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安徽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3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安徽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3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265430</wp:posOffset>
                </wp:positionV>
                <wp:extent cx="6786245" cy="8782050"/>
                <wp:effectExtent l="0" t="0" r="96431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82200"/>
                          <a:chOff x="0" y="0"/>
                          <a:chExt cx="6786360" cy="87822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6786360" cy="874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9080"/>
                              <a:ext cx="2095560" cy="253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把自己在大法修炼中经历的一件神奇事写出来，以证实大法的神奇与美好，让更多的世人能够得到大法的救度与福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宋体;SimSun"/>
                                    <w:color w:val="806000"/>
                                    <w:lang w:val="de-DE" w:eastAsia="zh-CN" w:bidi="ar-SA"/>
                                  </w:rPr>
                                  <w:t>同学患绝症  医院放弃治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2009年12月份，我得知一位儿时的同学得了不治之症，医院已放弃了对他的治疗。这些年来，这位同学家的婚丧嫁娶事宜都邀请我参加。听到他的这一不幸消息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的身心一震。到了当周星期五的下午，我把手头的工作处理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960" y="1010160"/>
                              <a:ext cx="2095560" cy="77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光。我在通读大法的过程中，你无论身体上有什么样的感受，你都不要去管它。但是，你心里始终都要想着自己一定会越来越好的。你听懂了我说的意思了吗？”他说：“我听懂了。”我又说：“我提的建议与要求，你办的到吗？”他说：“我办的到。”我说：“很好，现在是晚上七点半，我马上开始通读大法书，你注意听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保持慈悲祥和的心态，开始朗声通读大法书。读到中途时，我很困倦，也犯迷糊，但我就抱定信师信法的强大正念和在大法中修出的坚强意志，奉守承诺，一口气读完。过程中，我体会到的大法的殊胜与美妙，无法用人间的语言描述，只能用超常来表达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同学的表现也非常的棒，听法的过程中他始终都是犯困的，听得累了、困了，他就趴在被子上打一会盹，然后挣扎着坐起来听。过一段时间坚持不住就又趴在被子上迷糊一会儿，然后又强打精神坐起来听……如此反复数次，即使数次困了、累了也要听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整个读法过程中，我们两人都没有离开过床，都没有上洗手间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需求，口也不渴，我读法的声音一直是清亮的。一直坚持到第二天上午快九点时，我把整本《转法轮》书流畅地通读完一遍后。我问老同学感觉怎么样，他心怀感恩大法的心情说，蛮好呢（地方方言）。之后，我把《转法轮》宝书留给他了，我说，你一定要自己学啊，要来真的。他说，我一定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宋体;SimSun"/>
                                    <w:color w:val="806000"/>
                                    <w:lang w:val="de-DE" w:eastAsia="zh-CN" w:bidi="ar-SA"/>
                                  </w:rPr>
                                  <w:t>同学身体康复  大法显神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10年7月份，我回到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5008680"/>
                              <a:ext cx="2095560" cy="368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参加另外同学家的应酬活动，老同学和老伴也参加了。这时的老同学已是红光满面，精神抖擞。他满心欢喜地告诉我，他配合别人做泥瓦工活快一个月了。我问他在坚持学法吗？他说一直坚持着。他老伴也对我说了许多感谢的话。我说：“不用感谢我，我们都要共同感谢师父的慈悲和大法的无边法力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老同学已七十岁了。前几天，我又专程去看望他，他很自豪地告诉我，整个疫情期间，他都没有“阳”过一次。他们家老少都很平安。他知道是师父和大法在庇护着他和他的全家。我问他还在坚持学法看《转法轮》吗？他说：“我的生命都是师父给延长来的，怎么能不学法呢。”我听后倍感欣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文/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0"/>
                              <a:ext cx="3877920" cy="87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读《转法轮》宝书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绝症患者得康复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8480" y="0"/>
                            <a:ext cx="2096280" cy="499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2095560" cy="2733120"/>
                            </a:xfrm>
                            <a:prstGeom prst="rect">
                              <a:avLst/>
                            </a:prstGeom>
                            <a:solidFill>
                              <a:srgbClr val="fce9d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9680" y="96480"/>
                              <a:ext cx="1801440" cy="25077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63280"/>
                              <a:ext cx="2095560" cy="2329920"/>
                            </a:xfrm>
                            <a:prstGeom prst="rect">
                              <a:avLst/>
                            </a:prstGeom>
                            <a:solidFill>
                              <a:srgbClr val="fce9d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171717"/>
                                    <w:lang w:val="en-US" w:eastAsia="zh-CN" w:bidi="ar-SA"/>
                                  </w:rPr>
        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171717"/>
                                    <w:lang w:val="en-US" w:eastAsia="zh-CN" w:bidi="ar-SA"/>
                                  </w:rPr>
                                  <w:t>界100 多个国家，获各国各界褒奖、支持议案和支持信函5800 多项。法轮大法的主要著作《转法轮》被翻译成50 种文字，在全球传播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pacing w:val="-1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eastAsia="zh-CN" w:bidi="ar-SA" w:val="de-DE"/>
                                  </w:rPr>
                                  <w:t>可在网络上免费下载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171717"/>
                                    <w:lang w:eastAsia="zh-CN" w:val="en-US" w:bidi="en-US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171717"/>
                                    <w:lang w:eastAsia="zh-CN" w:val="en-US" w:bidi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0.9pt;width:534.35pt;height:691.5pt" coordorigin="-17,418" coordsize="10687,13830">
                <v:group id="shape_0" style="position:absolute;left:-17;top:478;width:10687;height:137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;top:2067;width:3299;height:39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把自己在大法修炼中经历的一件神奇事写出来，以证实大法的神奇与美好，让更多的世人能够得到大法的救度与福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宋体;SimSun"/>
                              <w:color w:val="806000"/>
                              <w:lang w:val="de-DE" w:eastAsia="zh-CN" w:bidi="ar-SA"/>
                            </w:rPr>
                            <w:t>同学患绝症  医院放弃治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2009年12月份，我得知一位儿时的同学得了不治之症，医院已放弃了对他的治疗。这些年来，这位同学家的婚丧嫁娶事宜都邀请我参加。听到他的这一不幸消息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的身心一震。到了当周星期五的下午，我把手头的工作处理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1;top:2069;width:3299;height:121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光。我在通读大法的过程中，你无论身体上有什么样的感受，你都不要去管它。但是，你心里始终都要想着自己一定会越来越好的。你听懂了我说的意思了吗？”他说：“我听懂了。”我又说：“我提的建议与要求，你办的到吗？”他说：“我办的到。”我说：“很好，现在是晚上七点半，我马上开始通读大法书，你注意听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保持慈悲祥和的心态，开始朗声通读大法书。读到中途时，我很困倦，也犯迷糊，但我就抱定信师信法的强大正念和在大法中修出的坚强意志，奉守承诺，一口气读完。过程中，我体会到的大法的殊胜与美妙，无法用人间的语言描述，只能用超常来表达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同学的表现也非常的棒，听法的过程中他始终都是犯困的，听得累了、困了，他就趴在被子上打一会盹，然后挣扎着坐起来听。过一段时间坚持不住就又趴在被子上迷糊一会儿，然后又强打精神坐起来听……如此反复数次，即使数次困了、累了也要听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整个读法过程中，我们两人都没有离开过床，都没有上洗手间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需求，口也不渴，我读法的声音一直是清亮的。一直坚持到第二天上午快九点时，我把整本《转法轮》书流畅地通读完一遍后。我问老同学感觉怎么样，他心怀感恩大法的心情说，蛮好呢（地方方言）。之后，我把《转法轮》宝书留给他了，我说，你一定要自己学啊，要来真的。他说，我一定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宋体;SimSun"/>
                              <w:color w:val="806000"/>
                              <w:lang w:val="de-DE" w:eastAsia="zh-CN" w:bidi="ar-SA"/>
                            </w:rPr>
                            <w:t>同学身体康复  大法显神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10年7月份，我回到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8366;width:3299;height:5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参加另外同学家的应酬活动，老同学和老伴也参加了。这时的老同学已是红光满面，精神抖擞。他满心欢喜地告诉我，他配合别人做泥瓦工活快一个月了。我问他在坚持学法吗？他说一直坚持着。他老伴也对我说了许多感谢的话。我说：“不用感谢我，我们都要共同感谢师父的慈悲和大法的无边法力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老同学已七十岁了。前几天，我又专程去看望他，他很自豪地告诉我，整个疫情期间，他都没有“阳”过一次。他们家老少都很平安。他知道是师父和大法在庇护着他和他的全家。我问他还在坚持学法看《转法轮》吗？他说：“我的生命都是师父给延长来的，怎么能不学法呢。”我听后倍感欣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文/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7f5f00" stroked="f" o:allowincell="f" style="position:absolute;left:870;top:478;width:6106;height:1380;mso-wrap-style:none;v-text-anchor:middle" type="_x0000_t136">
                    <v:path textpathok="t"/>
                    <v:textpath on="t" fitshape="t" string="读《转法轮》宝书　&#10;绝症患者得康复" style="font-family:&quot;方正粗圆简体&quot;;font-size:24pt"/>
                    <v:fill o:detectmouseclick="t" type="solid" color2="#80a0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7335;top:418;width:3301;height:7863">
                  <v:shape id="shape_0" fillcolor="#fce9dc" stroked="f" o:allowincell="f" style="position:absolute;left:7336;top:418;width:3299;height:4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31623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7555;top:570;width:2836;height:3948;mso-wrap-style:none;v-text-anchor:middle" type="_x0000_t75">
                    <v:imagedata r:id="rId4" o:detectmouseclick="t"/>
                    <v:stroke color="white" weight="9360" joinstyle="miter" endcap="flat"/>
                    <w10:wrap type="none"/>
                  </v:shape>
                  <v:shape id="shape_0" fillcolor="#fce9dc" stroked="f" o:allowincell="f" style="position:absolute;left:7335;top:4612;width:3299;height:3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171717"/>
                              <w:lang w:val="en-US" w:eastAsia="zh-CN" w:bidi="ar-SA"/>
                            </w:rPr>
  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171717"/>
                              <w:lang w:val="en-US" w:eastAsia="zh-CN" w:bidi="ar-SA"/>
                            </w:rPr>
                            <w:t>界100 多个国家，获各国各界褒奖、支持议案和支持信函5800 多项。法轮大法的主要著作《转法轮》被翻译成50 种文字，在全球传播。</w:t>
                          </w:r>
                          <w:r>
                            <w:rPr>
                              <w:kern w:val="2"/>
                              <w:sz w:val="22"/>
                              <w:spacing w:val="-1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eastAsia="zh-CN" w:bidi="ar-SA" w:val="de-DE"/>
                            </w:rPr>
                            <w:t>可在网络上免费下载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171717"/>
                              <w:lang w:eastAsia="zh-CN" w:val="en-US" w:bidi="en-US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171717"/>
                              <w:lang w:eastAsia="zh-CN" w:val="en-US" w:bidi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316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183515</wp:posOffset>
                </wp:positionV>
                <wp:extent cx="2095500" cy="5200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45pt;mso-wrap-distance-left:9.05pt;mso-wrap-distance-right:9.05pt;mso-wrap-distance-top:0pt;mso-wrap-distance-bottom:0pt;margin-top:14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533.55pt;height:21.85pt" coordorigin="0,165" coordsize="10671,437">
                <v:shape id="shape_0" stroked="t" o:allowincell="f" style="position:absolute;left:0;top:60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6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5pt;margin-top:7.85pt;width:532.45pt;height:30.7pt;mso-wrap-style:none;v-text-anchor:middle" type="_x0000_t136">
            <v:path textpathok="t"/>
            <v:textpath on="t" fitshape="t" string="安徽省蚌埠学院诽谤法轮功　毒害众多学子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93040</wp:posOffset>
                </wp:positionV>
                <wp:extent cx="2095500" cy="7502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安徽报道）法轮功是教人按真、善、忍修炼的佛家高德大法，却遭到中共从一九九九年至今四分之一个世纪的残酷迫害。法轮功学员们坚持信仰真、善、忍，向中国民众讲清法轮大法好的真相，越来越多的中国人看到法轮大法的美好，中共的迫害已走到末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然而，安徽省蚌埠学院人员却分不清善恶，直到目前仍然以所谓“反邪教”（注：中共是真正的邪教）为幌子，参与诬陷法轮功。不但在校内设立所谓“蚌埠市高校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联盟”，还看准九月份开学季这个契机，搞诬陷诽谤“进校园”活动，以“开学第一课”的名义，对全体新生进行诬陷宣讲，把谎言灌输到学生的心灵中，使年轻学子身心受到严重毒害。蚌埠学院甚至还利用被毒害的学生走向社区，继续用谎言毒害社区的居民，特别是老年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蚌埠学院毒害学子的部分罪行如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一、设立“蚌埠市高校反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教联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十二月二十五日上午，蚌埠学院配合蚌埠市政法委和蚌埠市邪教协会，为了推进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进校园”的诬陷活动，举行了“蚌埠市高校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联盟”的所谓成立大会。期间，蚌埠学院人员作了在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诬陷工作中的举措和实践的所谓经验介绍。他们还组织政法委和邪教协会的不法人员观摩该校的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主题班会、主题思政课和宣传阵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所谓“崇尚科学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反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主题示范班会上，电子与电气工程学院辅导员张婷婷，通过短剧表演、短视频观看、案例分析等多种形式，对学生进行全方位多角度的谎言灌输。马克思主义学院思政课教师李赛围绕所谓“坚定马克思主义宗教观”开展主题示范课，对学生进行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诬陷宣讲。学院还在专门布置的诬陷阵地上，设置了大量诬陷栏、展板、单页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二、利用“开学第一课”毒害年轻学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自二零一九年以来，蚌埠学院利用九月份新生进校的机会，给憧憬大学、毫无戒备的大一学生上所谓的“大学第一课”，所谓的授课者主要是蚌埠市邪教协会会长王善国、蚌埠市公安局邪教支队副队长胡友才等不法人员。六年来，他们以这种方式毒害学生已达近两万人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九月十九日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蚌埠学院伙同蚌埠市政法委不法人员，在学校操场上举办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的诬陷进高校启动仪式。蚌埠学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5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余名新生身着迷彩服，被迫在烈日下的操场上全体参加活动。活动中，政法委不法人员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位学生代表发放《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知识手册》；公安局警察在露天操场发放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诬陷文创品；学生代表宣读蚌埠学院“抵制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，建设平安校园”倡议书；全体人员举着拳头宣誓并参与“崇尚科学，反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的签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十月十一日下午，蚌埠学院人员纠集蚌埠市政法委、邪教协会和蚌埠市公安局，在该学院第一运动场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级全体新生进行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、净化校园、抵制境外势力渗透”的诽谤活动。蚌埠市公安局邪教支队副队长胡友才参加并进行了讲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四月二日，蚌埠学院文学院人员勾结蚌埠市邪教协会会长王善国，进行了题为“以信仰之光照亮青春之路”的所谓讲座，文学院全体师生被迫参与，活动由文学院书记王龙建主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九年九月十七日上午，蚌埠学院人员伙同蚌埠市邪教协会，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级全体新生进行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、严禁校园传教警示诽谤活动，诬陷宣讲的人为蚌埠市邪教协会会长王善国，活动由武装部副部长陈重主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三、输出迫害　毒害社区居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十一月底，蚌埠学院应用技术学院的所谓“志愿者”们，进入高新区文竹苑社区，配合进行“崇尚科学，反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洗脑宣传。高新社区不法人员向志愿者发放所谓“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教”诬陷小册子。随后，这些所谓志愿者们向社区居民尤其是老年人进行诬陷宣讲，毒害老年民众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0.75pt;mso-wrap-distance-left:9.05pt;mso-wrap-distance-right:9.05pt;mso-wrap-distance-top:0pt;mso-wrap-distance-bottom:0pt;margin-top:15.2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安徽报道）法轮功是教人按真、善、忍修炼的佛家高德大法，却遭到中共从一九九九年至今四分之一个世纪的残酷迫害。法轮功学员们坚持信仰真、善、忍，向中国民众讲清法轮大法好的真相，越来越多的中国人看到法轮大法的美好，中共的迫害已走到末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然而，安徽省蚌埠学院人员却分不清善恶，直到目前仍然以所谓“反邪教”（注：中共是真正的邪教）为幌子，参与诬陷法轮功。不但在校内设立所谓“蚌埠市高校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联盟”，还看准九月份开学季这个契机，搞诬陷诽谤“进校园”活动，以“开学第一课”的名义，对全体新生进行诬陷宣讲，把谎言灌输到学生的心灵中，使年轻学子身心受到严重毒害。蚌埠学院甚至还利用被毒害的学生走向社区，继续用谎言毒害社区的居民，特别是老年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蚌埠学院毒害学子的部分罪行如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一、设立“蚌埠市高校反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</w:rPr>
                        <w:t>×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教联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十二月二十五日上午，蚌埠学院配合蚌埠市政法委和蚌埠市邪教协会，为了推进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进校园”的诬陷活动，举行了“蚌埠市高校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联盟”的所谓成立大会。期间，蚌埠学院人员作了在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诬陷工作中的举措和实践的所谓经验介绍。他们还组织政法委和邪教协会的不法人员观摩该校的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主题班会、主题思政课和宣传阵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在所谓“崇尚科学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反对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主题示范班会上，电子与电气工程学院辅导员张婷婷，通过短剧表演、短视频观看、案例分析等多种形式，对学生进行全方位多角度的谎言灌输。马克思主义学院思政课教师李赛围绕所谓“坚定马克思主义宗教观”开展主题示范课，对学生进行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诬陷宣讲。学院还在专门布置的诬陷阵地上，设置了大量诬陷栏、展板、单页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二、利用“开学第一课”毒害年轻学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自二零一九年以来，蚌埠学院利用九月份新生进校的机会，给憧憬大学、毫无戒备的大一学生上所谓的“大学第一课”，所谓的授课者主要是蚌埠市邪教协会会长王善国、蚌埠市公安局邪教支队副队长胡友才等不法人员。六年来，他们以这种方式毒害学生已达近两万人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四年九月十九日，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蚌埠学院伙同蚌埠市政法委不法人员，在学校操场上举办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的诬陷进高校启动仪式。蚌埠学院</w:t>
                      </w:r>
                      <w:r>
                        <w:rPr>
                          <w:rFonts w:cs="宋体;SimSun"/>
                          <w:sz w:val="22"/>
                        </w:rPr>
                        <w:t>3500</w:t>
                      </w:r>
                      <w:r>
                        <w:rPr>
                          <w:rFonts w:cs="宋体;SimSun"/>
                          <w:sz w:val="22"/>
                        </w:rPr>
                        <w:t>余名新生身着迷彩服，被迫在烈日下的操场上全体参加活动。活动中，政法委不法人员向</w:t>
                      </w:r>
                      <w:r>
                        <w:rPr>
                          <w:rFonts w:cs="宋体;SimSun"/>
                          <w:sz w:val="22"/>
                        </w:rPr>
                        <w:t>13</w:t>
                      </w:r>
                      <w:r>
                        <w:rPr>
                          <w:rFonts w:cs="宋体;SimSun"/>
                          <w:sz w:val="22"/>
                        </w:rPr>
                        <w:t>位学生代表发放《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知识手册》；公安局警察在露天操场发放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诬陷文创品；学生代表宣读蚌埠学院“抵制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，建设平安校园”倡议书；全体人员举着拳头宣誓并参与“崇尚科学，反对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的签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三年十月十一日下午，蚌埠学院人员纠集蚌埠市政法委、邪教协会和蚌埠市公安局，在该学院第一运动场对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级全体新生进行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、净化校园、抵制境外势力渗透”的诽谤活动。蚌埠市公安局邪教支队副队长胡友才参加并进行了讲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四月二日，蚌埠学院文学院人员勾结蚌埠市邪教协会会长王善国，进行了题为“以信仰之光照亮青春之路”的所谓讲座，文学院全体师生被迫参与，活动由文学院书记王龙建主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一九年九月十七日上午，蚌埠学院人员伙同蚌埠市邪教协会，对</w:t>
                      </w:r>
                      <w:r>
                        <w:rPr>
                          <w:rFonts w:cs="宋体;SimSun"/>
                          <w:sz w:val="22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</w:rPr>
                        <w:t>级全体新生进行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、严禁校园传教警示诽谤活动，诬陷宣讲的人为蚌埠市邪教协会会长王善国，活动由武装部副部长陈重主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三、输出迫害　毒害社区居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四年十一月底，蚌埠学院应用技术学院的所谓“志愿者”们，进入高新区文竹苑社区，配合进行“崇尚科学，反对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洗脑宣传。高新社区不法人员向志愿者发放所谓“反</w:t>
                      </w:r>
                      <w:r>
                        <w:rPr>
                          <w:rFonts w:cs="宋体;SimSun"/>
                          <w:sz w:val="22"/>
                        </w:rPr>
                        <w:t>×</w:t>
                      </w:r>
                      <w:r>
                        <w:rPr>
                          <w:rFonts w:cs="宋体;SimSun"/>
                          <w:sz w:val="22"/>
                        </w:rPr>
                        <w:t>教”诬陷小册子。随后，这些所谓志愿者们向社区居民尤其是老年人进行诬陷宣讲，毒害老年民众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40610</wp:posOffset>
            </wp:positionH>
            <wp:positionV relativeFrom="paragraph">
              <wp:posOffset>58420</wp:posOffset>
            </wp:positionV>
            <wp:extent cx="2095500" cy="118173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07" t="5619" r="-3" b="10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1430</wp:posOffset>
                </wp:positionV>
                <wp:extent cx="2095500" cy="64789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7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0.15pt;mso-wrap-distance-left:9.05pt;mso-wrap-distance-right:9.05pt;mso-wrap-distance-top:0pt;mso-wrap-distance-bottom:0pt;margin-top:0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8865</wp:posOffset>
                </wp:positionH>
                <wp:positionV relativeFrom="paragraph">
                  <wp:posOffset>172720</wp:posOffset>
                </wp:positionV>
                <wp:extent cx="2095500" cy="6134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pt;mso-wrap-distance-left:9.05pt;mso-wrap-distance-right:9.05pt;mso-wrap-distance-top:0pt;mso-wrap-distance-bottom:0pt;margin-top:13.6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21225</wp:posOffset>
            </wp:positionH>
            <wp:positionV relativeFrom="paragraph">
              <wp:posOffset>32385</wp:posOffset>
            </wp:positionV>
            <wp:extent cx="2045970" cy="8858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88582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57150</wp:posOffset>
                </wp:positionV>
                <wp:extent cx="6767830" cy="1464945"/>
                <wp:effectExtent l="62865" t="2540" r="1037145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64840"/>
                          <a:chOff x="0" y="0"/>
                          <a:chExt cx="6768000" cy="146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6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40256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7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348600" y="1179720"/>
                              <a:ext cx="41292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35080"/>
                            <a:ext cx="33012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4.5pt;width:532.9pt;height:115.35pt" coordorigin="28,90" coordsize="10658,2307">
                <v:group id="shape_0" style="position:absolute;left:28;top:90;width:10658;height:2307">
                  <v:roundrect id="shape_0" fillcolor="white" stroked="t" o:allowincell="f" style="position:absolute;left:28;top:90;width:10657;height:2208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95;top:90;width:9450;height:2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6;top:1948;width:649;height:4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6;top:460;width:519;height:167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Articlebody">
    <w:name w:val="article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33:00Z</dcterms:created>
  <dc:creator/>
  <dc:description/>
  <cp:keywords/>
  <dc:language>en-US</dc:language>
  <cp:lastModifiedBy>andre</cp:lastModifiedBy>
  <cp:lastPrinted>2025-03-21T19:12:00Z</cp:lastPrinted>
  <dcterms:modified xsi:type="dcterms:W3CDTF">2025-03-22T00:13:00Z</dcterms:modified>
  <cp:revision>31</cp:revision>
  <dc:subject/>
  <dc:title/>
</cp:coreProperties>
</file>