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1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1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8pt;width:531.75pt;height:33.85pt;mso-wrap-style:none;v-text-anchor:middle" type="_x0000_t136">
              <v:path textpathok="t"/>
              <v:textpath on="t" fitshape="t" string="遇车祸被撞飞了之后无大恙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62125</wp:posOffset>
              </wp:positionH>
              <wp:positionV relativeFrom="paragraph">
                <wp:posOffset>1103630</wp:posOffset>
              </wp:positionV>
              <wp:extent cx="3265805" cy="2338705"/>
              <wp:effectExtent l="0" t="0" r="0" b="0"/>
              <wp:wrapNone/>
              <wp:docPr id="3" name="他找到了生命的真正歸宿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他找到了生命的真正歸宿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5805" cy="23387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5805805</wp:posOffset>
              </wp:positionV>
              <wp:extent cx="4313555" cy="3143250"/>
              <wp:effectExtent l="0" t="0" r="0" b="0"/>
              <wp:wrapNone/>
              <wp:docPr id="4" name="2024-5-12-sf-parade_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2024-5-12-sf-parade_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2441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13555" cy="3143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67430</wp:posOffset>
                </wp:positionV>
                <wp:extent cx="2095500" cy="2160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0.1pt;mso-wrap-distance-left:9.05pt;mso-wrap-distance-right:9.05pt;mso-wrap-distance-top:0pt;mso-wrap-distance-bottom:0pt;margin-top:280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72510</wp:posOffset>
                </wp:positionV>
                <wp:extent cx="2095500" cy="21189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.85pt;mso-wrap-distance-left:9.05pt;mso-wrap-distance-right:9.05pt;mso-wrap-distance-top:0pt;mso-wrap-distance-bottom:0pt;margin-top:281.3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126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7.4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053465</wp:posOffset>
                </wp:positionV>
                <wp:extent cx="1600835" cy="24961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二零一八年十月七日那一天，我住学员家。两点钟上班，我与学员一起出门，我骑摩托车上班。骑到一小区门口，一辆轿车开出来，没剎车，来得很快。我直行上坡，来不及停车，突然就被撞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的车子前面被撞的粉碎，我也被撞飞，头盔也滚走了，头被撞的“嗡嗡”作响。我一翻身坐起来，请师父救我，心脏“怦怦”地跳。车里人下车，没理我，一个劲打电话，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打保险公司。他要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我制止了，我说我没请假，我要去上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时，我是带学生辅导作业，负责到学校接学生。我说我没事，不用去医院。我是修炼人，没事。师父告诉我要为他人着想，我说：“我没什么大问题，也不会找你麻烦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他坚持要到医院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并说：如果不去医院，就要写个保证书，保证以后不找他们的麻烦。于是，我签了保证书，保险公司不想帮我修车，他就给了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修车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交警也来了，一看我的车子前面被撞得粉碎。他们说：你这车子我们不要了，你们私了就好了。说完，交警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感谢师父护佑，幸亏他们没要走我的车，我一直骑到现在，我的车子还好骑。而我的四肢只是摔破了皮，也没伤到骨头，只是第二天早上起床，左边身体翻身都翻不动，头颈也很痛，右手抬不起来，手肿了，上课时写板书，拿粉笔都不方便，写字也写不太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休假在家一天，学九讲《转法轮》，炼功，越是痛，越要炼。功夫不负有心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开始，我的同事们都很担心我，让我去医院拍片，确诊有没有内伤，说他们那里有人车撞了，当时没事，过两天就死了。我笑笑，告诉大家我一定没事的。只用了三天，我身上的伤全部结痂痊愈了。大家都感到好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知道一切都是师父在护佑着我。我亲身感受到了大法的无边法力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55pt;mso-wrap-distance-left:9.05pt;mso-wrap-distance-right:9.05pt;mso-wrap-distance-top:0pt;mso-wrap-distance-bottom:0pt;margin-top:82.9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二零一八年十月七日那一天，我住学员家。两点钟上班，我与学员一起出门，我骑摩托车上班。骑到一小区门口，一辆轿车开出来，没剎车，来得很快。我直行上坡，来不及停车，突然就被撞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的车子前面被撞的粉碎，我也被撞飞，头盔也滚走了，头被撞的“嗡嗡”作响。我一翻身坐起来，请师父救我，心脏“怦怦”地跳。车里人下车，没理我，一个劲打电话，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打保险公司。他要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我制止了，我说我没请假，我要去上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时，我是带学生辅导作业，负责到学校接学生。我说我没事，不用去医院。我是修炼人，没事。师父告诉我要为他人着想，我说：“我没什么大问题，也不会找你麻烦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他坚持要到医院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并说：如果不去医院，就要写个保证书，保证以后不找他们的麻烦。于是，我签了保证书，保险公司不想帮我修车，他就给了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修车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交警也来了，一看我的车子前面被撞得粉碎。他们说：你这车子我们不要了，你们私了就好了。说完，交警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感谢师父护佑，幸亏他们没要走我的车，我一直骑到现在，我的车子还好骑。而我的四肢只是摔破了皮，也没伤到骨头，只是第二天早上起床，左边身体翻身都翻不动，头颈也很痛，右手抬不起来，手肿了，上课时写板书，拿粉笔都不方便，写字也写不太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休假在家一天，学九讲《转法轮》，炼功，越是痛，越要炼。功夫不负有心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开始，我的同事们都很担心我，让我去医院拍片，确诊有没有内伤，说他们那里有人车撞了，当时没事，过两天就死了。我笑笑，告诉大家我一定没事的。只用了三天，我身上的伤全部结痂痊愈了。大家都感到好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知道一切都是师父在护佑着我。我亲身感受到了大法的无边法力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4615</wp:posOffset>
                </wp:positionH>
                <wp:positionV relativeFrom="paragraph">
                  <wp:posOffset>1065530</wp:posOffset>
                </wp:positionV>
                <wp:extent cx="1600835" cy="2555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1.25pt;mso-wrap-distance-left:9.05pt;mso-wrap-distance-right:9.05pt;mso-wrap-distance-top:0pt;mso-wrap-distance-bottom:0pt;margin-top:83.9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721985</wp:posOffset>
                </wp:positionV>
                <wp:extent cx="2317750" cy="3227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22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3B3838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日在中国长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8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3B3838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真善忍的信仰得到了世界各族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裔</w:t>
                            </w:r>
                            <w:r>
                              <w:rPr>
                                <w:rFonts w:ascii="华文楷体" w:hAnsi="华文楷体" w:cs="HAKUYOGuiFanZi3500;Times New Roman" w:eastAsia="华文楷体"/>
                                <w:sz w:val="22"/>
                              </w:rPr>
                              <w:t>民</w:t>
                            </w: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众的爱戴和尊敬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修者有上亿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左图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是法轮大法弘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3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周年纪念日，是第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届世界法轮大法日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日，美国旧金山湾区的法轮功学员在旧金山举办庆祝和游行活动，并恭祝法轮功创始人李洪志师父华诞快乐。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54.1pt;mso-wrap-distance-left:9.05pt;mso-wrap-distance-right:9.05pt;mso-wrap-distance-top:0pt;mso-wrap-distance-bottom:0pt;margin-top:450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3B3838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【明慧网】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日在中国长春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8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3B3838"/>
                          <w:sz w:val="22"/>
                        </w:rPr>
                      </w:pP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真善忍的信仰得到了世界各族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裔</w:t>
                      </w:r>
                      <w:r>
                        <w:rPr>
                          <w:rFonts w:ascii="华文楷体" w:hAnsi="华文楷体" w:cs="HAKUYOGuiFanZi3500;Times New Roman" w:eastAsia="华文楷体"/>
                          <w:sz w:val="22"/>
                        </w:rPr>
                        <w:t>民</w:t>
                      </w: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众的爱戴和尊敬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修者有上亿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左图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2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日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是法轮大法弘传世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3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周年纪念日，是第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2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届世界法轮大法日。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2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日，美国旧金山湾区的法轮功学员在旧金山举办庆祝和游行活动，并恭祝法轮功创始人李洪志师父华诞快乐。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3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3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长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7.85pt;width:529.85pt;height:28.75pt;mso-wrap-style:none;v-text-anchor:middle;mso-position-horizontal-relative:margin;mso-position-vertical-relative:margin" type="_x0000_t136">
            <v:path textpathok="t"/>
            <v:textpath on="t" fitshape="t" string="吉林长春榆树市吕先锋被警察从广西绑架关押二月余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818005</wp:posOffset>
                </wp:positionV>
                <wp:extent cx="2095500" cy="74390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3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5.75pt;mso-wrap-distance-left:9.05pt;mso-wrap-distance-right:9.05pt;mso-wrap-distance-top:0pt;mso-wrap-distance-bottom:0pt;margin-top:143.1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8975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吉林报道）吉林长春榆树市法轮功学员吕先锋在广西租地种，二零二四年十二月二十八日被榆树国保警察手机跟踪、定位在广西，随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警察开车到广西，把吕先锋绑架回榆树、非法关押在榆树看守所至今七十多天，据悉因他给别人安过新唐人电视接收设备（也叫小锅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二月十九日，榆树市公安局马局长亲自带领国保大队、刑警大队和正阳派出所、城郊派出所等相关部门，一天之内绑架和骚扰了法轮功学员杜长江、杨福军、樊云鹏等十八名学员及家属。不法人员不惜一切代价跟踪监控，非法抓捕了能安装接收新唐人电视接收器的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吕先锋（男，农民），家住榆树市泗河镇，他按照“真、善、忍”要求自己，在当地是有目共睹的好人。一九九九年七月二十日，法轮大法遭到共产邪党迫害后，吕先锋坚持向世人讲清真相，屡遭邪党人员迫害。二零零一年春，吕先锋到当地百货大楼炼功，被绑架到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七年八月十日，吕先锋被四河镇派出所高井泉带警察王来、王金国非法抄家，绑架到榆树市看守所关押迫害四个月后，二零零七年十二月二十六日，邪党法院对吕先锋非法开庭，法院如临大敌，两侧路口被警车封锁，法院的院子里、周围布满了便衣，连马路对面的律师事务所都是便衣。开庭出来时，吕先锋是被四个警察抬出来的。吕先锋于二零零八年一月被榆树市邪党法院非法判三年，上报到长春市中级法院核准，嫌不够又加刑一年，于二零零八年二月二十八日被送四平石岭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监狱，吕先锋受尽非人待遇、酷刑折磨，因不“转化”，警察周立佳、杨铁军用两根电棍电击他，电得吕先锋口吐白沫昏死过去，苏醒过来后又由警察指使恶人高明龙、颜老六等六个刑事犯人拳打脚踢，脸部被打得变了形，然后再把衣服扒光用三角带毒打，还用筷子扎肛门，用木刷子扎腰部等酷刑。恶人高明龙扬言：把你打死也白死，我们不承担后果责任，由于不放弃修炼被监狱狱警、“铺头”强迫奴役劳动，每天干十三～十四小时的劳动，干不完还挨打受骂。在四平石岭监狱足足关押四年才出狱，榆树市邪党“六一零”直接去监狱把吕先锋劫持到长春兴隆山洗脑班继续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八年十二月二十一日，泗河镇派出所警察四人闯入法轮功学员吕先锋、李明玉、周琪俊各自的家中，将他们非法抓捕。李明玉、吕先锋被非法拘留五天。因周琪俊修炼前有病例诊断书，拘留所拒收，当天放回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二十日中共江泽民流氓集团疯狂迫害法轮功后，榆树市政法委“六一零”、操控指使公安局国保大队、派出所警察、跟踪绑架、撬门撬锁抄家，强抢财物，酷刑逼供、捏造伪证；检察院的非法批捕、起诉、敷衍塞责的欲盖弥彰；法院的强词夺理、助纣为虐，不许辩护的一言堂，对法轮功学员开展了系统的灭绝人性的迫害，公、检、法相互勾结、绑架、诬陷、冤判法轮功学员，形成一条犯罪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明慧网不完全统计，截至二零二零年六月，榆树市已知至少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名法轮功学员被迫害致死，如李淑花、王先友、韩玉珠等；多人被迫害致残；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3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次法轮功学员遭到绑架、抄家、关押：其中被绑架到洗脑班“转化”迫害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次；被冤判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，刑期最长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；被非法劳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次，劳教次数最多四次；被骚扰的有记载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次；被中共不法人员掠夺财物达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636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吉林长春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长春法轮功学员穆秀香被迫害消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长春法轮功学员穆秀香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二零二四年四月，穆秀香被劫持、关押，同年十月被非法判刑六年，并被劫持到吉林省女子监狱迫害。至二零二五年二月，仍被非法剥夺家属探视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省长春三月初多名法轮功学员被电话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三月初，据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吉林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长春有孙姓、陈姓、齐姓、商姓法轮功学员家属或本人接到派出所电话骚扰，要求照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长春市法轮功学员杨华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六日上午十点多钟，长春市明珠派出所两名警察到法轮功学员杨华家要给杨华照个相，说是为了完成上级任务。杨华给他们讲真相，告诉他们不要迫害法轮功学员，否则对他们有害无利。他们说：“我们不迫害法轮功学员，只是上边叫干的。”过程中，其中一个警察还是把像照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吉林省临江市法轮功学员朱丙娟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吉林省临江市法轮功学员朱丙娟被三公里警察入室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吉林省延吉市大石头林业局法轮功学员刘静平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吉林省延吉市大石头林业局法轮功学员刘静平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被抓走。现被关押在延吉市看守所。具体原因与现状均不详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7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吉林报道）吉林长春榆树市法轮功学员吕先锋在广西租地种，二零二四年十二月二十八日被榆树国保警察手机跟踪、定位在广西，随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警察开车到广西，把吕先锋绑架回榆树、非法关押在榆树看守所至今七十多天，据悉因他给别人安过新唐人电视接收设备（也叫小锅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二月十九日，榆树市公安局马局长亲自带领国保大队、刑警大队和正阳派出所、城郊派出所等相关部门，一天之内绑架和骚扰了法轮功学员杜长江、杨福军、樊云鹏等十八名学员及家属。不法人员不惜一切代价跟踪监控，非法抓捕了能安装接收新唐人电视接收器的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吕先锋（男，农民），家住榆树市泗河镇，他按照“真、善、忍”要求自己，在当地是有目共睹的好人。一九九九年七月二十日，法轮大法遭到共产邪党迫害后，吕先锋坚持向世人讲清真相，屡遭邪党人员迫害。二零零一年春，吕先锋到当地百货大楼炼功，被绑架到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七年八月十日，吕先锋被四河镇派出所高井泉带警察王来、王金国非法抄家，绑架到榆树市看守所关押迫害四个月后，二零零七年十二月二十六日，邪党法院对吕先锋非法开庭，法院如临大敌，两侧路口被警车封锁，法院的院子里、周围布满了便衣，连马路对面的律师事务所都是便衣。开庭出来时，吕先锋是被四个警察抬出来的。吕先锋于二零零八年一月被榆树市邪党法院非法判三年，上报到长春市中级法院核准，嫌不够又加刑一年，于二零零八年二月二十八日被送四平石岭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监狱，吕先锋受尽非人待遇、酷刑折磨，因不“转化”，警察周立佳、杨铁军用两根电棍电击他，电得吕先锋口吐白沫昏死过去，苏醒过来后又由警察指使恶人高明龙、颜老六等六个刑事犯人拳打脚踢，脸部被打得变了形，然后再把衣服扒光用三角带毒打，还用筷子扎肛门，用木刷子扎腰部等酷刑。恶人高明龙扬言：把你打死也白死，我们不承担后果责任，由于不放弃修炼被监狱狱警、“铺头”强迫奴役劳动，每天干十三～十四小时的劳动，干不完还挨打受骂。在四平石岭监狱足足关押四年才出狱，榆树市邪党“六一零”直接去监狱把吕先锋劫持到长春兴隆山洗脑班继续非法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八年十二月二十一日，泗河镇派出所警察四人闯入法轮功学员吕先锋、李明玉、周琪俊各自的家中，将他们非法抓捕。李明玉、吕先锋被非法拘留五天。因周琪俊修炼前有病例诊断书，拘留所拒收，当天放回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二十日中共江泽民流氓集团疯狂迫害法轮功后，榆树市政法委“六一零”、操控指使公安局国保大队、派出所警察、跟踪绑架、撬门撬锁抄家，强抢财物，酷刑逼供、捏造伪证；检察院的非法批捕、起诉、敷衍塞责的欲盖弥彰；法院的强词夺理、助纣为虐，不许辩护的一言堂，对法轮功学员开展了系统的灭绝人性的迫害，公、检、法相互勾结、绑架、诬陷、冤判法轮功学员，形成一条犯罪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明慧网不完全统计，截至二零二零年六月，榆树市已知至少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名法轮功学员被迫害致死，如李淑花、王先友、韩玉珠等；多人被迫害致残；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3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次法轮功学员遭到绑架、抄家、关押：其中被绑架到洗脑班“转化”迫害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次；被冤判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，刑期最长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；被非法劳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次，劳教次数最多四次；被骚扰的有记载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次；被中共不法人员掠夺财物达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636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吉林长春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长春法轮功学员穆秀香被迫害消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长春法轮功学员穆秀香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二零二四年四月，穆秀香被劫持、关押，同年十月被非法判刑六年，并被劫持到吉林省女子监狱迫害。至二零二五年二月，仍被非法剥夺家属探视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省长春三月初多名法轮功学员被电话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三月初，据悉</w:t>
                      </w:r>
                      <w:r>
                        <w:rPr>
                          <w:sz w:val="22"/>
                          <w:szCs w:val="22"/>
                        </w:rPr>
                        <w:t>吉林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长春有孙姓、陈姓、齐姓、商姓法轮功学员家属或本人接到派出所电话骚扰，要求照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长春市法轮功学员杨华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六日上午十点多钟，长春市明珠派出所两名警察到法轮功学员杨华家要给杨华照个相，说是为了完成上级任务。杨华给他们讲真相，告诉他们不要迫害法轮功学员，否则对他们有害无利。他们说：“我们不迫害法轮功学员，只是上边叫干的。”过程中，其中一个警察还是把像照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吉林省临江市法轮功学员朱丙娟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吉林省临江市法轮功学员朱丙娟被三公里警察入室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吉林省延吉市大石头林业局法轮功学员刘静平被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吉林省延吉市大石头林业局法轮功学员刘静平，女，</w:t>
                      </w:r>
                      <w:r>
                        <w:rPr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sz w:val="22"/>
                          <w:szCs w:val="22"/>
                        </w:rPr>
                        <w:t>岁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在家中被抓走。现被关押在延吉市看守所。具体原因与现状均不详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299085</wp:posOffset>
                </wp:positionV>
                <wp:extent cx="2095500" cy="86055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0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7.6pt;mso-wrap-distance-left:9.05pt;mso-wrap-distance-right:9.05pt;mso-wrap-distance-top:0pt;mso-wrap-distance-bottom:0pt;margin-top:23.5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1560</wp:posOffset>
            </wp:positionH>
            <wp:positionV relativeFrom="paragraph">
              <wp:posOffset>34925</wp:posOffset>
            </wp:positionV>
            <wp:extent cx="2124075" cy="1436370"/>
            <wp:effectExtent l="0" t="0" r="0" b="0"/>
            <wp:wrapNone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0425</wp:posOffset>
                </wp:positionH>
                <wp:positionV relativeFrom="paragraph">
                  <wp:posOffset>2532380</wp:posOffset>
                </wp:positionV>
                <wp:extent cx="2096135" cy="508635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508680"/>
                          <a:chOff x="0" y="0"/>
                          <a:chExt cx="20962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31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88920"/>
                            <a:ext cx="775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0520" y="0"/>
                            <a:ext cx="5043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5043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5043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199.4pt;width:165pt;height:40.05pt" coordorigin="7355,3988" coordsize="3300,801">
                <v:shape id="shape_0" fillcolor="#0000cc" stroked="t" o:allowincell="f" style="position:absolute;left:7355;top:4142;width:1327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4;top:4128;width:1221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3;top:3988;width:794;height:801">
                  <v:shape id="shape_0" stroked="f" o:allowincell="f" style="position:absolute;left:8663;top:3988;width:793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3;top:3988;width:793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等线">
    <w:charset w:val="86"/>
    <w:family w:val="auto"/>
    <w:pitch w:val="variable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2:57:00Z</dcterms:created>
  <dc:creator/>
  <dc:description/>
  <cp:keywords/>
  <dc:language>en-US</dc:language>
  <cp:lastModifiedBy/>
  <cp:lastPrinted>2025-03-21T19:33:00Z</cp:lastPrinted>
  <dcterms:modified xsi:type="dcterms:W3CDTF">2025-03-22T00:34:00Z</dcterms:modified>
  <cp:revision>4</cp:revision>
  <dc:subject/>
  <dc:title>  </dc:title>
</cp:coreProperties>
</file>