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1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5pt;width:533.5pt;height:95.85pt" coordorigin="0,390" coordsize="10670,1917">
                <v:group id="shape_0" style="position:absolute;left:10670;top:198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8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0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3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9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0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1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55135</wp:posOffset>
            </wp:positionH>
            <wp:positionV relativeFrom="paragraph">
              <wp:posOffset>125095</wp:posOffset>
            </wp:positionV>
            <wp:extent cx="2524760" cy="3172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3172460"/>
                    </a:xfrm>
                    <a:prstGeom prst="rect">
                      <a:avLst/>
                    </a:prstGeom>
                    <a:ln w="19050">
                      <a:solidFill>
                        <a:srgbClr val="E2EFD9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27800" stroked="f" o:allowincell="f" style="position:absolute;margin-left:1.55pt;margin-top:19.85pt;width:320.85pt;height:36.8pt;mso-wrap-style:none;v-text-anchor:middle" type="_x0000_t136">
            <v:path textpathok="t"/>
            <v:textpath on="t" fitshape="t" string="大法让我修出了善" style="font-family:&quot;方正粗圆简体&quot;;font-size:20pt"/>
            <v:fill o:detectmouseclick="t" type="solid" color2="#5d87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33655</wp:posOffset>
                </wp:positionV>
                <wp:extent cx="2095500" cy="771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71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9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中共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功之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前，我跟随家人学过法轮大法，但当时年轻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并没有学懂。我三十多岁时，经历了一次小产，术后，肚子一直疼痛无法恢复，几次住院都没用。最后，医生用非常强效的止痛药，才勉强使我能走路。那时，我下定决心修炼法轮大法，不久后，我就行动自如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之后，我又经历了两次生死大关，都是师父救了我的生命。现如今，我身体健康，皮肤白皙，人们说我五十多岁的人看上去就象三、四十岁的人，让很多人羡慕。我修炼大法近二十年了。我觉得自己就是世界上最幸运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36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婆婆：“你真的很善良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从小读书很好，人也乖巧，一直得到家长、老师、同学、领导、同事的喜爱，是一个很清高、自尊心很强，不愿听不好听话的人。可是，我却遇到了我的婆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公婆是二婚。结婚时，公公已经八十多岁了，有两儿一女；婆婆七十多岁，有两个儿子。他们结婚时，双方子女约定：父母年纪都大了，到身体不行时，各归各家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丈夫是婆婆的小儿子，我们也是这个组合家庭所有子女中最小的。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1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起，公婆和我们一家三口住在了一起。我是大法弟子，赡养老人是应该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丈夫很忙，经常不在家，但我的生活就很不平静了。听婆婆吵吵是家常便饭，甚至有时从早上到晚上，婆婆不停地指责，甚至谩骂公公，公公不作声。有时婆婆不顺心，会指着我骂半个多小时，看我不作声，才离开。有时婆婆看不惯孙子，就又哭又闹，说她要得心脏病了，逼着孙子给她道歉。有时婆婆会冤枉保姆阿姨偷东西，经常吼阿姨。我真是打心里看不上这个婆婆，觉得她太没素质了。后来，发展到我一听到她尖尖的说话声，就讨厌。丈夫实在受不了，就指责婆婆，我心里就很痛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但我是修炼人，我真的很苦恼！师父叫我们要做个好人，做个更好的人，可我连长辈都不能善待。我早上给师父上香时，经常跟师父说：我一定要善待婆婆。可是，一碰到婆婆，又会被突发的事情搞得气得不行。那个怨恨已经积攒得很深、很大了。我怎么办啊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开始背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;SimSun"/>
                                  <w:sz w:val="22"/>
                                </w:rPr>
                                <w:t>《转法轮》</w:t>
                              </w:r>
                            </w:hyperlink>
                            <w:r>
                              <w:rPr>
                                <w:rFonts w:cs="宋体;SimSun"/>
                                <w:sz w:val="22"/>
                              </w:rPr>
                              <w:t>、背师父的经文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那颗扭曲、偏执的看不上人的心渐渐平复，明白了一切都是业力因缘，觉得婆婆也很可怜，浑身是病。我会经常给她买吃的、用的、穿的，帮她做各种事情。渐渐地，公婆对我们也是最依赖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婆婆八十岁大寿，办了很大的仪式庆祝，请了很多亲戚朋友。我给婆婆精心置办了一套非常喜庆、合适她的礼服，这让她的两个儿子都没有想到。寿庆那天，婆婆非常开心。我开车带全家人去饭店的路上，婆婆对我说了一句：“你真的很善良！”这是二十多年来，婆婆第一次真心夸我，我真的好高兴！谢谢师父，教会了我善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吃饭时，我和丈夫去婆婆的同学桌敬酒，他们都是八十岁上下的老人。婆婆给他们介绍：“这就是我的小媳妇。”其中一个老阿姨上来紧紧拥抱我，说：“你太好了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48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 xml:space="preserve">丈夫和大伯哥的真诚感谢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公公九十岁的一天，突然人事不省，家人打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2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急送到医院。后来，基于公公的身体状况，公公的儿女们就将公公接走了。他的儿女来家里整理东西，发现公公住在我家时，工资卡上的钱几乎没有用过，基本上是一个月的养老金发多少存多少。公公的好衣服一件又一件，公公跟他的子女说：都是某某某（指我）买的。这么多年中，公公家的哥哥、姐姐三家也经常来我家做客，都知道我们给公公吃最好的，用最好的，他们心里都很感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收到的更大的善良的肯定是，丈夫和大伯哥有时会在家庭聚会时，突然站起来，真诚地向我单独敬杯酒，感谢我的付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愿天下所有善良人都能记住：“法轮大法好、真善忍好”，有美好的未来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中国大陆大法弟子　小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1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7.7pt;mso-wrap-distance-left:9.05pt;mso-wrap-distance-right:9.05pt;mso-wrap-distance-top:0pt;mso-wrap-distance-bottom:0pt;margin-top:2.6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  </w:t>
                      </w: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</w:rPr>
                        <w:t>在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999</w:t>
                      </w:r>
                      <w:r>
                        <w:rPr>
                          <w:rFonts w:cs="宋体;SimSun"/>
                          <w:sz w:val="22"/>
                        </w:rPr>
                        <w:t>年中共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</w:rPr>
                        <w:t>法轮功之</w:t>
                      </w:r>
                      <w:r>
                        <w:rPr>
                          <w:rFonts w:cs="宋体;SimSun"/>
                          <w:sz w:val="22"/>
                        </w:rPr>
                        <w:t>前，我跟随家人学过法轮大法，但当时年轻</w:t>
                      </w:r>
                      <w:r>
                        <w:rPr>
                          <w:rFonts w:cs="宋体;SimSun"/>
                          <w:sz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</w:rPr>
                        <w:t>并没有学懂。我三十多岁时，经历了一次小产，术后，肚子一直疼痛无法恢复，几次住院都没用。最后，医生用非常强效的止痛药，才勉强使我能走路。那时，我下定决心修炼法轮大法，不久后，我就行动自如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之后，我又经历了两次生死大关，都是师父救了我的生命。现如今，我身体健康，皮肤白皙，人们说我五十多岁的人看上去就象三、四十岁的人，让很多人羡慕。我修炼大法近二十年了。我觉得自己就是世界上最幸运的人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36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婆婆：“你真的很善良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从小读书很好，人也乖巧，一直得到家长、老师、同学、领导、同事的喜爱，是一个很清高、自尊心很强，不愿听不好听话的人。可是，我却遇到了我的婆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公婆是二婚。结婚时，公公已经八十多岁了，有两儿一女；婆婆七十多岁，有两个儿子。他们结婚时，双方子女约定：父母年纪都大了，到身体不行时，各归各家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丈夫是婆婆的小儿子，我们也是这个组合家庭所有子女中最小的。从</w:t>
                      </w:r>
                      <w:r>
                        <w:rPr>
                          <w:rFonts w:cs="宋体;SimSun"/>
                          <w:sz w:val="22"/>
                        </w:rPr>
                        <w:t>2015</w:t>
                      </w:r>
                      <w:r>
                        <w:rPr>
                          <w:rFonts w:cs="宋体;SimSun"/>
                          <w:sz w:val="22"/>
                        </w:rPr>
                        <w:t>年起，公婆和我们一家三口住在了一起。我是大法弟子，赡养老人是应该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丈夫很忙，经常不在家，但我的生活就很不平静了。听婆婆吵吵是家常便饭，甚至有时从早上到晚上，婆婆不停地指责，甚至谩骂公公，公公不作声。有时婆婆不顺心，会指着我骂半个多小时，看我不作声，才离开。有时婆婆看不惯孙子，就又哭又闹，说她要得心脏病了，逼着孙子给她道歉。有时婆婆会冤枉保姆阿姨偷东西，经常吼阿姨。我真是打心里看不上这个婆婆，觉得她太没素质了。后来，发展到我一听到她尖尖的说话声，就讨厌。丈夫实在受不了，就指责婆婆，我心里就很痛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但我是修炼人，我真的很苦恼！师父叫我们要做个好人，做个更好的人，可我连长辈都不能善待。我早上给师父上香时，经常跟师父说：我一定要善待婆婆。可是，一碰到婆婆，又会被突发的事情搞得气得不行。那个怨恨已经积攒得很深、很大了。我怎么办啊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开始背</w:t>
                      </w:r>
                      <w:hyperlink r:id="rId6">
                        <w:r>
                          <w:rPr>
                            <w:rStyle w:val="InternetLink"/>
                            <w:rFonts w:cs="宋体;SimSun"/>
                            <w:sz w:val="22"/>
                          </w:rPr>
                          <w:t>《转法轮》</w:t>
                        </w:r>
                      </w:hyperlink>
                      <w:r>
                        <w:rPr>
                          <w:rFonts w:cs="宋体;SimSun"/>
                          <w:sz w:val="22"/>
                        </w:rPr>
                        <w:t>、背师父的经文。</w:t>
                      </w:r>
                      <w:r>
                        <w:rPr>
                          <w:rFonts w:cs="宋体;SimSun"/>
                          <w:sz w:val="22"/>
                        </w:rPr>
                        <w:t>我</w:t>
                      </w:r>
                      <w:r>
                        <w:rPr>
                          <w:rFonts w:cs="宋体;SimSun"/>
                          <w:sz w:val="22"/>
                        </w:rPr>
                        <w:t>那颗扭曲、偏执的看不上人的心渐渐平复，明白了一切都是业力因缘，觉得婆婆也很可怜，浑身是病。我会经常给她买吃的、用的、穿的，帮她做各种事情。渐渐地，公婆对我们也是最依赖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婆婆八十岁大寿，办了很大的仪式庆祝，请了很多亲戚朋友。我给婆婆精心置办了一套非常喜庆、合适她的礼服，这让她的两个儿子都没有想到。寿庆那天，婆婆非常开心。我开车带全家人去饭店的路上，婆婆对我说了一句：“你真的很善良！”这是二十多年来，婆婆第一次真心夸我，我真的好高兴！谢谢师父，教会了我善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吃饭时，我和丈夫去婆婆的同学桌敬酒，他们都是八十岁上下的老人。婆婆给他们介绍：“这就是我的小媳妇。”其中一个老阿姨上来紧紧拥抱我，说：“你太好了！”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48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 xml:space="preserve">丈夫和大伯哥的真诚感谢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公公九十岁的一天，突然人事不省，家人打了</w:t>
                      </w:r>
                      <w:r>
                        <w:rPr>
                          <w:rFonts w:cs="宋体;SimSun"/>
                          <w:sz w:val="22"/>
                        </w:rPr>
                        <w:t>120</w:t>
                      </w:r>
                      <w:r>
                        <w:rPr>
                          <w:rFonts w:cs="宋体;SimSun"/>
                          <w:sz w:val="22"/>
                        </w:rPr>
                        <w:t>，急送到医院。后来，基于公公的身体状况，公公的儿女们就将公公接走了。他的儿女来家里整理东西，发现公公住在我家时，工资卡上的钱几乎没有用过，基本上是一个月的养老金发多少存多少。公公的好衣服一件又一件，公公跟他的子女说：都是某某某（指我）买的。这么多年中，公公家的哥哥、姐姐三家也经常来我家做客，都知道我们给公公吃最好的，用最好的，他们心里都很感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收到的更大的善良的肯定是，丈夫和大伯哥有时会在家庭聚会时，突然站起来，真诚地向我单独敬杯酒，感谢我的付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愿天下所有善良人都能记住：“法轮大法好、真善忍好”，有美好的未来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中国大陆大法弟子　小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1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6005</wp:posOffset>
                </wp:positionH>
                <wp:positionV relativeFrom="paragraph">
                  <wp:posOffset>33655</wp:posOffset>
                </wp:positionV>
                <wp:extent cx="1788160" cy="2526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198.95pt;mso-wrap-distance-left:9.05pt;mso-wrap-distance-right:9.05pt;mso-wrap-distance-top:0pt;mso-wrap-distance-bottom:0pt;margin-top:2.65pt;mso-position-vertical-relative:text;margin-left:18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</w:p>
    <w:p>
      <w:pPr>
        <w:pStyle w:val="Style12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3125</wp:posOffset>
                </wp:positionH>
                <wp:positionV relativeFrom="paragraph">
                  <wp:posOffset>808355</wp:posOffset>
                </wp:positionV>
                <wp:extent cx="2095500" cy="51803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7.9pt;mso-wrap-distance-left:9.05pt;mso-wrap-distance-right:9.05pt;mso-wrap-distance-top:0pt;mso-wrap-distance-bottom:0pt;margin-top:63.65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4260</wp:posOffset>
                </wp:positionH>
                <wp:positionV relativeFrom="paragraph">
                  <wp:posOffset>821055</wp:posOffset>
                </wp:positionV>
                <wp:extent cx="2095500" cy="5220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1.1pt;mso-wrap-distance-left:9.05pt;mso-wrap-distance-right:9.05pt;mso-wrap-distance-top:0pt;mso-wrap-distance-bottom:0pt;margin-top:64.65pt;mso-position-vertical-relative:text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242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75pt;width:533.55pt;height:21.85pt" coordorigin="0,555" coordsize="10671,437">
                <v:shape id="shape_0" stroked="t" o:allowincell="f" style="position:absolute;left:0;top:99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连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 id="shape_0" fillcolor="#272727" stroked="f" o:allowincell="f" style="position:absolute;margin-left:19.5pt;margin-top:3.6pt;width:500.45pt;height:25.95pt;mso-wrap-style:none;v-text-anchor:middle" type="_x0000_t136">
            <v:path textpathok="t"/>
            <v:textpath on="t" fitshape="t" string="曾遭冤狱四年非人折磨 大连市谷丽再被枉判三年半" style="font-family:&quot;方正兰亭中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346325</wp:posOffset>
            </wp:positionH>
            <wp:positionV relativeFrom="margin">
              <wp:posOffset>1449705</wp:posOffset>
            </wp:positionV>
            <wp:extent cx="2038350" cy="9144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4622165</wp:posOffset>
                </wp:positionH>
                <wp:positionV relativeFrom="paragraph">
                  <wp:posOffset>5554980</wp:posOffset>
                </wp:positionV>
                <wp:extent cx="2145030" cy="3779520"/>
                <wp:effectExtent l="635" t="0" r="159131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880" cy="3779640"/>
                          <a:chOff x="0" y="0"/>
                          <a:chExt cx="2144880" cy="3779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>
                            <a:lum bright="20000"/>
                          </a:blip>
                          <a:stretch/>
                        </pic:blipFill>
                        <pic:spPr>
                          <a:xfrm>
                            <a:off x="89640" y="324000"/>
                            <a:ext cx="1931040" cy="12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1628280"/>
                            <a:ext cx="1986120" cy="21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上图为中共“天安门自焚”伪案现场图片。汽油燃烧，火温可达500度以上，这样的高温中，王进东却能稳坐不动，头发也没烧坏。警察拎着灭火毯，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身后等着，直到他在镜头前喊完口号才把灭火毯盖他身上。这不是演戏又是啥？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2920"/>
                            <a:ext cx="2144880" cy="363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680" y="0"/>
                            <a:ext cx="1273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华文隶书" w:hAnsi="华文隶书" w:eastAsia="华文隶书" w:cs="Times New Roman"/>
                                  <w:color w:val="auto"/>
                                  <w:lang w:val="de-DE" w:eastAsia="zh-CN" w:bidi="ar-SA"/>
                                </w:rPr>
                                <w:t>你知道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95pt;margin-top:437.4pt;width:168.9pt;height:297.6pt" coordorigin="7279,8748" coordsize="3378,5952">
                <v:shape id="shape_0" stroked="f" o:allowincell="f" style="position:absolute;left:7420;top:9259;width:3040;height:197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398;top:11313;width:3127;height:3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上图为中共“天安门自焚”伪案现场图片。汽油燃烧，火温可达500度以上，这样的高温中，王进东却能稳坐不动，头发也没烧坏。警察拎着灭火毯，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身后等着，直到他在镜头前喊完口号才把灭火毯盖他身上。这不是演戏又是啥？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279;top:8973;width:3377;height:5726;mso-wrap-style:none;v-text-anchor:middle">
                  <v:fill o:detectmouseclick="t" on="false"/>
                  <v:stroke color="black" joinstyle="miter" endcap="flat"/>
                  <w10:wrap type="square"/>
                </v:rect>
                <v:shape id="shape_0" fillcolor="white" stroked="f" o:allowincell="f" style="position:absolute;left:8080;top:8748;width:20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华文隶书" w:hAnsi="华文隶书" w:eastAsia="华文隶书" w:cs="Times New Roman"/>
                            <w:color w:val="auto"/>
                            <w:lang w:val="de-DE" w:eastAsia="zh-CN" w:bidi="ar-SA"/>
                          </w:rPr>
                          <w:t>你知道吗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0</wp:posOffset>
                </wp:positionH>
                <wp:positionV relativeFrom="paragraph">
                  <wp:posOffset>529590</wp:posOffset>
                </wp:positionV>
                <wp:extent cx="2095500" cy="5276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7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5.5pt;mso-wrap-distance-left:9.05pt;mso-wrap-distance-right:9.05pt;mso-wrap-distance-top:0pt;mso-wrap-distance-bottom:0pt;margin-top:41.7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1485900</wp:posOffset>
                </wp:positionV>
                <wp:extent cx="2095500" cy="79705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7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7.6pt;mso-wrap-distance-left:9.05pt;mso-wrap-distance-right:9.05pt;mso-wrap-distance-top:0pt;mso-wrap-distance-bottom:0pt;margin-top:117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90</wp:posOffset>
                </wp:positionH>
                <wp:positionV relativeFrom="paragraph">
                  <wp:posOffset>535940</wp:posOffset>
                </wp:positionV>
                <wp:extent cx="2095500" cy="89052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0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最近得知，大连市金普新区法轮功学员谷丽被非法判刑三年半、勒索罚款一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谷丽家住大连市金普新区，原为金州区二院护士长，一九九六年开始修炼法轮功。修炼后，她变得性格开朗，乐于助人，工作认真，家庭和睦。（注：金普新区包括金州区全部行政区和普兰店区部份地区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三年四月二十八日上午，谷丽在告诉世人躲避瘟疫的良方“法轮大法好，真善忍好”时，被不明真相的人恶告，被金普新区光明派出所警察绑架。四月三十日，在体检不合格的情况下，谷丽仍被劫持进大连市看守所，后因身体状况不适合关押，被放回家监视居住半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期间，公检法人员一直在罗织材料，妄图构陷谷丽。普兰店检察院人员通知谷丽的家属说她还得进（监狱）去。二零二四年二月得知，谷丽已被普兰店检察院非法起诉到普兰店法院。负责构陷谷丽的是普兰店检察院检察官赵晓娜、普兰店法院法官王冬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三月十一日上午九点，在普兰店区法院对谷丽非法开庭。二零二四年四月，谷丽多次遭到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五年二月十七日，谷丽再被绑架、关押到大连市看守所。过程不详，最近得知，谷丽被非法判刑三年半，勒索罚款一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曾被冤判四年　遭辽宁省女子监狱残忍折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六年十二月六日，谷丽因向百姓讲述法轮功真相，被警察绑架、构陷，后被非法判刑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七年九月十二日，谷丽被劫入辽宁省女子监狱。在五监区四小队，谷丽受到非人折磨，当时五监区是迫害法轮功的强制“转化”监区，科长李岩，四小队长王文富和李倩，执勤员是魏秋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具体负责包夹迫害谷丽的犯人是孙雅芝和彭春艳。她们不但在生活上虐待谷丽、强迫她做奴工，还以各种手段“转化”（强制放弃信仰）谷丽。因篇幅有限，下面仅例举犯人使用的部分手段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长时间蹲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每天做完奴役回来和周日休息时，谷丽就被包夹犯人孙雅芝和彭春艳带到活动室，强迫她长时间蹲着。蹲时，只准脚尖着地，不准脚后跟着地；脚后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一着地，就踹谷丽的会阴、小腹等处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长时间这种姿势蹲着，不但极其痛苦，而且容易大便次数多，谷丽想上厕所时，包夹犯人却不准她去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赶上过节，犯人们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活动室排练节目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时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孙雅芝和彭春艳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就逼谷丽把衣服脱光蹲着，羞辱她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每天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好几个队长值班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看到也不说话，其实迫害法轮功学员的恶行正是狱警背后指使和默许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由于长时间脚跟不着地蹲着，谷丽左脚大拇指一块皮肤没有知觉，可能神经受损，冬天晚上穿袜睡觉，脚都是凉的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不许洗漱、洗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因谷丽不放弃信仰，被包夹强行停止洗漱、洗头，以致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头发大面积脱落，头皮红肿、溃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出监时，谷丽的头被迫害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很大一块没头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掐大腿根的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每天晚上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谷丽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活动室被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强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洗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到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九点三十分。孙雅芝又想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出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一招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活动室教彭春艳掐谷丽大腿根的肉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掐一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肉，一个劲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地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掐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因为这样掐更疼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第二天，谷丽的两个大腿根都是紫色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。因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她穿秋裤穿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慢，孙雅芝就骂谷丽，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特意让别人看（她被掐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伤处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因为长时间蹲着，晚上回监舍睡觉时，谷丽双腿哆嗦得特别厉害。如果是冬季，谷丽睡在窗边，包夹特意打开窗户，让谷丽只穿一身空荡荡的劳改服，睡在没有褥子和被子的铁板床上，冻得她一宿睡不着。同监犯人也跟着遭罪，因此她们都恨谷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包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特别盼下雪，下雪好开门开窗冻谷丽，不让她穿衣服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在十月份的沈阳，包夹还让谷丽站在装满冷水的盆里冻她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暴打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监舍时常有犯人为了讨好孙雅芝而骂谷丽，还威胁谷丽说要不“转（化）”，等到放假，就用红辣椒往阴道塞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等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。一看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说啥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都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没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孙雅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就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拿高跟拖鞋（实跟）打谷丽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脸、头，不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地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打，打累了，彭春艳给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找个凳垫，坐着打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；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把谷丽的头往墙上撞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；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撞压谷丽的胸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谷丽被打得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几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窒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零年十二月五日，谷丽带着一身的伤痛回到家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1.2pt;mso-wrap-distance-left:9.05pt;mso-wrap-distance-right:9.05pt;mso-wrap-distance-top:0pt;mso-wrap-distance-bottom:0pt;margin-top:42.2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最近得知，大连市金普新区法轮功学员谷丽被非法判刑三年半、勒索罚款一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谷丽家住大连市金普新区，原为金州区二院护士长，一九九六年开始修炼法轮功。修炼后，她变得性格开朗，乐于助人，工作认真，家庭和睦。（注：金普新区包括金州区全部行政区和普兰店区部份地区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三年四月二十八日上午，谷丽在告诉世人躲避瘟疫的良方“法轮大法好，真善忍好”时，被不明真相的人恶告，被金普新区光明派出所警察绑架。四月三十日，在体检不合格的情况下，谷丽仍被劫持进大连市看守所，后因身体状况不适合关押，被放回家监视居住半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期间，公检法人员一直在罗织材料，妄图构陷谷丽。普兰店检察院人员通知谷丽的家属说她还得进（监狱）去。二零二四年二月得知，谷丽已被普兰店检察院非法起诉到普兰店法院。负责构陷谷丽的是普兰店检察院检察官赵晓娜、普兰店法院法官王冬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四年三月十一日上午九点，在普兰店区法院对谷丽非法开庭。二零二四年四月，谷丽多次遭到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五年二月十七日，谷丽再被绑架、关押到大连市看守所。过程不详，最近得知，谷丽被非法判刑三年半，勒索罚款一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曾被冤判四年　遭辽宁省女子监狱残忍折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一六年十二月六日，谷丽因向百姓讲述法轮功真相，被警察绑架、构陷，后被非法判刑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一七年九月十二日，谷丽被劫入辽宁省女子监狱。在五监区四小队，谷丽受到非人折磨，当时五监区是迫害法轮功的强制“转化”监区，科长李岩，四小队长王文富和李倩，执勤员是魏秋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具体负责包夹迫害谷丽的犯人是孙雅芝和彭春艳。她们不但在生活上虐待谷丽、强迫她做奴工，还以各种手段“转化”（强制放弃信仰）谷丽。因篇幅有限，下面仅例举犯人使用的部分手段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长时间蹲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每天做完奴役回来和周日休息时，谷丽就被包夹犯人孙雅芝和彭春艳带到活动室，强迫她长时间蹲着。蹲时，只准脚尖着地，不准脚后跟着地；脚后跟</w:t>
                      </w:r>
                      <w:r>
                        <w:rPr>
                          <w:rFonts w:cs="宋体;SimSun"/>
                          <w:sz w:val="22"/>
                        </w:rPr>
                        <w:t>一着地，就踹谷丽的会阴、小腹等处。</w:t>
                      </w:r>
                      <w:r>
                        <w:rPr>
                          <w:rFonts w:cs="宋体;SimSun"/>
                          <w:sz w:val="22"/>
                        </w:rPr>
                        <w:t>长时间这种姿势蹲着，不但极其痛苦，而且容易大便次数多，谷丽想上厕所时，包夹犯人却不准她去</w:t>
                      </w:r>
                      <w:r>
                        <w:rPr>
                          <w:rFonts w:cs="宋体;SimSun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赶上过节，犯人们在</w:t>
                      </w:r>
                      <w:r>
                        <w:rPr>
                          <w:rFonts w:cs="宋体;SimSun"/>
                          <w:sz w:val="22"/>
                        </w:rPr>
                        <w:t>活动室排练节目</w:t>
                      </w:r>
                      <w:r>
                        <w:rPr>
                          <w:rFonts w:cs="宋体;SimSun"/>
                          <w:sz w:val="22"/>
                        </w:rPr>
                        <w:t>时</w:t>
                      </w:r>
                      <w:r>
                        <w:rPr>
                          <w:rFonts w:cs="宋体;SimSun"/>
                          <w:sz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</w:rPr>
                        <w:t>孙雅芝和彭春艳</w:t>
                      </w:r>
                      <w:r>
                        <w:rPr>
                          <w:rFonts w:cs="宋体;SimSun"/>
                          <w:sz w:val="22"/>
                        </w:rPr>
                        <w:t>就逼谷丽把衣服脱光蹲着，羞辱她。</w:t>
                      </w:r>
                      <w:r>
                        <w:rPr>
                          <w:rFonts w:cs="宋体;SimSun"/>
                          <w:sz w:val="22"/>
                        </w:rPr>
                        <w:t>每天</w:t>
                      </w:r>
                      <w:r>
                        <w:rPr>
                          <w:rFonts w:cs="宋体;SimSun"/>
                          <w:sz w:val="22"/>
                        </w:rPr>
                        <w:t>好几个队长值班，</w:t>
                      </w:r>
                      <w:r>
                        <w:rPr>
                          <w:rFonts w:cs="宋体;SimSun"/>
                          <w:sz w:val="22"/>
                        </w:rPr>
                        <w:t>看到也不说话，其实迫害法轮功学员的恶行正是狱警背后指使和默许的</w:t>
                      </w:r>
                      <w:r>
                        <w:rPr>
                          <w:rFonts w:cs="宋体;SimSun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由于长时间脚跟不着地蹲着，谷丽左脚大拇指一块皮肤没有知觉，可能神经受损，冬天晚上穿袜睡觉，脚都是凉的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不许洗漱、洗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因谷丽不放弃信仰，被包夹强行停止洗漱、洗头，以致她</w:t>
                      </w:r>
                      <w:r>
                        <w:rPr>
                          <w:rFonts w:cs="宋体;SimSun"/>
                          <w:sz w:val="22"/>
                        </w:rPr>
                        <w:t>的头发大面积脱落，头皮红肿、溃烂</w:t>
                      </w:r>
                      <w:r>
                        <w:rPr>
                          <w:rFonts w:cs="宋体;SimSun"/>
                          <w:sz w:val="22"/>
                        </w:rPr>
                        <w:t>。</w:t>
                      </w:r>
                      <w:r>
                        <w:rPr>
                          <w:rFonts w:cs="宋体;SimSun"/>
                          <w:sz w:val="22"/>
                        </w:rPr>
                        <w:t>出监时，谷丽的头被迫害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得</w:t>
                      </w:r>
                      <w:r>
                        <w:rPr>
                          <w:rFonts w:cs="宋体;SimSun"/>
                          <w:sz w:val="22"/>
                        </w:rPr>
                        <w:t>很大一块没头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掐大腿根的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每天晚上，</w:t>
                      </w:r>
                      <w:r>
                        <w:rPr>
                          <w:rFonts w:cs="宋体;SimSun"/>
                          <w:sz w:val="22"/>
                        </w:rPr>
                        <w:t>谷丽在</w:t>
                      </w:r>
                      <w:r>
                        <w:rPr>
                          <w:rFonts w:cs="宋体;SimSun"/>
                          <w:sz w:val="22"/>
                        </w:rPr>
                        <w:t>活动室被</w:t>
                      </w:r>
                      <w:r>
                        <w:rPr>
                          <w:rFonts w:cs="宋体;SimSun"/>
                          <w:sz w:val="22"/>
                        </w:rPr>
                        <w:t>强行</w:t>
                      </w:r>
                      <w:r>
                        <w:rPr>
                          <w:rFonts w:cs="宋体;SimSun"/>
                          <w:sz w:val="22"/>
                        </w:rPr>
                        <w:t>洗脑</w:t>
                      </w:r>
                      <w:r>
                        <w:rPr>
                          <w:rFonts w:cs="宋体;SimSun"/>
                          <w:sz w:val="22"/>
                        </w:rPr>
                        <w:t>到</w:t>
                      </w:r>
                      <w:r>
                        <w:rPr>
                          <w:rFonts w:cs="宋体;SimSun"/>
                          <w:sz w:val="22"/>
                        </w:rPr>
                        <w:t>九点三十分。孙雅芝又想</w:t>
                      </w:r>
                      <w:r>
                        <w:rPr>
                          <w:rFonts w:cs="宋体;SimSun"/>
                          <w:sz w:val="22"/>
                        </w:rPr>
                        <w:t>出</w:t>
                      </w:r>
                      <w:r>
                        <w:rPr>
                          <w:rFonts w:cs="宋体;SimSun"/>
                          <w:sz w:val="22"/>
                        </w:rPr>
                        <w:t>一招，</w:t>
                      </w:r>
                      <w:r>
                        <w:rPr>
                          <w:rFonts w:cs="宋体;SimSun"/>
                          <w:sz w:val="22"/>
                        </w:rPr>
                        <w:t>在</w:t>
                      </w:r>
                      <w:r>
                        <w:rPr>
                          <w:rFonts w:cs="宋体;SimSun"/>
                          <w:sz w:val="22"/>
                        </w:rPr>
                        <w:t>活动室教彭春艳掐谷丽大腿根的肉，</w:t>
                      </w:r>
                      <w:r>
                        <w:rPr>
                          <w:rFonts w:cs="宋体;SimSun"/>
                          <w:sz w:val="22"/>
                        </w:rPr>
                        <w:t>要</w:t>
                      </w:r>
                      <w:r>
                        <w:rPr>
                          <w:rFonts w:cs="宋体;SimSun"/>
                          <w:sz w:val="22"/>
                        </w:rPr>
                        <w:t>掐一点</w:t>
                      </w:r>
                      <w:r>
                        <w:rPr>
                          <w:rFonts w:cs="宋体;SimSun"/>
                          <w:sz w:val="22"/>
                        </w:rPr>
                        <w:t>点</w:t>
                      </w:r>
                      <w:r>
                        <w:rPr>
                          <w:rFonts w:cs="宋体;SimSun"/>
                          <w:sz w:val="22"/>
                        </w:rPr>
                        <w:t>肉，一个劲</w:t>
                      </w:r>
                      <w:r>
                        <w:rPr>
                          <w:rFonts w:cs="宋体;SimSun"/>
                          <w:sz w:val="22"/>
                        </w:rPr>
                        <w:t>地</w:t>
                      </w:r>
                      <w:r>
                        <w:rPr>
                          <w:rFonts w:cs="宋体;SimSun"/>
                          <w:sz w:val="22"/>
                        </w:rPr>
                        <w:t>掐</w:t>
                      </w:r>
                      <w:r>
                        <w:rPr>
                          <w:rFonts w:cs="宋体;SimSun"/>
                          <w:sz w:val="22"/>
                        </w:rPr>
                        <w:t>，因为这样掐更疼</w:t>
                      </w:r>
                      <w:r>
                        <w:rPr>
                          <w:rFonts w:cs="宋体;SimSun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第二天，谷丽的两个大腿根都是紫色的</w:t>
                      </w:r>
                      <w:r>
                        <w:rPr>
                          <w:rFonts w:cs="宋体;SimSun"/>
                          <w:sz w:val="22"/>
                        </w:rPr>
                        <w:t>。因</w:t>
                      </w:r>
                      <w:r>
                        <w:rPr>
                          <w:rFonts w:cs="宋体;SimSun"/>
                          <w:sz w:val="22"/>
                        </w:rPr>
                        <w:t>她穿秋裤穿</w:t>
                      </w:r>
                      <w:r>
                        <w:rPr>
                          <w:rFonts w:cs="宋体;SimSun"/>
                          <w:sz w:val="22"/>
                        </w:rPr>
                        <w:t>得</w:t>
                      </w:r>
                      <w:r>
                        <w:rPr>
                          <w:rFonts w:cs="宋体;SimSun"/>
                          <w:sz w:val="22"/>
                        </w:rPr>
                        <w:t>慢，孙雅芝就骂谷丽，说</w:t>
                      </w:r>
                      <w:r>
                        <w:rPr>
                          <w:rFonts w:cs="宋体;SimSun"/>
                          <w:sz w:val="22"/>
                        </w:rPr>
                        <w:t>她</w:t>
                      </w:r>
                      <w:r>
                        <w:rPr>
                          <w:rFonts w:cs="宋体;SimSun"/>
                          <w:sz w:val="22"/>
                        </w:rPr>
                        <w:t>特意让别人看（她被掐</w:t>
                      </w:r>
                      <w:r>
                        <w:rPr>
                          <w:rFonts w:cs="宋体;SimSun"/>
                          <w:sz w:val="22"/>
                        </w:rPr>
                        <w:t>的</w:t>
                      </w:r>
                      <w:r>
                        <w:rPr>
                          <w:rFonts w:cs="宋体;SimSun"/>
                          <w:sz w:val="22"/>
                        </w:rPr>
                        <w:t>伤处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因为长时间蹲着，晚上回监舍睡觉时，谷丽双腿哆嗦得特别厉害。如果是冬季，谷丽睡在窗边，包夹特意打开窗户，让谷丽只穿一身空荡荡的劳改服，睡在没有褥子和被子的铁板床上，冻得她一宿睡不着。同监犯人也跟着遭罪，因此她们都恨谷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包夹</w:t>
                      </w:r>
                      <w:r>
                        <w:rPr>
                          <w:rFonts w:cs="宋体;SimSun"/>
                          <w:sz w:val="22"/>
                        </w:rPr>
                        <w:t>特别盼下雪，下雪好开门开窗冻谷丽，不让她穿衣服。</w:t>
                      </w:r>
                      <w:r>
                        <w:rPr>
                          <w:rFonts w:cs="宋体;SimSun"/>
                          <w:sz w:val="22"/>
                        </w:rPr>
                        <w:t>在十月份的沈阳，包夹还让谷丽站在装满冷水的盆里冻她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暴打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监舍时常有犯人为了讨好孙雅芝而骂谷丽，还威胁谷丽说要不“转（化）”，等到放假，就用红辣椒往阴道塞</w:t>
                      </w:r>
                      <w:r>
                        <w:rPr>
                          <w:rFonts w:cs="宋体;SimSun"/>
                          <w:sz w:val="22"/>
                        </w:rPr>
                        <w:t>等等</w:t>
                      </w:r>
                      <w:r>
                        <w:rPr>
                          <w:rFonts w:cs="宋体;SimSun"/>
                          <w:sz w:val="22"/>
                        </w:rPr>
                        <w:t>。一看</w:t>
                      </w:r>
                      <w:r>
                        <w:rPr>
                          <w:rFonts w:cs="宋体;SimSun"/>
                          <w:sz w:val="22"/>
                        </w:rPr>
                        <w:t>说啥</w:t>
                      </w:r>
                      <w:r>
                        <w:rPr>
                          <w:rFonts w:cs="宋体;SimSun"/>
                          <w:sz w:val="22"/>
                        </w:rPr>
                        <w:t>都</w:t>
                      </w:r>
                      <w:r>
                        <w:rPr>
                          <w:rFonts w:cs="宋体;SimSun"/>
                          <w:sz w:val="22"/>
                        </w:rPr>
                        <w:t>没用</w:t>
                      </w:r>
                      <w:r>
                        <w:rPr>
                          <w:rFonts w:cs="宋体;SimSun"/>
                          <w:sz w:val="22"/>
                        </w:rPr>
                        <w:t>，孙雅芝</w:t>
                      </w:r>
                      <w:r>
                        <w:rPr>
                          <w:rFonts w:cs="宋体;SimSun"/>
                          <w:sz w:val="22"/>
                        </w:rPr>
                        <w:t>就</w:t>
                      </w:r>
                      <w:r>
                        <w:rPr>
                          <w:rFonts w:cs="宋体;SimSun"/>
                          <w:sz w:val="22"/>
                        </w:rPr>
                        <w:t>拿高跟拖鞋（实跟）打谷丽</w:t>
                      </w:r>
                      <w:r>
                        <w:rPr>
                          <w:rFonts w:cs="宋体;SimSun"/>
                          <w:sz w:val="22"/>
                        </w:rPr>
                        <w:t>的</w:t>
                      </w:r>
                      <w:r>
                        <w:rPr>
                          <w:rFonts w:cs="宋体;SimSun"/>
                          <w:sz w:val="22"/>
                        </w:rPr>
                        <w:t>脸、头，不停</w:t>
                      </w:r>
                      <w:r>
                        <w:rPr>
                          <w:rFonts w:cs="宋体;SimSun"/>
                          <w:sz w:val="22"/>
                        </w:rPr>
                        <w:t>地</w:t>
                      </w:r>
                      <w:r>
                        <w:rPr>
                          <w:rFonts w:cs="宋体;SimSun"/>
                          <w:sz w:val="22"/>
                        </w:rPr>
                        <w:t>打，打累了，彭春艳给</w:t>
                      </w:r>
                      <w:r>
                        <w:rPr>
                          <w:rFonts w:cs="宋体;SimSun"/>
                          <w:sz w:val="22"/>
                        </w:rPr>
                        <w:t>她</w:t>
                      </w:r>
                      <w:r>
                        <w:rPr>
                          <w:rFonts w:cs="宋体;SimSun"/>
                          <w:sz w:val="22"/>
                        </w:rPr>
                        <w:t>找个凳垫，坐着打</w:t>
                      </w:r>
                      <w:r>
                        <w:rPr>
                          <w:rFonts w:cs="宋体;SimSun"/>
                          <w:sz w:val="22"/>
                        </w:rPr>
                        <w:t>；</w:t>
                      </w:r>
                      <w:r>
                        <w:rPr>
                          <w:rFonts w:cs="宋体;SimSun"/>
                          <w:sz w:val="22"/>
                        </w:rPr>
                        <w:t>把谷丽的头往墙上撞</w:t>
                      </w:r>
                      <w:r>
                        <w:rPr>
                          <w:rFonts w:cs="宋体;SimSun"/>
                          <w:sz w:val="22"/>
                        </w:rPr>
                        <w:t>；</w:t>
                      </w:r>
                      <w:r>
                        <w:rPr>
                          <w:rFonts w:cs="宋体;SimSun"/>
                          <w:sz w:val="22"/>
                        </w:rPr>
                        <w:t>撞压谷丽的胸</w:t>
                      </w:r>
                      <w:r>
                        <w:rPr>
                          <w:rFonts w:cs="宋体;SimSun"/>
                          <w:sz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</w:rPr>
                        <w:t>谷丽被打得</w:t>
                      </w:r>
                      <w:r>
                        <w:rPr>
                          <w:rFonts w:cs="宋体;SimSun"/>
                          <w:sz w:val="22"/>
                        </w:rPr>
                        <w:t>几近</w:t>
                      </w:r>
                      <w:r>
                        <w:rPr>
                          <w:rFonts w:cs="宋体;SimSun"/>
                          <w:sz w:val="22"/>
                        </w:rPr>
                        <w:t>窒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二零年十二月五日，谷丽带着一身的伤痛回到家。</w:t>
                      </w: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0:04:00Z</dcterms:created>
  <dc:creator/>
  <dc:description/>
  <cp:keywords/>
  <dc:language>en-US</dc:language>
  <cp:lastModifiedBy/>
  <cp:lastPrinted>2025-03-21T19:34:00Z</cp:lastPrinted>
  <dcterms:modified xsi:type="dcterms:W3CDTF">2025-03-22T00:36:00Z</dcterms:modified>
  <cp:revision>10</cp:revision>
  <dc:subject/>
  <dc:title/>
</cp:coreProperties>
</file>