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195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河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05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3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5pt;width:533.5pt;height:95.8pt" coordorigin="0,570" coordsize="10670,1916">
                <v:group id="shape_0" style="position:absolute;left:10670;top:216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6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8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7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7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8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河南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05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3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1c1c1c" stroked="f" o:allowincell="f" style="position:absolute;margin-left:0pt;margin-top:137.8pt;width:532.8pt;height:28.75pt;mso-wrap-style:none;v-text-anchor:middle;mso-position-horizontal-relative:margin;mso-position-vertical-relative:margin" type="_x0000_t136">
              <v:path textpathok="t"/>
              <v:textpath on="t" fitshape="t" string="曾遭冤狱迫害　河南开封王桂英又被枉判三年多" style="font-family:&quot;方正兰亭中黑_GBK&quot;;font-size:24pt"/>
              <v:fill o:detectmouseclick="t" type="solid" color2="#e3e3e3"/>
              <v:stroke color="#3465a4" joinstyle="round" endcap="flat"/>
              <w10:wrap type="none"/>
            </v:shape>
          </w:pic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2391410</wp:posOffset>
              </wp:positionH>
              <wp:positionV relativeFrom="paragraph">
                <wp:posOffset>955675</wp:posOffset>
              </wp:positionV>
              <wp:extent cx="1997075" cy="1551940"/>
              <wp:effectExtent l="0" t="0" r="0" b="0"/>
              <wp:wrapNone/>
              <wp:docPr id="3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3" t="-19" r="-13" b="-1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97075" cy="15519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283450</wp:posOffset>
                  </wp:positionV>
                  <wp:extent cx="6776720" cy="1666240"/>
                  <wp:effectExtent l="0" t="0" r="451104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6640" cy="1666080"/>
                            <a:chOff x="0" y="0"/>
                            <a:chExt cx="6776640" cy="1666080"/>
                          </a:xfrm>
                        </wpg:grpSpPr>
                        <wps:wsp>
                          <wps:cNvCnPr/>
                          <wps:spPr>
                            <a:xfrm>
                              <a:off x="67766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70c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1160" y="93960"/>
                              <a:ext cx="5062320" cy="157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 w:lineRule="exact" w:line="300"/>
                                  <w:ind w:firstLine="46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未标题-1" descr=""/>
                            <pic:cNvPicPr/>
                          </pic:nvPicPr>
                          <pic:blipFill>
                            <a:blip r:embed="rId5"/>
                            <a:srcRect l="0" t="2728" r="0" b="0"/>
                            <a:stretch/>
                          </pic:blipFill>
                          <pic:spPr>
                            <a:xfrm>
                              <a:off x="5796360" y="137160"/>
                              <a:ext cx="972720" cy="147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竖版：走近法轮功-2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49400"/>
                              <a:ext cx="412920" cy="150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73.5pt;width:533.6pt;height:131.2pt" coordorigin="6,11470" coordsize="10672,2624">
                  <v:shape id="shape_0" stroked="t" o:allowincell="f" style="position:absolute;left:10678;top:11470;width:0;height:0" type="_x0000_t32">
                    <v:stroke color="#0070c0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874;top:11618;width:7971;height:2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 w:lineRule="exact" w:line="300"/>
                            <w:ind w:firstLine="46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至今已弘传100多个国家和地区，法轮功的书籍被译成50种语言出版发行。李洪志先生和法轮大法获得各国政府各类褒奖、支持决议案和信函超过5800多项。“真、善、忍”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标题-1" stroked="f" o:allowincell="f" style="position:absolute;left:9134;top:11686;width:1531;height:231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6;top:11705;width:649;height:236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3305</wp:posOffset>
                </wp:positionH>
                <wp:positionV relativeFrom="paragraph">
                  <wp:posOffset>2583815</wp:posOffset>
                </wp:positionV>
                <wp:extent cx="2095500" cy="46310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3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64.65pt;mso-wrap-distance-left:9.05pt;mso-wrap-distance-right:9.05pt;mso-wrap-distance-top:0pt;mso-wrap-distance-bottom:0pt;margin-top:203.45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</wp:posOffset>
                </wp:positionH>
                <wp:positionV relativeFrom="paragraph">
                  <wp:posOffset>883920</wp:posOffset>
                </wp:positionV>
                <wp:extent cx="2095500" cy="6341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4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河南报道）河南省开封市法轮功学员王桂英女士，于二零二三年十一月十三日被河南郑州市派出所警察绑架。二零二五年三月上旬获悉：王桂英已被非法判刑三年三个月。这是她在郑州第二次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王桂英原籍河南开封市，自己在郑州租房住，她女儿刘芯家住郑州火车站铁路家属院，她姐姐王赞美家住开封市杞县。王桂英、王赞美都修炼法轮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六年四月二十九日，王桂英发放法轮功真相资料，遭不明真相的人构陷，被绑架到郑州第三看守所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六年八月十二日，王桂英被郑州市金水区法院非法庭审，律师做了有理有据的无罪辩护。在法庭上，王桂英说：我信仰法轮大法，对社会有百利而无一害，按照真、善、忍的标准做好人，我没有错。我所做的一切都是与人为善的，从根本上说都是为了救人的，我没有错。请问我破坏哪条法律实施？在没有出示任何证件及搜查证，并且在我不知道的情况查抄我的家，抢走我的私人物品，又不给我清单核实，并作为非法审判的依据，我决不认可，我要求无罪释放。法官宣布休庭，当庭没有结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七年四月三日，王桂英被郑州市金水区法院非法判刑一年半，她上诉又被枉法裁决：维持冤判。后来，王桂英被劫持到河南新乡女子监狱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七年七月七日（星期五），姐姐王赞美和王桂英的女儿一起去狱中会见看望王桂英。在会见室，王赞美刚拿起对讲电话，和妹妹王桂英还没说几句话，一狱警强行让王赞美放下电话，并用手机样的摄像机一直对着她录像，后又叫出来一袁姓狱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袁姓狱警一见到王赞美（二零一零年五月至二零一二年十二月，王赞美曾被关押在新乡女子监狱），就说：王赞美，你还好意思来呀？王赞美说：我有啥不好意思来呢？我和妹妹都是按真、善、忍做好人，被非法关押在这里，来看她不应该吗？时间不长，我来两次啦。袁姓狱警说：以后别再来了。王赞美说：来不来是我的权利和自由。就这样会见被强行停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王赞美自幼患小儿麻痹症，走路姿势异常，几十年每天都要跌倒数次。未修炼法轮功前，她曾因车祸，残腿粉碎性骨折，住医院动两次手术均未奏效，拄拐度日。后又得了心脏病、脑供血不足，医生诊断：脑血栓前兆。生不如死，苦不堪言。王赞美于一九九八年开始修炼法轮功，身体神奇康复。王赞美修炼法轮大法二十多年了，遭受了中共十一次绑架、七次被抄家、七次被非法刑事拘留、两次被非法行政拘留、三次被非法劳教、两次被冤狱六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目前，王桂英的近况不详。请善良的人们和正义之士给予关注营救，让她早日回家，恢复人身自由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2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4"/>
                              </w:rPr>
                              <w:t>河南周口法轮功学员顾学敏、李素玲等多名学员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五年三月七日九点多，周口铁路派出所两警察突然闯入法轮功学员顾学敏家骚扰。听顾学敏女儿说，警察前天就来过一次了。顾学敏说年前还来家骚扰过一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二五年三月七日上午九点多，周口建设路派出所一名年轻警察闯入法轮功学员李素玲店中。李素玲不让他照像，就给他讲真相，大概说一个多小时，他不听。最后他对李素玲的女儿说：给你妈拍个照片发到我手机上，我就不来了。说完就走了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9.3pt;mso-wrap-distance-left:9.05pt;mso-wrap-distance-right:9.05pt;mso-wrap-distance-top:0pt;mso-wrap-distance-bottom:0pt;margin-top:69.6pt;mso-position-vertical-relative:text;margin-left:-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河南报道）河南省开封市法轮功学员王桂英女士，于二零二三年十一月十三日被河南郑州市派出所警察绑架。二零二五年三月上旬获悉：王桂英已被非法判刑三年三个月。这是她在郑州第二次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王桂英原籍河南开封市，自己在郑州租房住，她女儿刘芯家住郑州火车站铁路家属院，她姐姐王赞美家住开封市杞县。王桂英、王赞美都修炼法轮大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六年四月二十九日，王桂英发放法轮功真相资料，遭不明真相的人构陷，被绑架到郑州第三看守所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六年八月十二日，王桂英被郑州市金水区法院非法庭审，律师做了有理有据的无罪辩护。在法庭上，王桂英说：我信仰法轮大法，对社会有百利而无一害，按照真、善、忍的标准做好人，我没有错。我所做的一切都是与人为善的，从根本上说都是为了救人的，我没有错。请问我破坏哪条法律实施？在没有出示任何证件及搜查证，并且在我不知道的情况查抄我的家，抢走我的私人物品，又不给我清单核实，并作为非法审判的依据，我决不认可，我要求无罪释放。法官宣布休庭，当庭没有结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七年四月三日，王桂英被郑州市金水区法院非法判刑一年半，她上诉又被枉法裁决：维持冤判。后来，王桂英被劫持到河南新乡女子监狱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七年七月七日（星期五），姐姐王赞美和王桂英的女儿一起去狱中会见看望王桂英。在会见室，王赞美刚拿起对讲电话，和妹妹王桂英还没说几句话，一狱警强行让王赞美放下电话，并用手机样的摄像机一直对着她录像，后又叫出来一袁姓狱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袁姓狱警一见到王赞美（二零一零年五月至二零一二年十二月，王赞美曾被关押在新乡女子监狱），就说：王赞美，你还好意思来呀？王赞美说：我有啥不好意思来呢？我和妹妹都是按真、善、忍做好人，被非法关押在这里，来看她不应该吗？时间不长，我来两次啦。袁姓狱警说：以后别再来了。王赞美说：来不来是我的权利和自由。就这样会见被强行停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王赞美自幼患小儿麻痹症，走路姿势异常，几十年每天都要跌倒数次。未修炼法轮功前，她曾因车祸，残腿粉碎性骨折，住医院动两次手术均未奏效，拄拐度日。后又得了心脏病、脑供血不足，医生诊断：脑血栓前兆。生不如死，苦不堪言。王赞美于一九九八年开始修炼法轮功，身体神奇康复。王赞美修炼法轮大法二十多年了，遭受了中共十一次绑架、七次被抄家、七次被非法刑事拘留、两次被非法行政拘留、三次被非法劳教、两次被冤狱六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目前，王桂英的近况不详。请善良的人们和正义之士给予关注营救，让她早日回家，恢复人身自由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2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4"/>
                        </w:rPr>
                        <w:t>河南周口法轮功学员顾学敏、李素玲等多名学员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五年三月七日九点多，周口铁路派出所两警察突然闯入法轮功学员顾学敏家骚扰。听顾学敏女儿说，警察前天就来过一次了。顾学敏说年前还来家骚扰过一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二五年三月七日上午九点多，周口建设路派出所一名年轻警察闯入法轮功学员李素玲店中。李素玲不让他照像，就给他讲真相，大概说一个多小时，他不听。最后他对李素玲的女儿说：给你妈拍个照片发到我手机上，我就不来了。说完就走了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0</wp:posOffset>
                </wp:positionH>
                <wp:positionV relativeFrom="paragraph">
                  <wp:posOffset>874395</wp:posOffset>
                </wp:positionV>
                <wp:extent cx="2095500" cy="63176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1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97.45pt;mso-wrap-distance-left:9.05pt;mso-wrap-distance-right:9.05pt;mso-wrap-distance-top:0pt;mso-wrap-distance-bottom:0pt;margin-top:68.85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415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3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河南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5pt;width:533.55pt;height:21.85pt" coordorigin="0,290" coordsize="10671,437">
                <v:shape id="shape_0" stroked="f" o:allowincell="f" style="position:absolute;left:0;top:29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3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河南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25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92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95</wp:posOffset>
                </wp:positionH>
                <wp:positionV relativeFrom="paragraph">
                  <wp:posOffset>269240</wp:posOffset>
                </wp:positionV>
                <wp:extent cx="6786245" cy="9366250"/>
                <wp:effectExtent l="0" t="5715" r="132721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9366120"/>
                          <a:chOff x="0" y="0"/>
                          <a:chExt cx="6786360" cy="9366120"/>
                        </a:xfrm>
                      </wpg:grpSpPr>
                      <wps:wsp>
                        <wps:cNvSpPr txBox="1"/>
                        <wps:spPr>
                          <a:xfrm>
                            <a:off x="0" y="556200"/>
                            <a:ext cx="2095560" cy="880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【明慧网】我修炼大法二十多年了。大法把我从一个自私自利、争强好胜，把追求钱财当作人生目标的人变成了一个按大法真、善、忍标准要求自己，真诚、善良、任劳任怨、为他人着想，无私无我不断完善的人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大法使我变成淡泊名利的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的职业是医生。在当今的社会，医生拿回扣是一个普遍现象，不要回扣，药商会担心你不用他的药，同事也觉得拿回扣是理所当然的。我修炼后,不再拿任何回扣，并且把以前拿的回扣拿出来赞助，因为师父告诉了我不失不得的理，告诉我处处做一个好人，遇事先为别人着想，当我得到了不该得的，别人就会失去，就会遭受痛苦。在平时的生活中，我也按照大法真善忍的要求去做，比如买菜多次遇到多找钱的事，我当时就退回去。有一次买白吉馍，我要的是夹鸡蛋的，拿回家时才发现给的是夹肉的，夹肉的价格比夹鸡蛋的贵，第二天我去给卖主说明了情况，把少交的钱补上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在家庭中，我也做到了不与别人争财产。婆婆有三个儿子，婆婆去世后留下了一套房产，在省城按当时的房价值六十多万元，我和丈夫主动放弃了继承权，卖房子的钱两位大伯哥分了，我家分文未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bCs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大法使我不计前嫌孝敬婆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3413880"/>
                            <a:ext cx="209556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法，为了活命就吃了，结果就没奶了，直到我娘家来了人，婆婆才给我做可口的饭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这是我万万没想到的。我哪里受过这样的委屈？我暗中发誓以后婆婆用的着我时绝不会管她的。而且小姑子生了女儿后一直住在婆婆家，婆婆给看孩子，而我的女儿婆婆却不愿管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0"/>
                            <a:ext cx="6006960" cy="41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大法使我不计前嫌孝敬婆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556200"/>
                            <a:ext cx="2095560" cy="596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修炼大法后，师父的法打开了我的心结，使我逐渐去掉对婆婆的怨恨心和报复心，能站在婆婆的角度想问题，觉的她也不容易，养大几个儿女也吃了很多苦。我不能随着当今下滑的道德对待婆婆，我要按大法真、善、忍的标准要求自己，要善待婆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回想这一路走过来的过程，我发自内心感恩师父，感恩大法，把我塑造成了一个全新的生命，提升了道德，身体无病一身轻，内心感到充实快乐，这不是金钱和权力能换来的。大法福泽我家，我家庭和睦，孩子也孝顺，事业有成，收入颇丰，孩子虽然大龄结婚，但很顺利生了儿子，买了四室的大房子，一家人其乐融融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文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河北大法弟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rcRect l="24658" t="0" r="2513" b="0"/>
                          <a:stretch/>
                        </pic:blipFill>
                        <pic:spPr>
                          <a:xfrm>
                            <a:off x="2416680" y="596160"/>
                            <a:ext cx="2061720" cy="265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12640" y="6567120"/>
                            <a:ext cx="4466520" cy="279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66520" cy="2798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320" y="438120"/>
                              <a:ext cx="4372560" cy="236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《转法轮》是法轮大法修炼的主要指导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籍。这是一本教人向善、让人获得身心健康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书；这是一本让人遵循真善忍修炼、提升境界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返本归真的书；这是一本文字浅显易懂、却被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为天书的奇书。《转法轮》有50 种语言版本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全球发行，是迄今为止翻译成外文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黄色的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083960" y="76320"/>
                              <a:ext cx="1399680" cy="385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未标题-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3120480" y="71640"/>
                              <a:ext cx="127368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21.2pt;width:534.35pt;height:737.5pt" coordorigin="-17,424" coordsize="10687,14750">
                <v:shape id="shape_0" stroked="f" o:allowincell="f" style="position:absolute;left:-17;top:1300;width:3299;height:13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【明慧网】我修炼大法二十多年了。大法把我从一个自私自利、争强好胜，把追求钱财当作人生目标的人变成了一个按大法真、善、忍标准要求自己，真诚、善良、任劳任怨、为他人着想，无私无我不断完善的人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大法使我变成淡泊名利的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的职业是医生。在当今的社会，医生拿回扣是一个普遍现象，不要回扣，药商会担心你不用他的药，同事也觉得拿回扣是理所当然的。我修炼后,不再拿任何回扣，并且把以前拿的回扣拿出来赞助，因为师父告诉了我不失不得的理，告诉我处处做一个好人，遇事先为别人着想，当我得到了不该得的，别人就会失去，就会遭受痛苦。在平时的生活中，我也按照大法真善忍的要求去做，比如买菜多次遇到多找钱的事，我当时就退回去。有一次买白吉馍，我要的是夹鸡蛋的，拿回家时才发现给的是夹肉的，夹肉的价格比夹鸡蛋的贵，第二天我去给卖主说明了情况，把少交的钱补上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在家庭中，我也做到了不与别人争财产。婆婆有三个儿子，婆婆去世后留下了一套房产，在省城按当时的房价值六十多万元，我和丈夫主动放弃了继承权，卖房子的钱两位大伯哥分了，我家分文未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bCs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大法使我不计前嫌孝敬婆婆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和婆婆的积怨是在我生孩子时结下的。当时我难产，最后剖腹产手术生下了女儿，产后最初我只能喝米汤，排气后能正常吃饭了，可婆婆仍给我吃米汤，给丈夫说了，婆婆就给我做稠一点的米粥，我当时很生气、伤心，加上产后虚弱，得不到及时的营养，身体一下子垮了，全身疼痛，而婆婆和妯娌故意整我，给我做小米干饭，妯娌还告诉我吃干饭就没奶了，我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5800;width:3299;height:4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法，为了活命就吃了，结果就没奶了，直到我娘家来了人，婆婆才给我做可口的饭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段经历给我造成了刻骨的伤害。我从小是在和睦、互相关心的家庭中长大的，父母视我为掌上明珠，上学时学习好，名列前茅，考上了令人羡慕的医科大学，成为一名受人尊敬的医生。而在我性命攸关的关键时刻，婆家人却这样对我，这是我万万没想到的。我哪里受过这样的委屈？我暗中发誓以后婆婆用的着我时绝不会管她的。而且小姑子生了女儿后一直住在婆婆家，婆婆给看孩子，而我的女儿婆婆却不愿管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b4705" stroked="t" o:allowincell="f" style="position:absolute;left:557;top:424;width:9459;height:654;mso-wrap-style:none;v-text-anchor:middle" type="_x0000_t136">
                  <v:path textpathok="t"/>
                  <v:textpath on="t" fitshape="t" string="大法使我不计前嫌孝敬婆婆" style="font-family:&quot;方正大黑简体&quot;;font-size:24pt"/>
                  <v:fill o:detectmouseclick="t" type="solid" color2="#94b8fa"/>
                  <v:stroke color="#6b4705" weight="9360" joinstyle="miter" endcap="flat"/>
                  <v:shadow on="t" obscured="f" color="white"/>
                  <w10:wrap type="none"/>
                </v:shape>
                <v:shape id="shape_0" stroked="f" o:allowincell="f" style="position:absolute;left:7370;top:1300;width:3299;height:9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修炼大法后，师父的法打开了我的心结，使我逐渐去掉对婆婆的怨恨心和报复心，能站在婆婆的角度想问题，觉的她也不容易，养大几个儿女也吃了很多苦。我不能随着当今下滑的道德对待婆婆，我要按大法真、善、忍的标准要求自己，要善待婆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婆婆摔断腿住院期间，我请假照顾她，给她接尿，给她买喜欢吃的水果、饭菜，为她的治疗跑前跑后找医生。由于我上班没时间，婆婆回家后我请了保姆照顾她。婆婆有多种慢性疾病，都是我给她治疗调药，花钱给她买药，在她临终时，守在她身边的儿媳只有我，连她女儿都迟迟未到，我和丈夫给她买寿衣，穿寿衣，这些连她最疼爱的女儿都没做到，两个妯娌也做不到。大法使我不计前嫌孝敬婆婆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回想这一路走过来的过程，我发自内心感恩师父，感恩大法，把我塑造成了一个全新的生命，提升了道德，身体无病一身轻，内心感到充实快乐，这不是金钱和权力能换来的。大法福泽我家，我家庭和睦，孩子也孝顺，事业有成，收入颇丰，孩子虽然大龄结婚，但很顺利生了儿子，买了四室的大房子，一家人其乐融融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文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河北大法弟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363;width:3246;height:418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3625;top:10766;width:7034;height:4408">
                  <v:shape id="shape_0" stroked="t" o:allowincell="f" style="position:absolute;left:3625;top:10766;width:7033;height:4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cc9900" weight="9360" joinstyle="miter" endcap="flat"/>
                    <w10:wrap type="none"/>
                  </v:shape>
                  <v:shape id="shape_0" stroked="f" o:allowincell="f" style="position:absolute;left:3674;top:11456;width:6885;height:37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《转法轮》是法轮大法修炼的主要指导书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籍。这是一本教人向善、让人获得身心健康的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书；这是一本让人遵循真善忍修炼、提升境界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返本归真的书；这是一本文字浅显易懂、却被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为天书的奇书。《转法轮》有50 种语言版本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全球发行，是迄今为止翻译成外文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黄色的" stroked="f" o:allowincell="f" style="position:absolute;left:5332;top:10886;width:2203;height:606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未标题-1" stroked="f" o:allowincell="f" style="position:absolute;left:8539;top:10879;width:2005;height:234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rPr/>
      </w:pPr>
      <w:hyperlink r:id="rId20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21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黄色的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未标题-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yperlink" Target="../../C:/Users/hp/AppData/Local/Temp/Rar$EXa5220.21775/2024-4-11-eren-zhongbinglin.jpg" TargetMode="External"/><Relationship Id="rId20" Type="http://schemas.openxmlformats.org/officeDocument/2006/relationships/hyperlink" Target="../../C:/Users/hp/AppData/Local/Temp/Rar$EXa4592.30878/2014-3-19-minghui-pohai-beijing-11.jpg" TargetMode="External"/><Relationship Id="rId21" Type="http://schemas.openxmlformats.org/officeDocument/2006/relationships/hyperlink" Target="../../C:/Users/hp/AppData/Local/Temp/Rar$EXa5824.36257/2024-2-15-mh-persecution-beijing-1.png" TargetMode="External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0:29:00Z</dcterms:created>
  <dc:creator/>
  <dc:description/>
  <cp:keywords/>
  <dc:language>en-US</dc:language>
  <cp:lastModifiedBy/>
  <cp:lastPrinted>2025-03-21T20:58:00Z</cp:lastPrinted>
  <dcterms:modified xsi:type="dcterms:W3CDTF">2025-03-22T01:58:00Z</dcterms:modified>
  <cp:revision>3</cp:revision>
  <dc:subject/>
  <dc:title>  </dc:title>
</cp:coreProperties>
</file>