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7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7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88000" stroked="f" o:allowincell="f" style="position:absolute;margin-left:2.1pt;margin-top:26.4pt;width:529.55pt;height:30.25pt;mso-wrap-style:none;v-text-anchor:middle" type="_x0000_t136">
            <v:path textpathok="t"/>
            <v:textpath on="t" fitshape="t" string="我娘家嫂子明真相得福报的故事" style="font-family:&quot;方正粗圆简体&quot;;font-size:20pt"/>
            <v:fill o:detectmouseclick="t" type="solid" color2="#577f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9005</wp:posOffset>
            </wp:positionH>
            <wp:positionV relativeFrom="paragraph">
              <wp:posOffset>170180</wp:posOffset>
            </wp:positionV>
            <wp:extent cx="2371725" cy="2742565"/>
            <wp:effectExtent l="0" t="0" r="0" b="0"/>
            <wp:wrapNone/>
            <wp:docPr id="3" name="HH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HH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769" t="6637" r="20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32080</wp:posOffset>
                </wp:positionV>
                <wp:extent cx="2095500" cy="4985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8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娘家嫂子七十三岁了，十七年前她得了胃癌做了大手术，身体一直瘦弱，晚上睡觉都得穿棉裤和毛衣，盖着大棉被躺在热炕上。二零一九年的二月份，外甥女开车和我嫂子、我姐姐从遥远的小山村来我家串门。我家是暖气楼房，室内温度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5℃—27℃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可晚上睡觉我嫂子还得穿着棉裤、毛衣，还得给插上电热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自然要给她们讲大法真相的，我嫂子也很爱听。有一天给她播放世界法轮大法日的大游行录像片，那洪大壮观的游行场面，道路两边拥挤世人的拍照录像，还有记者采访大法弟子时大法弟子说出的得法后的脱胎换骨的变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嫂子发自心底地啧啧称赞，有一种拨开迷雾见青天的震撼。看完后我嫂子急忙对我说：小妹呀，这法轮功也不象电视上说的什么反党参与政治呀，这不就是教人做好人，给人祛病健身吗？这回我可明白了，电视尽造谣，我也要学法轮功。当时我为嫂子的觉醒也很激动高兴，我就告诉她真心敬念：“法轮大法好，真善忍好”，对你身体绝对有好处，而且还能躲劫难、保平安。嫂子欣然地跟我念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早上起床，嫂子穿一套家居服从卧室里出来，我说嫂子你不冷了？她就开始给我讲昨天晚上发生的奇迹。她说：睡睡觉热得不行，出了一身汗，被子也盖不住了，现在我的身体从里到外暖融融的，不冷了。我听了由衷地感恩慈悲伟大的师尊对众生的保护。从此我嫂子身体好了、不冷了，脸色红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二年冬季，新冠病毒蔓延，中国大陆的百姓几乎家家都“阳”了，我嫂子家也不例外，我的侄儿、侄媳妇及孩子们都“阳”了，唯有我嫂子没“阳”，整日操持家务，洗衣做饭，照顾家人，因家里开个小药店还得卖药。就这样一个小老太太整天在“阳”人堆里穿来走去的，竟然没阳，啥事没有，身体健健康康的。她告诉我们，她天天敬念“法轮大法好，真善忍好”，有时间就念，不停地念。我嫂子真心念真言又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俗话说：宁可信其有，不可信其无。真心念真言，退出中共党团队（用化名、小名退都可以，神看人心），为自己选择美好的未来，有谁能拿自己的生命开玩笑呢？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2.55pt;mso-wrap-distance-left:9.05pt;mso-wrap-distance-right:9.05pt;mso-wrap-distance-top:0pt;mso-wrap-distance-bottom:0pt;margin-top:10.4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娘家嫂子七十三岁了，十七年前她得了胃癌做了大手术，身体一直瘦弱，晚上睡觉都得穿棉裤和毛衣，盖着大棉被躺在热炕上。二零一九年的二月份，外甥女开车和我嫂子、我姐姐从遥远的小山村来我家串门。我家是暖气楼房，室内温度</w:t>
                      </w:r>
                      <w:r>
                        <w:rPr>
                          <w:rFonts w:cs="宋体;SimSun"/>
                          <w:sz w:val="22"/>
                        </w:rPr>
                        <w:t>25℃—27℃</w:t>
                      </w:r>
                      <w:r>
                        <w:rPr>
                          <w:rFonts w:cs="宋体;SimSun"/>
                          <w:sz w:val="22"/>
                        </w:rPr>
                        <w:t>，可晚上睡觉我嫂子还得穿着棉裤、毛衣，还得给插上电热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自然要给她们讲大法真相的，我嫂子也很爱听。有一天给她播放世界法轮大法日的大游行录像片，那洪大壮观的游行场面，道路两边拥挤世人的拍照录像，还有记者采访大法弟子时大法弟子说出的得法后的脱胎换骨的变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嫂子发自心底地啧啧称赞，有一种拨开迷雾见青天的震撼。看完后我嫂子急忙对我说：小妹呀，这法轮功也不象电视上说的什么反党参与政治呀，这不就是教人做好人，给人祛病健身吗？这回我可明白了，电视尽造谣，我也要学法轮功。当时我为嫂子的觉醒也很激动高兴，我就告诉她真心敬念：“法轮大法好，真善忍好”，对你身体绝对有好处，而且还能躲劫难、保平安。嫂子欣然地跟我念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天早上起床，嫂子穿一套家居服从卧室里出来，我说嫂子你不冷了？她就开始给我讲昨天晚上发生的奇迹。她说：睡睡觉热得不行，出了一身汗，被子也盖不住了，现在我的身体从里到外暖融融的，不冷了。我听了由衷地感恩慈悲伟大的师尊对众生的保护。从此我嫂子身体好了、不冷了，脸色红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二年冬季，新冠病毒蔓延，中国大陆的百姓几乎家家都“阳”了，我嫂子家也不例外，我的侄儿、侄媳妇及孩子们都“阳”了，唯有我嫂子没“阳”，整日操持家务，洗衣做饭，照顾家人，因家里开个小药店还得卖药。就这样一个小老太太整天在“阳”人堆里穿来走去的，竟然没阳，啥事没有，身体健健康康的。她告诉我们，她天天敬念“法轮大法好，真善忍好”，有时间就念，不停地念。我嫂子真心念真言又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俗话说：宁可信其有，不可信其无。真心念真言，退出中共党团队（用化名、小名退都可以，神看人心），为自己选择美好的未来，有谁能拿自己的生命开玩笑呢？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中国大陆大法弟子）</w:t>
                      </w:r>
                      <w:r>
                        <w:rPr>
                          <w:sz w:val="21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32080</wp:posOffset>
                </wp:positionV>
                <wp:extent cx="2095500" cy="422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6pt;mso-wrap-distance-left:9.05pt;mso-wrap-distance-right:9.05pt;mso-wrap-distance-top:0pt;mso-wrap-distance-bottom:0pt;margin-top:10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955925</wp:posOffset>
                </wp:positionV>
                <wp:extent cx="6775450" cy="3028950"/>
                <wp:effectExtent l="6350" t="6350" r="101028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029040"/>
                          <a:chOff x="0" y="0"/>
                          <a:chExt cx="6775560" cy="3029040"/>
                        </a:xfrm>
                      </wpg:grpSpPr>
                      <wps:wsp>
                        <wps:cNvSpPr txBox="1"/>
                        <wps:spPr>
                          <a:xfrm>
                            <a:off x="3798720" y="75600"/>
                            <a:ext cx="2800440" cy="28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功的书籍被译成50种语言出版发行。李洪志先生和法轮大法获得各国政府各类褒奖、支持决议案和信函超过5800项。“真、善、忍”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4480"/>
                            <a:ext cx="201744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302904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：二零二三年七月十五日晚间，南台湾包括嘉义、台南、高雄、屏东及台东等五县市部分法轮功学员，炼功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640" y="561960"/>
                            <a:ext cx="351396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32.75pt;width:533.5pt;height:238.5pt" coordorigin="19,4655" coordsize="10670,4770">
                <v:shape id="shape_0" stroked="f" o:allowincell="f" style="position:absolute;left:6002;top:4774;width:4409;height:4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功的书籍被译成50种语言出版发行。李洪志先生和法轮大法获得各国政府各类褒奖、支持决议案和信函超过5800项。“真、善、忍”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1399;top:4835;width:3176;height:524;mso-wrap-style:none;v-text-anchor:middle" type="_x0000_t136">
                  <v:path textpathok="t"/>
                  <v:textpath on="t" fitshape="t" string="走近法轮功" style="font-family:&quot;隶书&quot;;font-size:12pt"/>
                  <v:fill o:detectmouseclick="t" type="solid" color2="#0099ff"/>
                  <v:stroke color="#ffc000" weight="9360" joinstyle="miter" endcap="flat"/>
                  <w10:wrap type="none"/>
                </v:shape>
                <v:roundrect id="shape_0" stroked="t" o:allowincell="f" style="position:absolute;left:19;top:4655;width:10669;height:4769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ID="：二零二三年七月十五日晚间，南台湾包括嘉义、台南、高雄、屏东及台东等五县市部分法轮功学员，炼功" stroked="f" o:allowincell="f" style="position:absolute;left:217;top:5540;width:5533;height:36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3920</wp:posOffset>
            </wp:positionH>
            <wp:positionV relativeFrom="paragraph">
              <wp:posOffset>2119630</wp:posOffset>
            </wp:positionV>
            <wp:extent cx="2068195" cy="7143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71437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230</wp:posOffset>
                </wp:positionH>
                <wp:positionV relativeFrom="paragraph">
                  <wp:posOffset>732155</wp:posOffset>
                </wp:positionV>
                <wp:extent cx="2095500" cy="2123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7.2pt;mso-wrap-distance-left:9.05pt;mso-wrap-distance-right:9.05pt;mso-wrap-distance-top:0pt;mso-wrap-distance-bottom:0pt;margin-top:57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江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5pt;height:21.85pt" coordorigin="0,408" coordsize="10671,437">
                <v:shape id="shape_0" stroked="t" o:allowincell="f" style="position:absolute;left:0;top:84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江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10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.65pt;margin-top:24.55pt;width:529.55pt;height:26.85pt;mso-wrap-style:none;v-text-anchor:middle" type="_x0000_t136">
            <v:path textpathok="t"/>
            <v:textpath on="t" fitshape="t" string="被强行关入养老院　江苏省南京市九旬老太吴春如离世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3620</wp:posOffset>
                </wp:positionH>
                <wp:positionV relativeFrom="paragraph">
                  <wp:posOffset>54610</wp:posOffset>
                </wp:positionV>
                <wp:extent cx="2195830" cy="1801495"/>
                <wp:effectExtent l="0" t="0" r="0" b="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1801440"/>
                          <a:chOff x="0" y="0"/>
                          <a:chExt cx="2196000" cy="1801440"/>
                        </a:xfrm>
                      </wpg:grpSpPr>
                      <wps:wsp>
                        <wps:cNvSpPr txBox="1"/>
                        <wps:spPr>
                          <a:xfrm>
                            <a:off x="0" y="1328400"/>
                            <a:ext cx="21960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海外法轮功学员悼念在中国被迫害致死的法轮功学员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960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80.6pt;margin-top:4.3pt;width:172.9pt;height:141.85pt" coordorigin="3612,86" coordsize="3458,2837">
                <v:shape id="shape_0" stroked="f" o:allowincell="f" style="position:absolute;left:3612;top:2178;width:3457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海外法轮功学员悼念在中国被迫害致死的法轮功学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3612;top:86;width:3457;height:20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22860</wp:posOffset>
                </wp:positionV>
                <wp:extent cx="2095500" cy="90303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江苏省南京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的法轮功学员吴春如老太太，二零二三年底被中共人员骗入养老院不许回家，老人于二零二四年四月在养老院病逝。养老院本是赡养老人的地方，而中共人员却把其变为法外监狱，任意非法关押老年法轮功学员，凸显中共的邪恶本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吴春如老人家住江苏省南京市浦口区（原江浦县）江浦街道，她是浦口区建工局的退休工程师。她修炼法轮功后，身体原有的疾病消失，二十来年身体一直很健康。吴春如曾是当地法轮功炼功点最早的义务辅导员之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于一九九九年七月开始疯狂迫害法轮功后，吴春如因坚持信仰法轮大法和向世人讲述法轮功真相，吴春如曾多次遭中共非法关押迫害，至今冤情未得到昭雪。二零一五年，她因起诉迫害元凶江泽民，遭到当地中共人员频繁上门骚扰恐吓，导致她出现脑梗症状，上身半侧活动不太灵光，但她一直可以独立行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的一天，吴春如将一个录有法轮功真相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盘给小区内的一名老年男子，希望他能明白真相，结果遭到珠江派出所警察上门骚扰。其后，当地中共人员威胁吴春如的子女须于年底将他们的母亲送到养老院。起初，吴春如本人并不知是中共人员在幕后操纵，结果后来吴春如要回家，养老院却阻拦，不让她回家。被幽禁的老人于二零二四年四月在养老院病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迫害吴春如的幕后黑手是浦口区政法委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浦口区（住）建工局、浦口区公安局相关人员。请知情的善良人士提供参与迫害人员的详细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吴春如老人多年来遭中共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二月，吴春如去北京为法轮功上访，在北京被警察绑架。后被浦口区公安分局带回，非法关押在公安局的橄榄宾馆，让家属来逼她写不炼法轮功的“保证”。在宾馆期间的费用让本人高价付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七月，公安部门奉命将吴春如绑架到浦口公安局橄榄宾馆一个星期，借口说：“怕她会上访”。同时各单位通知交五千元“不上访”保证金，如果不交，就扣工资，结果多人被扣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九月下旬，浦口区政法委、公安分局下令非法查抄曾上访过的法轮功学员家，抢走法轮功书籍、炼功音乐带和经文，并欲图绑架吴春如，后因被其家属抵制未得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月初，吴春如因为抵制非法抄家去浦口区珠江派出所讲理，结果被非法拘留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月上旬，吴春如被绑架到浦口公安局橄榄宾馆非法关押。十一月中旬，吴春如通过窗式空调窗洞闯出宾馆，赴京上访。后被抓回，被继续非法关在宾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三月，吴春如被浦口区公安局警察劫持到南京祖唐山精神病院，非法关押、迫害一、两年，住院费、医药费都被强行从她的工资中扣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南京市举办“十运会”期间，江苏省公安厅发文要求各市县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法轮功学员严格控制。吴春如因寄真相信件被邮局、公安部门拦截而被警察绑架、抄家，被非法拘留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十月中旬前后，南京及浦口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带领、指使浦口区公安局、派出所多名警察，持空白传讯证和搜查证到参与诉江的法轮功学员家中骚扰、非法搜查、恐吓和威胁。江浦街道及浦口公安局多名不法人员因诉江之事到吴春如家骚扰、恐吓，导致吴春如出现“中风”症状，过了三个月左右，才部份好转，自己能独立行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，吴春如在南京市秦淮区被警察绑架，后被所谓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十九日，吴春如在外出购物时又被警察绑架并非法拘留，后被释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底，吴春如老人被中共人员骗入养老院不许回家，于二零二四年四月在养老院病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一九九九年七月至二零二四年四月，涉嫌参与迫害吴春如的单位有：南京市及浦口区政法委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浦口区公安分局、珠江派出所及浦口区工业局、商贸局、卫生局、教育局、地税局、档案局、土地局、建工局及其下属单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迫害人员有：吴政强、毕春晓、平远武、陆雪萍、王文高、李友发、高红民、王小敏、肖宁健、慕志平、徐克礼、刘彬彬、王乔专、王林、傅家宝、李金华、周林华、蒋爱梅、王志林、李军伟、周飞、胡敬、陈玉芳、杨柳、陈立保、王邦伦、孔会胜。</w:t>
                            </w: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05pt;mso-wrap-distance-left:9.05pt;mso-wrap-distance-right:9.05pt;mso-wrap-distance-top:0pt;mso-wrap-distance-bottom:0pt;margin-top:1.8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江苏省南京市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多岁的法轮功学员吴春如老太太，二零二三年底被中共人员骗入养老院不许回家，老人于二零二四年四月在养老院病逝。养老院本是赡养老人的地方，而中共人员却把其变为法外监狱，任意非法关押老年法轮功学员，凸显中共的邪恶本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吴春如老人家住江苏省南京市浦口区（原江浦县）江浦街道，她是浦口区建工局的退休工程师。她修炼法轮功后，身体原有的疾病消失，二十来年身体一直很健康。吴春如曾是当地法轮功炼功点最早的义务辅导员之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于一九九九年七月开始疯狂迫害法轮功后，吴春如因坚持信仰法轮大法和向世人讲述法轮功真相，吴春如曾多次遭中共非法关押迫害，至今冤情未得到昭雪。二零一五年，她因起诉迫害元凶江泽民，遭到当地中共人员频繁上门骚扰恐吓，导致她出现脑梗症状，上身半侧活动不太灵光，但她一直可以独立行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三年的一天，吴春如将一个录有法轮功真相的</w:t>
                      </w:r>
                      <w:r>
                        <w:rPr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</w:rPr>
                        <w:t>盘给小区内的一名老年男子，希望他能明白真相，结果遭到珠江派出所警察上门骚扰。其后，当地中共人员威胁吴春如的子女须于年底将他们的母亲送到养老院。起初，吴春如本人并不知是中共人员在幕后操纵，结果后来吴春如要回家，养老院却阻拦，不让她回家。被幽禁的老人于二零二四年四月在养老院病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悉，迫害吴春如的幕后黑手是浦口区政法委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、浦口区（住）建工局、浦口区公安局相关人员。请知情的善良人士提供参与迫害人员的详细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吴春如老人多年来遭中共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二月，吴春如去北京为法轮功上访，在北京被警察绑架。后被浦口区公安分局带回，非法关押在公安局的橄榄宾馆，让家属来逼她写不炼法轮功的“保证”。在宾馆期间的费用让本人高价付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七月，公安部门奉命将吴春如绑架到浦口公安局橄榄宾馆一个星期，借口说：“怕她会上访”。同时各单位通知交五千元“不上访”保证金，如果不交，就扣工资，结果多人被扣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九月下旬，浦口区政法委、公安分局下令非法查抄曾上访过的法轮功学员家，抢走法轮功书籍、炼功音乐带和经文，并欲图绑架吴春如，后因被其家属抵制未得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月初，吴春如因为抵制非法抄家去浦口区珠江派出所讲理，结果被非法拘留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月上旬，吴春如被绑架到浦口公安局橄榄宾馆非法关押。十一月中旬，吴春如通过窗式空调窗洞闯出宾馆，赴京上访。后被抓回，被继续非法关在宾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三月，吴春如被浦口区公安局警察劫持到南京祖唐山精神病院，非法关押、迫害一、两年，住院费、医药费都被强行从她的工资中扣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五年南京市举办“十运会”期间，江苏省公安厅发文要求各市县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对法轮功学员严格控制。吴春如因寄真相信件被邮局、公安部门拦截而被警察绑架、抄家，被非法拘留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五年十月中旬前后，南京及浦口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头目带领、指使浦口区公安局、派出所多名警察，持空白传讯证和搜查证到参与诉江的法轮功学员家中骚扰、非法搜查、恐吓和威胁。江浦街道及浦口公安局多名不法人员因诉江之事到吴春如家骚扰、恐吓，导致吴春如出现“中风”症状，过了三个月左右，才部份好转，自己能独立行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，吴春如在南京市秦淮区被警察绑架，后被所谓“取保候审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十九日，吴春如在外出购物时又被警察绑架并非法拘留，后被释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底，吴春如老人被中共人员骗入养老院不许回家，于二零二四年四月在养老院病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一九九九年七月至二零二四年四月，涉嫌参与迫害吴春如的单位有：南京市及浦口区政法委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；浦口区公安分局、珠江派出所及浦口区工业局、商贸局、卫生局、教育局、地税局、档案局、土地局、建工局及其下属单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参与迫害人员有：吴政强、毕春晓、平远武、陆雪萍、王文高、李友发、高红民、王小敏、肖宁健、慕志平、徐克礼、刘彬彬、王乔专、王林、傅家宝、李金华、周林华、蒋爱梅、王志林、李军伟、周飞、胡敬、陈玉芳、杨柳、陈立保、王邦伦、孔会胜。</w:t>
                      </w:r>
                      <w:r>
                        <w:rPr>
                          <w:sz w:val="21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735</wp:posOffset>
                </wp:positionH>
                <wp:positionV relativeFrom="paragraph">
                  <wp:posOffset>1910080</wp:posOffset>
                </wp:positionV>
                <wp:extent cx="2095500" cy="7143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4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2.45pt;mso-wrap-distance-left:9.05pt;mso-wrap-distance-right:9.05pt;mso-wrap-distance-top:0pt;mso-wrap-distance-bottom:0pt;margin-top:150.4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2095500" cy="6417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1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5.3pt;mso-wrap-distance-left:9.05pt;mso-wrap-distance-right:9.05pt;mso-wrap-distance-top:0pt;mso-wrap-distance-bottom:0pt;margin-top:0.5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622800</wp:posOffset>
                </wp:positionH>
                <wp:positionV relativeFrom="paragraph">
                  <wp:posOffset>2623820</wp:posOffset>
                </wp:positionV>
                <wp:extent cx="2143760" cy="2608580"/>
                <wp:effectExtent l="1270" t="635" r="232029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2608560"/>
                          <a:chOff x="0" y="0"/>
                          <a:chExt cx="2143800" cy="2608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>
                            <a:lum bright="20000"/>
                          </a:blip>
                          <a:stretch/>
                        </pic:blipFill>
                        <pic:spPr>
                          <a:xfrm>
                            <a:off x="36720" y="22320"/>
                            <a:ext cx="207000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8320"/>
                            <a:ext cx="214380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汽油燃烧，火温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度以上，这样的高温中，“天安门自焚”中的王进东却能稳坐不动，头发也没烧坏。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4080" cy="258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206.6pt;width:168.8pt;height:205.4pt" coordorigin="7280,4132" coordsize="3376,4108">
                <v:shape id="shape_0" stroked="f" o:allowincell="f" style="position:absolute;left:7338;top:4167;width:3259;height:21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80;top:6350;width:3375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汽油燃烧，火温可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度以上，这样的高温中，“天安门自焚”中的王进东却能稳坐不动，头发也没烧坏。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80;top:4132;width:3360;height:4069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f" o:allowincell="f" style="position:absolute;margin-left:344pt;margin-top:245.8pt;width:85.45pt;height:18pt;mso-wrap-style:none;v-text-anchor:middle;rotation:90" type="_x0000_t136">
            <v:path textpathok="t"/>
            <v:textpath on="t" fitshape="t" string="你|知|道|吗|" style="font-family:&quot;华文楷体&quot;;font-size:20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2">
    <w:name w:val=" Char Char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8:51:00Z</dcterms:created>
  <dc:creator/>
  <dc:description/>
  <cp:keywords/>
  <dc:language>en-US</dc:language>
  <cp:lastModifiedBy>andre</cp:lastModifiedBy>
  <cp:lastPrinted>2025-03-21T20:14:00Z</cp:lastPrinted>
  <dcterms:modified xsi:type="dcterms:W3CDTF">2025-03-22T01:15:00Z</dcterms:modified>
  <cp:revision>64</cp:revision>
  <dc:subject/>
  <dc:title/>
</cp:coreProperties>
</file>