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28295</wp:posOffset>
                  </wp:positionV>
                  <wp:extent cx="6786245" cy="8818245"/>
                  <wp:effectExtent l="0" t="635" r="1434846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8818200"/>
                            <a:chOff x="0" y="0"/>
                            <a:chExt cx="6786360" cy="881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800" y="0"/>
                              <a:ext cx="6211080" cy="41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修大法做好人　白塞氏综合症痊愈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1681560" cy="251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de-DE"/>
                                  </w:rPr>
                                  <w:t>【明慧网】我是1996年修炼法轮功的。修炼之前，身体各种疾病缠身：肝、胆、脾、心脏、甲亢，还经常牙痛。最严重的是被北京口腔医科大学确诊的白塞氏综合症，这种病被医学界定为第二个癌症，根本无法医治痊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病魔折磨痛不欲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候我还很年轻，每天被病魔折磨的有轻生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76560"/>
                              <a:ext cx="2095560" cy="55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修大法见奇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经邻居介绍，说有一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3070800"/>
                              <a:ext cx="2095560" cy="56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可好了，治病有奇效，你学试试看。我去了邻居家，看到了李洪志师父的讲法录像，当时就被师父的法给吸引住了。我说不出来什么理由，就是看到这法觉的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到我身体的变化，家里人都相信这大法太神奇了，父母、丈夫也都走入了法轮功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学会做好人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随着学法的深入，我不但身体好了，也懂得怎么去做人了。师父教我们按大法真、善、忍标准做好人，做更高尚的人，因此在家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3360" y="582120"/>
                              <a:ext cx="1681560" cy="251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单位，以前和人争斗，利益心放不下，在修炼中，逐渐放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在塑料厂工作，丈夫的同事让他向我要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3063960"/>
                              <a:ext cx="2095560" cy="57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修炼法轮功后，象这样用真善忍的标准要求自己的事有很多，在此我感恩师父给了我第二次生命，也教会了我怎么去做人，做一个更好、更高尚的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文/辽宁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*  *  *  *  *  * 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171717"/>
                                    <w:lang w:val="en-US" w:eastAsia="zh-CN" w:bidi="ar-SA"/>
                                  </w:rPr>
                                  <w:t>法轮功（又称法轮大法）至今已弘传100多个国家和地区，法轮功的书籍被译成50种语言出版发行。李洪志先生和法轮大法获得各国政府各类褒奖、支持决议案和信函超过5800项。“真、善、忍”的信仰得到了世界各族裔民众的爱戴和尊敬。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TT3DFC744FtCID;宋体"/>
                                    <w:color w:val="auto"/>
                                    <w:lang w:eastAsia="zh-CN" w:bidi="ar-SA" w:val="de-DE"/>
                                  </w:rPr>
                                  <w:t>却在中国大陆一地遭残酷迫害。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华文细黑" w:hAnsi="华文细黑" w:eastAsia="华文细黑" w:cs="华文细黑"/>
                                    <w:color w:val="auto"/>
                                    <w:lang w:eastAsia="zh-CN" w:bidi="ar-SA" w:val="en-US"/>
                                  </w:rPr>
                                  <w:t xml:space="preserve">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56440" y="652680"/>
                              <a:ext cx="3276000" cy="235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25.85pt;width:534.35pt;height:694.35pt" coordorigin="-17,517" coordsize="10687,1388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404040" stroked="f" o:allowincell="f" style="position:absolute;left:553;top:517;width:9780;height:654;mso-wrap-style:none;v-text-anchor:middle" type="_x0000_t136">
                    <v:path textpathok="t"/>
                    <v:textpath on="t" fitshape="t" string="修大法做好人　白塞氏综合症痊愈" style="font-family:&quot;方正大黑简体&quot;;font-size:24pt"/>
                    <v:fill o:detectmouseclick="t" type="solid" color2="#bfbfb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17;top:1434;width:2647;height:39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de-DE"/>
                            </w:rPr>
                            <w:t>【明慧网】我是1996年修炼法轮功的。修炼之前，身体各种疾病缠身：肝、胆、脾、心脏、甲亢，还经常牙痛。最严重的是被北京口腔医科大学确诊的白塞氏综合症，这种病被医学界定为第二个癌症，根本无法医治痊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病魔折磨痛不欲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候我还很年轻，每天被病魔折磨的有轻生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5362;width:3299;height:8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修大法见奇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经邻居介绍，说有一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8;top:5353;width:3299;height:8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可好了，治病有奇效，你学试试看。我去了邻居家，看到了李洪志师父的讲法录像，当时就被师父的法给吸引住了。我说不出来什么理由，就是看到这法觉的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到我身体的变化，家里人都相信这大法太神奇了，父母、丈夫也都走入了法轮功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学会做好人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随着学法的深入，我不但身体好了，也懂得怎么去做人了。师父教我们按大法真、善、忍标准做好人，做更高尚的人，因此在家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0;top:1434;width:2647;height:39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单位，以前和人争斗，利益心放不下，在修炼中，逐渐放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在塑料厂工作，丈夫的同事让他向我要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5342;width:3299;height:9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修炼法轮功后，象这样用真善忍的标准要求自己的事有很多，在此我感恩师父给了我第二次生命，也教会了我怎么去做人，做一个更好、更高尚的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文/辽宁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*  *  *  *  *  * 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171717"/>
                              <w:lang w:val="en-US" w:eastAsia="zh-CN" w:bidi="ar-SA"/>
                            </w:rPr>
                            <w:t>法轮功（又称法轮大法）至今已弘传100多个国家和地区，法轮功的书籍被译成50种语言出版发行。李洪志先生和法轮大法获得各国政府各类褒奖、支持决议案和信函超过5800项。“真、善、忍”的信仰得到了世界各族裔民众的爱戴和尊敬。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TT3DFC744FtCID;宋体"/>
                              <w:color w:val="auto"/>
                              <w:lang w:eastAsia="zh-CN" w:bidi="ar-SA" w:val="de-DE"/>
                            </w:rPr>
                            <w:t>却在中国大陆一地遭残酷迫害。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华文细黑" w:hAnsi="华文细黑" w:eastAsia="华文细黑" w:cs="华文细黑"/>
                              <w:color w:val="auto"/>
                              <w:lang w:eastAsia="zh-CN" w:bidi="ar-SA" w:val="en-US"/>
                            </w:rPr>
                            <w:t xml:space="preserve">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9;top:1545;width:5158;height:370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青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青岛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HYPERLINK "../../%5C%5Cmh%5Cglossary.html" \l "8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../../%5C%5Cmh%5C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../../%5C%5Cmh%5Cglossary.html" \l "8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../../%5C%5Cmh%5Cglossary.html" \l "37"</w:instrText>
      </w:r>
      <w:r>
        <w:rPr>
          <w:lang w:val="en-US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77495</wp:posOffset>
                </wp:positionV>
                <wp:extent cx="6805930" cy="5787390"/>
                <wp:effectExtent l="0" t="635" r="74256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5787360"/>
                          <a:chOff x="0" y="0"/>
                          <a:chExt cx="6805800" cy="5787360"/>
                        </a:xfrm>
                      </wpg:grpSpPr>
                      <wps:wsp>
                        <wps:cNvSpPr txBox="1"/>
                        <wps:spPr>
                          <a:xfrm>
                            <a:off x="2359080" y="2305080"/>
                            <a:ext cx="2095560" cy="34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五十岁的警察去敲王秀荣的门。王秀荣没给开，并且隔着门给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：这个门不能给你开，我也不签字，否则是害你。王秀荣劝他不要做这样的事，会连累家人和孩子的。并说炼功做好人，身体好，没有错。指出他来敲门是在做坏事，让他回去，不要再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七月二日上午，王秀荣在平度市人民路上遇见一位年轻男人，骑自行车带着个小孩。王秀荣给这个男人讲了大法真相。这个人接过护身符和一个莲花后，说了一句：“你给我这些合适吗？”随后打电话恶意报警。几个警察将王秀荣绑架到了平度市城关派出所，王秀荣给警察们讲真相劝他们不要干坏事，告诉他们：“我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320"/>
                            <a:ext cx="2095560" cy="51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青岛平度市八十一岁的法轮功学员王秀荣，二零二五年二月十三日（正月十六），被从家中绑架至普东看守所非法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秀荣老太太二零二三年因讲大法真相被绑架、非法取保候审。二零二四年六月，她被非法起诉到平度法院，七月十九日被平度法院非法开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据悉，王秀荣后来被非法判处拘役六个月，不法人员曾多次去她家敲门，她拒绝开门。在二零二五年二月十三日（正月十六）那天，不法人员又来敲门，她了开门，被绑架至普东看守所非法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秀荣老人曾经多次被不法警察骚扰、绑架、勒索。二零零九年十月十二日，王秀荣去后戈庄村赶大集，在向有缘人讲述大法真相时，被便衣恶警跟踪尾随；王秀荣从银行取钱回家的路上，被平度市公安局政保恶警刘杰等拦截，劫持到平度市城关派出所。王秀荣身上的手机、电话号簿被恶警非法搜走，恶警向她家人勒索了八千元后将人放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一年五月十九日，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584280"/>
                            <a:ext cx="2095560" cy="52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没有错，更不犯法。”直到下午两点多钟，王秀荣才被放回家。当天中午，派出所警察找到王秀荣的儿媳，打开王秀荣的家门，抢走了大法书籍。警察还让王秀荣的儿媳准备一万元钱送到派出所，威胁说，如果明天（七月三日）不送去，就天天涨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据明慧网不完全统计，二零二三年，山东省至少有1713人（次）法轮功学员受到了不同形式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16人被迫害离世、149人被非法判刑、776人被绑架、425人被非法抄家（含搜身）、414人被关押、582人被骚扰、31人被迫流离失所、61人被非法关洗脑班、136人被非法取保候审、122人遭经济迫害（包括被法院罚款、警察勒索抢劫、被非法扣除养老金、绩效工资等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度法院法官：窦在强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电话：1986379666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度检察官：张正夏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电话：18563906838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度公安政保大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打手刘杰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电话：15866870870　151927228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0"/>
                            <a:ext cx="6744240" cy="42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青岛平度市八旬老太王秀荣被绑架关看守所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5440" y="669240"/>
                            <a:ext cx="237600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1.85pt;width:535.9pt;height:455.7pt" coordorigin="-19,437" coordsize="10718,9114">
                <v:shape id="shape_0" stroked="f" o:allowincell="f" style="position:absolute;left:3696;top:4067;width:3299;height:5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五十岁的警察去敲王秀荣的门。王秀荣没给开，并且隔着门给他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：这个门不能给你开，我也不签字，否则是害你。王秀荣劝他不要做这样的事，会连累家人和孩子的。并说炼功做好人，身体好，没有错。指出他来敲门是在做坏事，让他回去，不要再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七月二日上午，王秀荣在平度市人民路上遇见一位年轻男人，骑自行车带着个小孩。王秀荣给这个男人讲了大法真相。这个人接过护身符和一个莲花后，说了一句：“你给我这些合适吗？”随后打电话恶意报警。几个警察将王秀荣绑架到了平度市城关派出所，王秀荣给警察们讲真相劝他们不要干坏事，告诉他们：“我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379;width:3299;height:8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青岛平度市八十一岁的法轮功学员王秀荣，二零二五年二月十三日（正月十六），被从家中绑架至普东看守所非法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秀荣老太太二零二三年因讲大法真相被绑架、非法取保候审。二零二四年六月，她被非法起诉到平度法院，七月十九日被平度法院非法开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据悉，王秀荣后来被非法判处拘役六个月，不法人员曾多次去她家敲门，她拒绝开门。在二零二五年二月十三日（正月十六）那天，不法人员又来敲门，她了开门，被绑架至普东看守所非法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秀荣老人曾经多次被不法警察骚扰、绑架、勒索。二零零九年十月十二日，王秀荣去后戈庄村赶大集，在向有缘人讲述大法真相时，被便衣恶警跟踪尾随；王秀荣从银行取钱回家的路上，被平度市公安局政保恶警刘杰等拦截，劫持到平度市城关派出所。王秀荣身上的手机、电话号簿被恶警非法搜走，恶警向她家人勒索了八千元后将人放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一年五月十九日，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1357;width:3299;height:8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没有错，更不犯法。”直到下午两点多钟，王秀荣才被放回家。当天中午，派出所警察找到王秀荣的儿媳，打开王秀荣的家门，抢走了大法书籍。警察还让王秀荣的儿媳准备一万元钱送到派出所，威胁说，如果明天（七月三日）不送去，就天天涨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据明慧网不完全统计，二零二三年，山东省至少有1713人（次）法轮功学员受到了不同形式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16人被迫害离世、149人被非法判刑、776人被绑架、425人被非法抄家（含搜身）、414人被关押、582人被骚扰、31人被迫流离失所、61人被非法关洗脑班、136人被非法取保候审、122人遭经济迫害（包括被法院罚款、警察勒索抢劫、被非法扣除养老金、绩效工资等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度法院法官：窦在强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电话：19863796669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度检察官：张正夏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电话：18563906838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度公安政保大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打手刘杰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电话：15866870870　151927228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2;top:437;width:10620;height:664;mso-wrap-style:none;v-text-anchor:middle" type="_x0000_t136">
                  <v:path textpathok="t"/>
                  <v:textpath on="t" fitshape="t" string="青岛平度市八旬老太王秀荣被绑架关看守所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470;top:1491;width:3741;height:2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86385</wp:posOffset>
                </wp:positionV>
                <wp:extent cx="6794500" cy="3494405"/>
                <wp:effectExtent l="0" t="0" r="97555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4640" cy="3494520"/>
                          <a:chOff x="0" y="0"/>
                          <a:chExt cx="6794640" cy="3494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2000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8560" y="117000"/>
                            <a:ext cx="553536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古罗马三次大瘟疫   因何彻底消失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67000"/>
                            <a:ext cx="2095560" cy="292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1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听信谎言参与迫害基督徒，古罗马帝国因此招致了大瘟疫的肆虐，尼禄也在罗马城暴动的逃亡中自杀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570960"/>
                            <a:ext cx="2095560" cy="29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继任的罗马元首们仍然延续尼禄迫害基督徒的暴政，将基督教定为非法，不相信迫害正教会给国家、给人民、给自己招来灾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然而令古罗马人震撼的是，瘟疫却远离这些基督徒。后来人们逐渐清醒，很多古罗马人开始改信基督教。罗马市民纷纷走出家门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570960"/>
                            <a:ext cx="2095560" cy="29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基督圣徒塞巴斯蒂安的圣骨进行大游行，并虔诚地向神忏悔，人们的虔诚之心，得到了神佛的谅解，从此罗马城的大瘟疫就此彻底消失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以史为鉴，今天中共对法轮功的迫害和古罗马政府迫害基督徒多么相像啊，神用这段历史启悟着今天的人们。今天的法轮功学员们不顾个人的安危在迫害中也走上街头，在瘟疫流行的惶恐中，告诉着人们躲避灾难的方法，那就是诚心敬念“法轮大法好，真善忍好！”，“三退”（退出中共党、团、队组织）保平安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2.55pt;width:535pt;height:275.15pt" coordorigin="-10,451" coordsize="10700,5503">
                <v:shape id="shape_0" stroked="f" o:allowincell="f" style="position:absolute;left:-10;top:451;width:1133;height:11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405;top:636;width:8716;height:525;mso-wrap-style:none;v-text-anchor:middle" type="_x0000_t136">
                  <v:path textpathok="t"/>
                  <v:textpath on="t" fitshape="t" string="古罗马三次大瘟疫   因何彻底消失？" style="font-family:&quot;方正兰亭粗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344;width:3299;height:4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11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听信谎言参与迫害基督徒，古罗马帝国因此招致了大瘟疫的肆虐，尼禄也在罗马城暴动的逃亡中自杀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350;width:3299;height:4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继任的罗马元首们仍然延续尼禄迫害基督徒的暴政，将基督教定为非法，不相信迫害正教会给国家、给人民、给自己招来灾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然而令古罗马人震撼的是，瘟疫却远离这些基督徒。后来人们逐渐清醒，很多古罗马人开始改信基督教。罗马市民纷纷走出家门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1350;width:3299;height:4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基督圣徒塞巴斯蒂安的圣骨进行大游行，并虔诚地向神忏悔，人们的虔诚之心，得到了神佛的谅解，从此罗马城的大瘟疫就此彻底消失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以史为鉴，今天中共对法轮功的迫害和古罗马政府迫害基督徒多么相像啊，神用这段历史启悟着今天的人们。今天的法轮功学员们不顾个人的安危在迫害中也走上街头，在瘟疫流行的惶恐中，告诉着人们躲避灾难的方法，那就是诚心敬念“法轮大法好，真善忍好！”，“三退”（退出中共党、团、队组织）保平安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粗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3-21T18:19:00Z</cp:lastPrinted>
  <dcterms:modified xsi:type="dcterms:W3CDTF">2025-03-21T23:20:00Z</dcterms:modified>
  <cp:revision>3656</cp:revision>
  <dc:subject/>
  <dc:title/>
</cp:coreProperties>
</file>