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0764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0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6.35pt;width:533.5pt;height:95.8pt" coordorigin="0,-327" coordsize="10670,1916">
                <v:group id="shape_0" style="position:absolute;left:10670;top:127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27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59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7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2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89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0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12750</wp:posOffset>
                  </wp:positionV>
                  <wp:extent cx="6803390" cy="8609965"/>
                  <wp:effectExtent l="0" t="635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地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cs="宋体;SimSun" w:ascii="华文楷体" w:hAnsi="华文楷体" w:eastAsia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Times New Roman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Times New Roman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2.5pt;width:535.7pt;height:677.95pt" coordorigin="-15,650" coordsize="10714,13559">
                  <v:group id="shape_0" style="position:absolute;left:-15;top:650;width:10714;height:13559">
                    <v:shape id="shape_0" stroked="f" o:allowincell="f" style="position:absolute;left:7399;top:1728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地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cs="宋体;SimSun" w:ascii="华文楷体" w:hAnsi="华文楷体" w:eastAsia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50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56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50;width:7747;height:751;mso-wrap-style:none;v-text-anchor:middle" type="_x0000_t136">
                      <v:path textpathok="t"/>
                      <v:textpath on="t" fitshape="t" string="忆当年大法传到我家乡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822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731;width:7444;height:3276">
                    <v:shape id="shape_0" stroked="f" o:allowincell="f" style="position:absolute;left:4634;top:10867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Times New Roman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Times New Roman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50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731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4008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83;width:1654;height:2826">
                      <v:shape id="shape_0" stroked="f" o:allowincell="f" style="position:absolute;left:3670;top:13300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83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68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3pt;width:533.55pt;height:21.85pt" coordorigin="0,366" coordsize="10671,437">
                <v:shape id="shape_0" stroked="f" o:allowincell="f" style="position:absolute;left:0;top:36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0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6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2.75pt;margin-top:75.45pt;width:531.35pt;height:34.2pt;mso-wrap-style:none;v-text-anchor:middle;mso-position-horizontal-relative:margin;mso-position-vertical-relative:margin" type="_x0000_t136">
            <v:path textpathok="t"/>
            <v:textpath on="t" fitshape="t" string="2024年获悉湖北省73人参与迫害法轮功而遭恶报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107315</wp:posOffset>
                </wp:positionV>
                <wp:extent cx="2095500" cy="8816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1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4.25pt;mso-wrap-distance-left:9.05pt;mso-wrap-distance-right:9.05pt;mso-wrap-distance-top:0pt;mso-wrap-distance-bottom:0pt;margin-top:8.4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113665</wp:posOffset>
                </wp:positionV>
                <wp:extent cx="2095500" cy="88487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善恶有报是宇宙永恒不变的天理。根据明慧网二零二四年曝光案例的不完全统计获知，湖北省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名追随中共参与迫害法轮功的各级官员及其他人员遭恶报，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中，有一人殃及到两个家人遭厄运。下面是湖北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遭恶报的实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、湖北荆州沙市区原政法委副书记张巍红迫害法轮功命断中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巍红，女，四十多岁，以前在沙市区宣传部门任职，二零一八年前后任沙市区政法委副书记兼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头目，为捞取政治资本，她紧跟中共不遗余力地迫害法轮功学员，不仅没有得到升官升职，反而恶报连连。二零二一年底被免职调往其他部门工作；大概二零二三年元旦前后病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巍红的丈夫陈再忠，曾任荆州市公安局监所管理支队政委（副县级）也遭恶报，二零二零年六月涉嫌严重违纪和职务违法，被查；二零二一年一月二十七日被开除公职；收缴其违法所得并移送司法机关依法处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八年曾有法轮功学员告诉张巍红说，你以前和现在的工作单位都不好，因为政府是靠纳税人养活的，为老百姓办事是应该的，是其职能和义务，需要宣传部门来夸大其词地宣传吗？政法委是干预司法公正的违宪违法的非法机构。千万不要迫害法轮功学员，为了自己和家人，您可得行善积阴德啊！世界上的法制、文明、发达国家都没有宣传部和政法委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巍红在沙市区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岗位任职期间（三年多），多位法轮功学员遭非法判刑。她带领张鄂、徐寅等政法委人员在沙市区张沟村组建迫害法轮功学员的洗脑班，他们给各社区下达“清零”的硬指标，在外地已经生活多年的人也不放过，对修炼人和家属采取恐吓、威逼、利诱等方法让善良的法轮功学员及家人无法正常生活，不签字就直接送洗脑班日夜迫害。沙市区所有的法轮功学员人人被骚扰。张魏红任职期间，还搞污蔑法轮功的邪恶展板，污蔑佛法，迫害修炼人，为自己积下了重大罪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、武汉市公安局江岸区分局二七街派出所所长纪汉猝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武汉市公安局江岸区分局二七街派出所所长纪汉，二零二四年九月十五日凌晨猝死，据称“倒在办公室，后经抢救无效死亡”，终年五十二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纪汉，一九七二年五月出生，中共党员，一九九一年参警，历任劳动街派出所刑侦民警，二零零七年任西马街派出所副所长，江岸分局禁毒大队大队长（二零一二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六年），二零一七年调到武汉市公安局江岸区分局二七街派出所任所长；二零二四年九月十五日零时五十五分，纪汉突发疾病倒在办公室，后经抢救无效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称，其妻子悲伤地说：“纪汉，你说好了要照顾我和儿子，怎么能就这样走了呢……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中共迫害法轮功的二十五年中，中共各级人员，尤其是警察，听命于中共的迫害政策，传播谎言、制造冤案，绑架、诬陷、残害法轮功修炼者，造下天大的罪业，致使他们恶报连连，或暴病身亡、或撤职开除、或落马入狱，或殃及家人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、原咸宁市中级法院党组书记、院长侯旺发遭恶报被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侯旺发，男，一九六三年七月生，湖北云梦县人。二零零四年五月至二零一一年十一月，任咸宁市中级法院党组书记、院长；二零一一年十一月至二零二零年四月任武汉海事法院副院长；二零二零年四月至二零二一年十一月任湖北省高级法院党组成员、政治部主任。二零二一年十一月十四日，侯旺发因涉嫌严重违法，被查，刑期未见公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查，在二零零四年五月至二零一一年十一月期间，他任咸宁市中级法院一把手，被咸宁市县初级法院非法审判的法轮功学员（如：余劲光、徐长虹、汪礼迪、姜四华、黄彬、程德永）不服一审判决依法上诉至中级法院时，侯旺发执行的是中共江泽民的迫害政策，指挥、操控、参与迫害这些依法上诉的法轮功学员，非法维持原判，把好人劫持到监狱非法关押多年，罪恶极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查，在二零二零年四月至二零二一年十一月期间，他任湖北省高级法院政治部主任。他所在的政治部是法院的重要职能部门，担负着加强法院（邪党）队伍建设的重要职能，湖北省各地法轮功学员被非法判刑，依法上诉又一律被非法维持原判，把好人劫持到监狱非法关押多年（如：汉川市的胡汉娇被迫害致死、武汉市的唐常俊、荆州市的王美卿、刘新安、邓永梅，武汉市的徐慧明等等），侯旺发负有不可推脱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、原咸宁市烟厂邪党书记兼厂长张胜昆迫害法轮功，殃及妻子女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胜昆，男，一九五三年一月生，接陈新民之手任咸宁市烟厂邪党书记兼厂长，家住在市烟草局。法轮功学员黄秋珍（已被迫害离世）写了一封劝善信给张胜昆后，被非法劳教两年。二零零四年烟厂解散，张胜昆被免职，他妻子马燕也遭恶报得癌症，女儿被离婚。张胜昆作恶迫害法轮功，他的妻子、女儿受牵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上众多恶报事例应验了，善有善报，恶有恶报的天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共恶党发动对法轮功的迫害已历经二十多年，谁好谁坏，谁正谁邪，早已一目了然。在真相面前，如何选择？希望所有追随中共参与迫害的人员，清醒的选择自己的未来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75pt;mso-wrap-distance-left:9.05pt;mso-wrap-distance-right:9.05pt;mso-wrap-distance-top:0pt;mso-wrap-distance-bottom:0pt;margin-top:8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善恶有报是宇宙永恒不变的天理。根据明慧网二零二四年曝光案例的不完全统计获知，湖北省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名追随中共参与迫害法轮功的各级官员及其他人员遭恶报，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中，有一人殃及到两个家人遭厄运。下面是湖北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遭恶报的实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、湖北荆州沙市区原政法委副书记张巍红迫害法轮功命断中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巍红，女，四十多岁，以前在沙市区宣传部门任职，二零一八年前后任沙市区政法委副书记兼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头目，为捞取政治资本，她紧跟中共不遗余力地迫害法轮功学员，不仅没有得到升官升职，反而恶报连连。二零二一年底被免职调往其他部门工作；大概二零二三年元旦前后病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巍红的丈夫陈再忠，曾任荆州市公安局监所管理支队政委（副县级）也遭恶报，二零二零年六月涉嫌严重违纪和职务违法，被查；二零二一年一月二十七日被开除公职；收缴其违法所得并移送司法机关依法处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八年曾有法轮功学员告诉张巍红说，你以前和现在的工作单位都不好，因为政府是靠纳税人养活的，为老百姓办事是应该的，是其职能和义务，需要宣传部门来夸大其词地宣传吗？政法委是干预司法公正的违宪违法的非法机构。千万不要迫害法轮功学员，为了自己和家人，您可得行善积阴德啊！世界上的法制、文明、发达国家都没有宣传部和政法委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巍红在沙市区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岗位任职期间（三年多），多位法轮功学员遭非法判刑。她带领张鄂、徐寅等政法委人员在沙市区张沟村组建迫害法轮功学员的洗脑班，他们给各社区下达“清零”的硬指标，在外地已经生活多年的人也不放过，对修炼人和家属采取恐吓、威逼、利诱等方法让善良的法轮功学员及家人无法正常生活，不签字就直接送洗脑班日夜迫害。沙市区所有的法轮功学员人人被骚扰。张魏红任职期间，还搞污蔑法轮功的邪恶展板，污蔑佛法，迫害修炼人，为自己积下了重大罪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、武汉市公安局江岸区分局二七街派出所所长纪汉猝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武汉市公安局江岸区分局二七街派出所所长纪汉，二零二四年九月十五日凌晨猝死，据称“倒在办公室，后经抢救无效死亡”，终年五十二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纪汉，一九七二年五月出生，中共党员，一九九一年参警，历任劳动街派出所刑侦民警，二零零七年任西马街派出所副所长，江岸分局禁毒大队大队长（二零一二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--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六年），二零一七年调到武汉市公安局江岸区分局二七街派出所任所长；二零二四年九月十五日零时五十五分，纪汉突发疾病倒在办公室，后经抢救无效死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称，其妻子悲伤地说：“纪汉，你说好了要照顾我和儿子，怎么能就这样走了呢……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中共迫害法轮功的二十五年中，中共各级人员，尤其是警察，听命于中共的迫害政策，传播谎言、制造冤案，绑架、诬陷、残害法轮功修炼者，造下天大的罪业，致使他们恶报连连，或暴病身亡、或撤职开除、或落马入狱，或殃及家人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、原咸宁市中级法院党组书记、院长侯旺发遭恶报被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侯旺发，男，一九六三年七月生，湖北云梦县人。二零零四年五月至二零一一年十一月，任咸宁市中级法院党组书记、院长；二零一一年十一月至二零二零年四月任武汉海事法院副院长；二零二零年四月至二零二一年十一月任湖北省高级法院党组成员、政治部主任。二零二一年十一月十四日，侯旺发因涉嫌严重违法，被查，刑期未见公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查，在二零零四年五月至二零一一年十一月期间，他任咸宁市中级法院一把手，被咸宁市县初级法院非法审判的法轮功学员（如：余劲光、徐长虹、汪礼迪、姜四华、黄彬、程德永）不服一审判决依法上诉至中级法院时，侯旺发执行的是中共江泽民的迫害政策，指挥、操控、参与迫害这些依法上诉的法轮功学员，非法维持原判，把好人劫持到监狱非法关押多年，罪恶极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查，在二零二零年四月至二零二一年十一月期间，他任湖北省高级法院政治部主任。他所在的政治部是法院的重要职能部门，担负着加强法院（邪党）队伍建设的重要职能，湖北省各地法轮功学员被非法判刑，依法上诉又一律被非法维持原判，把好人劫持到监狱非法关押多年（如：汉川市的胡汉娇被迫害致死、武汉市的唐常俊、荆州市的王美卿、刘新安、邓永梅，武汉市的徐慧明等等），侯旺发负有不可推脱的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、原咸宁市烟厂邪党书记兼厂长张胜昆迫害法轮功，殃及妻子女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胜昆，男，一九五三年一月生，接陈新民之手任咸宁市烟厂邪党书记兼厂长，家住在市烟草局。法轮功学员黄秋珍（已被迫害离世）写了一封劝善信给张胜昆后，被非法劳教两年。二零零四年烟厂解散，张胜昆被免职，他妻子马燕也遭恶报得癌症，女儿被离婚。张胜昆作恶迫害法轮功，他的妻子、女儿受牵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上众多恶报事例应验了，善有善报，恶有恶报的天理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中共恶党发动对法轮功的迫害已历经二十多年，谁好谁坏，谁正谁邪，早已一目了然。在真相面前，如何选择？希望所有追随中共参与迫害的人员，清醒的选择自己的未来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94615</wp:posOffset>
                </wp:positionV>
                <wp:extent cx="2095500" cy="8934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3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3.5pt;mso-wrap-distance-left:9.05pt;mso-wrap-distance-right:9.05pt;mso-wrap-distance-top:0pt;mso-wrap-distance-bottom:0pt;margin-top:7.4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0:26:00Z</dcterms:created>
  <dc:creator/>
  <dc:description/>
  <cp:keywords/>
  <dc:language>en-US</dc:language>
  <cp:lastModifiedBy/>
  <cp:lastPrinted>2025-03-21T20:05:00Z</cp:lastPrinted>
  <dcterms:modified xsi:type="dcterms:W3CDTF">2025-03-22T01:06:00Z</dcterms:modified>
  <cp:revision>6</cp:revision>
  <dc:subject/>
  <dc:title/>
</cp:coreProperties>
</file>