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775450" cy="121729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武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8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3月2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6pt;width:533.5pt;height:95.8pt" coordorigin="0,12" coordsize="10670,1916">
                <v:group id="shape_0" style="position:absolute;left:10670;top:161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611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929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1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229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武汉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8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3月2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00"/>
        <w:outlineLvl w:val="4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27800" stroked="f" o:allowincell="f" style="position:absolute;margin-left:26.3pt;margin-top:6pt;width:479pt;height:41.05pt;mso-wrap-style:none;v-text-anchor:middle" type="_x0000_t136">
            <v:path textpathok="t"/>
            <v:textpath on="t" fitshape="t" string="大法使我不计前嫌孝敬婆婆" style="font-family:&quot;方正粗圆简体&quot;;font-size:20pt"/>
            <v:fill o:detectmouseclick="t" type="solid" color2="#5d87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lineRule="exact" w:line="300" w:before="0" w:after="0"/>
        <w:ind w:firstLine="400"/>
        <w:rPr>
          <w:rFonts w:ascii="隶书" w:hAnsi="隶书" w:eastAsia="隶书" w:cs="宋体;SimSun"/>
          <w:color w:val="996600"/>
          <w:sz w:val="40"/>
          <w:szCs w:val="22"/>
          <w:lang w:val="en-US"/>
        </w:rPr>
      </w:pPr>
      <w:r>
        <w:rPr>
          <w:rFonts w:eastAsia="隶书" w:cs="宋体;SimSun" w:ascii="隶书" w:hAnsi="隶书"/>
          <w:color w:val="996600"/>
          <w:sz w:val="40"/>
          <w:szCs w:val="22"/>
          <w:lang w:val="en-US"/>
        </w:rPr>
      </w:r>
    </w:p>
    <w:p>
      <w:pPr>
        <w:pStyle w:val="Style14"/>
        <w:rPr>
          <w:rFonts w:ascii="隶书" w:hAnsi="隶书" w:eastAsia="隶书" w:cs="宋体;SimSun"/>
          <w:color w:val="996600"/>
          <w:sz w:val="40"/>
          <w:lang w:val="en-US"/>
        </w:rPr>
      </w:pPr>
      <w:r>
        <w:rPr>
          <w:rFonts w:eastAsia="隶书" w:cs="宋体;SimSun" w:ascii="隶书" w:hAnsi="隶书"/>
          <w:color w:val="996600"/>
          <w:sz w:val="40"/>
          <w:lang w:val="en-US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81175</wp:posOffset>
            </wp:positionH>
            <wp:positionV relativeFrom="paragraph">
              <wp:posOffset>123825</wp:posOffset>
            </wp:positionV>
            <wp:extent cx="3401060" cy="27743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</wp:posOffset>
                </wp:positionH>
                <wp:positionV relativeFrom="paragraph">
                  <wp:posOffset>76200</wp:posOffset>
                </wp:positionV>
                <wp:extent cx="1729105" cy="31267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312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修炼大法二十多年了。大法把我从一个自私自利、争强好胜，把追求钱财当作人生目标的人变成了一个真诚、善良、任劳任怨、为他人着想，无私无我不断完善的人。现摘取修炼过程中的几件事，证实师父伟大，大法伟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大法使我变成淡泊名利的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的职业是医生。在当今的社会，医生拿回扣是一个普遍现象，不要回扣，药商会担心你不用他的药，同事也觉得拿回扣是理所当然的。我修炼后不再拿任何回扣，并且把以前拿的回扣拿出来赞助，因为师父告诉了我不失不得的理，告诉我处处做一个好人，遇事先为别人着想，当我得到了不该得的，别人就会失去，就会遭受痛苦。所以在平时的生活中，我按照大法的要求去做，比如在平时买菜多次遇到多找钱的事，我当时就退回去。有一次买白吉馍，我要的是夹鸡蛋的，拿回家时才发现给我的是夹肉的，夹肉的价格比夹鸡蛋的贵，这事我不说谁也不知道，但我是大法弟子，不会占别人的便宜。第二天我去给白吉馍卖主说明了情况，把少交的钱补上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家庭中，我也做到了不与别人争财产。婆婆有三个儿子，婆婆去世后留下了一套房产，在省会城市一套房子按当时的房价值六十多万元，我和丈夫主动放弃了继承权，卖房子的钱两位大伯哥分了，我家分文未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大法使我不计前嫌孝敬婆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和婆婆的积怨是在我生孩子时结下的。当时我难产，最后剖腹产手术生下了女儿，产后最初我只能喝米汤，排气后能正常吃饭了，可婆婆仍给我吃米汤，给丈夫说了，婆婆就给我做稠一点的米粥，我当时很生气、伤心，加上产后虚弱，得不到及时的营养，身体一下子垮了，全身疼痛，而婆婆和妯娌故意整我，给我做小米干饭，妯娌还告诉我吃干饭就没奶了，我没办法，为了活命就吃了，结果就没奶了，直到我娘家来了人，婆婆才给我做可口的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段经历给我造成了刻骨的伤害。我从小是在和睦、互相关心的家庭中长大的，父母视我为掌上明珠，上学时学习好，名列前茅，考上了令人羡慕的医科大学，成为一名受人尊敬的医生。而在我性命攸关的关键时刻，婆家人却这样对我，而且是给他家生孩子，这是我万万没想到的。我哪里受过这样的委屈？我暗中发誓以后婆婆用的着我时绝不会管她的。小姑子生了女儿后一直住在婆婆家，婆婆给看孩子，而我的女儿婆婆却不愿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修炼后，师父的法打开了我的心结，使我逐渐去掉对婆婆的怨恨心和报复心，能站在婆婆的角度想问题，觉得她也不容易，养大几个儿女也吃了很多苦。我不能随着当今下滑的道德对待婆婆，我要按大法的要求善待婆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婆婆摔断腿住院期间，我请假照顾她，给她接尿，给她买喜欢吃的水果、饭菜，为她的治疗跑前跑后找医生。由于我上班没时间，婆婆回家后我请了保姆照顾她。婆婆有多种慢性疾病，都是我给她治疗调药，花钱给她买药，在她临终时，守在她身边的儿媳只有我，连她女儿都迟迟未到，我和丈夫给她买寿衣，穿寿衣，这些连她最疼爱的女儿都没做到，两个妯娌也做不到。大法使我不计前嫌孝敬婆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等线" w:hAnsi="等线" w:eastAsia="等线" w:cs="等线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发自内心感恩师父，感恩大法把我塑造成一个全新的生命，使我了悟人生的目地和意义，提升了道德，升华了境界，解脱了名利情的羁绊。内心感到充实快乐，对自己的未来充满希望，这不是金钱和权力能换来的。随着我不断同化大法，提升道德，大法福泽我家，我家庭和睦，身体也变得无病一身轻，孩子也孝顺，事业有成，收入颇丰，买了四室的大房子，一家人其乐融融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河北大法弟子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等线" w:hAnsi="等线" w:eastAsia="等线" w:cs="等线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等线" w:cs="等线" w:ascii="等线" w:hAnsi="等线"/>
                                <w:kern w:val="2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cs="宋体;SimSun"/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246.2pt;mso-wrap-distance-left:9.05pt;mso-wrap-distance-right:9.05pt;mso-wrap-distance-top:0pt;mso-wrap-distance-bottom:0pt;margin-top:6pt;mso-position-vertical-relative:text;margin-left:-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修炼大法二十多年了。大法把我从一个自私自利、争强好胜，把追求钱财当作人生目标的人变成了一个真诚、善良、任劳任怨、为他人着想，无私无我不断完善的人。现摘取修炼过程中的几件事，证实师父伟大，大法伟大。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大法使我变成淡泊名利的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的职业是医生。在当今的社会，医生拿回扣是一个普遍现象，不要回扣，药商会担心你不用他的药，同事也觉得拿回扣是理所当然的。我修炼后不再拿任何回扣，并且把以前拿的回扣拿出来赞助，因为师父告诉了我不失不得的理，告诉我处处做一个好人，遇事先为别人着想，当我得到了不该得的，别人就会失去，就会遭受痛苦。所以在平时的生活中，我按照大法的要求去做，比如在平时买菜多次遇到多找钱的事，我当时就退回去。有一次买白吉馍，我要的是夹鸡蛋的，拿回家时才发现给我的是夹肉的，夹肉的价格比夹鸡蛋的贵，这事我不说谁也不知道，但我是大法弟子，不会占别人的便宜。第二天我去给白吉馍卖主说明了情况，把少交的钱补上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家庭中，我也做到了不与别人争财产。婆婆有三个儿子，婆婆去世后留下了一套房产，在省会城市一套房子按当时的房价值六十多万元，我和丈夫主动放弃了继承权，卖房子的钱两位大伯哥分了，我家分文未要。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sz w:val="22"/>
                          <w:szCs w:val="22"/>
                          <w:lang w:val="en-US"/>
                        </w:rPr>
                        <w:t>大法使我不计前嫌孝敬婆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和婆婆的积怨是在我生孩子时结下的。当时我难产，最后剖腹产手术生下了女儿，产后最初我只能喝米汤，排气后能正常吃饭了，可婆婆仍给我吃米汤，给丈夫说了，婆婆就给我做稠一点的米粥，我当时很生气、伤心，加上产后虚弱，得不到及时的营养，身体一下子垮了，全身疼痛，而婆婆和妯娌故意整我，给我做小米干饭，妯娌还告诉我吃干饭就没奶了，我没办法，为了活命就吃了，结果就没奶了，直到我娘家来了人，婆婆才给我做可口的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段经历给我造成了刻骨的伤害。我从小是在和睦、互相关心的家庭中长大的，父母视我为掌上明珠，上学时学习好，名列前茅，考上了令人羡慕的医科大学，成为一名受人尊敬的医生。而在我性命攸关的关键时刻，婆家人却这样对我，而且是给他家生孩子，这是我万万没想到的。我哪里受过这样的委屈？我暗中发誓以后婆婆用的着我时绝不会管她的。小姑子生了女儿后一直住在婆婆家，婆婆给看孩子，而我的女儿婆婆却不愿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修炼后，师父的法打开了我的心结，使我逐渐去掉对婆婆的怨恨心和报复心，能站在婆婆的角度想问题，觉得她也不容易，养大几个儿女也吃了很多苦。我不能随着当今下滑的道德对待婆婆，我要按大法的要求善待婆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婆婆摔断腿住院期间，我请假照顾她，给她接尿，给她买喜欢吃的水果、饭菜，为她的治疗跑前跑后找医生。由于我上班没时间，婆婆回家后我请了保姆照顾她。婆婆有多种慢性疾病，都是我给她治疗调药，花钱给她买药，在她临终时，守在她身边的儿媳只有我，连她女儿都迟迟未到，我和丈夫给她买寿衣，穿寿衣，这些连她最疼爱的女儿都没做到，两个妯娌也做不到。大法使我不计前嫌孝敬婆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等线" w:hAnsi="等线" w:eastAsia="等线" w:cs="等线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发自内心感恩师父，感恩大法把我塑造成一个全新的生命，使我了悟人生的目地和意义，提升了道德，升华了境界，解脱了名利情的羁绊。内心感到充实快乐，对自己的未来充满希望，这不是金钱和权力能换来的。随着我不断同化大法，提升道德，大法福泽我家，我家庭和睦，身体也变得无病一身轻，孩子也孝顺，事业有成，收入颇丰，买了四室的大房子，一家人其乐融融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河北大法弟子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等线" w:hAnsi="等线" w:eastAsia="等线" w:cs="等线"/>
                          <w:kern w:val="2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等线" w:cs="等线" w:ascii="等线" w:hAnsi="等线"/>
                          <w:kern w:val="2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cs="宋体;SimSun"/>
                          <w:sz w:val="22"/>
                          <w:lang w:bidi="en-US"/>
                        </w:rPr>
                      </w:pPr>
                      <w:r>
                        <w:rPr>
                          <w:rFonts w:cs="宋体;SimSun"/>
                          <w:sz w:val="22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0</wp:posOffset>
                </wp:positionH>
                <wp:positionV relativeFrom="paragraph">
                  <wp:posOffset>3165475</wp:posOffset>
                </wp:positionV>
                <wp:extent cx="2095500" cy="4592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1.6pt;mso-wrap-distance-left:9.05pt;mso-wrap-distance-right:9.05pt;mso-wrap-distance-top:0pt;mso-wrap-distance-bottom:0pt;margin-top:249.25pt;mso-position-vertical-relative:text;margin-left:-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0820</wp:posOffset>
                </wp:positionH>
                <wp:positionV relativeFrom="paragraph">
                  <wp:posOffset>104775</wp:posOffset>
                </wp:positionV>
                <wp:extent cx="1471930" cy="30791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7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pt;height:242.45pt;mso-wrap-distance-left:9.05pt;mso-wrap-distance-right:9.05pt;mso-wrap-distance-top:0pt;mso-wrap-distance-bottom:0pt;margin-top:8.25pt;mso-position-vertical-relative:text;margin-left:41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715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715" w:leader="none"/>
        </w:tabs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085</wp:posOffset>
                </wp:positionH>
                <wp:positionV relativeFrom="paragraph">
                  <wp:posOffset>107950</wp:posOffset>
                </wp:positionV>
                <wp:extent cx="2095500" cy="48494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4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81.85pt;mso-wrap-distance-left:9.05pt;mso-wrap-distance-right:9.05pt;mso-wrap-distance-top:0pt;mso-wrap-distance-bottom:0pt;margin-top:8.5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9950</wp:posOffset>
                </wp:positionH>
                <wp:positionV relativeFrom="paragraph">
                  <wp:posOffset>88900</wp:posOffset>
                </wp:positionV>
                <wp:extent cx="2095500" cy="45707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7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9.9pt;mso-wrap-distance-left:9.05pt;mso-wrap-distance-right:9.05pt;mso-wrap-distance-top:0pt;mso-wrap-distance-bottom:0pt;margin-top:7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10515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2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武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45pt;width:533.55pt;height:21.85pt" coordorigin="0,489" coordsize="10671,437">
                <v:shape id="shape_0" stroked="t" o:allowincell="f" style="position:absolute;left:0;top:924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89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2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武汉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91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pict>
          <v:shape id="shape_0" fillcolor="#272727" stroked="f" o:allowincell="f" style="position:absolute;margin-left:6.5pt;margin-top:7.95pt;width:523.55pt;height:28.25pt;mso-wrap-style:none;v-text-anchor:middle" type="_x0000_t136">
            <v:path textpathok="t"/>
            <v:textpath on="t" fitshape="t" string="武汉法轮功学员高碧珍老人被非法关在洗脑班" style="font-family:&quot;方正兰亭中黑_GBK&quot;;font-size:20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65375</wp:posOffset>
            </wp:positionH>
            <wp:positionV relativeFrom="paragraph">
              <wp:posOffset>252730</wp:posOffset>
            </wp:positionV>
            <wp:extent cx="4399280" cy="217043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224790</wp:posOffset>
                </wp:positionV>
                <wp:extent cx="2095500" cy="46329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3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二零二四年十月九日，被武汉市珞珈山派出所绑架的法轮功学员高碧珍老太太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），被劫持到臭名昭著的洗脑班里，受尽折磨。具体地址未告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据知情人说，高老太是发放真相资料，被摄像头拍到，被跟踪追查到的。那位知情人说高老太毫不妥协、很坚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武汉法轮功学员高碧珍老太太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于一九九六年八月修炼大法。之前，她曾患左头部往下耳垂处似异物阻塞，有时阻塞到鼻咽处象刺扎，多次治疗无效，住院检查查不出原因，医生诊断不了。高碧珍修炼大法后，折磨她三十年的怪病不治而愈。高碧珍按真、善、忍的标准要求自己做好人，做更好的人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--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高境界中的人，沉浸在道德升华和身心健康的幸福之中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然而，在中共迫害法轮功二十多年中，高碧珍仅因为合法修炼法轮功的行为，遭受了酷刑和各类侮辱与羞辱人格的对待及其他虐待：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高碧珍曾八次被非法抓捕，六次非法拘禁在洗脑班，二次非法劳教，九次非法关押、六次非法刑拘；被平铐双手四次，卧铐单手四次，坐铐一次，双手朝上铐三次、白天戴脚镣一次、晚上戴镣睡觉二小时左右。两人各铐一只手一次，两人各铐一只手和各镣一只脚。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零年高碧珍被非法拘禁在武昌青菱红霞洗脑班。曾与武昌三十一中女教师吴克艳各铐一只手和各镣一只脚。一人上厕所另一人别扭地站在身边闻臭等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五年三月，高碧珍在江苏南京照顾有病的女儿。被居委会人员骗回武汉，被武昌区中南街派出所警察铐到武汉市武昌区杨园洗脑班，关押迫害四十多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零八年七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的一天晚上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高碧珍被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家门口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蹲坑的警察绑架。被关押杨园洗脑班迫害两个多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高碧珍的大女儿长期在担忧害怕恐惧中，导致精神失常；小女儿被迫离家外出谋生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4.8pt;mso-wrap-distance-left:9.05pt;mso-wrap-distance-right:9.05pt;mso-wrap-distance-top:0pt;mso-wrap-distance-bottom:0pt;margin-top:17.7pt;mso-position-vertical-relative:text;margin-left:-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二零二四年十月九日，被武汉市珞珈山派出所绑架的法轮功学员高碧珍老太太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），被劫持到臭名昭著的洗脑班里，受尽折磨。具体地址未告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据知情人说，高老太是发放真相资料，被摄像头拍到，被跟踪追查到的。那位知情人说高老太毫不妥协、很坚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武汉法轮功学员高碧珍老太太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于一九九六年八月修炼大法。之前，她曾患左头部往下耳垂处似异物阻塞，有时阻塞到鼻咽处象刺扎，多次治疗无效，住院检查查不出原因，医生诊断不了。高碧珍修炼大法后，折磨她三十年的怪病不治而愈。高碧珍按真、善、忍的标准要求自己做好人，做更好的人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--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高境界中的人，沉浸在道德升华和身心健康的幸福之中。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然而，在中共迫害法轮功二十多年中，高碧珍仅因为合法修炼法轮功的行为，遭受了酷刑和各类侮辱与羞辱人格的对待及其他虐待：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高碧珍曾八次被非法抓捕，六次非法拘禁在洗脑班，二次非法劳教，九次非法关押、六次非法刑拘；被平铐双手四次，卧铐单手四次，坐铐一次，双手朝上铐三次、白天戴脚镣一次、晚上戴镣睡觉二小时左右。两人各铐一只手一次，两人各铐一只手和各镣一只脚。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零年高碧珍被非法拘禁在武昌青菱红霞洗脑班。曾与武昌三十一中女教师吴克艳各铐一只手和各镣一只脚。一人上厕所另一人别扭地站在身边闻臭等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五年三月，高碧珍在江苏南京照顾有病的女儿。被居委会人员骗回武汉，被武昌区中南街派出所警察铐到武汉市武昌区杨园洗脑班，关押迫害四十多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零八年七月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的一天晚上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高碧珍被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家门口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蹲坑的警察绑架。被关押杨园洗脑班迫害两个多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高碧珍的大女儿长期在担忧害怕恐惧中，导致精神失常；小女儿被迫离家外出谋生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6800</wp:posOffset>
                </wp:positionH>
                <wp:positionV relativeFrom="paragraph">
                  <wp:posOffset>2512060</wp:posOffset>
                </wp:positionV>
                <wp:extent cx="2095500" cy="23456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4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4.7pt;mso-wrap-distance-left:9.05pt;mso-wrap-distance-right:9.05pt;mso-wrap-distance-top:0pt;mso-wrap-distance-bottom:0pt;margin-top:197.8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7095</wp:posOffset>
                </wp:positionH>
                <wp:positionV relativeFrom="paragraph">
                  <wp:posOffset>272415</wp:posOffset>
                </wp:positionV>
                <wp:extent cx="2095500" cy="231838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2.55pt;mso-wrap-distance-left:9.05pt;mso-wrap-distance-right:9.05pt;mso-wrap-distance-top:0pt;mso-wrap-distance-bottom:0pt;margin-top:21.45pt;mso-position-vertical-relative:text;margin-left:36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90" w:leader="none"/>
        </w:tabs>
        <w:spacing w:before="0" w:after="200"/>
        <w:rPr/>
      </w:pPr>
      <w:r>
        <w:pict>
          <v:shape id="shape_0" fillcolor="black" stroked="t" o:allowincell="f" style="position:absolute;margin-left:137.8pt;margin-top:151.6pt;width:257.95pt;height:27.2pt;mso-wrap-style:none;v-text-anchor:middle;mso-position-horizontal-relative:margin" type="_x0000_t136">
            <v:path textpathok="t"/>
            <v:textpath on="t" fitshape="t" string="明善恶　军官退党" style="font-family:&quot;华文楷体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1905</wp:posOffset>
                </wp:positionH>
                <wp:positionV relativeFrom="paragraph">
                  <wp:posOffset>2280920</wp:posOffset>
                </wp:positionV>
                <wp:extent cx="6773545" cy="3848100"/>
                <wp:effectExtent l="0" t="0" r="1064069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3400" cy="3848040"/>
                          <a:chOff x="0" y="0"/>
                          <a:chExt cx="6773400" cy="384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73400" cy="384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38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【明慧网】二十年前《九评共产党》发表，开启中国民众精神觉醒之路，迄今已有超过4.39亿中国人，不齿与中共为伍，在退党中心网站上声明退出中共党、团、队等相关组织（即“三退”） 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在三退大潮中，许多法轮功学员作为三退义工，打电话给中国大陆民众，帮助他们看清中共十恶俱全的本质，从而分清善恶，退出中共组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000000"/>
                                    <w:lang w:val="de-DE" w:eastAsia="zh-CN" w:bidi="ar-SA"/>
                                  </w:rPr>
                                  <w:t>对方说：“别跟我说这个，你这是策反我，让我叛党。你知道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36760" y="1326600"/>
                              <a:ext cx="4436640" cy="2521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95560" cy="252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是干什么的吗？我是一个大校。”他还说：“我不用你给我保平安，我们家祖辈几代人都是信佛的，都是平安的，不用了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4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大校答说这些他都知道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1440" y="0"/>
                                <a:ext cx="2095560" cy="246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000000"/>
                                      <w:lang w:val="de-DE" w:eastAsia="zh-CN" w:bidi="ar-SA"/>
                                    </w:rPr>
                                    <w:t>大校立马说：“哎呀，你要这么说，我可不跟它站在一起。那你帮我退了吧。”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26680" y="28080"/>
                            <a:ext cx="1862280" cy="12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344840" y="28080"/>
                            <a:ext cx="2428920" cy="98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179.6pt;width:533.35pt;height:303pt" coordorigin="3,3592" coordsize="10667,6060">
                <v:group id="shape_0" style="position:absolute;left:3;top:3592;width:10667;height:6060">
                  <v:shape id="shape_0" fillcolor="white" stroked="f" o:allowincell="f" style="position:absolute;left:3;top:3592;width:3299;height:60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【明慧网】二十年前《九评共产党》发表，开启中国民众精神觉醒之路，迄今已有超过4.39亿中国人，不齿与中共为伍，在退党中心网站上声明退出中共党、团、队等相关组织（即“三退”） 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在三退大潮中，许多法轮功学员作为三退义工，打电话给中国大陆民众，帮助他们看清中共十恶俱全的本质，从而分清善恶，退出中共组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一次，退党义工打通一个北京的电话，告诉对方：“老天要灭中共了，您在网上搜索一下贵州‘藏字石’，这是老天在昭告人，石头都说话了，老天要惩罚它了，退出党、团、队组织，会得到神佛护佑，保平安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000000"/>
                              <w:lang w:val="de-DE" w:eastAsia="zh-CN" w:bidi="ar-SA"/>
                            </w:rPr>
                            <w:t>对方说：“别跟我说这个，你这是策反我，让我叛党。你知道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683;top:5681;width:6987;height:3971">
                    <v:shape id="shape_0" fillcolor="white" stroked="f" o:allowincell="f" style="position:absolute;left:3683;top:5681;width:3299;height:39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是干什么的吗？我是一个大校。”他还说：“我不用你给我保平安，我们家祖辈几代人都是信佛的，都是平安的，不用了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义工说：“您几代都信佛，一定是善良的好人。既然您是大校，您一定知道不少共产党做的坏事，可能比我知道的还多。在和平年代造成八千万中国人非正常死亡，八九年六四时屠杀手无寸铁的大学生，九九年迫害法轮功，活摘器官，这些您都知道吧？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大校答说这些他都知道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70;top:5681;width:3299;height:38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义工：“您看，它做了这么多坏事，你要是和它站在一起，是好人还是坏人呢？信佛的人都知道，善恶有报是天理，老天一定会惩罚它。您一边信着神佛，一边又举着拳头把命献给无神论的党；跟它站在一起，就是助纣为虐，也得替它背黑锅，成了它的替罪羊。那多不值啊。和它站在一起，您不觉得对您自己是种侮辱吗？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000000"/>
                                <w:lang w:val="de-DE" w:eastAsia="zh-CN" w:bidi="ar-SA"/>
                              </w:rPr>
                              <w:t>大校立马说：“哎呀，你要这么说，我可不跟它站在一起。那你帮我退了吧。”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◇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667;top:3636;width:2932;height:192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6845;top:3636;width:3824;height:155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1695</wp:posOffset>
                </wp:positionH>
                <wp:positionV relativeFrom="paragraph">
                  <wp:posOffset>6198235</wp:posOffset>
                </wp:positionV>
                <wp:extent cx="2095500" cy="5905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.65pt;mso-wrap-distance-left:9.05pt;mso-wrap-distance-right:9.05pt;mso-wrap-distance-top:0pt;mso-wrap-distance-bottom:0pt;margin-top:488.0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6200140</wp:posOffset>
                </wp:positionV>
                <wp:extent cx="2095500" cy="4508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488.2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6184900</wp:posOffset>
                </wp:positionV>
                <wp:extent cx="2095500" cy="4508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487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153" w:leader="none"/>
                          <w:tab w:val="right" w:pos="8306" w:leader="none"/>
                        </w:tabs>
                        <w:spacing w:lineRule="exact" w:line="300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1695</wp:posOffset>
                </wp:positionH>
                <wp:positionV relativeFrom="paragraph">
                  <wp:posOffset>6421120</wp:posOffset>
                </wp:positionV>
                <wp:extent cx="2095500" cy="12763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9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.05pt;mso-wrap-distance-left:9.05pt;mso-wrap-distance-right:9.05pt;mso-wrap-distance-top:0pt;mso-wrap-distance-bottom:0pt;margin-top:505.6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6430645</wp:posOffset>
                </wp:positionV>
                <wp:extent cx="2095500" cy="12954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9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.2pt;mso-wrap-distance-left:9.05pt;mso-wrap-distance-right:9.05pt;mso-wrap-distance-top:0pt;mso-wrap-distance-bottom:0pt;margin-top:506.3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90</wp:posOffset>
                </wp:positionH>
                <wp:positionV relativeFrom="paragraph">
                  <wp:posOffset>6572250</wp:posOffset>
                </wp:positionV>
                <wp:extent cx="2095500" cy="4508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9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.55pt;mso-wrap-distance-left:9.05pt;mso-wrap-distance-right:9.05pt;mso-wrap-distance-top:0pt;mso-wrap-distance-bottom:0pt;margin-top:517.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cs="宋体;SimSun"/>
                        </w:rPr>
                      </w:pPr>
                      <w:r>
                        <w:rPr>
                          <w:rFonts w:cs="宋体;SimSu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楷体">
    <w:charset w:val="86"/>
    <w:family w:val="modern"/>
    <w:pitch w:val="default"/>
  </w:font>
  <w:font w:name="等线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宋体;SimSun"/>
      <w:color w:val="C18E3D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黑体;SimHei" w:hAnsi="黑体;SimHei" w:eastAsia="黑体;SimHei" w:cs="宋体;SimSun"/>
      <w:color w:val="C18E3D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0:23:00Z</dcterms:created>
  <dc:creator/>
  <dc:description/>
  <cp:keywords/>
  <dc:language>en-US</dc:language>
  <cp:lastModifiedBy>andre</cp:lastModifiedBy>
  <cp:lastPrinted>2025-03-21T18:48:00Z</cp:lastPrinted>
  <dcterms:modified xsi:type="dcterms:W3CDTF">2025-03-21T23:49:00Z</dcterms:modified>
  <cp:revision>396</cp:revision>
  <dc:subject/>
  <dc:title/>
</cp:coreProperties>
</file>