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309880</wp:posOffset>
                </wp:positionV>
                <wp:extent cx="6776085" cy="121793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60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772920"/>
                            <a:ext cx="3656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承德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3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24.4pt;width:533.55pt;height:95.95pt" coordorigin="21,488" coordsize="10671,1919">
                <v:group id="shape_0" style="position:absolute;left:21;top:2086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1;top:2086;width:10671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21;top:2404;width:10671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;top:209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3;top:48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13;top:1705;width:575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承德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3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</wp:posOffset>
                </wp:positionH>
                <wp:positionV relativeFrom="paragraph">
                  <wp:posOffset>1756410</wp:posOffset>
                </wp:positionV>
                <wp:extent cx="6792595" cy="8529320"/>
                <wp:effectExtent l="0" t="635" r="171164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2480" cy="8529480"/>
                          <a:chOff x="0" y="0"/>
                          <a:chExt cx="6792480" cy="8529480"/>
                        </a:xfrm>
                      </wpg:grpSpPr>
                      <wps:wsp>
                        <wps:cNvSpPr txBox="1"/>
                        <wps:spPr>
                          <a:xfrm>
                            <a:off x="796320" y="0"/>
                            <a:ext cx="5232240" cy="44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粗黑_GBK" w:hAnsi="方正兰亭粗黑_GBK" w:eastAsia="方正兰亭粗黑_GBK" w:cs="方正兰亭粗黑_GBK"/>
                                  <w:lang w:val="en-US" w:bidi="hi-IN"/>
                                </w:rPr>
                                <w:t>感恩大法救了我和我的家人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0960"/>
                            <a:ext cx="2088000" cy="786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520" w:firstLine="3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【明慧网】我在法轮大法中修炼快三十年了，身心受益，感恩师父慈悲救度，弟子无以言表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righ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在苦难中挣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5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1987年，我在结核医院住了半年，我左肺叶坏死，因为靠近肺门和心脏，所以不能做手术，整个肺叶里边烂，外边是一层膜囊，膜囊不断地向外扩，里边不断地烂，药攻不到病灶，可是长期吃药却把我的五脏六腑都给吃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20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坏了。当时用的是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药，打针用的是链霉素，最后针也打不进去了。大夫说：“你出院吧，啥药都用了，治不了了，回家养着吧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回家后，把病历交给公司的保健医生，保健医生接过病历看完片子说：“你没有治疗价值了，养着吧。”意思说，等死吧。那时我不到三十岁，孩子才五岁。对于病入膏肓并且绝望的我来说，死并不可怕，可我舍不下孩子，我十岁时就没有母亲了，深感没有母亲的孩子是很痛苦的，我不能让孩子象我一样从小失去母爱，为了可怜的孩子我也不能死。于是我找中医、吃中药，没效果，我想可能是药量不够、大夫不敢加大药量，我久病成医，买中药词典按药方查看，自己开药方，加大剂量，因药量大中毒了，吃了一年半的中药不再吃了。又吃西药吃了两年，五脏六腑都吃坏了，是药三分毒，从此我发誓永远不吃药打针了，也不住医院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时邻居来劝我学气功。有病乱投医，我学了一大堆气功，也没好。有人又说学佛教吧，我又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7480" y="3508920"/>
                            <a:ext cx="2088000" cy="498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佛教，各种形式过了一遍，钱没少花，精力没少费，还没好。由于啥都学，乱七八糟的身体又添新病了。我人生的路走到尽头了，绝望了。我下决心以后啥都不学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天无绝人之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的老邻居曾多次劝我：“学法轮功吧，不要钱，可好了。”我认为气功都是骗人的，为赚钱的，我不学。一次，老邻居又来电话，请我们去她家吃饭。在吃饭时，邻居给我放录音，是师父在济南的讲法，我听着听着，发自内心深处的感觉是那么的好，就大声和邻居说：“这就是我要找的！怎么不早告诉我呢？”其实她已经和我说过好几次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自从听了师父的讲法录音，我决定要永远学下去。在炼功点，我炼了三天，咳嗽了三天，吐了三天，都是成块的浓痰。之后，我的肺病就好了，五脏六腑都被师父换成新的了，跟年轻人一样，单位体检，我的肺一点阴影都没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从1994年到2024年，三十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840" y="637560"/>
                            <a:ext cx="2088000" cy="786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了，我再没吃过药、打过针。在我遭到中共邪党迫害时，尽管我被迫害得只剩皮包骨了，但肺一点事没有。我回家后通过学法炼功，一片药没吃，身体很快恢复健康了。还有，我生孩子后落下了类风湿症，痛得入骨髓，修炼后好了，十二指肠球溃疡也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left="5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 xml:space="preserve">全家受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52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看到我奇迹般的健康活下来了，姐姐见人就说：“我妹妹真是炼法轮功炼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了！”姐姐患严重脑溢血住了医院。我让姐姐听大法师父在广州讲法录音，她恢复得很快。和她同一个病区的患者中，姐姐病最重，可她恢复得最快。姐姐出院后，一直听师父讲法。现在她的小脑萎缩症好了，她脑子清醒，口齿说话清楚，相貌端正，人也白胖了。姐姐经常跟找她聊天的人说，以前我妹妹常跟我说，我也不信，现在亲身体验到法轮大法好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看到我修炼后身心出现的巨大变化，我丈夫、婆婆、二哥、二嫂，大哥大嫂的女儿、儿子儿媳和小叔子的妻子都学法轮功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300"/>
                                <w:ind w:left="442" w:firstLine="6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en-US" w:eastAsia="zh-CN" w:bidi="ar-SA"/>
                                </w:rPr>
                                <w:t>※ ※ ※ 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华文楷体" w:cs="黑体;SimHei"/>
                                  <w:color w:val="171717"/>
                                  <w:lang w:val="en-US" w:eastAsia="zh-CN" w:bidi="ar-SA"/>
                                </w:rPr>
                                <w:t>法轮功（又称法轮大法）至今已弘传100多个国家和地区，法轮功的书籍被译成50种语言出版发行，是迄今为止翻译成外文最多的中文书籍。李洪志先生和法轮大法获得各国政府各类褒奖、支持决议案和信函超过5800项。“真、善、忍”的信仰得到了世界各族裔民众的爱戴和尊敬，却在中国大陆遭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细黑" w:hAnsi="华文细黑" w:cs="华文细黑"/>
                                  <w:color w:val="auto"/>
                                  <w:lang w:val="en-US" w:eastAsia="zh-CN" w:bidi="ar-SA"/>
                                </w:rPr>
                                <w:t xml:space="preserve">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1080" y="428040"/>
                            <a:ext cx="3030840" cy="292860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" descr="窗子---原图"/>
                            <pic:cNvPicPr/>
                          </pic:nvPicPr>
                          <pic:blipFill>
                            <a:blip r:embed="rId4"/>
                            <a:srcRect l="1397" t="4999" r="4010" b="2613"/>
                            <a:stretch/>
                          </pic:blipFill>
                          <pic:spPr>
                            <a:xfrm>
                              <a:off x="0" y="0"/>
                              <a:ext cx="3030840" cy="29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94800" y="2527200"/>
                              <a:ext cx="20746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220"/>
                                  <w:rPr/>
                                </w:pPr>
                                <w:r>
                                  <w:rPr>
                                    <w:kern w:val="2"/>
                                    <w:shadow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/中国大陆大法弟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138.3pt;width:534.85pt;height:671.6pt" coordorigin="-27,2766" coordsize="10697,13432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7f5f00" stroked="f" o:allowincell="f" style="position:absolute;left:1227;top:2766;width:8239;height:704;mso-wrap-style:none;v-text-anchor:middle" type="_x0000_t136">
                  <v:path textpathok="t"/>
                  <v:textpath on="t" fitshape="t" string="感恩大法救了我和我的家人" style="font-family:&quot;方正兰亭粗黑_GBK&quot;;font-size:24pt"/>
                  <v:fill o:detectmouseclick="t" type="solid" color2="#80a0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27;top:3807;width:3287;height:12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520" w:firstLine="33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【明慧网】我在法轮大法中修炼快三十年了，身心受益，感恩师父慈悲救度，弟子无以言表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righ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在苦难中挣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5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1987年，我在结核医院住了半年，我左肺叶坏死，因为靠近肺门和心脏，所以不能做手术，整个肺叶里边烂，外边是一层膜囊，膜囊不断地向外扩，里边不断地烂，药攻不到病灶，可是长期吃药却把我的五脏六腑都给吃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20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坏了。当时用的是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痨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药，打针用的是链霉素，最后针也打不进去了。大夫说：“你出院吧，啥药都用了，治不了了，回家养着吧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回家后，把病历交给公司的保健医生，保健医生接过病历看完片子说：“你没有治疗价值了，养着吧。”意思说，等死吧。那时我不到三十岁，孩子才五岁。对于病入膏肓并且绝望的我来说，死并不可怕，可我舍不下孩子，我十岁时就没有母亲了，深感没有母亲的孩子是很痛苦的，我不能让孩子象我一样从小失去母爱，为了可怜的孩子我也不能死。于是我找中医、吃中药，没效果，我想可能是药量不够、大夫不敢加大药量，我久病成医，买中药词典按药方查看，自己开药方，加大剂量，因药量大中毒了，吃了一年半的中药不再吃了。又吃西药吃了两年，五脏六腑都吃坏了，是药三分毒，从此我发誓永远不吃药打针了，也不住医院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时邻居来劝我学气功。有病乱投医，我学了一大堆气功，也没好。有人又说学佛教吧，我又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8292;width:3287;height:7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佛教，各种形式过了一遍，钱没少花，精力没少费，还没好。由于啥都学，乱七八糟的身体又添新病了。我人生的路走到尽头了，绝望了。我下决心以后啥都不学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天无绝人之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的老邻居曾多次劝我：“学法轮功吧，不要钱，可好了。”我认为气功都是骗人的，为赚钱的，我不学。一次，老邻居又来电话，请我们去她家吃饭。在吃饭时，邻居给我放录音，是师父在济南的讲法，我听着听着，发自内心深处的感觉是那么的好，就大声和邻居说：“这就是我要找的！怎么不早告诉我呢？”其实她已经和我说过好几次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自从听了师父的讲法录音，我决定要永远学下去。在炼功点，我炼了三天，咳嗽了三天，吐了三天，都是成块的浓痰。之后，我的肺病就好了，五脏六腑都被师父换成新的了，跟年轻人一样，单位体检，我的肺一点阴影都没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从1994年到2024年，三十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2;top:3770;width:3287;height:12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了，我再没吃过药、打过针。在我遭到中共邪党迫害时，尽管我被迫害得只剩皮包骨了，但肺一点事没有。我回家后通过学法炼功，一片药没吃，身体很快恢复健康了。还有，我生孩子后落下了类风湿症，痛得入骨髓，修炼后好了，十二指肠球溃疡也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left="5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 xml:space="preserve">全家受益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52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看到我奇迹般的健康活下来了，姐姐见人就说：“我妹妹真是炼法轮功炼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了！”姐姐患严重脑溢血住了医院。我让姐姐听大法师父在广州讲法录音，她恢复得很快。和她同一个病区的患者中，姐姐病最重，可她恢复得最快。姐姐出院后，一直听师父讲法。现在她的小脑萎缩症好了，她脑子清醒，口齿说话清楚，相貌端正，人也白胖了。姐姐经常跟找她聊天的人说，以前我妹妹常跟我说，我也不信，现在亲身体验到法轮大法好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看到我修炼后身心出现的巨大变化，我丈夫、婆婆、二哥、二嫂，大哥大嫂的女儿、儿子儿媳和小叔子的妻子都学法轮功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300"/>
                          <w:ind w:left="442" w:firstLine="6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en-US" w:eastAsia="zh-CN" w:bidi="ar-SA"/>
                          </w:rPr>
                          <w:t>※ ※ ※ 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华文楷体" w:cs="黑体;SimHei"/>
                            <w:color w:val="171717"/>
                            <w:lang w:val="en-US" w:eastAsia="zh-CN" w:bidi="ar-SA"/>
                          </w:rPr>
                          <w:t>法轮功（又称法轮大法）至今已弘传100多个国家和地区，法轮功的书籍被译成50种语言出版发行，是迄今为止翻译成外文最多的中文书籍。李洪志先生和法轮大法获得各国政府各类褒奖、支持决议案和信函超过5800项。“真、善、忍”的信仰得到了世界各族裔民众的爱戴和尊敬，却在中国大陆遭到残酷迫害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细黑" w:hAnsi="华文细黑" w:cs="华文细黑"/>
                            <w:color w:val="auto"/>
                            <w:lang w:val="en-US" w:eastAsia="zh-CN" w:bidi="ar-SA"/>
                          </w:rPr>
                          <w:t xml:space="preserve">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1;top:3440;width:4773;height:4612">
                  <v:shape id="shape_0" ID="图片 1" stroked="f" o:allowincell="f" style="position:absolute;left:2951;top:3440;width:4772;height:461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45;top:7420;width:3266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220"/>
                            <w:rPr/>
                          </w:pPr>
                          <w:r>
                            <w:rPr>
                              <w:kern w:val="2"/>
                              <w:shadow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/中国大陆大法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41655</wp:posOffset>
                </wp:positionV>
                <wp:extent cx="6776085" cy="277495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承德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.65pt;width:533.55pt;height:21.85pt" coordorigin="0,853" coordsize="10671,437">
                <v:shape id="shape_0" stroked="t" o:allowincell="f" style="position:absolute;left:0;top:1288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85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承德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55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3.5pt;margin-top:79.3pt;width:526.3pt;height:25.05pt;mso-wrap-style:none;v-text-anchor:middle" type="_x0000_t136">
            <v:path textpathok="t"/>
            <v:textpath on="t" fitshape="t" string="被关押构陷大半年　承德陈艳秋遭非法开庭三次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2970</wp:posOffset>
                </wp:positionH>
                <wp:positionV relativeFrom="paragraph">
                  <wp:posOffset>7606665</wp:posOffset>
                </wp:positionV>
                <wp:extent cx="2063115" cy="2651760"/>
                <wp:effectExtent l="0" t="0" r="15119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2651760"/>
                          <a:chOff x="0" y="0"/>
                          <a:chExt cx="20631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1467000"/>
                            <a:ext cx="2055600" cy="118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台湾法轮功学员集体炼功的殊胜场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台湾是除中国大陆外，修炼法轮功人数最多的地区，约有50多万人。1000多个炼功点遍布300多个城镇。社会各个阶层都有人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2021-07-09 21 40 5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7160" y="0"/>
                            <a:ext cx="2016000" cy="134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pt;margin-top:598.95pt;width:162.5pt;height:208.85pt" coordorigin="7422,11979" coordsize="3250,4177">
                <v:shape id="shape_0" stroked="f" o:allowincell="f" style="position:absolute;left:7422;top:14289;width:3236;height:18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台湾法轮功学员集体炼功的殊胜场景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台湾是除中国大陆外，修炼法轮功人数最多的地区，约有50多万人。1000多个炼功点遍布300多个城镇。社会各个阶层都有人修炼法轮功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21-07-09 21 40 57" stroked="f" o:allowincell="f" style="position:absolute;left:7497;top:11979;width:3174;height:212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82090</wp:posOffset>
                </wp:positionV>
                <wp:extent cx="2095500" cy="88811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88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【明慧网】承德市高新区</w:t>
                            </w:r>
                            <w:r>
                              <w:rPr>
                                <w:sz w:val="22"/>
                              </w:rPr>
                              <w:t>58</w:t>
                            </w:r>
                            <w:r>
                              <w:rPr>
                                <w:sz w:val="22"/>
                              </w:rPr>
                              <w:t>岁的法轮功学员陈艳秋女士，被绑架、非法关押构陷五个月，二零二四年十二月二十七日在双桥区法院被非法开庭，进行一小时以后，因种种原因没开成；随后在二零二五年一月七日、二月十日被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陈艳秋于二零二四年七月十二日正在家做盒饭的时候，遭承德市市局、高新区分局、承德县公安局以及冯营子派出所一伙人非法入室绑架，警察把她双手反铐后背，给抬上的私家车劫走。当时这些人未穿警服，未出示警察证，搜查证，逮捕证，决定立案书、物品扣押清单均未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陈艳秋二零二四年十一月十二日被构陷到双桥区法院。法官声称：她已经是成年人了，不需要通知家属开庭日期，通知她本人就可以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四年十二月二十七日，陈艳秋在双桥区法院被非法开庭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>原定时间早上九点，一直拖到下午四点多才开始，期间陈艳秋要求吃饭喝水均不同意，饿了整整一天。进行一小时以后，因种种原因没开成，当场闭庭。家人准备为她做辩护，法官以她孩子做过笔录为借口不允许辩护，还说你是证人你咋不说，证人不能做辩护。她孩子说：“谁说我给我妈当证人了，当证人经过我同意了么？你们这是诱骗行为。”庭长听后闭庭离开，还说白开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二零二五年一月七日第二次开庭，只允许进一个人旁听，律师极力争取，说我们还是和第一次一样，该遵守纪律的遵守，不乱说话，但还是不允许，接着陈艳秋本身身体不舒服，心脏病复发，没开成。家属去信访反映“为什么不允许旁听” 等情况，律师也说公开审理，家属已经半年多没有见到陈艳秋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第三次开庭，律师当庭做了无罪辩护。第一，就因为接到上级领导的一个电话，说：“他收到了一封法轮功的信，是承德县发出的，让他们去查。”然后陈艳秋正在家做饭就被抓。首先这信不是她写的、也不是她发的；（关于法轮功的信，也不存在什么违法犯罪）。其次，以谁谁谁为首破坏法律实施，这个谁和陈艳秋无关联。再次，案卷上陈艳秋就因为信仰法轮功，家里自用的书和打印机被他们作为所谓“证据”，家人在不知道的情况下，被作为“证人”，这纯粹的是诱骗，构陷。公安部门还把钱作为证据，他们去陈艳秋当时卖饭的工地，说“谁出来指证陈艳秋花真相币奖励</w:t>
                            </w:r>
                            <w:r>
                              <w:rPr>
                                <w:sz w:val="22"/>
                              </w:rPr>
                              <w:t>500</w:t>
                            </w:r>
                            <w:r>
                              <w:rPr>
                                <w:sz w:val="22"/>
                              </w:rPr>
                              <w:t>元现金”</w:t>
                            </w:r>
                            <w:r>
                              <w:rPr>
                                <w:sz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</w:rPr>
                              <w:t>工地的人说：“谁会为了那</w:t>
                            </w:r>
                            <w:r>
                              <w:rPr>
                                <w:sz w:val="22"/>
                              </w:rPr>
                              <w:t>500</w:t>
                            </w:r>
                            <w:r>
                              <w:rPr>
                                <w:sz w:val="22"/>
                              </w:rPr>
                              <w:t>元昧着良心干那缺德的事”</w:t>
                            </w:r>
                            <w:r>
                              <w:rPr>
                                <w:sz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因为证据不足，不法人员就把她二零一六年被遭绑架的案卷和到一起。当时“取保候审”交了</w:t>
                            </w:r>
                            <w:r>
                              <w:rPr>
                                <w:sz w:val="22"/>
                              </w:rPr>
                              <w:t>8000</w:t>
                            </w:r>
                            <w:r>
                              <w:rPr>
                                <w:sz w:val="22"/>
                              </w:rPr>
                              <w:t>元保证金，保证金已于二零二二年退回，已经自动解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陈艳秋，一九六七年出生，家住承德市高新区冯营子村。在她很小的时候母亲就因病去世了，虽然家里姊妹众多，在饭都吃不上的年代根本就没有人管，是在哥嫂的打骂声中长大的；结婚后和婆媳小叔子之间关系也不好，一不顺心张嘴就骂，抬手就打。后来家分了，给两个薄碗、两个盆、两亩地；好不容易东拼西凑盖起了房子，结果丈夫在</w:t>
                            </w:r>
                            <w:r>
                              <w:rPr>
                                <w:sz w:val="22"/>
                              </w:rPr>
                              <w:t>30</w:t>
                            </w:r>
                            <w:r>
                              <w:rPr>
                                <w:sz w:val="22"/>
                              </w:rPr>
                              <w:t>多岁时，突发疾病去世了，留下了几万的债务。陈艳秋一边赚钱养俩孩子（大的</w:t>
                            </w:r>
                            <w:r>
                              <w:rPr>
                                <w:sz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</w:rPr>
                              <w:t>岁、小的才一岁三个月），还得偿还外债，不得不没日没夜的工作，导致身体每况愈下，各种中西医，汤药不断，陈艳秋</w:t>
                            </w:r>
                            <w:r>
                              <w:rPr>
                                <w:sz w:val="22"/>
                              </w:rPr>
                              <w:t>患</w:t>
                            </w:r>
                            <w:r>
                              <w:rPr>
                                <w:sz w:val="22"/>
                              </w:rPr>
                              <w:t>有类风湿关节炎、坐骨神经痛、</w:t>
                            </w:r>
                            <w:r>
                              <w:rPr>
                                <w:sz w:val="22"/>
                              </w:rPr>
                              <w:t>肺结核、妇科病、胃病等多种疾病，犯胃病的时候必须要拿手顶着才会舒服点，严重的口腔溃疡只能吃流食，便秘一个月也就去一次厕所，并有严重的失眠，头痛欲裂。为了能减轻点家庭负担，又再婚，结果结婚没两年，老伴身体状况急剧下滑，糖尿病综合症并伴有并发症，不仅不能正常工作，还多次去医院急救，就这样经济状况没有变好反而雪上加霜。陈艳秋这些年就是靠卖盒饭维持一家人的生活，经常半夜两点还在准备第二天所需要的食材，三点就得起床熬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陈艳秋学法轮大法后，按照“真、善、忍”的原则做好人，身体多种疾病好了，而且有笑模样了。学大法前，跟公婆不和，三天一小吵，七天一大吵的；学法后，立即改变对老人的态度，不计之前的一切恩怨，将两位老人当作自己的父母一样对待。即使在后来有了新的家庭后，也跟之前的公婆及妯娌还是保持亲密一家人的状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信仰自由、言论自由是天赋人权，也是宪法赋予公民的合法权利。公检法作为国家的司法机关，是用来惩恶扬善，打击真正的犯罪者的，而不是当权者随心所欲迫害好人的工具。“文革”已过去数十年，在今天的中国大陆，假“法律”之名，制造冤假错案，践踏信仰自由与基本人权、迫害修炼“真、善、忍”的好人的悲剧还在上演着，生活在这样的社会不可悲吗？为什么还要推波助澜呢？！现在的天灾人祸一波接一波的，那是上天对人作恶的警告，为什么还不醒悟呢？！现在的“倒查二十、倒查三十年”，不就是前车之鉴吗？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99.3pt;mso-wrap-distance-left:9.05pt;mso-wrap-distance-right:9.05pt;mso-wrap-distance-top:0pt;mso-wrap-distance-bottom:0pt;margin-top:116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【明慧网】承德市高新区</w:t>
                      </w:r>
                      <w:r>
                        <w:rPr>
                          <w:sz w:val="22"/>
                        </w:rPr>
                        <w:t>58</w:t>
                      </w:r>
                      <w:r>
                        <w:rPr>
                          <w:sz w:val="22"/>
                        </w:rPr>
                        <w:t>岁的法轮功学员陈艳秋女士，被绑架、非法关押构陷五个月，二零二四年十二月二十七日在双桥区法院被非法开庭，进行一小时以后，因种种原因没开成；随后在二零二五年一月七日、二月十日被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陈艳秋于二零二四年七月十二日正在家做盒饭的时候，遭承德市市局、高新区分局、承德县公安局以及冯营子派出所一伙人非法入室绑架，警察把她双手反铐后背，给抬上的私家车劫走。当时这些人未穿警服，未出示警察证，搜查证，逮捕证，决定立案书、物品扣押清单均未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陈艳秋二零二四年十一月十二日被构陷到双桥区法院。法官声称：她已经是成年人了，不需要通知家属开庭日期，通知她本人就可以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四年十二月二十七日，陈艳秋在双桥区法院被非法开庭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>原定时间早上九点，一直拖到下午四点多才开始，期间陈艳秋要求吃饭喝水均不同意，饿了整整一天。进行一小时以后，因种种原因没开成，当场闭庭。家人准备为她做辩护，法官以她孩子做过笔录为借口不允许辩护，还说你是证人你咋不说，证人不能做辩护。她孩子说：“谁说我给我妈当证人了，当证人经过我同意了么？你们这是诱骗行为。”庭长听后闭庭离开，还说白开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二零二五年一月七日第二次开庭，只允许进一个人旁听，律师极力争取，说我们还是和第一次一样，该遵守纪律的遵守，不乱说话，但还是不允许，接着陈艳秋本身身体不舒服，心脏病复发，没开成。家属去信访反映“为什么不允许旁听” 等情况，律师也说公开审理，家属已经半年多没有见到陈艳秋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第三次开庭，律师当庭做了无罪辩护。第一，就因为接到上级领导的一个电话，说：“他收到了一封法轮功的信，是承德县发出的，让他们去查。”然后陈艳秋正在家做饭就被抓。首先这信不是她写的、也不是她发的；（关于法轮功的信，也不存在什么违法犯罪）。其次，以谁谁谁为首破坏法律实施，这个谁和陈艳秋无关联。再次，案卷上陈艳秋就因为信仰法轮功，家里自用的书和打印机被他们作为所谓“证据”，家人在不知道的情况下，被作为“证人”，这纯粹的是诱骗，构陷。公安部门还把钱作为证据，他们去陈艳秋当时卖饭的工地，说“谁出来指证陈艳秋花真相币奖励</w:t>
                      </w:r>
                      <w:r>
                        <w:rPr>
                          <w:sz w:val="22"/>
                        </w:rPr>
                        <w:t>500</w:t>
                      </w:r>
                      <w:r>
                        <w:rPr>
                          <w:sz w:val="22"/>
                        </w:rPr>
                        <w:t>元现金”</w:t>
                      </w:r>
                      <w:r>
                        <w:rPr>
                          <w:sz w:val="22"/>
                        </w:rPr>
                        <w:t>。</w:t>
                      </w:r>
                      <w:r>
                        <w:rPr>
                          <w:sz w:val="22"/>
                        </w:rPr>
                        <w:t>工地的人说：“谁会为了那</w:t>
                      </w:r>
                      <w:r>
                        <w:rPr>
                          <w:sz w:val="22"/>
                        </w:rPr>
                        <w:t>500</w:t>
                      </w:r>
                      <w:r>
                        <w:rPr>
                          <w:sz w:val="22"/>
                        </w:rPr>
                        <w:t>元昧着良心干那缺德的事”</w:t>
                      </w:r>
                      <w:r>
                        <w:rPr>
                          <w:sz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因为证据不足，不法人员就把她二零一六年被遭绑架的案卷和到一起。当时“取保候审”交了</w:t>
                      </w:r>
                      <w:r>
                        <w:rPr>
                          <w:sz w:val="22"/>
                        </w:rPr>
                        <w:t>8000</w:t>
                      </w:r>
                      <w:r>
                        <w:rPr>
                          <w:sz w:val="22"/>
                        </w:rPr>
                        <w:t>元保证金，保证金已于二零二二年退回，已经自动解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陈艳秋，一九六七年出生，家住承德市高新区冯营子村。在她很小的时候母亲就因病去世了，虽然家里姊妹众多，在饭都吃不上的年代根本就没有人管，是在哥嫂的打骂声中长大的；结婚后和婆媳小叔子之间关系也不好，一不顺心张嘴就骂，抬手就打。后来家分了，给两个薄碗、两个盆、两亩地；好不容易东拼西凑盖起了房子，结果丈夫在</w:t>
                      </w:r>
                      <w:r>
                        <w:rPr>
                          <w:sz w:val="22"/>
                        </w:rPr>
                        <w:t>30</w:t>
                      </w:r>
                      <w:r>
                        <w:rPr>
                          <w:sz w:val="22"/>
                        </w:rPr>
                        <w:t>多岁时，突发疾病去世了，留下了几万的债务。陈艳秋一边赚钱养俩孩子（大的</w:t>
                      </w:r>
                      <w:r>
                        <w:rPr>
                          <w:sz w:val="22"/>
                        </w:rPr>
                        <w:t>13</w:t>
                      </w:r>
                      <w:r>
                        <w:rPr>
                          <w:sz w:val="22"/>
                        </w:rPr>
                        <w:t>岁、小的才一岁三个月），还得偿还外债，不得不没日没夜的工作，导致身体每况愈下，各种中西医，汤药不断，陈艳秋</w:t>
                      </w:r>
                      <w:r>
                        <w:rPr>
                          <w:sz w:val="22"/>
                        </w:rPr>
                        <w:t>患</w:t>
                      </w:r>
                      <w:r>
                        <w:rPr>
                          <w:sz w:val="22"/>
                        </w:rPr>
                        <w:t>有类风湿关节炎、坐骨神经痛、</w:t>
                      </w:r>
                      <w:r>
                        <w:rPr>
                          <w:sz w:val="22"/>
                        </w:rPr>
                        <w:t>肺结核、妇科病、胃病等多种疾病，犯胃病的时候必须要拿手顶着才会舒服点，严重的口腔溃疡只能吃流食，便秘一个月也就去一次厕所，并有严重的失眠，头痛欲裂。为了能减轻点家庭负担，又再婚，结果结婚没两年，老伴身体状况急剧下滑，糖尿病综合症并伴有并发症，不仅不能正常工作，还多次去医院急救，就这样经济状况没有变好反而雪上加霜。陈艳秋这些年就是靠卖盒饭维持一家人的生活，经常半夜两点还在准备第二天所需要的食材，三点就得起床熬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陈艳秋学法轮大法后，按照“真、善、忍”的原则做好人，身体多种疾病好了，而且有笑模样了。学大法前，跟公婆不和，三天一小吵，七天一大吵的；学法后，立即改变对老人的态度，不计之前的一切恩怨，将两位老人当作自己的父母一样对待。即使在后来有了新的家庭后，也跟之前的公婆及妯娌还是保持亲密一家人的状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信仰自由、言论自由是天赋人权，也是宪法赋予公民的合法权利。公检法作为国家的司法机关，是用来惩恶扬善，打击真正的犯罪者的，而不是当权者随心所欲迫害好人的工具。“文革”已过去数十年，在今天的中国大陆，假“法律”之名，制造冤假错案，践踏信仰自由与基本人权、迫害修炼“真、善、忍”的好人的悲剧还在上演着，生活在这样的社会不可悲吗？为什么还要推波助澜呢？！现在的天灾人祸一波接一波的，那是上天对人作恶的警告，为什么还不醒悟呢？！现在的“倒查二十、倒查三十年”，不就是前车之鉴吗？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9650</wp:posOffset>
                </wp:positionH>
                <wp:positionV relativeFrom="paragraph">
                  <wp:posOffset>1482090</wp:posOffset>
                </wp:positionV>
                <wp:extent cx="2202180" cy="88811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888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699.3pt;mso-wrap-distance-left:9.05pt;mso-wrap-distance-right:9.05pt;mso-wrap-distance-top:0pt;mso-wrap-distance-bottom:0pt;margin-top:116.7pt;mso-position-vertical-relative:text;margin-left:1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9950</wp:posOffset>
                </wp:positionH>
                <wp:positionV relativeFrom="paragraph">
                  <wp:posOffset>1482090</wp:posOffset>
                </wp:positionV>
                <wp:extent cx="2095500" cy="59474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4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3pt;mso-wrap-distance-left:9.05pt;mso-wrap-distance-right:9.05pt;mso-wrap-distance-top:0pt;mso-wrap-distance-bottom:0pt;margin-top:116.7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22:43:00Z</dcterms:created>
  <dc:creator/>
  <dc:description/>
  <cp:keywords/>
  <dc:language>en-US</dc:language>
  <cp:lastModifiedBy>andre</cp:lastModifiedBy>
  <cp:lastPrinted>2025-03-22T19:45:00Z</cp:lastPrinted>
  <dcterms:modified xsi:type="dcterms:W3CDTF">2025-03-23T00:45:00Z</dcterms:modified>
  <cp:revision>5</cp:revision>
  <dc:subject/>
  <dc:title> </dc:title>
</cp:coreProperties>
</file>