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甘肃</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甘肃</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0795</wp:posOffset>
                </wp:positionH>
                <wp:positionV relativeFrom="paragraph">
                  <wp:posOffset>265430</wp:posOffset>
                </wp:positionV>
                <wp:extent cx="6786245" cy="8782050"/>
                <wp:effectExtent l="0" t="0" r="9643110" b="0"/>
                <wp:wrapNone/>
                <wp:docPr id="4" name=""/>
                <a:graphic xmlns:a="http://schemas.openxmlformats.org/drawingml/2006/main">
                  <a:graphicData uri="http://schemas.microsoft.com/office/word/2010/wordprocessingGroup">
                    <wpg:wgp>
                      <wpg:cNvGrpSpPr/>
                      <wpg:grpSpPr>
                        <a:xfrm>
                          <a:off x="0" y="0"/>
                          <a:ext cx="6786360" cy="8782200"/>
                          <a:chOff x="0" y="0"/>
                          <a:chExt cx="6786360" cy="8782200"/>
                        </a:xfrm>
                      </wpg:grpSpPr>
                      <wpg:grpSp>
                        <wpg:cNvGrpSpPr/>
                        <wpg:grpSpPr>
                          <a:xfrm>
                            <a:off x="0" y="38160"/>
                            <a:ext cx="6786360" cy="8744040"/>
                          </a:xfrm>
                        </wpg:grpSpPr>
                        <wps:wsp>
                          <wps:cNvSpPr txBox="1"/>
                          <wps:spPr>
                            <a:xfrm>
                              <a:off x="0" y="1009080"/>
                              <a:ext cx="2095560" cy="253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自己在大法修炼中经历的一件神奇事写出来，以证实大法的神奇与美好，让更多的世人能够得到大法的救度与福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同学患绝症  医院放弃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2009年12月份，我得知一位儿时的同学得了不治之症，医院已放弃了对他的治疗。这些年来，这位同学家的婚丧嫁娶事宜都邀请我参加。听到他的这一不幸消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的身心一震。到了当周星期五的下午，我把手头的工作处理完</w:t>
                                </w:r>
                              </w:p>
                            </w:txbxContent>
                          </wps:txbx>
                          <wps:bodyPr wrap="square" lIns="0" rIns="0" tIns="0" bIns="0" anchor="t">
                            <a:noAutofit/>
                          </wps:bodyPr>
                        </wps:wsp>
                        <wps:wsp>
                          <wps:cNvSpPr txBox="1"/>
                          <wps:spPr>
                            <a:xfrm>
                              <a:off x="2379960" y="1010160"/>
                              <a:ext cx="2095560" cy="773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光。我在通读大法的过程中，你无论身体上有什么样的感受，你都不要去管它。但是，你心里始终都要想着自己一定会越来越好的。你听懂了我说的意思了吗？”他说：“我听懂了。”我又说：“我提的建议与要求，你办得到吗？”他说：“我办得到。”我说：“很好，现在是晚上七点半，我马上开始通读大法书，你注意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保持慈悲祥和的心态，开始朗声通读大法书。读到中途时，我很困倦，也犯迷糊，但我就抱定信师信法的强大正念和在大法中修出的坚强意志，奉守承诺，一口气读完。过程中，我体会到的大法的殊胜与美妙，无法用人间的语言描述，只能用超常来表达。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同学的表现也非常的棒，听法的过程中他始终都是犯困的，听的累了、困了，他就趴在被子上打一会盹，然后挣扎着坐起来听。过一段时间坚持不住就又趴在被子上迷糊一会儿，然后又强打精神坐起来听……如此反复数次，即使数次困了、累了也要听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整个读法过程中，我们两人都没有离开过床，都没有上洗手间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需求，口也不渴，我读法的声音一直是清亮的。一直坚持到第二天上午快九点时，我把整本《转法轮》书流畅的通读完一遍后。我问老同学感觉怎么样，他心怀感恩大法的心情说，蛮好呢（地方方言）。之后，我把《转法轮》宝书留给他了，我说，你一定要自己学啊，要来真的。他说，我一定学。</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同学身体康复  大法显神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7月份，我回到老</w:t>
                                </w:r>
                              </w:p>
                            </w:txbxContent>
                          </wps:txbx>
                          <wps:bodyPr wrap="square" lIns="0" rIns="0" tIns="0" bIns="0" anchor="t">
                            <a:noAutofit/>
                          </wps:bodyPr>
                        </wps:wsp>
                        <wps:wsp>
                          <wps:cNvSpPr txBox="1"/>
                          <wps:spPr>
                            <a:xfrm>
                              <a:off x="4690800" y="5008680"/>
                              <a:ext cx="2095560" cy="3682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参加另外同学家的应酬活动，老同学和老伴也参加了。这时的老同学已是红光满面，精神抖擞。他满心欢喜地告诉我，他配合别人做泥瓦工活快一个月了。我问他在坚持学法吗？他说一直坚持着。他老伴也对我说了许多感谢的话。我说：“不用感谢我，我们都要共同感谢师父的慈悲和大法的无边法力。”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老同学已七十岁了。前几天，我又专程去看望他，他很自豪地告诉我，整个疫情期间，他都没有“阳”过一次。他们家老少都很平安。他知道是师父和大法在庇护着他和他的全家。我问他还在坚持学法看《转法轮》吗？他说：“我的生命都是师父给延长来的，怎么能不学法呢。”我听后倍感欣慰。</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3400" y="0"/>
                              <a:ext cx="3877920" cy="876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读《转法轮》宝书　</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绝症患者得康复</w:t>
                                </w:r>
                              </w:p>
                            </w:txbxContent>
                          </wps:txbx>
                          <wps:bodyPr wrap="none" lIns="158760" rIns="158760" tIns="82440" bIns="82440" anchor="t">
                            <a:prstTxWarp prst="textPlain">
                              <a:avLst>
                                <a:gd name="adj" fmla="val 50000"/>
                              </a:avLst>
                            </a:prstTxWarp>
                            <a:noAutofit/>
                          </wps:bodyPr>
                        </wps:wsp>
                      </wpg:grpSp>
                      <wpg:grpSp>
                        <wpg:cNvGrpSpPr/>
                        <wpg:grpSpPr>
                          <a:xfrm>
                            <a:off x="4668480" y="0"/>
                            <a:ext cx="2096280" cy="4992840"/>
                          </a:xfrm>
                        </wpg:grpSpPr>
                        <wps:wsp>
                          <wps:cNvSpPr txBox="1"/>
                          <wps:spPr>
                            <a:xfrm>
                              <a:off x="720" y="0"/>
                              <a:ext cx="2095560" cy="2733120"/>
                            </a:xfrm>
                            <a:prstGeom prst="rect">
                              <a:avLst/>
                            </a:prstGeom>
                            <a:solidFill>
                              <a:srgbClr val="fce9dc"/>
                            </a:solidFill>
                            <a:ln w="0">
                              <a:noFill/>
                            </a:ln>
                          </wps:spPr>
                          <wps:bodyPr/>
                        </wps:wsp>
                        <pic:pic xmlns:pic="http://schemas.openxmlformats.org/drawingml/2006/picture">
                          <pic:nvPicPr>
                            <pic:cNvPr id="0" name="" descr=""/>
                            <pic:cNvPicPr/>
                          </pic:nvPicPr>
                          <pic:blipFill>
                            <a:blip r:embed="rId3"/>
                            <a:stretch/>
                          </pic:blipFill>
                          <pic:spPr>
                            <a:xfrm>
                              <a:off x="139680" y="96480"/>
                              <a:ext cx="1801440" cy="2507760"/>
                            </a:xfrm>
                            <a:prstGeom prst="rect">
                              <a:avLst/>
                            </a:prstGeom>
                            <a:ln w="9360">
                              <a:solidFill>
                                <a:srgbClr val="ffffff"/>
                              </a:solidFill>
                              <a:miter/>
                            </a:ln>
                          </pic:spPr>
                        </pic:pic>
                        <wps:wsp>
                          <wps:cNvSpPr txBox="1"/>
                          <wps:spPr>
                            <a:xfrm>
                              <a:off x="0" y="2663280"/>
                              <a:ext cx="2095560" cy="2329920"/>
                            </a:xfrm>
                            <a:prstGeom prst="rect">
                              <a:avLst/>
                            </a:prstGeom>
                            <a:solidFill>
                              <a:srgbClr val="fce9dc"/>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2"/>
                                    <w:spacing w:val="-14"/>
                                    <w:rFonts w:ascii="华文楷体" w:hAnsi="华文楷体" w:eastAsia="华文楷体" w:cs="华文楷体"/>
                                    <w:color w:val="171717"/>
                                    <w:lang w:val="en-US" w:eastAsia="zh-CN" w:bidi="ar-SA"/>
                                  </w:rPr>
                                  <w:t>界100 多个国家，获各国各界褒奖、支持议案和支持信函5800 多项。法轮大法的主要著作《转法轮》被翻译成50 种文字，在全球传播。</w:t>
                                </w:r>
                                <w:r>
                                  <w:rPr>
                                    <w:kern w:val="2"/>
                                    <w:sz w:val="22"/>
                                    <w:spacing w:val="-12"/>
                                    <w:szCs w:val="24"/>
                                    <w:rFonts w:ascii="华文楷体" w:hAnsi="华文楷体" w:eastAsia="华文楷体" w:cs="宋体;SimSun"/>
                                    <w:color w:val="000000"/>
                                    <w:lang w:eastAsia="zh-CN" w:bidi="ar-SA" w:val="de-DE"/>
                                  </w:rPr>
                                  <w:t>可在网络上免费下载。</w:t>
                                </w:r>
                                <w:r>
                                  <w:rPr>
                                    <w:kern w:val="2"/>
                                    <w:sz w:val="22"/>
                                    <w:szCs w:val="22"/>
                                    <w:rFonts w:ascii="华文楷体" w:hAnsi="华文楷体" w:eastAsia="华文楷体" w:cs="华文楷体"/>
                                    <w:color w:val="171717"/>
                                    <w:lang w:eastAsia="zh-CN" w:val="en-US" w:bidi="en-US"/>
                                  </w:rPr>
                                  <w:t>◇</w:t>
                                </w:r>
                                <w:r>
                                  <w:rPr>
                                    <w:kern w:val="2"/>
                                    <w:sz w:val="22"/>
                                    <w:szCs w:val="22"/>
                                    <w:rFonts w:ascii="黑体;SimHei" w:hAnsi="黑体;SimHei" w:eastAsia="黑体;SimHei" w:cs="黑体;SimHei"/>
                                    <w:color w:val="171717"/>
                                    <w:lang w:eastAsia="zh-CN" w:val="en-US" w:bidi="en-US"/>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grpSp>
                    </wpg:wgp>
                  </a:graphicData>
                </a:graphic>
              </wp:anchor>
            </w:drawing>
          </mc:Choice>
          <mc:Fallback>
            <w:pict>
              <v:group id="shape_0" style="position:absolute;margin-left:-0.85pt;margin-top:20.9pt;width:534.35pt;height:691.5pt" coordorigin="-17,418" coordsize="10687,13830">
                <v:group id="shape_0" style="position:absolute;left:-17;top:478;width:10687;height:13770">
                  <v:shapetype id="_x0000_t202" coordsize="21600,21600" o:spt="202" path="m,l,21600l21600,21600l21600,xe">
                    <v:stroke joinstyle="miter"/>
                    <v:path gradientshapeok="t" o:connecttype="rect"/>
                  </v:shapetype>
                  <v:shape id="shape_0" stroked="f" o:allowincell="f" style="position:absolute;left:-17;top:2067;width:3299;height:39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自己在大法修炼中经历的一件神奇事写出来，以证实大法的神奇与美好，让更多的世人能够得到大法的救度与福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同学患绝症  医院放弃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2009年12月份，我得知一位儿时的同学得了不治之症，医院已放弃了对他的治疗。这些年来，这位同学家的婚丧嫁娶事宜都邀请我参加。听到他的这一不幸消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的身心一震。到了当周星期五的下午，我把手头的工作处理完</w:t>
                          </w:r>
                        </w:p>
                      </w:txbxContent>
                    </v:textbox>
                    <v:fill o:detectmouseclick="t" on="false"/>
                    <v:stroke color="#3465a4" joinstyle="round" endcap="flat"/>
                    <w10:wrap type="none"/>
                  </v:shape>
                  <v:shape id="shape_0" stroked="f" o:allowincell="f" style="position:absolute;left:3731;top:2069;width:3299;height:121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光。我在通读大法的过程中，你无论身体上有什么样的感受，你都不要去管它。但是，你心里始终都要想着自己一定会越来越好的。你听懂了我说的意思了吗？”他说：“我听懂了。”我又说：“我提的建议与要求，你办得到吗？”他说：“我办得到。”我说：“很好，现在是晚上七点半，我马上开始通读大法书，你注意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保持慈悲祥和的心态，开始朗声通读大法书。读到中途时，我很困倦，也犯迷糊，但我就抱定信师信法的强大正念和在大法中修出的坚强意志，奉守承诺，一口气读完。过程中，我体会到的大法的殊胜与美妙，无法用人间的语言描述，只能用超常来表达。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同学的表现也非常的棒，听法的过程中他始终都是犯困的，听的累了、困了，他就趴在被子上打一会盹，然后挣扎着坐起来听。过一段时间坚持不住就又趴在被子上迷糊一会儿，然后又强打精神坐起来听……如此反复数次，即使数次困了、累了也要听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整个读法过程中，我们两人都没有离开过床，都没有上洗手间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需求，口也不渴，我读法的声音一直是清亮的。一直坚持到第二天上午快九点时，我把整本《转法轮》书流畅的通读完一遍后。我问老同学感觉怎么样，他心怀感恩大法的心情说，蛮好呢（地方方言）。之后，我把《转法轮》宝书留给他了，我说，你一定要自己学啊，要来真的。他说，我一定学。</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同学身体康复  大法显神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7月份，我回到老</w:t>
                          </w:r>
                        </w:p>
                      </w:txbxContent>
                    </v:textbox>
                    <v:fill o:detectmouseclick="t" on="false"/>
                    <v:stroke color="#3465a4" joinstyle="round" endcap="flat"/>
                    <w10:wrap type="none"/>
                  </v:shape>
                  <v:shape id="shape_0" stroked="f" o:allowincell="f" style="position:absolute;left:7370;top:8366;width:3299;height:57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参加另外同学家的应酬活动，老同学和老伴也参加了。这时的老同学已是红光满面，精神抖擞。他满心欢喜地告诉我，他配合别人做泥瓦工活快一个月了。我问他在坚持学法吗？他说一直坚持着。他老伴也对我说了许多感谢的话。我说：“不用感谢我，我们都要共同感谢师父的慈悲和大法的无边法力。”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老同学已七十岁了。前几天，我又专程去看望他，他很自豪地告诉我，整个疫情期间，他都没有“阳”过一次。他们家老少都很平安。他知道是师父和大法在庇护着他和他的全家。我问他还在坚持学法看《转法轮》吗？他说：“我的生命都是师父给延长来的，怎么能不学法呢。”我听后倍感欣慰。</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70;top:478;width:6106;height:1380;mso-wrap-style:none;v-text-anchor:middle" type="_x0000_t136">
                    <v:path textpathok="t"/>
                    <v:textpath on="t" fitshape="t" string="读《转法轮》宝书　&#10;绝症患者得康复" style="font-family:&quot;方正粗圆简体&quot;;font-size:24pt"/>
                    <v:fill o:detectmouseclick="t" type="solid" color2="#80a0ff"/>
                    <v:stroke color="#3465a4" joinstyle="round" endcap="flat"/>
                    <v:shadow on="t" obscured="f" color="white"/>
                    <w10:wrap type="none"/>
                  </v:shape>
                </v:group>
                <v:group id="shape_0" style="position:absolute;left:7335;top:418;width:3301;height:7863">
                  <v:shape id="shape_0" fillcolor="#fce9dc" stroked="f" o:allowincell="f" style="position:absolute;left:7336;top:418;width:3299;height:4303;mso-wrap-style:none;v-text-anchor:middle" type="_x0000_t202">
                    <v:textbo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55;top:570;width:2836;height:3948;mso-wrap-style:none;v-text-anchor:middle" type="_x0000_t75">
                    <v:imagedata r:id="rId4" o:detectmouseclick="t"/>
                    <v:stroke color="white" weight="9360" joinstyle="miter" endcap="flat"/>
                    <w10:wrap type="none"/>
                  </v:shape>
                  <v:shape id="shape_0" fillcolor="#fce9dc" stroked="f" o:allowincell="f" style="position:absolute;left:7335;top:4612;width:3299;height:3668;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2"/>
                              <w:spacing w:val="-14"/>
                              <w:rFonts w:ascii="华文楷体" w:hAnsi="华文楷体" w:eastAsia="华文楷体" w:cs="华文楷体"/>
                              <w:color w:val="171717"/>
                              <w:lang w:val="en-US" w:eastAsia="zh-CN" w:bidi="ar-SA"/>
                            </w:rPr>
                            <w:t>界100 多个国家，获各国各界褒奖、支持议案和支持信函5800 多项。法轮大法的主要著作《转法轮》被翻译成50 种文字，在全球传播。</w:t>
                          </w:r>
                          <w:r>
                            <w:rPr>
                              <w:kern w:val="2"/>
                              <w:sz w:val="22"/>
                              <w:spacing w:val="-12"/>
                              <w:szCs w:val="24"/>
                              <w:rFonts w:ascii="华文楷体" w:hAnsi="华文楷体" w:eastAsia="华文楷体" w:cs="宋体;SimSun"/>
                              <w:color w:val="000000"/>
                              <w:lang w:eastAsia="zh-CN" w:bidi="ar-SA" w:val="de-DE"/>
                            </w:rPr>
                            <w:t>可在网络上免费下载。</w:t>
                          </w:r>
                          <w:r>
                            <w:rPr>
                              <w:kern w:val="2"/>
                              <w:sz w:val="22"/>
                              <w:szCs w:val="22"/>
                              <w:rFonts w:ascii="华文楷体" w:hAnsi="华文楷体" w:eastAsia="华文楷体" w:cs="华文楷体"/>
                              <w:color w:val="171717"/>
                              <w:lang w:eastAsia="zh-CN" w:val="en-US" w:bidi="en-US"/>
                            </w:rPr>
                            <w:t>◇</w:t>
                          </w:r>
                          <w:r>
                            <w:rPr>
                              <w:kern w:val="2"/>
                              <w:sz w:val="22"/>
                              <w:szCs w:val="22"/>
                              <w:rFonts w:ascii="黑体;SimHei" w:hAnsi="黑体;SimHei" w:eastAsia="黑体;SimHei" w:cs="黑体;SimHei"/>
                              <w:color w:val="171717"/>
                              <w:lang w:eastAsia="zh-CN" w:val="en-US" w:bidi="en-US"/>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83515</wp:posOffset>
                </wp:positionV>
                <wp:extent cx="2095500" cy="5200015"/>
                <wp:effectExtent l="0" t="0" r="0" b="0"/>
                <wp:wrapNone/>
                <wp:docPr id="8" name="Frame3"/>
                <a:graphic xmlns:a="http://schemas.openxmlformats.org/drawingml/2006/main">
                  <a:graphicData uri="http://schemas.microsoft.com/office/word/2010/wordprocessingShape">
                    <wps:wsp>
                      <wps:cNvSpPr txBox="1"/>
                      <wps:spPr>
                        <a:xfrm>
                          <a:off x="0" y="0"/>
                          <a:ext cx="2095500" cy="52000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9.45pt;mso-wrap-distance-left:9.05pt;mso-wrap-distance-right:9.05pt;mso-wrap-distance-top:0pt;mso-wrap-distance-bottom:0pt;margin-top:14.4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8.25pt;width:533.55pt;height:21.85pt" coordorigin="0,165" coordsize="10671,437">
                <v:shape id="shape_0" stroked="t" o:allowincell="f" style="position:absolute;left:0;top:600;width:10670;height:2" type="_x0000_t32">
                  <v:stroke color="black" joinstyle="miter" endcap="flat"/>
                  <v:fill o:detectmouseclick="t" on="false"/>
                  <w10:wrap type="none"/>
                </v:shape>
                <v:shape id="shape_0" stroked="f" o:allowincell="f" style="position:absolute;left:0;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3.95pt;width:532.45pt;height:34pt;mso-wrap-style:none;v-text-anchor:middle" type="_x0000_t136">
            <v:path textpathok="t"/>
            <v:textpath on="t" fitshape="t" string="原甘肃省敦煌市市长贾泰斌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56845</wp:posOffset>
                </wp:positionV>
                <wp:extent cx="2095500" cy="8798560"/>
                <wp:effectExtent l="0" t="0" r="0" b="0"/>
                <wp:wrapNone/>
                <wp:docPr id="12" name="Frame5"/>
                <a:graphic xmlns:a="http://schemas.openxmlformats.org/drawingml/2006/main">
                  <a:graphicData uri="http://schemas.microsoft.com/office/word/2010/wordprocessingShape">
                    <wps:wsp>
                      <wps:cNvSpPr txBox="1"/>
                      <wps:spPr>
                        <a:xfrm>
                          <a:off x="0" y="0"/>
                          <a:ext cx="2095500" cy="87985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二零二四年十二月甘肃消息，甘肃省酒泉市政府党组成员、秘书长贾泰斌严重违纪违法被查。此前，在贾泰斌任敦煌市市长期间，二零一一年九月任酒泉市政府副市长、敦煌市委书记的詹顺舟，已于二零二零年十二月十八日被以受贿罪判刑</w:t>
                            </w:r>
                            <w:r>
                              <w:rPr>
                                <w:rFonts w:cs="宋体;SimSun"/>
                                <w:sz w:val="22"/>
                              </w:rPr>
                              <w:t>14</w:t>
                            </w:r>
                            <w:r>
                              <w:rPr>
                                <w:rFonts w:cs="宋体;SimSun"/>
                                <w:sz w:val="22"/>
                              </w:rPr>
                              <w:t>年，并处罚金人民币</w:t>
                            </w:r>
                            <w:r>
                              <w:rPr>
                                <w:rFonts w:cs="宋体;SimSun"/>
                                <w:sz w:val="22"/>
                              </w:rPr>
                              <w:t>100</w:t>
                            </w:r>
                            <w:r>
                              <w:rPr>
                                <w:rFonts w:cs="宋体;SimSun"/>
                                <w:sz w:val="22"/>
                              </w:rPr>
                              <w:t>万元。</w:t>
                            </w:r>
                          </w:p>
                          <w:p>
                            <w:pPr>
                              <w:pStyle w:val="Normal"/>
                              <w:spacing w:lineRule="exact" w:line="300" w:before="0" w:after="0"/>
                              <w:ind w:firstLine="440"/>
                              <w:jc w:val="both"/>
                              <w:rPr>
                                <w:rFonts w:cs="宋体;SimSun"/>
                                <w:sz w:val="22"/>
                              </w:rPr>
                            </w:pPr>
                            <w:r>
                              <w:rPr>
                                <w:rFonts w:cs="宋体;SimSun"/>
                                <w:sz w:val="22"/>
                              </w:rPr>
                              <w:t>贾泰斌二零一一年九月至二零二一年一月任甘肃省敦煌市委副书记、副市长、代市长、市长，对当地法轮功学员遭迫害负有不可推卸的责任。</w:t>
                            </w:r>
                          </w:p>
                          <w:p>
                            <w:pPr>
                              <w:pStyle w:val="Normal"/>
                              <w:spacing w:lineRule="exact" w:line="300" w:before="0" w:after="0"/>
                              <w:ind w:firstLine="440"/>
                              <w:jc w:val="both"/>
                              <w:rPr>
                                <w:rFonts w:cs="宋体;SimSun"/>
                                <w:sz w:val="22"/>
                              </w:rPr>
                            </w:pPr>
                            <w:r>
                              <w:rPr>
                                <w:rFonts w:cs="宋体;SimSun"/>
                                <w:sz w:val="22"/>
                              </w:rPr>
                              <w:t>下面是贾泰斌任敦煌市副市长、市长期间，当地法轮功学员遭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四月九日，敦煌市公安局国保大队警察到郭家堡乡几名法轮功学员的单位和家中，非法要求法轮功学员按十指指印。随后，绑架了敦煌市莫高镇苏家堡村四组法轮功学员吕桂琴和她丈夫杨青。杨青被放回，吕桂琴被非法关押在敦煌市看守所遭受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六月九日下午三时许，敦煌市法轮功学员白社英、刘桂兰在敦煌市肃州医院附近被敦煌市公安局国保大队绑架至敦煌市公安局，被非法关押在敦煌市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六月五日，敦煌市法轮功学员贺少华、吕凤平，被敦煌市国保大队及酒泉地区国保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七月一日，兰州市法轮功学员何天慧、徐曼莉和未修炼大法的罗文被兰州市公安局、敦煌市公安局绑架，被非法关押在敦煌看守所。二零一二年八月六日，被敦煌市检察院非法批捕。</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六月五日，敦煌市法轮功学员贺少华、吕凤平被敦煌市国保大队、酒泉地区国保绑架。同年十二月八日，贺少华被非法庭审，二零一六年四月五日，被非法判刑四年。</w:t>
                            </w:r>
                          </w:p>
                          <w:p>
                            <w:pPr>
                              <w:pStyle w:val="Normal"/>
                              <w:spacing w:lineRule="exact" w:line="300" w:before="0" w:after="0"/>
                              <w:ind w:firstLine="440"/>
                              <w:jc w:val="both"/>
                              <w:rPr>
                                <w:rFonts w:cs="宋体;SimSun"/>
                                <w:sz w:val="22"/>
                                <w:lang w:val="en-US"/>
                              </w:rPr>
                            </w:pPr>
                            <w:r>
                              <w:rPr>
                                <w:rFonts w:cs="宋体;SimSun"/>
                                <w:sz w:val="22"/>
                              </w:rPr>
                              <w:t>◎</w:t>
                            </w:r>
                            <w:r>
                              <w:rPr>
                                <w:rFonts w:cs="宋体;SimSun"/>
                                <w:sz w:val="22"/>
                              </w:rPr>
                              <w:t>孙彩玲、程玉兰、俞秀兰、张希梅，敦煌市沙州镇法轮功学员；许玉丰，敦煌市法轮功学员遭迫害</w:t>
                            </w:r>
                          </w:p>
                          <w:p>
                            <w:pPr>
                              <w:pStyle w:val="Normal"/>
                              <w:spacing w:lineRule="exact" w:line="300" w:before="0" w:after="0"/>
                              <w:ind w:firstLine="440"/>
                              <w:jc w:val="both"/>
                              <w:rPr>
                                <w:rFonts w:cs="宋体;SimSun"/>
                                <w:sz w:val="22"/>
                              </w:rPr>
                            </w:pPr>
                            <w:r>
                              <w:rPr>
                                <w:rFonts w:cs="宋体;SimSun"/>
                                <w:sz w:val="22"/>
                              </w:rPr>
                              <w:t>二零一五年十月二十六日上午，敦煌市国保大队警察、居委会人员共十一人闯入孙彩玲家中，绑架了孙彩玲、张希梅、赵玉英；下午两点左右，绑架了俞秀兰；十月二十七日，又绑架了许玉丰、程玉兰。孙彩玲、许玉丰被劫持到看守所非法拘留十五天；七十多岁的俞秀兰被非法拘留十五天，被勒索了八百元钱后，转换成“监外执行”。二零一六年五月，程玉兰被非法庭审，七月二十五日被非法判刑一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三月十七日晚十一点左右，敦煌市七里镇青海石油基地法轮功学员唐忠碧在家被新疆乌鲁木齐铁路警察绑架，并被非法抄家。二零一七年六月，被非法判刑两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四月十日下午五点多，自称酒泉市公安局的警察将敦煌市七里镇青海石油管理局退休职工、法轮功学员丁英兰绑架并非法抄家。四月二十二日下午五点多，丁英兰的女儿收到一张经敦煌市检察院批准，酒泉市公安局七里镇分局发的逮捕通知书。二零一七年六月，丁英兰被非法判刑一年半。</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七月二十八日上午九点多，敦煌市法轮功学员丁丰兰、张希梅、李润花正在大街上走着，突然来了十几个警察把三人绑架到沙洲派出所，说通过监控看到她们在大街上给人讲真相。</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五月十二日下午两点半，敦煌市法轮功学员杨雪芳在敦煌莫高窟被警察绑架，被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敦煌市法轮功学员吕桂琴、王淑英，于二零二零年五月十一日中午被从家中绑架。王玉英被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敦煌市法轮功学员王树英，于二零二零年六月十日晚九点半左右在某小区被十几个警察绑架，当晚被非法关进沙洲派出所，关进铁笼子。多个警察对王树英轮番审讯、逼供、恐吓、揪头发、撬牙等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八月十一日中午十二点多，法轮功学员吕桂琴被敦煌市国保警察闯入家中强行绑架。同年十二月十日，吕桂琴被非法庭审。二零二一年一月二十一日吕桂琴被敦煌市法院非法判刑三年，被勒索罚金五千元。</w:t>
                            </w:r>
                          </w:p>
                          <w:p>
                            <w:pPr>
                              <w:pStyle w:val="Normal"/>
                              <w:spacing w:lineRule="exact" w:line="300" w:before="160" w:after="14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贾泰斌的个人情况</w:t>
                            </w:r>
                          </w:p>
                          <w:p>
                            <w:pPr>
                              <w:pStyle w:val="Normal"/>
                              <w:spacing w:lineRule="exact" w:line="300" w:before="0" w:after="0"/>
                              <w:ind w:firstLine="440"/>
                              <w:jc w:val="both"/>
                              <w:rPr/>
                            </w:pPr>
                            <w:r>
                              <w:rPr>
                                <w:rFonts w:cs="宋体;SimSun"/>
                                <w:sz w:val="22"/>
                              </w:rPr>
                              <w:t>贾泰斌，一九六七年七月出生，河南省清丰县人。主要简历：二零零六年十二月至二零一一年九月，任甘肃省瓜州副县长、县委副书记、政协主席、党组书记；二零一一年九月至二零二一年一月，任甘肃省敦煌市委副书记、副市长、代市长、市长；二零二一年一月至二零二四年九月，任甘肃省酒泉市政府党组成员、办公室党组书记、秘书长、市政协机关党组书记、一级调研员；二零二四年九月，任甘肃省酒泉市政协一级调研员。期间，贾泰斌追随迫害，对法轮功学员被迫害负有领导责任。</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2.8pt;mso-wrap-distance-left:9.05pt;mso-wrap-distance-right:9.05pt;mso-wrap-distance-top:0pt;mso-wrap-distance-bottom:0pt;margin-top:12.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二零二四年十二月甘肃消息，甘肃省酒泉市政府党组成员、秘书长贾泰斌严重违纪违法被查。此前，在贾泰斌任敦煌市市长期间，二零一一年九月任酒泉市政府副市长、敦煌市委书记的詹顺舟，已于二零二零年十二月十八日被以受贿罪判刑</w:t>
                      </w:r>
                      <w:r>
                        <w:rPr>
                          <w:rFonts w:cs="宋体;SimSun"/>
                          <w:sz w:val="22"/>
                        </w:rPr>
                        <w:t>14</w:t>
                      </w:r>
                      <w:r>
                        <w:rPr>
                          <w:rFonts w:cs="宋体;SimSun"/>
                          <w:sz w:val="22"/>
                        </w:rPr>
                        <w:t>年，并处罚金人民币</w:t>
                      </w:r>
                      <w:r>
                        <w:rPr>
                          <w:rFonts w:cs="宋体;SimSun"/>
                          <w:sz w:val="22"/>
                        </w:rPr>
                        <w:t>100</w:t>
                      </w:r>
                      <w:r>
                        <w:rPr>
                          <w:rFonts w:cs="宋体;SimSun"/>
                          <w:sz w:val="22"/>
                        </w:rPr>
                        <w:t>万元。</w:t>
                      </w:r>
                    </w:p>
                    <w:p>
                      <w:pPr>
                        <w:pStyle w:val="Normal"/>
                        <w:spacing w:lineRule="exact" w:line="300" w:before="0" w:after="0"/>
                        <w:ind w:firstLine="440"/>
                        <w:jc w:val="both"/>
                        <w:rPr>
                          <w:rFonts w:cs="宋体;SimSun"/>
                          <w:sz w:val="22"/>
                        </w:rPr>
                      </w:pPr>
                      <w:r>
                        <w:rPr>
                          <w:rFonts w:cs="宋体;SimSun"/>
                          <w:sz w:val="22"/>
                        </w:rPr>
                        <w:t>贾泰斌二零一一年九月至二零二一年一月任甘肃省敦煌市委副书记、副市长、代市长、市长，对当地法轮功学员遭迫害负有不可推卸的责任。</w:t>
                      </w:r>
                    </w:p>
                    <w:p>
                      <w:pPr>
                        <w:pStyle w:val="Normal"/>
                        <w:spacing w:lineRule="exact" w:line="300" w:before="0" w:after="0"/>
                        <w:ind w:firstLine="440"/>
                        <w:jc w:val="both"/>
                        <w:rPr>
                          <w:rFonts w:cs="宋体;SimSun"/>
                          <w:sz w:val="22"/>
                        </w:rPr>
                      </w:pPr>
                      <w:r>
                        <w:rPr>
                          <w:rFonts w:cs="宋体;SimSun"/>
                          <w:sz w:val="22"/>
                        </w:rPr>
                        <w:t>下面是贾泰斌任敦煌市副市长、市长期间，当地法轮功学员遭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四月九日，敦煌市公安局国保大队警察到郭家堡乡几名法轮功学员的单位和家中，非法要求法轮功学员按十指指印。随后，绑架了敦煌市莫高镇苏家堡村四组法轮功学员吕桂琴和她丈夫杨青。杨青被放回，吕桂琴被非法关押在敦煌市看守所遭受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六月九日下午三时许，敦煌市法轮功学员白社英、刘桂兰在敦煌市肃州医院附近被敦煌市公安局国保大队绑架至敦煌市公安局，被非法关押在敦煌市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六月五日，敦煌市法轮功学员贺少华、吕凤平，被敦煌市国保大队及酒泉地区国保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二年七月一日，兰州市法轮功学员何天慧、徐曼莉和未修炼大法的罗文被兰州市公安局、敦煌市公安局绑架，被非法关押在敦煌看守所。二零一二年八月六日，被敦煌市检察院非法批捕。</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六月五日，敦煌市法轮功学员贺少华、吕凤平被敦煌市国保大队、酒泉地区国保绑架。同年十二月八日，贺少华被非法庭审，二零一六年四月五日，被非法判刑四年。</w:t>
                      </w:r>
                    </w:p>
                    <w:p>
                      <w:pPr>
                        <w:pStyle w:val="Normal"/>
                        <w:spacing w:lineRule="exact" w:line="300" w:before="0" w:after="0"/>
                        <w:ind w:firstLine="440"/>
                        <w:jc w:val="both"/>
                        <w:rPr>
                          <w:rFonts w:cs="宋体;SimSun"/>
                          <w:sz w:val="22"/>
                          <w:lang w:val="en-US"/>
                        </w:rPr>
                      </w:pPr>
                      <w:r>
                        <w:rPr>
                          <w:rFonts w:cs="宋体;SimSun"/>
                          <w:sz w:val="22"/>
                        </w:rPr>
                        <w:t>◎</w:t>
                      </w:r>
                      <w:r>
                        <w:rPr>
                          <w:rFonts w:cs="宋体;SimSun"/>
                          <w:sz w:val="22"/>
                        </w:rPr>
                        <w:t>孙彩玲、程玉兰、俞秀兰、张希梅，敦煌市沙州镇法轮功学员；许玉丰，敦煌市法轮功学员遭迫害</w:t>
                      </w:r>
                    </w:p>
                    <w:p>
                      <w:pPr>
                        <w:pStyle w:val="Normal"/>
                        <w:spacing w:lineRule="exact" w:line="300" w:before="0" w:after="0"/>
                        <w:ind w:firstLine="440"/>
                        <w:jc w:val="both"/>
                        <w:rPr>
                          <w:rFonts w:cs="宋体;SimSun"/>
                          <w:sz w:val="22"/>
                        </w:rPr>
                      </w:pPr>
                      <w:r>
                        <w:rPr>
                          <w:rFonts w:cs="宋体;SimSun"/>
                          <w:sz w:val="22"/>
                        </w:rPr>
                        <w:t>二零一五年十月二十六日上午，敦煌市国保大队警察、居委会人员共十一人闯入孙彩玲家中，绑架了孙彩玲、张希梅、赵玉英；下午两点左右，绑架了俞秀兰；十月二十七日，又绑架了许玉丰、程玉兰。孙彩玲、许玉丰被劫持到看守所非法拘留十五天；七十多岁的俞秀兰被非法拘留十五天，被勒索了八百元钱后，转换成“监外执行”。二零一六年五月，程玉兰被非法庭审，七月二十五日被非法判刑一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三月十七日晚十一点左右，敦煌市七里镇青海石油基地法轮功学员唐忠碧在家被新疆乌鲁木齐铁路警察绑架，并被非法抄家。二零一七年六月，被非法判刑两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四月十日下午五点多，自称酒泉市公安局的警察将敦煌市七里镇青海石油管理局退休职工、法轮功学员丁英兰绑架并非法抄家。四月二十二日下午五点多，丁英兰的女儿收到一张经敦煌市检察院批准，酒泉市公安局七里镇分局发的逮捕通知书。二零一七年六月，丁英兰被非法判刑一年半。</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七月二十八日上午九点多，敦煌市法轮功学员丁丰兰、张希梅、李润花正在大街上走着，突然来了十几个警察把三人绑架到沙洲派出所，说通过监控看到她们在大街上给人讲真相。</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五月十二日下午两点半，敦煌市法轮功学员杨雪芳在敦煌莫高窟被警察绑架，被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敦煌市法轮功学员吕桂琴、王淑英，于二零二零年五月十一日中午被从家中绑架。王玉英被非法拘留十五天。</w:t>
                      </w:r>
                    </w:p>
                    <w:p>
                      <w:pPr>
                        <w:pStyle w:val="Normal"/>
                        <w:spacing w:lineRule="exact" w:line="300" w:before="0" w:after="0"/>
                        <w:ind w:firstLine="440"/>
                        <w:jc w:val="both"/>
                        <w:rPr>
                          <w:rFonts w:cs="宋体;SimSun"/>
                          <w:sz w:val="22"/>
                        </w:rPr>
                      </w:pPr>
                      <w:r>
                        <w:rPr>
                          <w:rFonts w:cs="宋体;SimSun"/>
                          <w:sz w:val="22"/>
                        </w:rPr>
                        <w:t>◎</w:t>
                      </w:r>
                      <w:r>
                        <w:rPr>
                          <w:rFonts w:cs="宋体;SimSun"/>
                          <w:sz w:val="22"/>
                        </w:rPr>
                        <w:t>敦煌市法轮功学员王树英，于二零二零年六月十日晚九点半左右在某小区被十几个警察绑架，当晚被非法关进沙洲派出所，关进铁笼子。多个警察对王树英轮番审讯、逼供、恐吓、揪头发、撬牙等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八月十一日中午十二点多，法轮功学员吕桂琴被敦煌市国保警察闯入家中强行绑架。同年十二月十日，吕桂琴被非法庭审。二零二一年一月二十一日吕桂琴被敦煌市法院非法判刑三年，被勒索罚金五千元。</w:t>
                      </w:r>
                    </w:p>
                    <w:p>
                      <w:pPr>
                        <w:pStyle w:val="Normal"/>
                        <w:spacing w:lineRule="exact" w:line="300" w:before="160" w:after="14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贾泰斌的个人情况</w:t>
                      </w:r>
                    </w:p>
                    <w:p>
                      <w:pPr>
                        <w:pStyle w:val="Normal"/>
                        <w:spacing w:lineRule="exact" w:line="300" w:before="0" w:after="0"/>
                        <w:ind w:firstLine="440"/>
                        <w:jc w:val="both"/>
                        <w:rPr/>
                      </w:pPr>
                      <w:r>
                        <w:rPr>
                          <w:rFonts w:cs="宋体;SimSun"/>
                          <w:sz w:val="22"/>
                        </w:rPr>
                        <w:t>贾泰斌，一九六七年七月出生，河南省清丰县人。主要简历：二零零六年十二月至二零一一年九月，任甘肃省瓜州副县长、县委副书记、政协主席、党组书记；二零一一年九月至二零二一年一月，任甘肃省敦煌市委副书记、副市长、代市长、市长；二零二一年一月至二零二四年九月，任甘肃省酒泉市政府党组成员、办公室党组书记、秘书长、市政协机关党组书记、一级调研员；二零二四年九月，任甘肃省酒泉市政协一级调研员。期间，贾泰斌追随迫害，对法轮功学员被迫害负有领导责任。</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61290</wp:posOffset>
                </wp:positionV>
                <wp:extent cx="2095500" cy="7820660"/>
                <wp:effectExtent l="0" t="0" r="0" b="0"/>
                <wp:wrapNone/>
                <wp:docPr id="13" name="Frame4"/>
                <a:graphic xmlns:a="http://schemas.openxmlformats.org/drawingml/2006/main">
                  <a:graphicData uri="http://schemas.microsoft.com/office/word/2010/wordprocessingShape">
                    <wps:wsp>
                      <wps:cNvSpPr txBox="1"/>
                      <wps:spPr>
                        <a:xfrm>
                          <a:off x="0" y="0"/>
                          <a:ext cx="2095500" cy="78206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5.8pt;mso-wrap-distance-left:9.05pt;mso-wrap-distance-right:9.05pt;mso-wrap-distance-top:0pt;mso-wrap-distance-bottom:0pt;margin-top:12.7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366645</wp:posOffset>
            </wp:positionH>
            <wp:positionV relativeFrom="paragraph">
              <wp:posOffset>26670</wp:posOffset>
            </wp:positionV>
            <wp:extent cx="2095500" cy="12992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907" t="5619" r="-3" b="10574"/>
                    <a:stretch>
                      <a:fillRect/>
                    </a:stretch>
                  </pic:blipFill>
                  <pic:spPr bwMode="auto">
                    <a:xfrm>
                      <a:off x="0" y="0"/>
                      <a:ext cx="2095500" cy="129921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8865</wp:posOffset>
                </wp:positionH>
                <wp:positionV relativeFrom="paragraph">
                  <wp:posOffset>160020</wp:posOffset>
                </wp:positionV>
                <wp:extent cx="2095500" cy="7308850"/>
                <wp:effectExtent l="0" t="0" r="0" b="0"/>
                <wp:wrapNone/>
                <wp:docPr id="15" name="Frame6"/>
                <a:graphic xmlns:a="http://schemas.openxmlformats.org/drawingml/2006/main">
                  <a:graphicData uri="http://schemas.microsoft.com/office/word/2010/wordprocessingShape">
                    <wps:wsp>
                      <wps:cNvSpPr txBox="1"/>
                      <wps:spPr>
                        <a:xfrm>
                          <a:off x="0" y="0"/>
                          <a:ext cx="2095500" cy="7308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5.5pt;mso-wrap-distance-left:9.05pt;mso-wrap-distance-right:9.05pt;mso-wrap-distance-top:0pt;mso-wrap-distance-bottom:0pt;margin-top:12.6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4704715</wp:posOffset>
            </wp:positionH>
            <wp:positionV relativeFrom="paragraph">
              <wp:posOffset>33020</wp:posOffset>
            </wp:positionV>
            <wp:extent cx="2063115" cy="9137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tretch>
                      <a:fillRect/>
                    </a:stretch>
                  </pic:blipFill>
                  <pic:spPr bwMode="auto">
                    <a:xfrm>
                      <a:off x="0" y="0"/>
                      <a:ext cx="2063115" cy="913765"/>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6:33:00Z</dcterms:created>
  <dc:creator/>
  <dc:description/>
  <cp:keywords/>
  <dc:language>en-US</dc:language>
  <cp:lastModifiedBy>andre</cp:lastModifiedBy>
  <cp:lastPrinted>2025-03-22T19:52:00Z</cp:lastPrinted>
  <dcterms:modified xsi:type="dcterms:W3CDTF">2025-03-23T00:52:00Z</dcterms:modified>
  <cp:revision>31</cp:revision>
  <dc:subject/>
  <dc:title/>
</cp:coreProperties>
</file>