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菏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菏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51405</wp:posOffset>
              </wp:positionH>
              <wp:positionV relativeFrom="paragraph">
                <wp:posOffset>325120</wp:posOffset>
              </wp:positionV>
              <wp:extent cx="4474845" cy="254952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7386" r="-4" b="68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74845" cy="254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311785</wp:posOffset>
                  </wp:positionV>
                  <wp:extent cx="6813550" cy="8874125"/>
                  <wp:effectExtent l="0" t="0" r="585152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3720" cy="8874000"/>
                            <a:chOff x="0" y="0"/>
                            <a:chExt cx="6813720" cy="88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86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二零一四年，我在一次翻墙突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互联网的封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，出于好奇心点击打开了明慧网，了解到原来法轮大法是高德佛法，但在中国受到残酷的迫害，甚至修炼人被共产党活摘器官高价出售，尽管如此，大法弟子们仍然坚持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“真、善、忍”原则修自己，讲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、反迫害。出于尊重和好奇，我想了解到底是什么样的力量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撑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残酷镇压下大法弟子仍然坚持他们的信仰。于是我阅读了李洪志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师父的著作《转法轮》。从此我也走上了法轮大法这条光明的修炼大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炼前，我在一家大型国企工作，由于工作特点需要倒班，值夜班不能休息。二零零五年儿子出生，我调至另一座城市工作，住集体宿舍。两地分居，休班时才能回家。由于没有家庭约束，我也随着社会潮流堕落，沾染了很多不良嗜好，喝酒、KTV、网络聊天、网络游戏……一次醉酒昏迷不醒，同事送到医院输液，出院后继续喝酒。与异性的不堪入目的聊天内容也被妻子发现，家庭处于濒临破裂的状态。祸不单行，身体也出现了状况，受腰椎间盘突出的折磨，无法平躺入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炼法轮大法后，我明白了做人的真正目地是返本归真，按照宇宙特性“真、善、忍”做一个好人，更好的人。很快就将那些不良嗜好全部戒掉。特别是与酒无缘了。同事们都感到惊讶：喝了二十多年的酒，说戒就戒了！大家都感到大法的超常和威力，不但不再劝我喝酒，而且还大力支持。这一晃十年过去了，我做到了滴酒不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炼不久奇迹发生了，困扰了我近两年的腰椎间盘突出不知不觉消失了。休班时，我全力照顾家庭：岳母偏瘫了，为了方便照顾老人，妻子要接过来与我们同住，我毫不犹豫地给予支持。她看到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2660040"/>
                              <a:ext cx="2095560" cy="599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学大法后脱胎换骨的变化，不再反对我修炼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，家庭环境变得更加和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意想不到的是，我俩都四十岁出头了，妻子怀了第二胎。当时二胎政策还没有放开，我俩都在国企工作，妻子有些担心。由于修炼了法轮大法，我明白堕胎就是杀生，极力鼓励妻子把孩子生下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一五年底，我们第二个孩子出生了，是个健康漂亮的女儿。是大法挽救了她的生命。二零一六年中共的一胎化取消，二胎合法了，我们没有受到任何影响。由于两地分居，妻子独自照顾两个孩子，还要上班，非常辛苦，我只能在休班回家时才能为她分担一点家务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为了报答师父和大法的恩赐，证实法轮大法的美好与大法师父的伟大，破除中共谎言对世人的毒害，我和亿万大法弟子一样，走上街头发放大法真相资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一七年底和二零二一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初，我两次被警察绑架，关进同一个看守所。我坚持零口供，记得当时审讯我的警察看上去似乎也很开心，可能我的“零口供”让他们也觉得轻松了吧。当然，由于大法弟子们多年的讲真相，他们当中的大多数也明白了——大法弟子是一群好人中的好人。有一次，派出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160" y="2635200"/>
                              <a:ext cx="2095560" cy="623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名警察对我大声说：“要信（大法）就信到底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由于两次体检都未通过，看守所拒绝接收，派出所警察只好把我送回工作单位。第二次要送我回去的时候，我听到看守所的一个警察说：“法轮功，真牛！这里就是关不住他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由于再次“出事”，单位领导无法象第一次一样继续安排我正常工作，他们请示上级领导，最后把我调回我家所在地的一家分公司从事其它工作。走前一个同事对我说：“你出了这么大的事，开会时，单位所有领导没有一个说你不好的！”我知道，这都是我按照大法“真、善、忍”做人的结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柳暗花明又一村！这一次工作调动恰好解决了我与妻子多年两地分居的困境。看着上高一的儿子和幼儿园的女儿，妻子脸上露出幸福的笑容，我们终于过上了其乐融融的家庭生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大法使我由一个浑浑噩噩、迷失在名利情中不能自拔、酗酒成性的人，脱胎为一个干干净净、清清醒醒，不断提高道德标准和精神境界的修炼者，我衷心希望看到此文的有缘者，不要相信中共的弥天大谎，真正了解法轮大法，了解人生的终极目标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7680" y="1384200"/>
                              <a:ext cx="3009960" cy="90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警察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这里关不住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65pt;margin-top:24.55pt;width:536.5pt;height:698.75pt" coordorigin="-33,491" coordsize="10730,13975">
                  <v:shape id="shape_0" stroked="f" o:allowincell="f" style="position:absolute;left:-33;top:491;width:3299;height:13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二零一四年，我在一次翻墙突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互联网的封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，出于好奇心点击打开了明慧网，了解到原来法轮大法是高德佛法，但在中国受到残酷的迫害，甚至修炼人被共产党活摘器官高价出售，尽管如此，大法弟子们仍然坚持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“真、善、忍”原则修自己，讲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、反迫害。出于尊重和好奇，我想了解到底是什么样的力量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撑着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残酷镇压下大法弟子仍然坚持他们的信仰。于是我阅读了李洪志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师父的著作《转法轮》。从此我也走上了法轮大法这条光明的修炼大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炼前，我在一家大型国企工作，由于工作特点需要倒班，值夜班不能休息。二零零五年儿子出生，我调至另一座城市工作，住集体宿舍。两地分居，休班时才能回家。由于没有家庭约束，我也随着社会潮流堕落，沾染了很多不良嗜好，喝酒、KTV、网络聊天、网络游戏……一次醉酒昏迷不醒，同事送到医院输液，出院后继续喝酒。与异性的不堪入目的聊天内容也被妻子发现，家庭处于濒临破裂的状态。祸不单行，身体也出现了状况，受腰椎间盘突出的折磨，无法平躺入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炼法轮大法后，我明白了做人的真正目地是返本归真，按照宇宙特性“真、善、忍”做一个好人，更好的人。很快就将那些不良嗜好全部戒掉。特别是与酒无缘了。同事们都感到惊讶：喝了二十多年的酒，说戒就戒了！大家都感到大法的超常和威力，不但不再劝我喝酒，而且还大力支持。这一晃十年过去了，我做到了滴酒不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炼不久奇迹发生了，困扰了我近两年的腰椎间盘突出不知不觉消失了。休班时，我全力照顾家庭：岳母偏瘫了，为了方便照顾老人，妻子要接过来与我们同住，我毫不犹豫地给予支持。她看到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4680;width:3299;height:9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学大法后脱胎换骨的变化，不再反对我修炼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，家庭环境变得更加和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意想不到的是，我俩都四十岁出头了，妻子怀了第二胎。当时二胎政策还没有放开，我俩都在国企工作，妻子有些担心。由于修炼了法轮大法，我明白堕胎就是杀生，极力鼓励妻子把孩子生下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一五年底，我们第二个孩子出生了，是个健康漂亮的女儿。是大法挽救了她的生命。二零一六年中共的一胎化取消，二胎合法了，我们没有受到任何影响。由于两地分居，妻子独自照顾两个孩子，还要上班，非常辛苦，我只能在休班回家时才能为她分担一点家务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为了报答师父和大法的恩赐，证实法轮大法的美好与大法师父的伟大，破除中共谎言对世人的毒害，我和亿万大法弟子一样，走上街头发放大法真相资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一七年底和二零二一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初，我两次被警察绑架，关进同一个看守所。我坚持零口供，记得当时审讯我的警察看上去似乎也很开心，可能我的“零口供”让他们也觉得轻松了吧。当然，由于大法弟子们多年的讲真相，他们当中的大多数也明白了——大法弟子是一群好人中的好人。有一次，派出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4641;width:3299;height:9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名警察对我大声说：“要信（大法）就信到底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由于两次体检都未通过，看守所拒绝接收，派出所警察只好把我送回工作单位。第二次要送我回去的时候，我听到看守所的一个警察说：“法轮功，真牛！这里就是关不住他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由于再次“出事”，单位领导无法象第一次一样继续安排我正常工作，他们请示上级领导，最后把我调回我家所在地的一家分公司从事其它工作。走前一个同事对我说：“你出了这么大的事，开会时，单位所有领导没有一个说你不好的！”我知道，这都是我按照大法“真、善、忍”做人的结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柳暗花明又一村！这一次工作调动恰好解决了我与妻子多年两地分居的困境。看着上高一的儿子和幼儿园的女儿，妻子脸上露出幸福的笑容，我们终于过上了其乐融融的家庭生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法轮大法使我由一个浑浑噩噩、迷失在名利情中不能自拔、酗酒成性的人，脱胎为一个干干净净、清清醒醒，不断提高道德标准和精神境界的修炼者，我衷心希望看到此文的有缘者，不要相信中共的弥天大谎，真正了解法轮大法，了解人生的终极目标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4042;top:2671;width:4739;height:1429;mso-wrap-style:none;v-text-anchor:middle" type="_x0000_t136">
                    <v:path textpathok="t"/>
                    <v:textpath on="t" fitshape="t" string="警察：&#10;这里关不住法轮功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菏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菏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6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75pt;margin-top:17.05pt;width:347.1pt;height:47.25pt;mso-wrap-style:none;v-text-anchor:middle" type="_x0000_t136">
            <v:path textpathok="t"/>
            <v:textpath on="t" fitshape="t" string="山东省菏泽市鄄城县公安局对郓城县、&#10;鄄城县多名法轮功学员非法判刑或拘役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2650</wp:posOffset>
                </wp:positionH>
                <wp:positionV relativeFrom="paragraph">
                  <wp:posOffset>231775</wp:posOffset>
                </wp:positionV>
                <wp:extent cx="2083435" cy="4148455"/>
                <wp:effectExtent l="635" t="0" r="606552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4148280"/>
                          <a:chOff x="0" y="0"/>
                          <a:chExt cx="2083320" cy="4148280"/>
                        </a:xfrm>
                      </wpg:grpSpPr>
                      <wps:wsp>
                        <wps:cNvSpPr txBox="1"/>
                        <wps:spPr>
                          <a:xfrm>
                            <a:off x="1800" y="333360"/>
                            <a:ext cx="2081520" cy="38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4984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公安部事先有通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pt;margin-top:18.25pt;width:164.05pt;height:326.65pt" coordorigin="7390,365" coordsize="3281,6533">
                <v:shape id="shape_0" stroked="f" o:allowincell="f" style="position:absolute;left:7393;top:890;width:3277;height:6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390;top:365;width:3227;height:401;mso-wrap-style:none;v-text-anchor:middle" type="_x0000_t136">
                  <v:path textpathok="t"/>
                  <v:textpath on="t" fitshape="t" string="公安部事先有通知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59330</wp:posOffset>
            </wp:positionH>
            <wp:positionV relativeFrom="paragraph">
              <wp:posOffset>245745</wp:posOffset>
            </wp:positionV>
            <wp:extent cx="2296795" cy="14738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164465</wp:posOffset>
                </wp:positionV>
                <wp:extent cx="2095500" cy="39484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4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份以来，山东省菏泽市鄄城县公安局对郓城县、鄄城县法轮功学员进行非法监视、绑架、抄家。在抄家期间，法轮功学员的手机、电脑、打印机、法轮功书籍等被抄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到非法判刑或拘役的法轮功学员有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杨秀良（</w:t>
                            </w:r>
                            <w:r>
                              <w:rPr>
                                <w:sz w:val="22"/>
                              </w:rPr>
                              <w:t>85</w:t>
                            </w:r>
                            <w:r>
                              <w:rPr>
                                <w:sz w:val="22"/>
                              </w:rPr>
                              <w:t>岁、山东省郓城县李集乡）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张明杰</w:t>
                            </w:r>
                            <w:r>
                              <w:rPr>
                                <w:sz w:val="22"/>
                              </w:rPr>
                              <w:t>(85</w:t>
                            </w:r>
                            <w:r>
                              <w:rPr>
                                <w:sz w:val="22"/>
                              </w:rPr>
                              <w:t>岁、山东省郓城县黄集乡）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潘呈华（</w:t>
                            </w:r>
                            <w:r>
                              <w:rPr>
                                <w:sz w:val="22"/>
                              </w:rPr>
                              <w:t>73</w:t>
                            </w:r>
                            <w:r>
                              <w:rPr>
                                <w:sz w:val="22"/>
                              </w:rPr>
                              <w:t>岁、山东省郓城县张鲁集镇）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李义春（</w:t>
                            </w:r>
                            <w:r>
                              <w:rPr>
                                <w:sz w:val="22"/>
                              </w:rPr>
                              <w:t>69</w:t>
                            </w:r>
                            <w:r>
                              <w:rPr>
                                <w:sz w:val="22"/>
                              </w:rPr>
                              <w:t>岁、山东省郓城县侯明集镇）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陶华中（</w:t>
                            </w:r>
                            <w:r>
                              <w:rPr>
                                <w:sz w:val="22"/>
                              </w:rPr>
                              <w:t>82</w:t>
                            </w:r>
                            <w:r>
                              <w:rPr>
                                <w:sz w:val="22"/>
                              </w:rPr>
                              <w:t>岁、山东省鄄城县左营镇）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袁明宪（</w:t>
                            </w:r>
                            <w:r>
                              <w:rPr>
                                <w:sz w:val="22"/>
                              </w:rPr>
                              <w:t>81</w:t>
                            </w:r>
                            <w:r>
                              <w:rPr>
                                <w:sz w:val="22"/>
                              </w:rPr>
                              <w:t>岁、山东省鄄城县古泉街道）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李善来（</w:t>
                            </w:r>
                            <w:r>
                              <w:rPr>
                                <w:sz w:val="22"/>
                              </w:rPr>
                              <w:t>78</w:t>
                            </w:r>
                            <w:r>
                              <w:rPr>
                                <w:sz w:val="22"/>
                              </w:rPr>
                              <w:t>岁、山东省鄄城县箕山镇）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杨守灿（</w:t>
                            </w:r>
                            <w:r>
                              <w:rPr>
                                <w:sz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</w:rPr>
                              <w:t>岁、山东省鄄城县箕山镇）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王建中（</w:t>
                            </w:r>
                            <w:r>
                              <w:rPr>
                                <w:sz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</w:rPr>
                              <w:t>岁、山东省鄄城县箕山镇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据悉，其中七人现被非法关押在济南监狱。鄄城县法院对李义春非法判刑三年半。其他法轮功学员被非法判刑或拘役的年限还未得到确切消息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0.9pt;mso-wrap-distance-left:9.05pt;mso-wrap-distance-right:9.05pt;mso-wrap-distance-top:0pt;mso-wrap-distance-bottom:0pt;margin-top:12.9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sz w:val="22"/>
                        </w:rPr>
                        <w:t>202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份以来，山东省菏泽市鄄城县公安局对郓城县、鄄城县法轮功学员进行非法监视、绑架、抄家。在抄家期间，法轮功学员的手机、电脑、打印机、法轮功书籍等被抄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受到非法判刑或拘役的法轮功学员有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杨秀良（</w:t>
                      </w:r>
                      <w:r>
                        <w:rPr>
                          <w:sz w:val="22"/>
                        </w:rPr>
                        <w:t>85</w:t>
                      </w:r>
                      <w:r>
                        <w:rPr>
                          <w:sz w:val="22"/>
                        </w:rPr>
                        <w:t>岁、山东省郓城县李集乡）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张明杰</w:t>
                      </w:r>
                      <w:r>
                        <w:rPr>
                          <w:sz w:val="22"/>
                        </w:rPr>
                        <w:t>(85</w:t>
                      </w:r>
                      <w:r>
                        <w:rPr>
                          <w:sz w:val="22"/>
                        </w:rPr>
                        <w:t>岁、山东省郓城县黄集乡）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潘呈华（</w:t>
                      </w:r>
                      <w:r>
                        <w:rPr>
                          <w:sz w:val="22"/>
                        </w:rPr>
                        <w:t>73</w:t>
                      </w:r>
                      <w:r>
                        <w:rPr>
                          <w:sz w:val="22"/>
                        </w:rPr>
                        <w:t>岁、山东省郓城县张鲁集镇）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李义春（</w:t>
                      </w:r>
                      <w:r>
                        <w:rPr>
                          <w:sz w:val="22"/>
                        </w:rPr>
                        <w:t>69</w:t>
                      </w:r>
                      <w:r>
                        <w:rPr>
                          <w:sz w:val="22"/>
                        </w:rPr>
                        <w:t>岁、山东省郓城县侯明集镇）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陶华中（</w:t>
                      </w:r>
                      <w:r>
                        <w:rPr>
                          <w:sz w:val="22"/>
                        </w:rPr>
                        <w:t>82</w:t>
                      </w:r>
                      <w:r>
                        <w:rPr>
                          <w:sz w:val="22"/>
                        </w:rPr>
                        <w:t>岁、山东省鄄城县左营镇）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袁明宪（</w:t>
                      </w:r>
                      <w:r>
                        <w:rPr>
                          <w:sz w:val="22"/>
                        </w:rPr>
                        <w:t>81</w:t>
                      </w:r>
                      <w:r>
                        <w:rPr>
                          <w:sz w:val="22"/>
                        </w:rPr>
                        <w:t>岁、山东省鄄城县古泉街道）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李善来（</w:t>
                      </w:r>
                      <w:r>
                        <w:rPr>
                          <w:sz w:val="22"/>
                        </w:rPr>
                        <w:t>78</w:t>
                      </w:r>
                      <w:r>
                        <w:rPr>
                          <w:sz w:val="22"/>
                        </w:rPr>
                        <w:t>岁、山东省鄄城县箕山镇）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杨守灿（</w:t>
                      </w:r>
                      <w:r>
                        <w:rPr>
                          <w:sz w:val="22"/>
                        </w:rPr>
                        <w:t>68</w:t>
                      </w:r>
                      <w:r>
                        <w:rPr>
                          <w:sz w:val="22"/>
                        </w:rPr>
                        <w:t>岁、山东省鄄城县箕山镇）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王建中（</w:t>
                      </w:r>
                      <w:r>
                        <w:rPr>
                          <w:sz w:val="22"/>
                        </w:rPr>
                        <w:t>70</w:t>
                      </w:r>
                      <w:r>
                        <w:rPr>
                          <w:sz w:val="22"/>
                        </w:rPr>
                        <w:t>岁、山东省鄄城县箕山镇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据悉，其中七人现被非法关押在济南监狱。鄄城县法院对李义春非法判刑三年半。其他法轮功学员被非法判刑或拘役的年限还未得到确切消息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142240</wp:posOffset>
                </wp:positionV>
                <wp:extent cx="2095500" cy="40786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7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1.15pt;mso-wrap-distance-left:9.05pt;mso-wrap-distance-right:9.05pt;mso-wrap-distance-top:0pt;mso-wrap-distance-bottom:0pt;margin-top:11.2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960</wp:posOffset>
                </wp:positionH>
                <wp:positionV relativeFrom="paragraph">
                  <wp:posOffset>142875</wp:posOffset>
                </wp:positionV>
                <wp:extent cx="2095500" cy="21977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3.05pt;mso-wrap-distance-left:9.05pt;mso-wrap-distance-right:9.05pt;mso-wrap-distance-top:0pt;mso-wrap-distance-bottom:0pt;margin-top:11.2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4550</wp:posOffset>
                </wp:positionH>
                <wp:positionV relativeFrom="paragraph">
                  <wp:posOffset>635</wp:posOffset>
                </wp:positionV>
                <wp:extent cx="2120900" cy="4501515"/>
                <wp:effectExtent l="0" t="0" r="836422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4501440"/>
                          <a:chOff x="0" y="0"/>
                          <a:chExt cx="2120760" cy="4501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2055960" cy="564480"/>
                          </a:xfrm>
                        </wpg:grpSpPr>
                        <wps:wsp>
                          <wps:cNvCnPr/>
                          <wps:spPr>
                            <a:xfrm>
                              <a:off x="23040" y="281880"/>
                              <a:ext cx="20170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055960" cy="23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42280" cy="23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93360"/>
                            <a:ext cx="2120760" cy="380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5pt;margin-top:0pt;width:167pt;height:354.45pt" coordorigin="7330,0" coordsize="3340,7089">
                <v:group id="shape_0" style="position:absolute;left:7390;top:0;width:3238;height:889">
                  <v:shape id="shape_0" stroked="t" o:allowincell="f" style="position:absolute;left:7426;top:444;width:3176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390;top:514;width:3237;height:374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412;top:0;width:3215;height:375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30;top:1092;width:3339;height:5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pict>
          <v:shape id="shape_0" fillcolor="black" stroked="f" o:allowincell="f" style="position:absolute;margin-left:0.75pt;margin-top:9pt;width:350.95pt;height:52.2pt;mso-wrap-style:none;v-text-anchor:middle" type="_x0000_t136">
            <v:path textpathok="t"/>
            <v:textpath on="t" fitshape="t" string="  山东省菏泽市巨野县85岁&#10;法轮功学员王香玲被迫害情况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36470</wp:posOffset>
            </wp:positionH>
            <wp:positionV relativeFrom="paragraph">
              <wp:posOffset>170180</wp:posOffset>
            </wp:positionV>
            <wp:extent cx="2303780" cy="1332230"/>
            <wp:effectExtent l="0" t="0" r="0" b="0"/>
            <wp:wrapNone/>
            <wp:docPr id="17" name="-2 ----2023-5-13-ny-parade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-2 ----2023-5-13-ny-parade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2095500" cy="38144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</w:rPr>
                              <w:t>山东省菏泽市巨野</w:t>
                            </w:r>
                            <w:r>
                              <w:rPr>
                                <w:sz w:val="22"/>
                              </w:rPr>
                              <w:t>85</w:t>
                            </w:r>
                            <w:r>
                              <w:rPr>
                                <w:sz w:val="22"/>
                              </w:rPr>
                              <w:t>岁法轮功学员王香玲，于二零二五年二月，被郓城县法院非法判刑一年，并被勒索人民币五千元，这已经是老人第四次被迫害了。现被非法关押在菏泽看守所。她于三月初上诉到菏泽中级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一九九九年七月中共迫害法轮功后，王香玲去北京上访，二零零零年十二月被北京大兴警察殴打、拘禁六天，六天后被巨野县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</w:rPr>
                              <w:t>警察绑架到巨野县看守所非法拘禁四个月，被巨野县公安局非法罚款九千元。巨野县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</w:rPr>
                              <w:t>、公安局、派出所警察两次非法侵入住宅抢劫，抢走十几本法轮功书籍、日本进口电视机一台</w:t>
                            </w:r>
                            <w:r>
                              <w:rPr>
                                <w:sz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零一年四月，王香玲被非法劳教三年，被巨野县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</w:rPr>
                              <w:t>国保警察绑架到山东省王村劳教所，在劳教所被迫劳动，天天剪线头，从早晨干到夜里十二点，累得头晕眼花，脖子疼痛难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五年七月，王香玲实名起诉江泽民，二零一六年十月被巨野县公安局非法行政拘留五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王香玲讲真相，二零一八年二月被巨野县法院非法判刑一年，并被勒索人民币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菏泽法院：梦姓法官，电话</w:t>
                            </w:r>
                            <w:r>
                              <w:rPr>
                                <w:sz w:val="22"/>
                              </w:rPr>
                              <w:t>0530-5321030.</w:t>
                            </w:r>
                            <w:r>
                              <w:rPr>
                                <w:sz w:val="22"/>
                              </w:rPr>
                              <w:t>梦姓法官要求律师邮寄辩护词，说二审是书面审理。律师正在争取公开开庭审理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0.35pt;mso-wrap-distance-left:9.05pt;mso-wrap-distance-right:9.05pt;mso-wrap-distance-top:0pt;mso-wrap-distance-bottom:0pt;margin-top:18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sz w:val="22"/>
                        </w:rPr>
                        <w:t>山东省菏泽市巨野</w:t>
                      </w:r>
                      <w:r>
                        <w:rPr>
                          <w:sz w:val="22"/>
                        </w:rPr>
                        <w:t>85</w:t>
                      </w:r>
                      <w:r>
                        <w:rPr>
                          <w:sz w:val="22"/>
                        </w:rPr>
                        <w:t>岁法轮功学员王香玲，于二零二五年二月，被郓城县法院非法判刑一年，并被勒索人民币五千元，这已经是老人第四次被迫害了。现被非法关押在菏泽看守所。她于三月初上诉到菏泽中级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一九九九年七月中共迫害法轮功后，王香玲去北京上访，二零零零年十二月被北京大兴警察殴打、拘禁六天，六天后被巨野县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sz w:val="22"/>
                        </w:rPr>
                        <w:t>警察绑架到巨野县看守所非法拘禁四个月，被巨野县公安局非法罚款九千元。巨野县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sz w:val="22"/>
                        </w:rPr>
                        <w:t>、公安局、派出所警察两次非法侵入住宅抢劫，抢走十几本法轮功书籍、日本进口电视机一台</w:t>
                      </w:r>
                      <w:r>
                        <w:rPr>
                          <w:sz w:val="22"/>
                        </w:rPr>
                        <w:t>等</w:t>
                      </w:r>
                      <w:r>
                        <w:rPr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零零一年四月，王香玲被非法劳教三年，被巨野县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sz w:val="22"/>
                        </w:rPr>
                        <w:t>国保警察绑架到山东省王村劳教所，在劳教所被迫劳动，天天剪线头，从早晨干到夜里十二点，累得头晕眼花，脖子疼痛难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五年七月，王香玲实名起诉江泽民，二零一六年十月被巨野县公安局非法行政拘留五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王香玲讲真相，二零一八年二月被巨野县法院非法判刑一年，并被勒索人民币五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菏泽法院：梦姓法官，电话</w:t>
                      </w:r>
                      <w:r>
                        <w:rPr>
                          <w:sz w:val="22"/>
                        </w:rPr>
                        <w:t>0530-5321030.</w:t>
                      </w:r>
                      <w:r>
                        <w:rPr>
                          <w:sz w:val="22"/>
                        </w:rPr>
                        <w:t>梦姓法官要求律师邮寄辩护词，说二审是书面审理。律师正在争取公开开庭审理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2650</wp:posOffset>
                </wp:positionH>
                <wp:positionV relativeFrom="paragraph">
                  <wp:posOffset>182245</wp:posOffset>
                </wp:positionV>
                <wp:extent cx="2095500" cy="106489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3.85pt;mso-wrap-distance-left:9.05pt;mso-wrap-distance-right:9.05pt;mso-wrap-distance-top:0pt;mso-wrap-distance-bottom:0pt;margin-top:14.35pt;mso-position-vertical-relative:text;margin-left:3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5350</wp:posOffset>
                </wp:positionH>
                <wp:positionV relativeFrom="paragraph">
                  <wp:posOffset>2457450</wp:posOffset>
                </wp:positionV>
                <wp:extent cx="2097405" cy="508635"/>
                <wp:effectExtent l="571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7360" cy="508680"/>
                          <a:chOff x="0" y="0"/>
                          <a:chExt cx="20973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37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1062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4400" y="0"/>
                            <a:ext cx="5011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5011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5011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193.5pt;width:165.15pt;height:40.05pt" coordorigin="7410,3870" coordsize="3303,801">
                <v:shape id="shape_0" fillcolor="#0000cc" stroked="t" o:allowincell="f" style="position:absolute;left:7410;top:4024;width:1318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99;top:4037;width:1213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708;top:3870;width:789;height:801">
                  <v:shape id="shape_0" stroked="f" o:allowincell="f" style="position:absolute;left:8708;top:3870;width:788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8;top:3870;width:788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00</wp:posOffset>
                </wp:positionH>
                <wp:positionV relativeFrom="paragraph">
                  <wp:posOffset>450215</wp:posOffset>
                </wp:positionV>
                <wp:extent cx="2095500" cy="25050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7.25pt;mso-wrap-distance-left:9.05pt;mso-wrap-distance-right:9.05pt;mso-wrap-distance-top:0pt;mso-wrap-distance-bottom:0pt;margin-top:35.4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  <w:font w:name="方正大标宋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3-22T19:21:00Z</cp:lastPrinted>
  <dcterms:modified xsi:type="dcterms:W3CDTF">2025-03-23T00:21:00Z</dcterms:modified>
  <cp:revision>3658</cp:revision>
  <dc:subject/>
  <dc:title/>
</cp:coreProperties>
</file>