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6245</wp:posOffset>
            </wp:positionH>
            <wp:positionV relativeFrom="paragraph">
              <wp:posOffset>76200</wp:posOffset>
            </wp:positionV>
            <wp:extent cx="344551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6245</wp:posOffset>
                </wp:positionH>
                <wp:positionV relativeFrom="paragraph">
                  <wp:posOffset>102235</wp:posOffset>
                </wp:positionV>
                <wp:extent cx="357695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真相是希望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齐齐哈尔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17.6pt;mso-wrap-distance-left:9.05pt;mso-wrap-distance-right:9.05pt;mso-wrap-distance-top:0pt;mso-wrap-distance-bottom:0pt;margin-top:8.05pt;mso-position-vertical-relative:text;margin-left:1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真相是希望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齐齐哈尔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b4705" stroked="f" o:allowincell="f" style="position:absolute;margin-left:27.85pt;margin-top:28.1pt;width:472.95pt;height:32.7pt;mso-wrap-style:none;v-text-anchor:middle" type="_x0000_t136">
            <v:path textpathok="t"/>
            <v:textpath on="t" fitshape="t" string="大法使我不计前嫌孝敬婆婆" style="font-family:&quot;方正兰亭粗黑_GBK&quot;;font-size:24pt"/>
            <v:fill o:detectmouseclick="t" type="solid" color2="#94b8fa"/>
            <v:stroke color="#3465a4" joinstyle="round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62750" cy="173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pt;height:13.65pt;mso-wrap-distance-left:9.05pt;mso-wrap-distance-right:9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28850</wp:posOffset>
            </wp:positionH>
            <wp:positionV relativeFrom="paragraph">
              <wp:posOffset>110490</wp:posOffset>
            </wp:positionV>
            <wp:extent cx="2393950" cy="30861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650" t="-4" r="250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95</wp:posOffset>
                </wp:positionH>
                <wp:positionV relativeFrom="paragraph">
                  <wp:posOffset>52070</wp:posOffset>
                </wp:positionV>
                <wp:extent cx="1962150" cy="3290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9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我修炼大法二十多年了。大法把我从一个自私自利、争强好胜，把追求钱财当作人生目标的人变成了一个按大法真、善、忍标准要求自己，真诚、善良、任劳任怨、为他人着想，无私无我不断完善的人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2"/>
                              </w:rPr>
                              <w:t>大法使我变成淡泊名利的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的职业是医生。在当今的社会，医生拿回扣是一个普遍现象，不要回扣，药商会担心你不用他的药，同事也觉的拿回扣是理所当然的。我修炼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不再拿任何回扣，并且把以前拿的回扣拿出来赞助，因为师父告诉了我不失不得的理，告诉我处处做一个好人，遇事先为别人着想，当我得到了不该得的，别人就会失去，就会遭受痛苦。在平时的生活中，我也按照大法真善忍的要求去做，比如买菜多次遇到多找钱的事，我当时就退回去。有一次买白吉馍，我要的是夹鸡蛋的，拿回家时才发现给的是夹肉的，夹肉的价格比夹鸡蛋的贵，第二天我去给卖主说明了情况，把少交的钱补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在家庭中，我也做到了不与别人争财产。婆婆有三个儿子，婆婆去世后留下了一套房产，在省城按当时的房价值六十多万元，我和丈夫主动放弃了继承权，卖房子的钱两位大伯哥分了，我家分文未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2"/>
                              </w:rPr>
                              <w:t>大法使我不计前嫌孝敬婆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和婆婆的积怨是在我生孩子时结下的。当时我难产，最后剖腹产手术生下了女儿，产后最初我只能喝米汤，排气后能正常吃饭了，可婆婆仍给我吃米汤，给丈夫说了，婆婆就给我做稠一点的米粥，我当时很生气、伤心，加上产后虚弱，得不到及时的营养，身体一下子垮了，全身疼痛，而婆婆和妯娌故意整我，给我做小米干饭，妯娌还告诉我吃干饭就没奶了，我没办法，为了活命就吃了，结果就没奶了，直到我娘家来了人，婆婆才给我做可口的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这段经历给我造成了刻骨的伤害。我从小是在和睦、互相关心的家庭中长大的，父母视我为掌上明珠，上学时学习好，名列前茅，考上了令人羡慕的医科大学，成为一名受人尊敬的医生。而在我性命攸关的关键时刻，婆家人却这样对我，这是我万万没想到的。我哪里受过这样的委屈？我暗中发誓以后婆婆用的着我时绝不会管她的。而且小姑子生了女儿后一直住在婆婆家，婆婆给看孩子，而我的女儿婆婆却不愿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修炼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大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后，师父的法打开了我的心结，使我逐渐去掉对婆婆的怨恨心和报复心，能站在婆婆的角度想问题，觉的她也不容易，养大几个儿女也吃了很多苦。我不能随着当今下滑的道德对待婆婆，我要按大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真、善、忍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的标准要求自己，要善待婆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婆婆摔断腿住院期间，我请假照顾她，给她接尿，给她买喜欢吃的水果、饭菜，为她的治疗跑前跑后找医生。由于我上班没时间，婆婆回家后我请了保姆照顾她。婆婆有多种慢性疾病，都是我给她治疗调药，花钱给她买药，在她临终时，守在她身边的儿媳只有我，连她女儿都迟迟未到，我和丈夫给她买寿衣，穿寿衣，这些连她最疼爱的女儿都没做到，两个妯娌也做不到。大法使我不计前嫌孝敬婆婆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回想这一路走过来的过程，我发自内心感恩师父，感恩大法，把我塑造成了一个全新的生命，提升了道德，身体无病一身轻，内心感到充实快乐，这不是金钱和权力能换来的。大法福泽我家，我家庭和睦，孩子也孝顺，事业有成，收入颇丰，孩子虽然大龄结婚，但很顺利生了儿子，买了四室的大房子，一家人其乐融融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河北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44" w:after="0"/>
                              <w:jc w:val="center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806000"/>
                                <w:sz w:val="28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6000"/>
                                <w:sz w:val="2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6000"/>
                                <w:sz w:val="28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6000"/>
                                <w:sz w:val="2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6000"/>
                                <w:sz w:val="28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6000"/>
                                <w:sz w:val="2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6000"/>
                                <w:sz w:val="28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6000"/>
                                <w:sz w:val="2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6000"/>
                                <w:sz w:val="28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6000"/>
                                <w:sz w:val="2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6000"/>
                                <w:sz w:val="28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6000"/>
                                <w:sz w:val="2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6000"/>
                                <w:sz w:val="28"/>
                                <w:szCs w:val="2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32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法轮功，又称法轮大法，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是由李洪志先生于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199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月传出的佛家上乘修炼大法，以“真善忍”为根本指导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法轮大法已弘传世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界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pacing w:val="-14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100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多个国家，获各国各界褒奖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支持议案和支持信函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pacing w:val="-14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pacing w:val="-14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pacing w:val="-14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00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多项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法轮大法的主要著作《转法轮》被翻译成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pacing w:val="-14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spacing w:val="-14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spacing w:val="-14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种文字，在全球传播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 w:bidi="en-US"/>
                              </w:rPr>
                              <w:t xml:space="preserve">◇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259.1pt;mso-wrap-distance-left:9.05pt;mso-wrap-distance-right:9.05pt;mso-wrap-distance-top:0pt;mso-wrap-distance-bottom:0pt;margin-top:4.1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我修炼大法二十多年了。大法把我从一个自私自利、争强好胜，把追求钱财当作人生目标的人变成了一个按大法真、善、忍标准要求自己，真诚、善良、任劳任怨、为他人着想，无私无我不断完善的人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2"/>
                        </w:rPr>
                        <w:t>大法使我变成淡泊名利的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的职业是医生。在当今的社会，医生拿回扣是一个普遍现象，不要回扣，药商会担心你不用他的药，同事也觉的拿回扣是理所当然的。我修炼后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不再拿任何回扣，并且把以前拿的回扣拿出来赞助，因为师父告诉了我不失不得的理，告诉我处处做一个好人，遇事先为别人着想，当我得到了不该得的，别人就会失去，就会遭受痛苦。在平时的生活中，我也按照大法真善忍的要求去做，比如买菜多次遇到多找钱的事，我当时就退回去。有一次买白吉馍，我要的是夹鸡蛋的，拿回家时才发现给的是夹肉的，夹肉的价格比夹鸡蛋的贵，第二天我去给卖主说明了情况，把少交的钱补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在家庭中，我也做到了不与别人争财产。婆婆有三个儿子，婆婆去世后留下了一套房产，在省城按当时的房价值六十多万元，我和丈夫主动放弃了继承权，卖房子的钱两位大伯哥分了，我家分文未要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2"/>
                        </w:rPr>
                        <w:t>大法使我不计前嫌孝敬婆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和婆婆的积怨是在我生孩子时结下的。当时我难产，最后剖腹产手术生下了女儿，产后最初我只能喝米汤，排气后能正常吃饭了，可婆婆仍给我吃米汤，给丈夫说了，婆婆就给我做稠一点的米粥，我当时很生气、伤心，加上产后虚弱，得不到及时的营养，身体一下子垮了，全身疼痛，而婆婆和妯娌故意整我，给我做小米干饭，妯娌还告诉我吃干饭就没奶了，我没办法，为了活命就吃了，结果就没奶了，直到我娘家来了人，婆婆才给我做可口的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这段经历给我造成了刻骨的伤害。我从小是在和睦、互相关心的家庭中长大的，父母视我为掌上明珠，上学时学习好，名列前茅，考上了令人羡慕的医科大学，成为一名受人尊敬的医生。而在我性命攸关的关键时刻，婆家人却这样对我，这是我万万没想到的。我哪里受过这样的委屈？我暗中发誓以后婆婆用的着我时绝不会管她的。而且小姑子生了女儿后一直住在婆婆家，婆婆给看孩子，而我的女儿婆婆却不愿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修炼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大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后，师父的法打开了我的心结，使我逐渐去掉对婆婆的怨恨心和报复心，能站在婆婆的角度想问题，觉的她也不容易，养大几个儿女也吃了很多苦。我不能随着当今下滑的道德对待婆婆，我要按大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真、善、忍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的标准要求自己，要善待婆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婆婆摔断腿住院期间，我请假照顾她，给她接尿，给她买喜欢吃的水果、饭菜，为她的治疗跑前跑后找医生。由于我上班没时间，婆婆回家后我请了保姆照顾她。婆婆有多种慢性疾病，都是我给她治疗调药，花钱给她买药，在她临终时，守在她身边的儿媳只有我，连她女儿都迟迟未到，我和丈夫给她买寿衣，穿寿衣，这些连她最疼爱的女儿都没做到，两个妯娌也做不到。大法使我不计前嫌孝敬婆婆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回想这一路走过来的过程，我发自内心感恩师父，感恩大法，把我塑造成了一个全新的生命，提升了道德，身体无病一身轻，内心感到充实快乐，这不是金钱和权力能换来的。大法福泽我家，我家庭和睦，孩子也孝顺，事业有成，收入颇丰，孩子虽然大龄结婚，但很顺利生了儿子，买了四室的大房子，一家人其乐融融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河北大法弟子</w:t>
                      </w:r>
                    </w:p>
                    <w:p>
                      <w:pPr>
                        <w:pStyle w:val="Normal"/>
                        <w:spacing w:lineRule="exact" w:line="180" w:before="144" w:after="0"/>
                        <w:jc w:val="center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806000"/>
                          <w:sz w:val="28"/>
                          <w:szCs w:val="22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color w:val="806000"/>
                          <w:sz w:val="28"/>
                          <w:szCs w:val="22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color w:val="806000"/>
                          <w:sz w:val="28"/>
                          <w:szCs w:val="22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color w:val="806000"/>
                          <w:sz w:val="28"/>
                          <w:szCs w:val="22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color w:val="806000"/>
                          <w:sz w:val="28"/>
                          <w:szCs w:val="22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color w:val="806000"/>
                          <w:sz w:val="28"/>
                          <w:szCs w:val="22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color w:val="806000"/>
                          <w:sz w:val="28"/>
                          <w:szCs w:val="22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color w:val="806000"/>
                          <w:sz w:val="28"/>
                          <w:szCs w:val="22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color w:val="806000"/>
                          <w:sz w:val="28"/>
                          <w:szCs w:val="22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color w:val="806000"/>
                          <w:sz w:val="28"/>
                          <w:szCs w:val="22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color w:val="806000"/>
                          <w:sz w:val="28"/>
                          <w:szCs w:val="22"/>
                        </w:rPr>
                        <w:t>*</w:t>
                      </w:r>
                      <w:r>
                        <w:rPr>
                          <w:rFonts w:eastAsia="黑体;SimHei" w:cs="宋体;SimSun" w:ascii="黑体;SimHei" w:hAnsi="黑体;SimHei"/>
                          <w:color w:val="806000"/>
                          <w:sz w:val="28"/>
                          <w:szCs w:val="22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color w:val="806000"/>
                          <w:sz w:val="28"/>
                          <w:szCs w:val="22"/>
                        </w:rPr>
                        <w:t>*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32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kern w:val="2"/>
                          <w:sz w:val="22"/>
                          <w:szCs w:val="22"/>
                        </w:rPr>
                        <w:t>法轮功，又称法轮大法，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是由李洪志先生于</w:t>
                      </w: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1992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月传出的佛家上乘修炼大法，以“真善忍”为根本指导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kern w:val="2"/>
                          <w:sz w:val="22"/>
                          <w:szCs w:val="22"/>
                        </w:rPr>
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法轮大法已弘传世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kern w:val="2"/>
                          <w:sz w:val="22"/>
                          <w:szCs w:val="22"/>
                          <w:lang w:val="en-US"/>
                        </w:rPr>
                        <w:t>界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pacing w:val="-14"/>
                          <w:kern w:val="2"/>
                          <w:sz w:val="22"/>
                          <w:szCs w:val="22"/>
                          <w:lang w:val="en-US"/>
                        </w:rPr>
                        <w:t xml:space="preserve">100 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kern w:val="2"/>
                          <w:sz w:val="22"/>
                          <w:szCs w:val="22"/>
                          <w:lang w:val="en-US"/>
                        </w:rPr>
                        <w:t>多个国家，获各国各界褒奖、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kern w:val="2"/>
                          <w:sz w:val="22"/>
                          <w:szCs w:val="22"/>
                          <w:lang w:val="en-US"/>
                        </w:rPr>
                        <w:t>支持议案和支持信函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pacing w:val="-14"/>
                          <w:kern w:val="2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pacing w:val="-14"/>
                          <w:kern w:val="2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pacing w:val="-14"/>
                          <w:kern w:val="2"/>
                          <w:sz w:val="22"/>
                          <w:szCs w:val="22"/>
                          <w:lang w:val="en-US"/>
                        </w:rPr>
                        <w:t xml:space="preserve">00 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kern w:val="2"/>
                          <w:sz w:val="22"/>
                          <w:szCs w:val="22"/>
                          <w:lang w:val="en-US"/>
                        </w:rPr>
                        <w:t>多项。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kern w:val="2"/>
                          <w:sz w:val="22"/>
                          <w:szCs w:val="22"/>
                          <w:lang w:val="en-US"/>
                        </w:rPr>
                        <w:t>法轮大法的主要著作《转法轮》被翻译成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pacing w:val="-14"/>
                          <w:kern w:val="2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spacing w:val="-14"/>
                          <w:kern w:val="2"/>
                          <w:sz w:val="22"/>
                          <w:szCs w:val="22"/>
                          <w:lang w:val="en-US"/>
                        </w:rPr>
                        <w:t xml:space="preserve">0 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spacing w:val="-14"/>
                          <w:kern w:val="2"/>
                          <w:sz w:val="22"/>
                          <w:szCs w:val="22"/>
                          <w:lang w:val="en-US"/>
                        </w:rPr>
                        <w:t>种文字，在全球传播。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kern w:val="2"/>
                          <w:sz w:val="22"/>
                          <w:szCs w:val="22"/>
                          <w:lang w:val="en-US" w:bidi="en-US"/>
                        </w:rPr>
                        <w:t xml:space="preserve">◇ 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kern w:val="2"/>
                          <w:sz w:val="22"/>
                          <w:szCs w:val="22"/>
                          <w:lang w:val="en-US"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7110</wp:posOffset>
                </wp:positionH>
                <wp:positionV relativeFrom="paragraph">
                  <wp:posOffset>52070</wp:posOffset>
                </wp:positionV>
                <wp:extent cx="1962150" cy="32905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9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259.1pt;mso-wrap-distance-left:9.05pt;mso-wrap-distance-right:9.05pt;mso-wrap-distance-top:0pt;mso-wrap-distance-bottom:0pt;margin-top:4.1pt;mso-position-vertical-relative:text;margin-left:37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7643" w:leader="none"/>
        </w:tabs>
        <w:jc w:val="left"/>
        <w:rPr/>
      </w:pPr>
      <w:r>
        <w:rPr/>
        <w:tab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95</wp:posOffset>
                </wp:positionH>
                <wp:positionV relativeFrom="paragraph">
                  <wp:posOffset>1218565</wp:posOffset>
                </wp:positionV>
                <wp:extent cx="2095500" cy="48202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2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9.55pt;mso-wrap-distance-left:9.05pt;mso-wrap-distance-right:9.05pt;mso-wrap-distance-top:0pt;mso-wrap-distance-bottom:0pt;margin-top:95.9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8230</wp:posOffset>
                </wp:positionH>
                <wp:positionV relativeFrom="paragraph">
                  <wp:posOffset>1216660</wp:posOffset>
                </wp:positionV>
                <wp:extent cx="2095500" cy="4872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7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3.65pt;mso-wrap-distance-left:9.05pt;mso-wrap-distance-right:9.05pt;mso-wrap-distance-top:0pt;mso-wrap-distance-bottom:0pt;margin-top:95.8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9950</wp:posOffset>
                </wp:positionH>
                <wp:positionV relativeFrom="paragraph">
                  <wp:posOffset>1218565</wp:posOffset>
                </wp:positionV>
                <wp:extent cx="2095500" cy="48685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6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3.35pt;mso-wrap-distance-left:9.05pt;mso-wrap-distance-right:9.05pt;mso-wrap-distance-top:0pt;mso-wrap-distance-bottom:0pt;margin-top:95.9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7655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2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齐齐哈尔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65pt;width:533.55pt;height:21.85pt" coordorigin="0,453" coordsize="10671,437">
                <v:shape id="shape_0" stroked="t" o:allowincell="f" style="position:absolute;left:0;top:888;width:10670;height:2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5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2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齐齐哈尔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1;top:555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6.5pt;margin-top:-0.3pt;width:336.75pt;height:48.85pt;mso-wrap-style:none;v-text-anchor:middle" type="_x0000_t136">
            <v:path textpathok="t"/>
            <v:textpath on="t" fitshape="t" string="黑龙江齐齐哈尔七旬法轮&#10;功学员袁洪英遭非法批捕" style="font-family:&quot;方正兰亭中黑_GBK&quot;;font-size:20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pict>
          <v:shape id="shape_0" fillcolor="black" stroked="f" o:allowincell="f" style="position:absolute;margin-left:366.1pt;margin-top:3.2pt;width:166.7pt;height:27.5pt;mso-wrap-style:none;v-text-anchor:middle" type="_x0000_t136">
            <v:path textpathok="t"/>
            <v:textpath on="t" fitshape="t" string="齐齐哈尔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85</wp:posOffset>
                </wp:positionH>
                <wp:positionV relativeFrom="paragraph">
                  <wp:posOffset>335915</wp:posOffset>
                </wp:positionV>
                <wp:extent cx="2095500" cy="87553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75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（明慧网通讯员报道）黑龙江省齐齐哈尔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的法轮功学员袁洪英女士在二零二五年二月五日回家途中，在哈尔滨火车站候车室等候检票时，被发现包里有几张真相币和护身符，哈尔滨铁路派出所警察将其绑架，后移交到铁路公安处国保大队。三月十三日，袁洪英被哈尔滨铁路运输检察院非法批捕。袁洪英现被非法关押在哈尔滨第二看守所，据悉她的身体状况不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袁洪英于一九九六年开始修炼法轮功，她按照真、善、忍的标准要求自己，很快久治不愈的冠心病、哮喘胆囊炎、双腿浮肿等顽疾不翼而飞，从此无病一身轻，她原来暴躁的脾气也完全变了，一家人都感激、佩服法轮大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一九九九年七月中共开始疯狂迫害法轮功，袁洪英因坚持真、善、忍信仰，多次遭中共人骚扰、跟踪，曾遭中共非法劳教、判刑，累计遭冤狱五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零一年，袁洪英被齐齐哈尔市绍文派警察绑架，被非法拘留了四十多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零三年，袁洪英遭绍文派出所警察绑架、殴打，被劫持到齐齐哈尔市双合劳教所非法劳教两年。在劳教所她遭到强制洗脑，被强迫做奴工，一天要劳作十六个小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一二年五月九日，袁洪英在上海帮忙照顾孙儿期间，被上海市广中路派出所、虹口区公安局警察绑架，被非法关押在上海第三看守所，二零一二年十一月十九日遭虹口区法院非法判刑三年六个月，被劫持到上海松江女子监狱迫害，期间受到非人折磨，一度被送医住院。袁洪英于二零一五年十一月八日结束冤狱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一年四月左右，袁洪英遭当局非法停发养老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三年五月六日，袁洪英被监控她几天的齐齐哈尔市彩虹派出所警察绑架，被非法关押到看守所，后被所谓取保候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五年二月五日，袁洪英跟家人去哈尔滨游玩，归途中在哈尔滨火车站被铁路派出所警察绑架。当日下午两点左右，袁洪英母女在哈尔滨火车站候车室候车，铁路派出所汤云浩等警察突然闯到她们跟前，要对她们翻包检查。袁洪英说：我们过安检了，没带违禁品。警察说：你是炼法轮功的，我们要检查。袁洪英认为警察违法，不配合。僵持中又来了四、五个警察，强行把袁洪英母女带到警察办公室，非法搜身、翻包。警察从包里搜到袁洪英母女家里的钥匙，分别闯到她们家中，在家中无人的情况下非法抄家。警察在袁洪英女儿家中没搜到什么东西，之后将她释放，但借口从袁洪英家中搜到几张真相币及真相护身符，将她扣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袁洪英从下午两点多一直到第二日凌晨两、三点被警察非法提审四、五次。警察不让她睡觉，致使老人头疼，血压高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8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多。二月六日晚，刚过完七十岁生日的袁洪英，在血压偏高不适合刑拘的境况下，被警察劫持到哈尔滨市第二看守所非法刑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三月十三日，袁洪英被哈尔滨铁路运输检察院非法批捕。目前袁洪英在看守所身体状况不好，血压高，脚脖处皮肤溃烂，上厕所时起来需要人拽，否则起不来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黑龙江省齐齐哈尔市龙沙分局及辖区派出所近期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黑龙江省齐齐哈尔市龙沙分局及辖区派出所近期骚扰法轮功学员，有的要求采血，要求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N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不知有何邪恶企图。现已知被骚扰的情况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月二十七日，李腊梅被彩虹派出所龙沙分局敲门骚扰，拒绝开门后离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三月六日，南苑派出所到刘淑琴家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三月十一日，胡卫红被彩虹派出所电话骚扰，要求去采血被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三月十二日，彩虹派出所到高俊英家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三月十四日，曹美茹被五龙派出所电话骚扰，要求去派出所了解情况，被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三月十七日，南苑派出所到单凤华家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三月十七日，南苑派出所到姜月红家骚扰，要求采血建档案，被拒绝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89.4pt;mso-wrap-distance-left:9.05pt;mso-wrap-distance-right:9.05pt;mso-wrap-distance-top:0pt;mso-wrap-distance-bottom:0pt;margin-top:26.45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（明慧网通讯员报道）黑龙江省齐齐哈尔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的法轮功学员袁洪英女士在二零二五年二月五日回家途中，在哈尔滨火车站候车室等候检票时，被发现包里有几张真相币和护身符，哈尔滨铁路派出所警察将其绑架，后移交到铁路公安处国保大队。三月十三日，袁洪英被哈尔滨铁路运输检察院非法批捕。袁洪英现被非法关押在哈尔滨第二看守所，据悉她的身体状况不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袁洪英于一九九六年开始修炼法轮功，她按照真、善、忍的标准要求自己，很快久治不愈的冠心病、哮喘胆囊炎、双腿浮肿等顽疾不翼而飞，从此无病一身轻，她原来暴躁的脾气也完全变了，一家人都感激、佩服法轮大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一九九九年七月中共开始疯狂迫害法轮功，袁洪英因坚持真、善、忍信仰，多次遭中共人骚扰、跟踪，曾遭中共非法劳教、判刑，累计遭冤狱五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零一年，袁洪英被齐齐哈尔市绍文派警察绑架，被非法拘留了四十多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零三年，袁洪英遭绍文派出所警察绑架、殴打，被劫持到齐齐哈尔市双合劳教所非法劳教两年。在劳教所她遭到强制洗脑，被强迫做奴工，一天要劳作十六个小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一二年五月九日，袁洪英在上海帮忙照顾孙儿期间，被上海市广中路派出所、虹口区公安局警察绑架，被非法关押在上海第三看守所，二零一二年十一月十九日遭虹口区法院非法判刑三年六个月，被劫持到上海松江女子监狱迫害，期间受到非人折磨，一度被送医住院。袁洪英于二零一五年十一月八日结束冤狱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一年四月左右，袁洪英遭当局非法停发养老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三年五月六日，袁洪英被监控她几天的齐齐哈尔市彩虹派出所警察绑架，被非法关押到看守所，后被所谓取保候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五年二月五日，袁洪英跟家人去哈尔滨游玩，归途中在哈尔滨火车站被铁路派出所警察绑架。当日下午两点左右，袁洪英母女在哈尔滨火车站候车室候车，铁路派出所汤云浩等警察突然闯到她们跟前，要对她们翻包检查。袁洪英说：我们过安检了，没带违禁品。警察说：你是炼法轮功的，我们要检查。袁洪英认为警察违法，不配合。僵持中又来了四、五个警察，强行把袁洪英母女带到警察办公室，非法搜身、翻包。警察从包里搜到袁洪英母女家里的钥匙，分别闯到她们家中，在家中无人的情况下非法抄家。警察在袁洪英女儿家中没搜到什么东西，之后将她释放，但借口从袁洪英家中搜到几张真相币及真相护身符，将她扣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袁洪英从下午两点多一直到第二日凌晨两、三点被警察非法提审四、五次。警察不让她睡觉，致使老人头疼，血压高至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8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多。二月六日晚，刚过完七十岁生日的袁洪英，在血压偏高不适合刑拘的境况下，被警察劫持到哈尔滨市第二看守所非法刑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三月十三日，袁洪英被哈尔滨铁路运输检察院非法批捕。目前袁洪英在看守所身体状况不好，血压高，脚脖处皮肤溃烂，上厕所时起来需要人拽，否则起不来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黑龙江省齐齐哈尔市龙沙分局及辖区派出所近期骚扰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黑龙江省齐齐哈尔市龙沙分局及辖区派出所近期骚扰法轮功学员，有的要求采血，要求验</w:t>
                      </w:r>
                      <w:r>
                        <w:rPr>
                          <w:sz w:val="22"/>
                          <w:szCs w:val="22"/>
                        </w:rPr>
                        <w:t>DNA</w:t>
                      </w:r>
                      <w:r>
                        <w:rPr>
                          <w:sz w:val="22"/>
                          <w:szCs w:val="22"/>
                        </w:rPr>
                        <w:t>，不知有何邪恶企图。现已知被骚扰的情况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月二十七日，李腊梅被彩虹派出所龙沙分局敲门骚扰，拒绝开门后离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三月六日，南苑派出所到刘淑琴家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三月十一日，胡卫红被彩虹派出所电话骚扰，要求去采血被拒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三月十二日，彩虹派出所到高俊英家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三月十四日，曹美茹被五龙派出所电话骚扰，要求去派出所了解情况，被拒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三月十七日，南苑派出所到单凤华家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三月十七日，南苑派出所到姜月红家骚扰，要求采血建档案，被拒绝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8680</wp:posOffset>
                </wp:positionH>
                <wp:positionV relativeFrom="paragraph">
                  <wp:posOffset>131445</wp:posOffset>
                </wp:positionV>
                <wp:extent cx="2095500" cy="47764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7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6.1pt;mso-wrap-distance-left:9.05pt;mso-wrap-distance-right:9.05pt;mso-wrap-distance-top:0pt;mso-wrap-distance-bottom:0pt;margin-top:10.35pt;mso-position-vertical-relative:text;margin-left:36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43455</wp:posOffset>
            </wp:positionH>
            <wp:positionV relativeFrom="paragraph">
              <wp:posOffset>31115</wp:posOffset>
            </wp:positionV>
            <wp:extent cx="2296795" cy="147383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1880</wp:posOffset>
                </wp:positionH>
                <wp:positionV relativeFrom="paragraph">
                  <wp:posOffset>156845</wp:posOffset>
                </wp:positionV>
                <wp:extent cx="2095500" cy="69996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9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1.15pt;mso-wrap-distance-left:9.05pt;mso-wrap-distance-right:9.05pt;mso-wrap-distance-top:0pt;mso-wrap-distance-bottom:0pt;margin-top:12.35pt;mso-position-vertical-relative:text;margin-left:1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5820</wp:posOffset>
                </wp:positionH>
                <wp:positionV relativeFrom="paragraph">
                  <wp:posOffset>1341755</wp:posOffset>
                </wp:positionV>
                <wp:extent cx="2148840" cy="3954780"/>
                <wp:effectExtent l="635" t="635" r="248920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5" descr="Logo-ni zhi dao ma--542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pt;margin-top:105.65pt;width:169.2pt;height:311.4pt" coordorigin="7332,2113" coordsize="3384,6228">
                <v:group id="shape_0" style="position:absolute;left:7376;top:2292;width:3287;height:6049">
                  <v:group id="shape_0" style="position:absolute;left:7376;top:2352;width:3287;height:5989">
                    <v:shape id="shape_0" stroked="f" o:allowincell="f" style="position:absolute;left:7376;top:3445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448;top:2352;width:3150;height:944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98;top:2292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332;top:2113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6165</wp:posOffset>
                </wp:positionH>
                <wp:positionV relativeFrom="paragraph">
                  <wp:posOffset>1439545</wp:posOffset>
                </wp:positionV>
                <wp:extent cx="2095500" cy="385381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5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3.45pt;mso-wrap-distance-left:9.05pt;mso-wrap-distance-right:9.05pt;mso-wrap-distance-top:0pt;mso-wrap-distance-bottom:0pt;margin-top:113.35pt;mso-position-vertical-relative:text;margin-left:1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950</wp:posOffset>
                </wp:positionH>
                <wp:positionV relativeFrom="paragraph">
                  <wp:posOffset>1423035</wp:posOffset>
                </wp:positionV>
                <wp:extent cx="2095500" cy="385000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5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3.15pt;mso-wrap-distance-left:9.05pt;mso-wrap-distance-right:9.05pt;mso-wrap-distance-top:0pt;mso-wrap-distance-bottom:0pt;margin-top:112.0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0:07:00Z</dcterms:created>
  <dc:creator/>
  <dc:description/>
  <cp:keywords/>
  <dc:language>en-US</dc:language>
  <cp:lastModifiedBy>andre</cp:lastModifiedBy>
  <cp:lastPrinted>2025-03-22T19:25:00Z</cp:lastPrinted>
  <dcterms:modified xsi:type="dcterms:W3CDTF">2025-03-23T00:25:00Z</dcterms:modified>
  <cp:revision>5</cp:revision>
  <dc:subject/>
  <dc:title/>
</cp:coreProperties>
</file>