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太原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114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2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45pt;width:533.5pt;height:95.85pt" coordorigin="0,129" coordsize="10670,1917">
                <v:group id="shape_0" style="position:absolute;left:10670;top:1728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28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46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72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9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46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太原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114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2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</wp:posOffset>
                </wp:positionH>
                <wp:positionV relativeFrom="paragraph">
                  <wp:posOffset>15875</wp:posOffset>
                </wp:positionV>
                <wp:extent cx="6813550" cy="8646160"/>
                <wp:effectExtent l="0" t="0" r="1375029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3720" cy="8646120"/>
                          <a:chOff x="0" y="0"/>
                          <a:chExt cx="6813720" cy="8646120"/>
                        </a:xfrm>
                      </wpg:grpSpPr>
                      <wps:wsp>
                        <wps:cNvSpPr txBox="1"/>
                        <wps:spPr>
                          <a:xfrm>
                            <a:off x="0" y="561240"/>
                            <a:ext cx="2095560" cy="80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52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母亲一百岁，经历了一个世纪的辛酸苦辣，至今行动自如，生活自理。我年迈的母亲就是天天念法轮大法好而受益匪浅，在大法的护佑下，几次摔倒都安然无恙。下面我就说说我母亲受益于法轮大法其中的几个小故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八十六岁摔倒鼻血流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地，仍自理无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母亲八十六岁那年夏天的一天，她和几个街坊邻居老伙伴去赶集，快到家时，在村子的胡同口被一块无名石一下子绊倒了，脸朝下整个人趴那里了，老伙伴们吓得不知怎么办才好，过了一会，我母亲说：“不要紧，你们别动我，我自己起来。”说着母亲就爬起来了，她鼻子还在流血，地下流了一摊血，她刚好买了一提卫生纸，就让邻居撕开卫生纸，给她擦鼻子，结果整整用了一大卷卫生纸，鼻子才停止流血。她的几个老伙伴可吓坏了，就想赶快告诉我哥哥，让他赶紧过来照顾我的母亲（母亲自己一个人单过），可是我母亲却摆手，不让她们告诉我哥，怕我哥担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母亲自己回家了，自己做饭吃，第二天照样自己拾掇家务，什么事也没有，只是胳膊痛了几天，很快就好了。我回家看望母亲，母亲跟我说了这件事：“当时我一点都不害怕，就想没事，结果真没有事。”我说：“娘，这是大法师父救了你，因为你天天说法轮大法好，要不是师父救你，你可能就没命了，你流了那么多血，多危险啊！”母亲说：“是啊，谢谢师父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九十岁时摔伤腿，三天就能下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2647440"/>
                            <a:ext cx="2095560" cy="59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母亲九十岁那年的一天中午，我忽然接到我嫂子的电话，告诉我母亲摔伤了腿，要我赶紧回来拉母亲去医院。我和丈夫赶到家一看，老母亲疼的豆大的汗珠往下流。再一看老母亲的脸蜡黄，抬头纹都开了，按照古人的说法，此时老母亲危在旦夕。我赶紧提醒母亲快念法轮大法好。母亲点头。这样母亲很快平静了，腿也不那么痛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丈夫把我母亲背到车上拉到乡镇医院拍了片子，医生说：“真幸运，你母亲的腿没伤到骨头，只差了一点点，开点药回家吃吧，在家静养半个月再下床。”我把母亲接到我家，母亲只躺了两天就下地了，第三天就能走路了，一周就回家自己生活了。常言道：伤筋动骨一百天。我母亲九十岁了，仅一周时间就痊愈了，连拐棍都不用。亲戚邻居看了都说：“真是奇迹！这么大岁数好的这么快。”我说：“是俺师父帮了俺母亲。因为母亲天天念法轮大法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九十八岁时手腕骨折，两个月后活动自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三年十二月一天，九十八周岁的母亲在外边坐着休息，起身时一下子歪倒，手腕骨折了。我们把她送到骨科医院，医生给上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夹板。第二天，主治医生来查房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8160" y="543600"/>
                            <a:ext cx="2095560" cy="804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5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看了上了夹板后拍的片子说：“没接好，有点错位。”我问：“那怎么办？”医生说：“就这样吧，年纪这么大了，反正也不能干活了。”母亲住院的第五天，从拍的片子看手腕骨折根本就没接好。母亲也说痛，不要再住院了。没办法，我们接母亲回家养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9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回家后，我就给母亲放师父的讲法录音。母亲听了法后手就不痛了，也消肿了。母亲出院后一直贴膏药、吃药。后来去医院拍片子，发现骨折处还是没长好，还是错位。当时医生还说：“就是年轻人也要三个多月才能长好，何况百岁老人了。再说一开始就没接好，就这样养着吧，手不能干活了。”这样母亲膏药也不贴了，药也不吃了，回家就念法轮大法好。不到两个月，母亲的手就能端碗吃饭了。更不可思议的是，两个半月时，闲不住的老母亲趁儿女不在家之际，用手折条子，并一小捆一小捆地绑起来，整齐地放着。她的手已经能运用自如了，根本看不出是受伤的手。但是只要拍片子，就是一只没有长好的手。家人和邻居再次见证了大法的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母亲自从九十岁以后，每年也不知摔了多少跤，她都是爬起来就走，啥事没有。现在百岁的母亲还能自己到街上蹓跶，村里人都啧啧称赞，羡慕我老母亲有个好身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常嘱咐母亲：“要多念法轮大法好，别忘了。”母亲说：“我永远也忘不了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轮大法就是好！请看到这篇文章的人，也诚念：法轮大法好！真善忍好！你也会得福报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宋体;SimSun"/>
                                  <w:color w:val="auto"/>
                                  <w:lang w:val="en-US" w:eastAsia="zh-CN" w:bidi="ar-SA"/>
                                </w:rPr>
                                <w:t>文／中国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57240" y="612720"/>
                            <a:ext cx="3105000" cy="196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160" y="0"/>
                            <a:ext cx="6743880" cy="41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诚念“法轮大法好”   百岁老人屡创奇迹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.25pt;width:536.5pt;height:680.8pt" coordorigin="-33,25" coordsize="10730,13616">
                <v:shape id="shape_0" stroked="f" o:allowincell="f" style="position:absolute;left:-33;top:909;width:3299;height:12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52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我母亲一百岁，经历了一个世纪的辛酸苦辣，至今行动自如，生活自理。我年迈的母亲就是天天念法轮大法好而受益匪浅，在大法的护佑下，几次摔倒都安然无恙。下面我就说说我母亲受益于法轮大法其中的几个小故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八十六岁摔倒鼻血流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地，仍自理无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母亲八十六岁那年夏天的一天，她和几个街坊邻居老伙伴去赶集，快到家时，在村子的胡同口被一块无名石一下子绊倒了，脸朝下整个人趴那里了，老伙伴们吓得不知怎么办才好，过了一会，我母亲说：“不要紧，你们别动我，我自己起来。”说着母亲就爬起来了，她鼻子还在流血，地下流了一摊血，她刚好买了一提卫生纸，就让邻居撕开卫生纸，给她擦鼻子，结果整整用了一大卷卫生纸，鼻子才停止流血。她的几个老伙伴可吓坏了，就想赶快告诉我哥哥，让他赶紧过来照顾我的母亲（母亲自己一个人单过），可是我母亲却摆手，不让她们告诉我哥，怕我哥担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母亲自己回家了，自己做饭吃，第二天照样自己拾掇家务，什么事也没有，只是胳膊痛了几天，很快就好了。我回家看望母亲，母亲跟我说了这件事：“当时我一点都不害怕，就想没事，结果真没有事。”我说：“娘，这是大法师父救了你，因为你天天说法轮大法好，要不是师父救你，你可能就没命了，你流了那么多血，多危险啊！”母亲说：“是啊，谢谢师父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九十岁时摔伤腿，三天就能下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4194;width:3299;height:9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母亲九十岁那年的一天中午，我忽然接到我嫂子的电话，告诉我母亲摔伤了腿，要我赶紧回来拉母亲去医院。我和丈夫赶到家一看，老母亲疼的豆大的汗珠往下流。再一看老母亲的脸蜡黄，抬头纹都开了，按照古人的说法，此时老母亲危在旦夕。我赶紧提醒母亲快念法轮大法好。母亲点头。这样母亲很快平静了，腿也不那么痛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丈夫把我母亲背到车上拉到乡镇医院拍了片子，医生说：“真幸运，你母亲的腿没伤到骨头，只差了一点点，开点药回家吃吧，在家静养半个月再下床。”我把母亲接到我家，母亲只躺了两天就下地了，第三天就能走路了，一周就回家自己生活了。常言道：伤筋动骨一百天。我母亲九十岁了，仅一周时间就痊愈了，连拐棍都不用。亲戚邻居看了都说：“真是奇迹！这么大岁数好的这么快。”我说：“是俺师父帮了俺母亲。因为母亲天天念法轮大法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九十八岁时手腕骨折，两个月后活动自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三年十二月一天，九十八周岁的母亲在外边坐着休息，起身时一下子歪倒，手腕骨折了。我们把她送到骨科医院，医生给上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夹板。第二天，主治医生来查房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881;width:3299;height:12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5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看了上了夹板后拍的片子说：“没接好，有点错位。”我问：“那怎么办？”医生说：“就这样吧，年纪这么大了，反正也不能干活了。”母亲住院的第五天，从拍的片子看手腕骨折根本就没接好。母亲也说痛，不要再住院了。没办法，我们接母亲回家养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99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回家后，我就给母亲放师父的讲法录音。母亲听了法后手就不痛了，也消肿了。母亲出院后一直贴膏药、吃药。后来去医院拍片子，发现骨折处还是没长好，还是错位。当时医生还说：“就是年轻人也要三个多月才能长好，何况百岁老人了。再说一开始就没接好，就这样养着吧，手不能干活了。”这样母亲膏药也不贴了，药也不吃了，回家就念法轮大法好。不到两个月，母亲的手就能端碗吃饭了。更不可思议的是，两个半月时，闲不住的老母亲趁儿女不在家之际，用手折条子，并一小捆一小捆地绑起来，整齐地放着。她的手已经能运用自如了，根本看不出是受伤的手。但是只要拍片子，就是一只没有长好的手。家人和邻居再次见证了大法的神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母亲自从九十岁以后，每年也不知摔了多少跤，她都是爬起来就走，啥事没有。现在百岁的母亲还能自己到街上蹓跶，村里人都啧啧称赞，羡慕我老母亲有个好身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常嘱咐母亲：“要多念法轮大法好，别忘了。”母亲说：“我永远也忘不了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轮大法就是好！请看到这篇文章的人，也诚念：法轮大法好！真善忍好！你也会得福报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宋体;SimSun"/>
                            <w:color w:val="auto"/>
                            <w:lang w:val="en-US" w:eastAsia="zh-CN" w:bidi="ar-SA"/>
                          </w:rPr>
                          <w:t>文／中国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2;top:990;width:4889;height:30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27;top:25;width:10619;height:659;mso-wrap-style:none;v-text-anchor:middle" type="_x0000_t136">
                  <v:path textpathok="t"/>
                  <v:textpath on="t" fitshape="t" string="诚念“法轮大法好”   百岁老人屡创奇迹" style="font-family:&quot;方正粗圆简体&quot;;font-size:20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  <w:tab/>
      </w:r>
      <w:r>
        <w:br w:type="page"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2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太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8pt;width:533.55pt;height:21.85pt" coordorigin="0,456" coordsize="10671,437">
                <v:shape id="shape_0" stroked="t" o:allowincell="f" style="position:absolute;left:0;top:89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5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2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太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58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#272727" stroked="f" o:allowincell="f" style="position:absolute;margin-left:0.8pt;margin-top:29.25pt;width:532pt;height:27.7pt;mso-wrap-style:none;v-text-anchor:middle" type="_x0000_t136">
            <v:path textpathok="t"/>
            <v:textpath on="t" fitshape="t" string="刚出冤狱　太原七旬老太夏忆林又被关看守所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91410</wp:posOffset>
            </wp:positionH>
            <wp:positionV relativeFrom="paragraph">
              <wp:posOffset>175895</wp:posOffset>
            </wp:positionV>
            <wp:extent cx="1997075" cy="144716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0745</wp:posOffset>
                </wp:positionH>
                <wp:positionV relativeFrom="paragraph">
                  <wp:posOffset>109220</wp:posOffset>
                </wp:positionV>
                <wp:extent cx="2095500" cy="66706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67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5.25pt;mso-wrap-distance-left:9.05pt;mso-wrap-distance-right:9.05pt;mso-wrap-distance-top:0pt;mso-wrap-distance-bottom:0pt;margin-top:8.6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04140</wp:posOffset>
                </wp:positionV>
                <wp:extent cx="2095500" cy="71189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11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（明慧网通讯员综合报道）山西太原市</w:t>
                            </w:r>
                            <w:r>
                              <w:rPr/>
                              <w:t>73</w:t>
                            </w:r>
                            <w:r>
                              <w:rPr/>
                              <w:t>岁的夏忆林女士修炼法轮功后胃癌好了，中共一九九九年七月迫害法轮功后，三次被非法判刑，刑期分别为三年、四年、四年半。二零二四年十二月二十二日，她才从山西女子监狱回家，二零二五年三月十九日被警察从家里劫持，非法关押在太原第四（女子）看守所。她在海外的女儿呼吁海内外正义善良人士关注，“请救救我妈妈！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北京时间二零二五年三月十九日，太原迎泽公安分局迎泽派出所的警察到夏忆林家，谎称了解情况，把她骗到迎泽派出所，当晚就没有让她回家，三月二十日晚七点左右把她送进位于太原市古交市的太原第四（女子）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据悉，警察们称在明慧网上看到了她的严正声明，要她说出是谁给她上的网，如果不说就把她关起来。夏忆林老人不配合这种无理要求，被关在派出所里一天一夜，最后送往看守所。据了解，警察还劫持其他法轮功学员，目的就是来逼问上明慧网的事。情况待查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夏忆林已经</w:t>
                            </w:r>
                            <w:r>
                              <w:rPr/>
                              <w:t>73</w:t>
                            </w:r>
                            <w:r>
                              <w:rPr/>
                              <w:t>岁了，她丈夫已经去世，家里只有她一个人。她女儿身在海外，三月二十日晚上接到妈妈的电话才知道家里发生了什么事。据悉，派出所的人带她做体检后发现她血压偏高，但是就这样还是非法把她关进看守所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夏忆林七岁得胃病，她母亲学西医，父亲学中医，大姨是上海医学院胃肠道专家，他们都没治好她这病，还越来越重，以致她无法正常上班，三天两头请假，她被严重的胃病折磨得骨瘦如柴，走路要人扶，生活不能自理，最后发展成胃癌。一九九八年三月，夏忆林修炼法轮功，身体发生意想不到的变化，三十八年的胃病彻底好了。从此多年的老病号变成了家庭的顶梁柱、照看老人的主力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一九九九年七月二十日，中共恶首江泽民利用权力铺天盖地几乎全天候地对法轮功进行污蔑，操控整个国家政府疯狂迫害法轮功群众。夏忆林为了讲明法轮功修心向善的事实真相，多次被绑架、关押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零零年十月二十四日夏忆林发真相传单，被太原市公安迎泽分局迎泽派出所劫持，送往太原市看守所非法关押，因为炼功，被警察毒打，曾被冯姓干事用小手铐铐住双手七天七夜。二零零一年九月，夏忆林被非法判刑三年，被劫持到山西女子监狱，遭二十四小时寸步不离的监视，完全没有了行动和说话的自由，上厕所要看手纸上是否有字，睡觉时腿不能顶起被子，不准和任何人说话，不准任何人与她说话等折磨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五年五月一日，中国最高法院发布了“有案必立，有诉必理”的通告后，二十多万法轮功学员及家属向两高实名控告江泽民。二零一五年八月，夏忆林根据自己因为信仰法轮功而受迫害的经过，撰写了《刑事起诉状》，控告江泽民利用权力对法轮功群体及她本人的迫害。二零一五年九月十七日早晨七点多，太原迎泽派出所四、五个警察在刑警队长张劲松的带领下，以调查了解诉江一事为名，把夏忆林和丈夫、女儿以及三岁的小外孙带到迎泽派出所。随后。张劲松又和几个警察带着夏忆林到其家中，抢走了夏忆林两台电脑、两台打印机、一台（已坏）刻录机等私人财物。警察还非法搜查了其女儿的家。夏忆林被迎泽区检察院、迎泽区法院构陷，非法判刑四年、勒索一万元罚金，在山西省猫儿岭女子监狱遭受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零年六月二十二日，夏忆林在火车站附近发放真相资料时，被不明真相世人诬陷，被站前派出所绑架，并转送到迎泽派出所，并被非法关押在太原市第三看守所，后被非法判刑四年半，非法关押在山西榆次女子监狱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五年三月十九日，夏忆林从监狱回家才刚刚三个月时间，被警察从家里劫持、非法关押。警察称在明慧网上看到了她的严正声明，逼她说出是谁给她上的网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60.55pt;mso-wrap-distance-left:9.05pt;mso-wrap-distance-right:9.05pt;mso-wrap-distance-top:0pt;mso-wrap-distance-bottom:0pt;margin-top:8.2pt;mso-position-vertical-relative:text;margin-left: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（明慧网通讯员综合报道）山西太原市</w:t>
                      </w:r>
                      <w:r>
                        <w:rPr/>
                        <w:t>73</w:t>
                      </w:r>
                      <w:r>
                        <w:rPr/>
                        <w:t>岁的夏忆林女士修炼法轮功后胃癌好了，中共一九九九年七月迫害法轮功后，三次被非法判刑，刑期分别为三年、四年、四年半。二零二四年十二月二十二日，她才从山西女子监狱回家，二零二五年三月十九日被警察从家里劫持，非法关押在太原第四（女子）看守所。她在海外的女儿呼吁海内外正义善良人士关注，“请救救我妈妈！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北京时间二零二五年三月十九日，太原迎泽公安分局迎泽派出所的警察到夏忆林家，谎称了解情况，把她骗到迎泽派出所，当晚就没有让她回家，三月二十日晚七点左右把她送进位于太原市古交市的太原第四（女子）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据悉，警察们称在明慧网上看到了她的严正声明，要她说出是谁给她上的网，如果不说就把她关起来。夏忆林老人不配合这种无理要求，被关在派出所里一天一夜，最后送往看守所。据了解，警察还劫持其他法轮功学员，目的就是来逼问上明慧网的事。情况待查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夏忆林已经</w:t>
                      </w:r>
                      <w:r>
                        <w:rPr/>
                        <w:t>73</w:t>
                      </w:r>
                      <w:r>
                        <w:rPr/>
                        <w:t>岁了，她丈夫已经去世，家里只有她一个人。她女儿身在海外，三月二十日晚上接到妈妈的电话才知道家里发生了什么事。据悉，派出所的人带她做体检后发现她血压偏高，但是就这样还是非法把她关进看守所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夏忆林七岁得胃病，她母亲学西医，父亲学中医，大姨是上海医学院胃肠道专家，他们都没治好她这病，还越来越重，以致她无法正常上班，三天两头请假，她被严重的胃病折磨得骨瘦如柴，走路要人扶，生活不能自理，最后发展成胃癌。一九九八年三月，夏忆林修炼法轮功，身体发生意想不到的变化，三十八年的胃病彻底好了。从此多年的老病号变成了家庭的顶梁柱、照看老人的主力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一九九九年七月二十日，中共恶首江泽民利用权力铺天盖地几乎全天候地对法轮功进行污蔑，操控整个国家政府疯狂迫害法轮功群众。夏忆林为了讲明法轮功修心向善的事实真相，多次被绑架、关押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零零年十月二十四日夏忆林发真相传单，被太原市公安迎泽分局迎泽派出所劫持，送往太原市看守所非法关押，因为炼功，被警察毒打，曾被冯姓干事用小手铐铐住双手七天七夜。二零零一年九月，夏忆林被非法判刑三年，被劫持到山西女子监狱，遭二十四小时寸步不离的监视，完全没有了行动和说话的自由，上厕所要看手纸上是否有字，睡觉时腿不能顶起被子，不准和任何人说话，不准任何人与她说话等折磨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五年五月一日，中国最高法院发布了“有案必立，有诉必理”的通告后，二十多万法轮功学员及家属向两高实名控告江泽民。二零一五年八月，夏忆林根据自己因为信仰法轮功而受迫害的经过，撰写了《刑事起诉状》，控告江泽民利用权力对法轮功群体及她本人的迫害。二零一五年九月十七日早晨七点多，太原迎泽派出所四、五个警察在刑警队长张劲松的带领下，以调查了解诉江一事为名，把夏忆林和丈夫、女儿以及三岁的小外孙带到迎泽派出所。随后。张劲松又和几个警察带着夏忆林到其家中，抢走了夏忆林两台电脑、两台打印机、一台（已坏）刻录机等私人财物。警察还非法搜查了其女儿的家。夏忆林被迎泽区检察院、迎泽区法院构陷，非法判刑四年、勒索一万元罚金，在山西省猫儿岭女子监狱遭受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零年六月二十二日，夏忆林在火车站附近发放真相资料时，被不明真相世人诬陷，被站前派出所绑架，并转送到迎泽派出所，并被非法关押在太原市第三看守所，后被非法判刑四年半，非法关押在山西榆次女子监狱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五年三月十九日，夏忆林从监狱回家才刚刚三个月时间，被警察从家里劫持、非法关押。警察称在明慧网上看到了她的严正声明，逼她说出是谁给她上的网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0770</wp:posOffset>
                </wp:positionH>
                <wp:positionV relativeFrom="paragraph">
                  <wp:posOffset>322580</wp:posOffset>
                </wp:positionV>
                <wp:extent cx="2095500" cy="53689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6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2.75pt;mso-wrap-distance-left:9.05pt;mso-wrap-distance-right:9.05pt;mso-wrap-distance-top:0pt;mso-wrap-distance-bottom:0pt;margin-top:25.4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0</wp:posOffset>
                </wp:positionH>
                <wp:positionV relativeFrom="paragraph">
                  <wp:posOffset>69215</wp:posOffset>
                </wp:positionV>
                <wp:extent cx="2040890" cy="508635"/>
                <wp:effectExtent l="5080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840" cy="508680"/>
                          <a:chOff x="0" y="0"/>
                          <a:chExt cx="20408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8984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7960" y="0"/>
                            <a:ext cx="47232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723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723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51000" y="108000"/>
                            <a:ext cx="78984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5pt;margin-top:5.45pt;width:160.7pt;height:40.05pt" coordorigin="7430,109" coordsize="3214,801">
                <v:shape id="shape_0" fillcolor="#0000cc" stroked="t" o:allowincell="f" style="position:absolute;left:7430;top:263;width:124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55;top:109;width:744;height:801">
                  <v:shape id="shape_0" stroked="f" o:allowincell="f" style="position:absolute;left:8655;top:109;width:743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5;top:109;width:743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400;top:279;width:124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875</wp:posOffset>
                </wp:positionH>
                <wp:positionV relativeFrom="paragraph">
                  <wp:posOffset>220980</wp:posOffset>
                </wp:positionV>
                <wp:extent cx="6783705" cy="1666875"/>
                <wp:effectExtent l="635" t="5080" r="451040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84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" y="94680"/>
                            <a:ext cx="506232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3"/>
                          <a:srcRect l="0" t="2728" r="0" b="0"/>
                          <a:stretch/>
                        </pic:blipFill>
                        <pic:spPr>
                          <a:xfrm>
                            <a:off x="5802480" y="13788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竖版：走近法轮功-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480" y="149760"/>
                            <a:ext cx="41292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17.4pt;width:534.15pt;height:131.25pt" coordorigin="-25,348" coordsize="10683,2625">
                <v:shape id="shape_0" stroked="t" o:allowincell="f" style="position:absolute;left:-25;top:348;width:10683;height:1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53;top:497;width:7971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9113;top:565;width:1531;height:23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-15;top:584;width:649;height:236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9415145</wp:posOffset>
                </wp:positionV>
                <wp:extent cx="2095500" cy="774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1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.1pt;mso-wrap-distance-left:9.05pt;mso-wrap-distance-right:9.05pt;mso-wrap-distance-top:0pt;mso-wrap-distance-bottom:0pt;margin-top:741.3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18"/>
                          <w:szCs w:val="22"/>
                          <w:lang w:val="en-US"/>
                        </w:rPr>
                      </w:pPr>
                      <w:r>
                        <w:rPr>
                          <w:sz w:val="18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0290</wp:posOffset>
                </wp:positionH>
                <wp:positionV relativeFrom="paragraph">
                  <wp:posOffset>9505315</wp:posOffset>
                </wp:positionV>
                <wp:extent cx="2095500" cy="539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.25pt;mso-wrap-distance-left:9.05pt;mso-wrap-distance-right:9.05pt;mso-wrap-distance-top:0pt;mso-wrap-distance-bottom:0pt;margin-top:748.45pt;mso-position-vertical-relative:text;margin-left:1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粗圆简体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22:28:00Z</dcterms:created>
  <dc:creator/>
  <dc:description/>
  <cp:keywords/>
  <dc:language>en-US</dc:language>
  <cp:lastModifiedBy/>
  <cp:lastPrinted>2025-03-23T17:25:00Z</cp:lastPrinted>
  <dcterms:modified xsi:type="dcterms:W3CDTF">2025-03-23T22:25:00Z</dcterms:modified>
  <cp:revision>3</cp:revision>
  <dc:subject/>
  <dc:title/>
</cp:coreProperties>
</file>