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1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w:t>
                              </w:r>
                              <w:r>
                                <w:rPr>
                                  <w:kern w:val="2"/>
                                  <w:w w:val="105"/>
                                  <w:sz w:val="18"/>
                                  <w:szCs w:val="18"/>
                                  <w:spacing w:val="11"/>
                                  <w:rFonts w:ascii="华文细黑" w:hAnsi="华文细黑" w:eastAsia="华文细黑" w:cs="华文细黑"/>
                                  <w:color w:val="000000"/>
                                  <w:lang w:val="zh-CN" w:eastAsia="zh-CN" w:bidi="ar-SA"/>
                                </w:rPr>
                                <w:t>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1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w:t>
                        </w:r>
                        <w:r>
                          <w:rPr>
                            <w:kern w:val="2"/>
                            <w:w w:val="105"/>
                            <w:sz w:val="18"/>
                            <w:szCs w:val="18"/>
                            <w:spacing w:val="11"/>
                            <w:rFonts w:ascii="华文细黑" w:hAnsi="华文细黑" w:eastAsia="华文细黑" w:cs="华文细黑"/>
                            <w:color w:val="000000"/>
                            <w:lang w:val="zh-CN" w:eastAsia="zh-CN" w:bidi="ar-SA"/>
                          </w:rPr>
                          <w:t>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0" simplePos="0" locked="0" layoutInCell="0" allowOverlap="1" relativeHeight="8">
                <wp:simplePos x="0" y="0"/>
                <wp:positionH relativeFrom="column">
                  <wp:posOffset>71120</wp:posOffset>
                </wp:positionH>
                <wp:positionV relativeFrom="paragraph">
                  <wp:posOffset>-102235</wp:posOffset>
                </wp:positionV>
                <wp:extent cx="6699885" cy="8747125"/>
                <wp:effectExtent l="635" t="635" r="370840" b="0"/>
                <wp:wrapNone/>
                <wp:docPr id="4" name=""/>
                <a:graphic xmlns:a="http://schemas.openxmlformats.org/drawingml/2006/main">
                  <a:graphicData uri="http://schemas.microsoft.com/office/word/2010/wordprocessingGroup">
                    <wpg:wgp>
                      <wpg:cNvGrpSpPr/>
                      <wpg:grpSpPr>
                        <a:xfrm>
                          <a:off x="0" y="0"/>
                          <a:ext cx="6699960" cy="8747280"/>
                          <a:chOff x="0" y="0"/>
                          <a:chExt cx="6699960" cy="8747280"/>
                        </a:xfrm>
                      </wpg:grpSpPr>
                      <wps:wsp>
                        <wps:cNvSpPr txBox="1"/>
                        <wps:spPr>
                          <a:xfrm>
                            <a:off x="0" y="0"/>
                            <a:ext cx="6633360" cy="3308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大连市金州区八十四岁法轮功学员战永英面临非法庭审</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2279520" y="499680"/>
                            <a:ext cx="3262680" cy="2089080"/>
                          </a:xfrm>
                          <a:prstGeom prst="rect">
                            <a:avLst/>
                          </a:prstGeom>
                          <a:ln w="0">
                            <a:noFill/>
                          </a:ln>
                        </pic:spPr>
                      </pic:pic>
                      <wps:wsp>
                        <wps:cNvSpPr txBox="1"/>
                        <wps:spPr>
                          <a:xfrm>
                            <a:off x="5715000" y="460440"/>
                            <a:ext cx="847800" cy="20667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2025年2月16日，纽约部分法轮功学员举行盛大游行，新年伊始传递大法的福音和法轮功学员的新年祝福,同时要求中共停止迫害。</w:t>
                              </w:r>
                            </w:p>
                          </w:txbxContent>
                        </wps:txbx>
                        <wps:bodyPr wrap="square" lIns="0" rIns="0" tIns="0" bIns="0" anchor="t">
                          <a:noAutofit/>
                        </wps:bodyPr>
                      </wps:wsp>
                      <wps:wsp>
                        <wps:cNvSpPr txBox="1"/>
                        <wps:spPr>
                          <a:xfrm>
                            <a:off x="4604400" y="2749680"/>
                            <a:ext cx="2095560" cy="5997600"/>
                          </a:xfrm>
                          <a:prstGeom prst="rect">
                            <a:avLst/>
                          </a:prstGeom>
                          <a:noFill/>
                          <a:ln w="0">
                            <a:noFill/>
                          </a:ln>
                        </wps:spPr>
                        <wps:bodyPr/>
                      </wps:wsp>
                    </wpg:wgp>
                  </a:graphicData>
                </a:graphic>
              </wp:anchor>
            </w:drawing>
          </mc:Choice>
          <mc:Fallback>
            <w:pict>
              <v:group id="shape_0" style="position:absolute;margin-left:5.6pt;margin-top:-8.05pt;width:527.55pt;height:688.75pt" coordorigin="112,-161" coordsize="10551,1377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12;top:-161;width:10445;height:520;mso-wrap-style:none;v-text-anchor:middle" type="_x0000_t136">
                  <v:path textpathok="t"/>
                  <v:textpath on="t" fitshape="t" string="大连市金州区八十四岁法轮功学员战永英面临非法庭审" style="font-family:&quot;方正大黑简体&quot;;font-size:12pt"/>
                  <v:fill o:detectmouseclick="t" type="solid" color2="white"/>
                  <v:stroke color="#3465a4" joinstyle="round" endcap="flat"/>
                  <w10:wrap type="none"/>
                </v:shape>
                <v:shape id="shape_0" stroked="f" o:allowincell="f" style="position:absolute;left:3702;top:626;width:5137;height:3289;mso-wrap-style:none;v-text-anchor:middle" type="_x0000_t75">
                  <v:imagedata r:id="rId6" o:detectmouseclick="t"/>
                  <v:stroke color="#3465a4" joinstyle="round" endcap="flat"/>
                  <w10:wrap type="none"/>
                </v:shape>
                <v:shape id="shape_0" fillcolor="white" stroked="f" o:allowincell="f" style="position:absolute;left:9112;top:564;width:1334;height:3254;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2025年2月16日，纽约部分法轮功学员举行盛大游行，新年伊始传递大法的福音和法轮功学员的新年祝福,同时要求中共停止迫害。</w:t>
                        </w:r>
                      </w:p>
                    </w:txbxContent>
                  </v:textbox>
                  <v:fill o:detectmouseclick="t" type="solid" color2="black"/>
                  <v:stroke color="#3465a4" joinstyle="round" endcap="flat"/>
                  <w10:wrap type="none"/>
                </v:shape>
                <v:shape id="shape_0" stroked="f" o:allowincell="f" style="position:absolute;left:7363;top:4169;width:3299;height:9444;mso-wrap-style:none;v-text-anchor:middle" type="_x0000_t202">
                  <v:textbox>
                    <w:txbxContent>
                      <w:p>
                        <w:pPr>
                          <w:overflowPunct w:val="false"/>
                          <w:bidi w:val="0"/>
                          <w:spacing w:before="0" w:after="0" w:lineRule="exact" w:line="302"/>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5790" w:leader="none"/>
        </w:tabs>
        <w:spacing w:lineRule="exact" w:line="300" w:before="160" w:after="140"/>
        <w:jc w:val="both"/>
        <w:rPr>
          <w:lang w:val="en-US"/>
        </w:rPr>
      </w:pPr>
      <w:r>
        <w:rPr>
          <w:lang w:val="en-US"/>
        </w:rPr>
        <w:tab/>
      </w:r>
    </w:p>
    <w:p>
      <w:pPr>
        <w:pStyle w:val="Normal"/>
        <w:numPr>
          <w:ilvl w:val="0"/>
          <w:numId w:val="0"/>
        </w:numPr>
        <w:spacing w:lineRule="exact" w:line="300" w:before="160" w:after="140"/>
        <w:jc w:val="both"/>
        <w:rPr>
          <w:lang w:val="en-US"/>
        </w:rPr>
      </w:pPr>
      <w:r>
        <w:rPr>
          <w:lang w:val="en-US"/>
        </w:rPr>
        <mc:AlternateContent>
          <mc:Choice Requires="wpg">
            <w:drawing>
              <wp:anchor behindDoc="0" distT="0" distB="0" distL="114935" distR="0" simplePos="0" locked="0" layoutInCell="0" allowOverlap="1" relativeHeight="9">
                <wp:simplePos x="0" y="0"/>
                <wp:positionH relativeFrom="column">
                  <wp:posOffset>3810</wp:posOffset>
                </wp:positionH>
                <wp:positionV relativeFrom="paragraph">
                  <wp:posOffset>-686435</wp:posOffset>
                </wp:positionV>
                <wp:extent cx="6767195" cy="8757285"/>
                <wp:effectExtent l="0" t="0" r="14683740" b="0"/>
                <wp:wrapNone/>
                <wp:docPr id="5" name=""/>
                <a:graphic xmlns:a="http://schemas.openxmlformats.org/drawingml/2006/main">
                  <a:graphicData uri="http://schemas.microsoft.com/office/word/2010/wordprocessingGroup">
                    <wpg:wgp>
                      <wpg:cNvGrpSpPr/>
                      <wpg:grpSpPr>
                        <a:xfrm>
                          <a:off x="0" y="0"/>
                          <a:ext cx="6767280" cy="8757360"/>
                          <a:chOff x="0" y="0"/>
                          <a:chExt cx="6767280" cy="8757360"/>
                        </a:xfrm>
                      </wpg:grpSpPr>
                      <wps:wsp>
                        <wps:cNvSpPr txBox="1"/>
                        <wps:spPr>
                          <a:xfrm>
                            <a:off x="0" y="452880"/>
                            <a:ext cx="2095560" cy="8303760"/>
                          </a:xfrm>
                          <a:prstGeom prst="rect">
                            <a:avLst/>
                          </a:prstGeom>
                          <a:noFill/>
                          <a:ln w="0">
                            <a:noFill/>
                          </a:ln>
                        </wps:spPr>
                        <wps:txb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明慧网】金州区八十四岁的法轮功学员战永英，面临非法庭审。三月十一日，普兰店法院工作人员给战永英的儿子打电话，说：你妈的事还没完，我们准备到你妈家开庭。八十四岁的老人经不起这样一次次的惊吓和折磨。</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二零二三年四月六日早晨六点三十分，金州区站前派出所一帮警察，大约七、八个人闯进战永英的家中，由一男一女控制住老人，其余人进行非法抄家，翻得家中一片狼藉，最后抢走了三本大法经书和几本真相资料。战永英老人拼命保护住了大法师父的法像不被抢走。警察要把她带到站前派出所，战永英说：“我没犯法，我不去。”警察威胁说：你不去，我就拿走你师父的法像。</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战永英老人被逼跟警察去了派出所，后被劫持到看守所，因体检不合格，看守所拒收。在派出所非法关押期间，战永英被非法审讯，被限制活动，不让见家属，她精神受到惊吓，血压急剧升高，周身不适，最后因体检不合格被送回家。</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二零二四年一月二十日，站前派出所伙同中长社区工作人员骗开战永英的家门，又把她带到派出所，下午三、四点钟劫持到大连市看守所。看守所因年龄太大拒收，他们无奈只好又把老人送回家。老人回到家中已是晚上十点多了。</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二零二五年三月十一日，普兰店法院工作人员给战永英的儿子打电话，说：你妈的事还没完，我们准备到你妈家开庭。</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二零二三年四月六日，战永英、刘静玉等几名法轮功学员同时被站前派出所警察闯入家中非法抄家、绑架，劫持到派出所非法审问、预谋劫持至大连市看守所非法关押。其中赵姓法轮功学员正处</w:t>
                              </w:r>
                            </w:p>
                          </w:txbxContent>
                        </wps:txbx>
                        <wps:bodyPr wrap="square" lIns="0" rIns="0" tIns="0" bIns="0" anchor="t">
                          <a:noAutofit/>
                        </wps:bodyPr>
                      </wps:wsp>
                      <wps:wsp>
                        <wps:cNvSpPr txBox="1"/>
                        <wps:spPr>
                          <a:xfrm>
                            <a:off x="2334240" y="2750040"/>
                            <a:ext cx="2095560" cy="6006960"/>
                          </a:xfrm>
                          <a:prstGeom prst="rect">
                            <a:avLst/>
                          </a:prstGeom>
                          <a:noFill/>
                          <a:ln w="0">
                            <a:noFill/>
                          </a:ln>
                        </wps:spPr>
                        <wps:txb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病状态，因体检不合格被放回家；但经历这次迫害与惊吓后，不久就离世了。现年七十六岁的刘静玉被非法判刑三年半。一位孟姓老年法轮功学员被非法关押了三十七天后，以监外执行三年被迫离开当地，去外地居住。 还有一位刘姓法轮功学员被非法关押在戒毒所，七天后回到家中。</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战永英参加工作三十四年以来，对工作兢兢业业，任劳任怨，受到领导和同事的好评，年年被评为优秀员工。因为常年工作劳累、操心，丈夫有病，孩子又多，导致身患甲亢、萎缩性胃炎、结肠炎等多种疾病，用各种方法医治都不见好，整天难受以泪洗面。一九九五年十月有幸开始修炼法轮功，不长时间，奇迹出现了，身体的各种疾病全好了，全家人都非常高兴。</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一九九九年七月二十日，中共开始疯狂迫害法轮功，电视、电台、报纸不停诬陷、诽谤大法和师父。当时战永英的心里非常难过，心里想这么好的功法为什么不让炼，于是老人于一九九九年十二月二十一日去北京信访局反映真实情况，后被劫持回当地派出所迫害。当晚战永英被双手戴铐，坐在老虎凳上，长达十四个小时，以致双手全肿，手铐印记很深，疼痛难忍</w:t>
                              </w:r>
                            </w:p>
                          </w:txbxContent>
                        </wps:txbx>
                        <wps:bodyPr wrap="square" lIns="0" rIns="0" tIns="0" bIns="0" anchor="t">
                          <a:noAutofit/>
                        </wps:bodyPr>
                      </wps:wsp>
                      <wpg:grpSp>
                        <wpg:cNvGrpSpPr/>
                        <wpg:grpSpPr>
                          <a:xfrm>
                            <a:off x="67320" y="0"/>
                            <a:ext cx="6699960" cy="8747280"/>
                          </a:xfrm>
                        </wpg:grpSpPr>
                        <wps:wsp>
                          <wps:cNvSpPr txBox="1"/>
                          <wps:spPr>
                            <a:xfrm>
                              <a:off x="0" y="0"/>
                              <a:ext cx="6633360" cy="3308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大连市金州区八十四岁法轮功学员战永英面临非法庭审</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7"/>
                            <a:stretch/>
                          </pic:blipFill>
                          <pic:spPr>
                            <a:xfrm>
                              <a:off x="2279520" y="499680"/>
                              <a:ext cx="3262680" cy="2089080"/>
                            </a:xfrm>
                            <a:prstGeom prst="rect">
                              <a:avLst/>
                            </a:prstGeom>
                            <a:ln w="0">
                              <a:noFill/>
                            </a:ln>
                          </pic:spPr>
                        </pic:pic>
                        <wps:wsp>
                          <wps:cNvSpPr txBox="1"/>
                          <wps:spPr>
                            <a:xfrm>
                              <a:off x="5715000" y="460440"/>
                              <a:ext cx="847800" cy="20667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2025年2月16日，纽约部分法轮功学员举行盛大游行，新年伊始传递大法的福音和法轮功学员的新年祝福,同时要求中共停止迫害。</w:t>
                                </w:r>
                              </w:p>
                            </w:txbxContent>
                          </wps:txbx>
                          <wps:bodyPr wrap="square" lIns="0" rIns="0" tIns="0" bIns="0" anchor="t">
                            <a:noAutofit/>
                          </wps:bodyPr>
                        </wps:wsp>
                        <wps:wsp>
                          <wps:cNvSpPr txBox="1"/>
                          <wps:spPr>
                            <a:xfrm>
                              <a:off x="4604400" y="2749680"/>
                              <a:ext cx="2095560" cy="5997600"/>
                            </a:xfrm>
                            <a:prstGeom prst="rect">
                              <a:avLst/>
                            </a:prstGeom>
                            <a:noFill/>
                            <a:ln w="0">
                              <a:noFill/>
                            </a:ln>
                          </wps:spPr>
                          <wps:txb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第二天上午十点多钟又被劫持到金州看守所非法关押十五天。在被非法关押期间每天强迫做劳役数小时，还被非法索取人民币三千元。</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二零零零年三月二日，战永英再次被派出所警察绑架、劫持到大连市金州看守所非法关押十五天，期间她每天被强迫做劳役十多个小时。回家后她被强迫每天到派出所报到。二零零零年十二月二十九日晚上战永英再次被绑架到派出所，被强迫坐在老虎凳上十多个小时，第二天被劫持到金州看守所。期间被迫害的嗓子肿了，嘴裂开很深的口子，牙齿全部活动，每天强迫做劳役十多个小时，被非法关押二十二天。</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根据明慧网报道统计，二零二三年获知，大连市法轮功学员有五人在迫害中离世，十一人遭非法判刑，至少五十六人次遭绑架，至少三十九人次遭骚扰，一人被关洗脑班，共有一百一十二人次遭迫害。二零二四年获知，大连市法轮功学员有二百二十九人次遭迫害：六人在被迫害中离世，十五人遭非法判刑，至少四十九人次遭绑架，至少一百五十六人次遭骚扰。另外还有被非法抄家、经济迫害、被迫流离失所、被要求强制采血等的法轮功学员。◇</w:t>
                                </w:r>
                              </w:p>
                            </w:txbxContent>
                          </wps:txbx>
                          <wps:bodyPr wrap="square" lIns="0" rIns="0" tIns="0" bIns="0" anchor="t">
                            <a:noAutofit/>
                          </wps:bodyPr>
                        </wps:wsp>
                      </wpg:grpSp>
                    </wpg:wgp>
                  </a:graphicData>
                </a:graphic>
              </wp:anchor>
            </w:drawing>
          </mc:Choice>
          <mc:Fallback>
            <w:pict>
              <v:group id="shape_0" style="position:absolute;margin-left:0.3pt;margin-top:-54.05pt;width:532.85pt;height:689.55pt" coordorigin="6,-1081" coordsize="10657,13791">
                <v:shape id="shape_0" stroked="f" o:allowincell="f" style="position:absolute;left:6;top:-368;width:3299;height:13076;mso-wrap-style:square;v-text-anchor:top" type="_x0000_t202">
                  <v:textbo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明慧网】金州区八十四岁的法轮功学员战永英，面临非法庭审。三月十一日，普兰店法院工作人员给战永英的儿子打电话，说：你妈的事还没完，我们准备到你妈家开庭。八十四岁的老人经不起这样一次次的惊吓和折磨。</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二零二三年四月六日早晨六点三十分，金州区站前派出所一帮警察，大约七、八个人闯进战永英的家中，由一男一女控制住老人，其余人进行非法抄家，翻得家中一片狼藉，最后抢走了三本大法经书和几本真相资料。战永英老人拼命保护住了大法师父的法像不被抢走。警察要把她带到站前派出所，战永英说：“我没犯法，我不去。”警察威胁说：你不去，我就拿走你师父的法像。</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战永英老人被逼跟警察去了派出所，后被劫持到看守所，因体检不合格，看守所拒收。在派出所非法关押期间，战永英被非法审讯，被限制活动，不让见家属，她精神受到惊吓，血压急剧升高，周身不适，最后因体检不合格被送回家。</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二零二四年一月二十日，站前派出所伙同中长社区工作人员骗开战永英的家门，又把她带到派出所，下午三、四点钟劫持到大连市看守所。看守所因年龄太大拒收，他们无奈只好又把老人送回家。老人回到家中已是晚上十点多了。</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二零二五年三月十一日，普兰店法院工作人员给战永英的儿子打电话，说：你妈的事还没完，我们准备到你妈家开庭。</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二零二三年四月六日，战永英、刘静玉等几名法轮功学员同时被站前派出所警察闯入家中非法抄家、绑架，劫持到派出所非法审问、预谋劫持至大连市看守所非法关押。其中赵姓法轮功学员正处</w:t>
                        </w:r>
                      </w:p>
                    </w:txbxContent>
                  </v:textbox>
                  <v:fill o:detectmouseclick="t" on="false"/>
                  <v:stroke color="#3465a4" joinstyle="round" endcap="flat"/>
                  <w10:wrap type="none"/>
                </v:shape>
                <v:shape id="shape_0" stroked="f" o:allowincell="f" style="position:absolute;left:3682;top:3250;width:3299;height:9459;mso-wrap-style:square;v-text-anchor:top" type="_x0000_t202">
                  <v:textbo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病状态，因体检不合格被放回家；但经历这次迫害与惊吓后，不久就离世了。现年七十六岁的刘静玉被非法判刑三年半。一位孟姓老年法轮功学员被非法关押了三十七天后，以监外执行三年被迫离开当地，去外地居住。 还有一位刘姓法轮功学员被非法关押在戒毒所，七天后回到家中。</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战永英参加工作三十四年以来，对工作兢兢业业，任劳任怨，受到领导和同事的好评，年年被评为优秀员工。因为常年工作劳累、操心，丈夫有病，孩子又多，导致身患甲亢、萎缩性胃炎、结肠炎等多种疾病，用各种方法医治都不见好，整天难受以泪洗面。一九九五年十月有幸开始修炼法轮功，不长时间，奇迹出现了，身体的各种疾病全好了，全家人都非常高兴。</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一九九九年七月二十日，中共开始疯狂迫害法轮功，电视、电台、报纸不停诬陷、诽谤大法和师父。当时战永英的心里非常难过，心里想这么好的功法为什么不让炼，于是老人于一九九九年十二月二十一日去北京信访局反映真实情况，后被劫持回当地派出所迫害。当晚战永英被双手戴铐，坐在老虎凳上，长达十四个小时，以致双手全肿，手铐印记很深，疼痛难忍</w:t>
                        </w:r>
                      </w:p>
                    </w:txbxContent>
                  </v:textbox>
                  <v:fill o:detectmouseclick="t" on="false"/>
                  <v:stroke color="#3465a4" joinstyle="round" endcap="flat"/>
                  <w10:wrap type="none"/>
                </v:shape>
                <v:group id="shape_0" style="position:absolute;left:112;top:-1081;width:10551;height:13775">
                  <v:shape id="shape_0" fillcolor="black" stroked="f" o:allowincell="f" style="position:absolute;left:112;top:-1081;width:10445;height:520;mso-wrap-style:none;v-text-anchor:middle" type="_x0000_t136">
                    <v:path textpathok="t"/>
                    <v:textpath on="t" fitshape="t" string="大连市金州区八十四岁法轮功学员战永英面临非法庭审" style="font-family:&quot;方正大黑简体&quot;;font-size:12pt"/>
                    <v:fill o:detectmouseclick="t" type="solid" color2="white"/>
                    <v:stroke color="#3465a4" joinstyle="round" endcap="flat"/>
                    <w10:wrap type="none"/>
                  </v:shape>
                  <v:shape id="shape_0" stroked="f" o:allowincell="f" style="position:absolute;left:3702;top:-294;width:5137;height:3289;mso-wrap-style:none;v-text-anchor:middle" type="_x0000_t75">
                    <v:imagedata r:id="rId8" o:detectmouseclick="t"/>
                    <v:stroke color="#3465a4" joinstyle="round" endcap="flat"/>
                    <w10:wrap type="none"/>
                  </v:shape>
                  <v:shape id="shape_0" fillcolor="white" stroked="f" o:allowincell="f" style="position:absolute;left:9112;top:-356;width:1334;height:3254;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2025年2月16日，纽约部分法轮功学员举行盛大游行，新年伊始传递大法的福音和法轮功学员的新年祝福,同时要求中共停止迫害。</w:t>
                          </w:r>
                        </w:p>
                      </w:txbxContent>
                    </v:textbox>
                    <v:fill o:detectmouseclick="t" type="solid" color2="black"/>
                    <v:stroke color="#3465a4" joinstyle="round" endcap="flat"/>
                    <w10:wrap type="none"/>
                  </v:shape>
                  <v:shape id="shape_0" stroked="f" o:allowincell="f" style="position:absolute;left:7363;top:3249;width:3299;height:9444;mso-wrap-style:square;v-text-anchor:top" type="_x0000_t202">
                    <v:textbo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第二天上午十点多钟又被劫持到金州看守所非法关押十五天。在被非法关押期间每天强迫做劳役数小时，还被非法索取人民币三千元。</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二零零零年三月二日，战永英再次被派出所警察绑架、劫持到大连市金州看守所非法关押十五天，期间她每天被强迫做劳役十多个小时。回家后她被强迫每天到派出所报到。二零零零年十二月二十九日晚上战永英再次被绑架到派出所，被强迫坐在老虎凳上十多个小时，第二天被劫持到金州看守所。期间被迫害的嗓子肿了，嘴裂开很深的口子，牙齿全部活动，每天强迫做劳役十多个小时，被非法关押二十二天。</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根据明慧网报道统计，二零二三年获知，大连市法轮功学员有五人在迫害中离世，十一人遭非法判刑，至少五十六人次遭绑架，至少三十九人次遭骚扰，一人被关洗脑班，共有一百一十二人次遭迫害。二零二四年获知，大连市法轮功学员有二百二十九人次遭迫害：六人在被迫害中离世，十五人遭非法判刑，至少四十九人次遭绑架，至少一百五十六人次遭骚扰。另外还有被非法抄家、经济迫害、被迫流离失所、被要求强制采血等的法轮功学员。◇</w:t>
                          </w:r>
                        </w:p>
                      </w:txbxContent>
                    </v:textbox>
                    <v:fill o:detectmouseclick="t" on="false"/>
                    <v:stroke color="#3465a4" joinstyle="round" endcap="flat"/>
                    <w10:wrap type="none"/>
                  </v:shape>
                </v:group>
              </v:group>
            </w:pict>
          </mc:Fallback>
        </mc:AlternateContent>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114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8.2pt;width:533.55pt;height:21.85pt" coordorigin="0,364" coordsize="10671,437">
                <v:shape id="shape_0" stroked="f" o:allowincell="f" style="position:absolute;left:0;top:36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99;width:10670;height:2" type="_x0000_t32">
                  <v:stroke color="black" joinstyle="miter" endcap="flat"/>
                  <v:fill o:detectmouseclick="t" on="false"/>
                  <w10:wrap type="none"/>
                </v:shape>
                <v:shape id="shape_0" stroked="f" o:allowincell="f" style="position:absolute;left:9381;top:446;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0">
                <wp:simplePos x="0" y="0"/>
                <wp:positionH relativeFrom="column">
                  <wp:posOffset>-57150</wp:posOffset>
                </wp:positionH>
                <wp:positionV relativeFrom="paragraph">
                  <wp:posOffset>326390</wp:posOffset>
                </wp:positionV>
                <wp:extent cx="6824345" cy="7209155"/>
                <wp:effectExtent l="0" t="635" r="18509615" b="0"/>
                <wp:wrapNone/>
                <wp:docPr id="9" name=""/>
                <a:graphic xmlns:a="http://schemas.openxmlformats.org/drawingml/2006/main">
                  <a:graphicData uri="http://schemas.microsoft.com/office/word/2010/wordprocessingGroup">
                    <wpg:wgp>
                      <wpg:cNvGrpSpPr/>
                      <wpg:grpSpPr>
                        <a:xfrm>
                          <a:off x="0" y="0"/>
                          <a:ext cx="6824520" cy="7209000"/>
                          <a:chOff x="0" y="0"/>
                          <a:chExt cx="6824520" cy="7209000"/>
                        </a:xfrm>
                      </wpg:grpSpPr>
                      <wps:wsp>
                        <wps:cNvSpPr txBox="1"/>
                        <wps:spPr>
                          <a:xfrm>
                            <a:off x="2359080" y="1608480"/>
                            <a:ext cx="2095560" cy="5600880"/>
                          </a:xfrm>
                          <a:prstGeom prst="rect">
                            <a:avLst/>
                          </a:prstGeom>
                          <a:noFill/>
                          <a:ln w="0">
                            <a:noFill/>
                          </a:ln>
                        </wps:spPr>
                        <wps:txb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一九九六年四月开始修炼法轮功，很短的时间内他的身体就完全恢复了健康，真正体验到了无病一身轻的快乐。亲眼目睹董训生变化这么大，他的妻子也开始修炼法轮功。自此以后夫妻二人每天早上到炼功点炼功，在工作中严格按照真、善、忍做个好人，在佛光的沐浴下，平凡的日子过得既充实又幸福。</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一九九九年七月二十日，中共前党魁江泽民出于妒嫉心，悍然发动了对法轮功的迫害。从此以后，董训生夫妇象中国千千万万的法轮功学员一样再也没有了安宁的日子，社区、辖区派出所没完没了的骚扰，逼迫转化、交书，董训生说：“这么好的大法，我一身的病都好了，我怎么能把大法书交出去呢？”</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二零零一年正月初八，董训生在发真相资料时被不明真相人诬告，遭辛寨子派出所警察绑架，后被非法劳动教养三年，在大连市教养院遭受了残忍迫害。被非法劳教期间，董训生因抵制迫害，绝食罢工，被警察严管、殴打，被撬掉两颗牙。</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有一天中午吃饭时，所有的</w:t>
                              </w:r>
                            </w:p>
                          </w:txbxContent>
                        </wps:txbx>
                        <wps:bodyPr wrap="square" lIns="0" rIns="0" tIns="0" bIns="0" anchor="t">
                          <a:noAutofit/>
                        </wps:bodyPr>
                      </wps:wsp>
                      <wps:wsp>
                        <wps:cNvSpPr txBox="1"/>
                        <wps:spPr>
                          <a:xfrm>
                            <a:off x="0" y="453240"/>
                            <a:ext cx="2095560" cy="6715080"/>
                          </a:xfrm>
                          <a:prstGeom prst="rect">
                            <a:avLst/>
                          </a:prstGeom>
                          <a:noFill/>
                          <a:ln w="0">
                            <a:noFill/>
                          </a:ln>
                        </wps:spPr>
                        <wps:txb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明慧网】甘井子区现年七十六岁的法轮功学员董训生，于二零二五年三月十九日被甘井子区国保便衣警察入室绑架、非法刑事拘留，三月二十一日被劫持到大连市看守所（姚家看守所）。三月二十二日，家属去看守所存衣物时被告知，董训生已被转到金州医院非法关押。</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董训生被送医院体检时，检查出有心脏病（二尖半狭窄），高血压，身上有严重疥疮，医生却说只要不做“剧烈运动”就没有生命危险。不知医生所说的“剧烈运动”是如何定义的？</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二零二五年三月十九日上午十点左右，甘井子区国保大队七、八名便衣警察在泡崖派出所片警陈俊江的引领下闯入董训生的家中，以有人诬告他粘贴法轮功真相不干胶为借口进行抄家，抢走大法经书、大法师父法像、电脑等私人物品。董训生也被警察绑架，三月十九日被非法关押在张前路刑侦中心，三月二十一日被劫持到大连市看守所非法刑事拘留。</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董训生，现年七十六岁，家住甘井子区泡崖大街23号楼，原在大连市自来水公司工作。董训生曾患有先天性心脏病（二尖瓣狭窄）等多种疾病，单位同事都知道他是个病篓子。一九九六年，当地许多人开始修炼法轮功，在很短时间内身体就神奇康复，这件事成了大家茶余饭后的热点新闻。董训生也</w:t>
                              </w:r>
                            </w:p>
                          </w:txbxContent>
                        </wps:txbx>
                        <wps:bodyPr wrap="square" lIns="0" rIns="0" tIns="0" bIns="0" anchor="t">
                          <a:noAutofit/>
                        </wps:bodyPr>
                      </wps:wsp>
                      <wps:wsp>
                        <wps:cNvSpPr txBox="1"/>
                        <wps:spPr>
                          <a:xfrm>
                            <a:off x="4709880" y="453960"/>
                            <a:ext cx="2113920" cy="6724800"/>
                          </a:xfrm>
                          <a:prstGeom prst="rect">
                            <a:avLst/>
                          </a:prstGeom>
                          <a:noFill/>
                          <a:ln w="0">
                            <a:noFill/>
                          </a:ln>
                        </wps:spPr>
                        <wps:txb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察都进到饭堂，见有的法轮功学员不吃饭，警察邢大队长叫道：“把饭拿走，起来朝墙站着！”然后，对不吃饭的法轮功学员进行体罚。下午一点半左右，警察中队长郭鹏和队长秦某等把董训生叫到大队部办公室，几个“四防”恶犯、警察把他围在中间，警察邢大队长、副大队长、郭鹏、小王、秦某拿着电棍，捋着袖子，共六条电棍，叱问董训生为什么不吃饭，董训生说觉得冤。在警察的指使下，“四防”恶犯一齐上去把董训生摁倒，掀起衣服，六根电棍一齐电；同时逼问他吃不吃饭，不吃接着电。在教养院，因环境恶劣，他得了严重的疥疮。</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从教养院回来时，董训生身体严重浮肿，走路都困难；工作又被开除，失去了经济来源，一直靠妻子微薄的收入及亲属的救济艰难度日，直到退休后生活才开始好转。</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一位七十六岁的善良老人，为了叫世人在这个多灾多难的乱世中保平安，不顾自己高龄年迈去告诉人们避疫良方，却被中共谎言蒙蔽的人诬告、被中共警察再次绑架迫害！在这场持续二十六年的残酷迫害中，有多少法轮功学员在黑窝中被刑讯逼供，被迫害致残致死，被活摘器官？天网恢恢，疏而不漏。善恶有报是天理。今天中共对法轮功学员所做的违反法律、违背天理一切，在未来都将成为迫害大法的罪责而被清算。◇</w:t>
                              </w:r>
                            </w:p>
                          </w:txbxContent>
                        </wps:txbx>
                        <wps:bodyPr wrap="square" lIns="0" rIns="0" tIns="0" bIns="0" anchor="t">
                          <a:noAutofit/>
                        </wps:bodyPr>
                      </wps:wsp>
                      <wps:wsp>
                        <wps:cNvSpPr txBox="1"/>
                        <wps:spPr>
                          <a:xfrm>
                            <a:off x="57240" y="0"/>
                            <a:ext cx="6767280" cy="361800"/>
                          </a:xfrm>
                          <a:prstGeom prst="rect">
                            <a:avLst/>
                          </a:prstGeom>
                        </wps:spPr>
                        <wps:txbx>
                          <w:txbxContent>
                            <w:p>
                              <w:pPr>
                                <w:overflowPunct w:val="false"/>
                                <w:bidi w:val="0"/>
                                <w:spacing w:before="0" w:after="0" w:lineRule="auto" w:line="240"/>
                                <w:rPr/>
                              </w:pPr>
                              <w:r>
                                <w:rPr>
                                  <w:kern w:val="2"/>
                                  <w:spacing w:val="1"/>
                                  <w:sz w:val="21"/>
                                  <w:rFonts w:ascii="方正粗宋简体" w:hAnsi="方正粗宋简体" w:eastAsia="方正粗宋简体" w:cs="方正粗宋简体"/>
                                  <w:lang w:val="en-US" w:bidi="hi-IN"/>
                                </w:rPr>
                                <w:t>甘井子区七十六岁法轮功学员董训生遭警察入室绑架</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12"/>
                          <a:stretch/>
                        </pic:blipFill>
                        <pic:spPr>
                          <a:xfrm>
                            <a:off x="2319120" y="529560"/>
                            <a:ext cx="2127960" cy="938520"/>
                          </a:xfrm>
                          <a:prstGeom prst="rect">
                            <a:avLst/>
                          </a:prstGeom>
                          <a:ln w="0">
                            <a:noFill/>
                          </a:ln>
                        </pic:spPr>
                      </pic:pic>
                    </wpg:wgp>
                  </a:graphicData>
                </a:graphic>
              </wp:anchor>
            </w:drawing>
          </mc:Choice>
          <mc:Fallback>
            <w:pict>
              <v:group id="shape_0" style="position:absolute;margin-left:-4.5pt;margin-top:25.7pt;width:537.35pt;height:567.65pt" coordorigin="-90,514" coordsize="10747,11353">
                <v:shape id="shape_0" stroked="f" o:allowincell="f" style="position:absolute;left:3625;top:3047;width:3299;height:8819;mso-wrap-style:square;v-text-anchor:top" type="_x0000_t202">
                  <v:textbo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一九九六年四月开始修炼法轮功，很短的时间内他的身体就完全恢复了健康，真正体验到了无病一身轻的快乐。亲眼目睹董训生变化这么大，他的妻子也开始修炼法轮功。自此以后夫妻二人每天早上到炼功点炼功，在工作中严格按照真、善、忍做个好人，在佛光的沐浴下，平凡的日子过得既充实又幸福。</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一九九九年七月二十日，中共前党魁江泽民出于妒嫉心，悍然发动了对法轮功的迫害。从此以后，董训生夫妇象中国千千万万的法轮功学员一样再也没有了安宁的日子，社区、辖区派出所没完没了的骚扰，逼迫转化、交书，董训生说：“这么好的大法，我一身的病都好了，我怎么能把大法书交出去呢？”</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二零零一年正月初八，董训生在发真相资料时被不明真相人诬告，遭辛寨子派出所警察绑架，后被非法劳动教养三年，在大连市教养院遭受了残忍迫害。被非法劳教期间，董训生因抵制迫害，绝食罢工，被警察严管、殴打，被撬掉两颗牙。</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有一天中午吃饭时，所有的</w:t>
                        </w:r>
                      </w:p>
                    </w:txbxContent>
                  </v:textbox>
                  <v:fill o:detectmouseclick="t" on="false"/>
                  <v:stroke color="#3465a4" joinstyle="round" endcap="flat"/>
                  <w10:wrap type="none"/>
                </v:shape>
                <v:shape id="shape_0" stroked="f" o:allowincell="f" style="position:absolute;left:-90;top:1228;width:3299;height:10574;mso-wrap-style:square;v-text-anchor:top" type="_x0000_t202">
                  <v:textbo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明慧网】甘井子区现年七十六岁的法轮功学员董训生，于二零二五年三月十九日被甘井子区国保便衣警察入室绑架、非法刑事拘留，三月二十一日被劫持到大连市看守所（姚家看守所）。三月二十二日，家属去看守所存衣物时被告知，董训生已被转到金州医院非法关押。</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董训生被送医院体检时，检查出有心脏病（二尖半狭窄），高血压，身上有严重疥疮，医生却说只要不做“剧烈运动”就没有生命危险。不知医生所说的“剧烈运动”是如何定义的？</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二零二五年三月十九日上午十点左右，甘井子区国保大队七、八名便衣警察在泡崖派出所片警陈俊江的引领下闯入董训生的家中，以有人诬告他粘贴法轮功真相不干胶为借口进行抄家，抢走大法经书、大法师父法像、电脑等私人物品。董训生也被警察绑架，三月十九日被非法关押在张前路刑侦中心，三月二十一日被劫持到大连市看守所非法刑事拘留。</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董训生，现年七十六岁，家住甘井子区泡崖大街23号楼，原在大连市自来水公司工作。董训生曾患有先天性心脏病（二尖瓣狭窄）等多种疾病，单位同事都知道他是个病篓子。一九九六年，当地许多人开始修炼法轮功，在很短时间内身体就神奇康复，这件事成了大家茶余饭后的热点新闻。董训生也</w:t>
                        </w:r>
                      </w:p>
                    </w:txbxContent>
                  </v:textbox>
                  <v:fill o:detectmouseclick="t" on="false"/>
                  <v:stroke color="#3465a4" joinstyle="round" endcap="flat"/>
                  <w10:wrap type="none"/>
                </v:shape>
                <v:shape id="shape_0" stroked="f" o:allowincell="f" style="position:absolute;left:7327;top:1229;width:3328;height:10589;mso-wrap-style:square;v-text-anchor:top" type="_x0000_t202">
                  <v:textbo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察都进到饭堂，见有的法轮功学员不吃饭，警察邢大队长叫道：“把饭拿走，起来朝墙站着！”然后，对不吃饭的法轮功学员进行体罚。下午一点半左右，警察中队长郭鹏和队长秦某等把董训生叫到大队部办公室，几个“四防”恶犯、警察把他围在中间，警察邢大队长、副大队长、郭鹏、小王、秦某拿着电棍，捋着袖子，共六条电棍，叱问董训生为什么不吃饭，董训生说觉得冤。在警察的指使下，“四防”恶犯一齐上去把董训生摁倒，掀起衣服，六根电棍一齐电；同时逼问他吃不吃饭，不吃接着电。在教养院，因环境恶劣，他得了严重的疥疮。</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从教养院回来时，董训生身体严重浮肿，走路都困难；工作又被开除，失去了经济来源，一直靠妻子微薄的收入及亲属的救济艰难度日，直到退休后生活才开始好转。</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一位七十六岁的善良老人，为了叫世人在这个多灾多难的乱世中保平安，不顾自己高龄年迈去告诉人们避疫良方，却被中共谎言蒙蔽的人诬告、被中共警察再次绑架迫害！在这场持续二十六年的残酷迫害中，有多少法轮功学员在黑窝中被刑讯逼供，被迫害致残致死，被活摘器官？天网恢恢，疏而不漏。善恶有报是天理。今天中共对法轮功学员所做的违反法律、违背天理一切，在未来都将成为迫害大法的罪责而被清算。◇</w:t>
                        </w:r>
                      </w:p>
                    </w:txbxContent>
                  </v:textbox>
                  <v:fill o:detectmouseclick="t" on="false"/>
                  <v:stroke color="#3465a4" joinstyle="round" endcap="flat"/>
                  <w10:wrap type="none"/>
                </v:shape>
                <v:shape id="shape_0" fillcolor="black" stroked="f" o:allowincell="f" style="position:absolute;left:0;top:514;width:10656;height:569;mso-wrap-style:none;v-text-anchor:middle" type="_x0000_t136">
                  <v:path textpathok="t"/>
                  <v:textpath on="t" fitshape="t" string="甘井子区七十六岁法轮功学员董训生遭警察入室绑架" style="font-family:&quot;方正粗宋简体&quot;;font-size:24pt"/>
                  <v:fill o:detectmouseclick="t" type="solid" color2="white"/>
                  <v:stroke color="#3465a4" joinstyle="round" endcap="flat"/>
                  <v:shadow on="t" obscured="f" color="white"/>
                  <w10:wrap type="none"/>
                </v:shape>
                <v:shape id="shape_0" stroked="f" o:allowincell="f" style="position:absolute;left:3562;top:1348;width:3350;height:1477;mso-wrap-style:none;v-text-anchor:middle" type="_x0000_t75">
                  <v:imagedata r:id="rId13" o:detectmouseclick="t"/>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1">
                <wp:simplePos x="0" y="0"/>
                <wp:positionH relativeFrom="column">
                  <wp:posOffset>38735</wp:posOffset>
                </wp:positionH>
                <wp:positionV relativeFrom="paragraph">
                  <wp:posOffset>1061085</wp:posOffset>
                </wp:positionV>
                <wp:extent cx="6788150" cy="1950720"/>
                <wp:effectExtent l="0" t="0" r="0" b="0"/>
                <wp:wrapNone/>
                <wp:docPr id="10" name=""/>
                <a:graphic xmlns:a="http://schemas.openxmlformats.org/drawingml/2006/main">
                  <a:graphicData uri="http://schemas.microsoft.com/office/word/2010/wordprocessingGroup">
                    <wpg:wgp>
                      <wpg:cNvGrpSpPr/>
                      <wpg:grpSpPr>
                        <a:xfrm>
                          <a:off x="0" y="0"/>
                          <a:ext cx="6788160" cy="1950840"/>
                          <a:chOff x="0" y="0"/>
                          <a:chExt cx="6788160" cy="1950840"/>
                        </a:xfrm>
                      </wpg:grpSpPr>
                      <pic:pic xmlns:pic="http://schemas.openxmlformats.org/drawingml/2006/picture">
                        <pic:nvPicPr>
                          <pic:cNvPr id="5" name="" descr=""/>
                          <pic:cNvPicPr/>
                        </pic:nvPicPr>
                        <pic:blipFill>
                          <a:blip r:embed="rId18"/>
                          <a:stretch/>
                        </pic:blipFill>
                        <pic:spPr>
                          <a:xfrm>
                            <a:off x="4387680" y="32400"/>
                            <a:ext cx="2400480" cy="1768320"/>
                          </a:xfrm>
                          <a:prstGeom prst="rect">
                            <a:avLst/>
                          </a:prstGeom>
                          <a:ln w="0">
                            <a:noFill/>
                          </a:ln>
                        </pic:spPr>
                      </pic:pic>
                      <wps:wsp>
                        <wps:cNvSpPr txBox="1"/>
                        <wps:spPr>
                          <a:xfrm>
                            <a:off x="0" y="304920"/>
                            <a:ext cx="4305240" cy="1645920"/>
                          </a:xfrm>
                          <a:prstGeom prst="rect">
                            <a:avLst/>
                          </a:prstGeom>
                          <a:noFill/>
                          <a:ln w="0">
                            <a:noFill/>
                          </a:ln>
                        </wps:spPr>
                        <wps:txb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7560" y="0"/>
                            <a:ext cx="4215240" cy="304200"/>
                          </a:xfrm>
                          <a:prstGeom prst="rect">
                            <a:avLst/>
                          </a:prstGeom>
                          <a:solidFill>
                            <a:srgbClr val="00b050">
                              <a:alpha val="19000"/>
                            </a:srgbClr>
                          </a:solidFill>
                          <a:ln w="0">
                            <a:noFill/>
                          </a:ln>
                        </wps:spPr>
                        <wps:txb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wps:txbx>
                        <wps:bodyPr wrap="square" lIns="0" rIns="0" tIns="0" bIns="0" anchor="t">
                          <a:noAutofit/>
                        </wps:bodyPr>
                      </wps:wsp>
                    </wpg:wgp>
                  </a:graphicData>
                </a:graphic>
              </wp:anchor>
            </w:drawing>
          </mc:Choice>
          <mc:Fallback>
            <w:pict>
              <v:group id="shape_0" style="position:absolute;margin-left:3.05pt;margin-top:83.55pt;width:534.5pt;height:153.6pt" coordorigin="61,1671" coordsize="10690,3072">
                <v:shape id="shape_0" stroked="f" o:allowincell="f" style="position:absolute;left:6971;top:1722;width:3779;height:2784;mso-wrap-style:none;v-text-anchor:middle" type="_x0000_t75">
                  <v:imagedata r:id="rId19" o:detectmouseclick="t"/>
                  <v:stroke color="#3465a4" joinstyle="round" endcap="flat"/>
                  <w10:wrap type="none"/>
                </v:shape>
                <v:shape id="shape_0" stroked="f" o:allowincell="f" style="position:absolute;left:61;top:2151;width:6779;height:2591;mso-wrap-style:square;v-text-anchor:top" type="_x0000_t202">
                  <v:textbo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fillcolor="#00b050" stroked="f" o:allowincell="f" style="position:absolute;left:73;top:1671;width:6637;height:478;mso-wrap-style:square;v-text-anchor:top" type="_x0000_t202">
                  <v:textbo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v:textbox>
                  <v:fill o:detectmouseclick="t" type="solid" color2="#ff4faf" opacity="0.18"/>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粗宋简体">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1:05:00Z</dcterms:created>
  <dc:creator/>
  <dc:description/>
  <cp:keywords/>
  <dc:language>en-US</dc:language>
  <cp:lastModifiedBy/>
  <cp:lastPrinted>2025-03-28T20:24:00Z</cp:lastPrinted>
  <dcterms:modified xsi:type="dcterms:W3CDTF">2025-03-29T01:24:00Z</dcterms:modified>
  <cp:revision>3</cp:revision>
  <dc:subject/>
  <dc:title/>
</cp:coreProperties>
</file>