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ind w:hanging="0"/>
        <w:jc w:val="lef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0764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广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338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6.35pt;width:533.5pt;height:95.8pt" coordorigin="0,-327" coordsize="10670,1916">
                <v:group id="shape_0" style="position:absolute;left:10670;top:1272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27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59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275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327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890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广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338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412750</wp:posOffset>
                  </wp:positionV>
                  <wp:extent cx="6803390" cy="8609965"/>
                  <wp:effectExtent l="0" t="635" r="93497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3280" cy="8610120"/>
                            <a:chOff x="0" y="0"/>
                            <a:chExt cx="6803280" cy="861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03280" cy="861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707720" y="684360"/>
                                <a:ext cx="2095560" cy="56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8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雪到小腿深，人们照样去炼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那时候大人、孩子、一家子一家子地炼。我丈夫一开始没有炼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因为我有病，他让我先炼，后来他脖子上长了一个鹌鹑蛋大的疙瘩，人家说是疮，他看我炼功炼好了，就说：“俺也炼功。”他学法炼功不长时间，那个疮不知不觉地就没了。直到现在我俩一直配合着向人们讲述法轮功的真相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大法弘传，福泽众生。人们通过修炼法轮功，得到了健康的身体，获得了新生。愿有缘人赶快了解大法，这可是千载难逢的好机缘！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cs="宋体;SimSun" w:ascii="华文楷体" w:hAnsi="华文楷体" w:eastAsia="华文楷体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文：中国大陆大法弟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8400"/>
                                <a:ext cx="2095560" cy="791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一天，我表妹来叫我晚上去她家看法轮功师父讲法录像，她说：“这个功是性命双修的功法，祛病健身忒好。”当时我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到表妹家一看，她家来了三个北京的亲戚，都是炼法轮功的，来这里弘法。刚一放录像，我就觉得胸口象是被人使劲按了一下子，然后浑身发冷，难受得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当晚我睡觉就特别香，未失眠。于是我就天天去看录像，这样看了九天讲法录像。在看录像的过程中，我有时不知不觉就睡着了，但是师父讲的内容全都听得清清楚楚，一个字没落下。我还觉得奇怪呢，怎么睡着觉什么都能听见了啊？有时看着看着录像，我浑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4040" y="3178800"/>
                                <a:ext cx="2095560" cy="31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得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0320" y="0"/>
                                <a:ext cx="4920120" cy="47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忆当年大法传到我家乡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778040" y="743760"/>
                                <a:ext cx="3312000" cy="232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340000" y="6401520"/>
                              <a:ext cx="4444200" cy="2080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1640" y="86400"/>
                                <a:ext cx="3823200" cy="19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在中共迫害法轮功前，法轮功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Times New Roman"/>
                                      <w:color w:val="auto"/>
                                      <w:lang w:val="de-DE" w:eastAsia="zh-CN" w:bidi="ar-SA"/>
                                    </w:rPr>
                                    <w:t>病健身之神奇功效在中国几乎家喻户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晓。1998 年，中国国家体育总局抽样调查法轮功学员12553 人，疾病痊愈和基本康复率为77.5%，加上好转率20.4%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Times New Roman"/>
                                      <w:color w:val="auto"/>
                                      <w:lang w:val="de-DE" w:eastAsia="zh-CN" w:bidi="ar-SA"/>
                                    </w:rPr>
                                    <w:t>病健身总有效率高达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97.9%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法轮功（又称法轮大法）,至今已弘传100多个国家和地区，上亿人通过修炼法轮功得到身心健康。法轮功的书籍被译成50种语言出版发行。李洪志先生和法轮大法获得各国政府各类褒奖、支持决议案和信函超过5800项。“真、善、忍”的信仰得到了世界各族裔民众的爱戴和尊敬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3B3838"/>
                                      <w:lang w:val="de-DE" w:eastAsia="zh-CN" w:bidi="ar-SA"/>
                                    </w:rPr>
                                    <w:t>但却在中国大陆一地受到残酷迫害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44420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44200" y="2080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9840"/>
                                <a:ext cx="502920" cy="1794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1471320"/>
                                  <a:ext cx="502920" cy="32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3880" y="0"/>
                                  <a:ext cx="325800" cy="13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2f54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281880" y="561960"/>
                                  <a:ext cx="1050120" cy="214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黑体" w:hAnsi="黑体" w:eastAsia="黑体" w:cs="黑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75pt;margin-top:32.5pt;width:535.7pt;height:677.95pt" coordorigin="-15,650" coordsize="10714,13559">
                  <v:group id="shape_0" style="position:absolute;left:-15;top:650;width:10714;height:13559">
                    <v:shape id="shape_0" stroked="f" o:allowincell="f" style="position:absolute;left:7399;top:1728;width:3299;height:88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8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雪到小腿深，人们照样去炼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那时候大人、孩子、一家子一家子地炼。我丈夫一开始没有炼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因为我有病，他让我先炼，后来他脖子上长了一个鹌鹑蛋大的疙瘩，人家说是疮，他看我炼功炼好了，就说：“俺也炼功。”他学法炼功不长时间，那个疮不知不觉地就没了。直到现在我俩一直配合着向人们讲述法轮功的真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大法弘传，福泽众生。人们通过修炼法轮功，得到了健康的身体，获得了新生。愿有缘人赶快了解大法，这可是千载难逢的好机缘！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cs="宋体;SimSun" w:ascii="华文楷体" w:hAnsi="华文楷体" w:eastAsia="华文楷体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文：中国大陆大法弟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5;top:1750;width:3299;height:124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一天，我表妹来叫我晚上去她家看法轮功师父讲法录像，她说：“这个功是性命双修的功法，祛病健身忒好。”当时我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到表妹家一看，她家来了三个北京的亲戚，都是炼法轮功的，来这里弘法。刚一放录像，我就觉得胸口象是被人使劲按了一下子，然后浑身发冷，难受得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当晚我睡觉就特别香，未失眠。于是我就天天去看录像，这样看了九天讲法录像。在看录像的过程中，我有时不知不觉就睡着了，但是师父讲的内容全都听得清清楚楚，一个字没落下。我还觉得奇怪呢，怎么睡着觉什么都能听见了啊？有时看着看着录像，我浑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92;top:5656;width:3299;height:49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得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1466;top:650;width:7747;height:751;mso-wrap-style:none;v-text-anchor:middle" type="_x0000_t136">
                      <v:path textpathok="t"/>
                      <v:textpath on="t" fitshape="t" string="忆当年大法传到我家乡" style="font-family:&quot;方正粗圆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2785;top:1822;width:5215;height:3660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225;top:10731;width:7444;height:3276">
                    <v:shape id="shape_0" stroked="f" o:allowincell="f" style="position:absolute;left:4634;top:10867;width:6020;height:30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在中共迫害法轮功前，法轮功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Times New Roman"/>
                                <w:color w:val="auto"/>
                                <w:lang w:val="de-DE" w:eastAsia="zh-CN" w:bidi="ar-SA"/>
                              </w:rPr>
                              <w:t>病健身之神奇功效在中国几乎家喻户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晓。1998 年，中国国家体育总局抽样调查法轮功学员12553 人，疾病痊愈和基本康复率为77.5%，加上好转率20.4%，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Times New Roman"/>
                                <w:color w:val="auto"/>
                                <w:lang w:val="de-DE" w:eastAsia="zh-CN" w:bidi="ar-SA"/>
                              </w:rPr>
                              <w:t>病健身总有效率高达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97.9%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法轮功（又称法轮大法）,至今已弘传100多个国家和地区，上亿人通过修炼法轮功得到身心健康。法轮功的书籍被译成50种语言出版发行。李洪志先生和法轮大法获得各国政府各类褒奖、支持决议案和信函超过5800项。“真、善、忍”的信仰得到了世界各族裔民众的爱戴和尊敬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3B3838"/>
                                <w:lang w:val="de-DE" w:eastAsia="zh-CN" w:bidi="ar-SA"/>
                              </w:rPr>
                              <w:t>但却在中国大陆一地受到残酷迫害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0669;top:10731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69;top:14008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group id="shape_0" style="position:absolute;left:3225;top:10983;width:1654;height:2826">
                      <v:shape id="shape_0" stroked="f" o:allowincell="f" style="position:absolute;left:3670;top:13300;width:791;height:508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rect id="shape_0" fillcolor="#2f5496" stroked="f" o:allowincell="f" style="position:absolute;left:3802;top:10983;width:512;height:2130;mso-wrap-style:none;v-text-anchor:middle">
                        <v:fill o:detectmouseclick="t" type="solid" color2="#d0ab69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3226;top:11868;width:1653;height:337;mso-wrap-style:none;v-text-anchor:middle;rotation:90" type="_x0000_t136">
                        <v:path textpathok="t"/>
                        <v:textpath on="t" fitshape="t" string="你知道吗" style="font-family:&quot;黑体&quot;;font-size:10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广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3pt;width:533.55pt;height:21.85pt" coordorigin="0,366" coordsize="10671,437">
                <v:shape id="shape_0" stroked="f" o:allowincell="f" style="position:absolute;left:0;top:36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广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0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68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2.75pt;margin-top:75.45pt;width:531.35pt;height:34.2pt;mso-wrap-style:none;v-text-anchor:middle;mso-position-horizontal-relative:margin;mso-position-vertical-relative:margin" type="_x0000_t136">
            <v:path textpathok="t"/>
            <v:textpath on="t" fitshape="t" string="广西壮族自治区钦州市市长王雄昌遭恶报被查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04110</wp:posOffset>
            </wp:positionH>
            <wp:positionV relativeFrom="paragraph">
              <wp:posOffset>149860</wp:posOffset>
            </wp:positionV>
            <wp:extent cx="1981200" cy="1228090"/>
            <wp:effectExtent l="0" t="0" r="0" b="0"/>
            <wp:wrapNone/>
            <wp:docPr id="8" name="lightening_sey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ightening_seyb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305</wp:posOffset>
                </wp:positionH>
                <wp:positionV relativeFrom="paragraph">
                  <wp:posOffset>113665</wp:posOffset>
                </wp:positionV>
                <wp:extent cx="2095500" cy="88487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4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中国大陆报道）近年“倒查三十年”，诸多各级政府部门、政法委、公安局、检察院、法院等官员被查。最近得知，参与迫害法轮功，河南省、广西壮族自治区又有三名官员遭恶报，被查、开除公职等。这些还只是中共因迫害大法而遭恶报数量的冰山一角。除遭“整顿”之外，染疫死亡的也很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些人均有参与迫害法轮功学员的记录，应了一句古训：善有善报，恶有恶报，不是不报，时候没到，时候一到，一切都报。而被查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广西壮族自治区钦州市市长王雄昌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五年三月二十日广西消息，广西壮族自治区钦州市市长王雄昌涉嫌严重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王雄昌，一九七零年十一月生。主要履历：二零二一年四月至二零二五年三月，任钦州市市长。期间，王雄昌追随中共迫害，对当地迫害法轮功学员的事件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下面是王雄昌任钦州市市长期间，法轮功学员被迫害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广西壮族自治区钦州市法轮功学员陈选如女士，二零二三年八月，被警察绑架、关押在看守所，后被当地法院非法判刑十个月。待她出狱时，她已经被迫害致严重精神失常，生活不能自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陈选如，时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，是位年轻母亲，有两个才几岁的孩子。二零二三年八月二十三日，陈选如骑电动车上班途中的大街上，被钦州市公安局钦北分局的五、六个便衣国保警察绑架。警察押她去了她在钦南区工作的茶饮店附近的租住的房子，警察在屋子里搜走一个几年前他人存放的书包，书包里有两本《转法轮》、经文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陈选如一直被非法关押到灵山县看守所。期间，陈选如遭当地公、检、法人员非法审问，逼迫所谓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“认罪”及非法庭审。最后当地法院以“颠覆国家政权罪”、“利用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教组织破坏法律实施罪”对陈选如非法判刑十个月，勒索罚金三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四月十一日，家属去看守所探视陈选如，发现她被剪短发、穿囚衣、铐手铐。家属问她什么话她都不回答，状似精神失常。六月一日，家属再去看守所探监，发现陈选如仍被铐手铐，说话艰难，无法开口，且神志不清，举止异常，嘴里还不断咀嚼着一个类似黑色的“糖果”的东西，牙齿全部变黑，已经完全精神失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六月二十三日是陈选如结束冤刑日，家属去接她，灵山县看守所所长、副所长将精神失常的陈选如搀扶着出来交给家属。家属接回家后，发现陈选如精神失常的程度非常严重，已经无法生活自理。她才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，膝下还有两个幼儿，此惨境令家人情何以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法轮功学员邓容芳，女，今年六十三岁，原广西防城港市港务局机电处工程师。二零二零年七月上旬，在广西南宁市，她被警察绑架，当时被劫回防城港市，非法拘留五天。二零二一年一月前后，她被关押到广西钦州“关爱中心”，二零二一年七月，在钦州关爱中心电教室的临时法庭上，被以《刑法》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0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条破坏法律实施罪及两高解释非法判七年半徒刑，第二天就被转送到南宁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法轮功学员陈桂莲遭非法判刑：陈桂莲，女，广西防城港市港务局某学校教师。二零二二年五月二十五日，陈桂莲因发放真相护身符被钦南区南珠派出所警察绑架，二零二三年三月，时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的陈桂莲遭钦州市中级法院非法判刑四年，被勒索罚金两万元。陈桂莲因坚持真善忍信仰，多次遭中共迫害，曾三次被非法劳教，并曾于二零一五年十一月被防城港法院非法判刑四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三年五月十七日，钦州市委政法委、市教育局、市公安局、市反邪教协会等在钦州市第六中学联合举办“二零二三年钦州市反邪教警示教育进乡村进校园”活动启动仪式，市委政法委、市教育局、市公安局以及其它市反邪教工作协调机制成员单位、市第六中学学生代表、教职员工代表等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0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多人参加活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市委政法委副书记蓝群胜在启动仪式上致辞并宣布活动正式启动。蓝群胜要求，要第一时间向老师、向学校报告，向公安机关举报。市公安局党委委员、副局长陈鹏主持活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活动仪式结束后，要求学生在反邪教红布上签上自己的名字，同时参观反邪教系列展板，活动现场同时发放反邪教、反间谍、禁毒、《宪法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》、民族团结等相关宣传资料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6.75pt;mso-wrap-distance-left:9.05pt;mso-wrap-distance-right:9.05pt;mso-wrap-distance-top:0pt;mso-wrap-distance-bottom:0pt;margin-top:8.9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中国大陆报道）近年“倒查三十年”，诸多各级政府部门、政法委、公安局、检察院、法院等官员被查。最近得知，参与迫害法轮功，河南省、广西壮族自治区又有三名官员遭恶报，被查、开除公职等。这些还只是中共因迫害大法而遭恶报数量的冰山一角。除遭“整顿”之外，染疫死亡的也很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些人均有参与迫害法轮功学员的记录，应了一句古训：善有善报，恶有恶报，不是不报，时候没到，时候一到，一切都报。而被查等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广西壮族自治区钦州市市长王雄昌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五年三月二十日广西消息，广西壮族自治区钦州市市长王雄昌涉嫌严重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王雄昌，一九七零年十一月生。主要履历：二零二一年四月至二零二五年三月，任钦州市市长。期间，王雄昌追随中共迫害，对当地迫害法轮功学员的事件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下面是王雄昌任钦州市市长期间，法轮功学员被迫害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广西壮族自治区钦州市法轮功学员陈选如女士，二零二三年八月，被警察绑架、关押在看守所，后被当地法院非法判刑十个月。待她出狱时，她已经被迫害致严重精神失常，生活不能自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陈选如，时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，是位年轻母亲，有两个才几岁的孩子。二零二三年八月二十三日，陈选如骑电动车上班途中的大街上，被钦州市公安局钦北分局的五、六个便衣国保警察绑架。警察押她去了她在钦南区工作的茶饮店附近的租住的房子，警察在屋子里搜走一个几年前他人存放的书包，书包里有两本《转法轮》、经文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陈选如一直被非法关押到灵山县看守所。期间，陈选如遭当地公、检、法人员非法审问，逼迫所谓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“认罪”及非法庭审。最后当地法院以“颠覆国家政权罪”、“利用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教组织破坏法律实施罪”对陈选如非法判刑十个月，勒索罚金三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四月十一日，家属去看守所探视陈选如，发现她被剪短发、穿囚衣、铐手铐。家属问她什么话她都不回答，状似精神失常。六月一日，家属再去看守所探监，发现陈选如仍被铐手铐，说话艰难，无法开口，且神志不清，举止异常，嘴里还不断咀嚼着一个类似黑色的“糖果”的东西，牙齿全部变黑，已经完全精神失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六月二十三日是陈选如结束冤刑日，家属去接她，灵山县看守所所长、副所长将精神失常的陈选如搀扶着出来交给家属。家属接回家后，发现陈选如精神失常的程度非常严重，已经无法生活自理。她才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，膝下还有两个幼儿，此惨境令家人情何以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法轮功学员邓容芳，女，今年六十三岁，原广西防城港市港务局机电处工程师。二零二零年七月上旬，在广西南宁市，她被警察绑架，当时被劫回防城港市，非法拘留五天。二零二一年一月前后，她被关押到广西钦州“关爱中心”，二零二一年七月，在钦州关爱中心电教室的临时法庭上，被以《刑法》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0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条破坏法律实施罪及两高解释非法判七年半徒刑，第二天就被转送到南宁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法轮功学员陈桂莲遭非法判刑：陈桂莲，女，广西防城港市港务局某学校教师。二零二二年五月二十五日，陈桂莲因发放真相护身符被钦南区南珠派出所警察绑架，二零二三年三月，时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的陈桂莲遭钦州市中级法院非法判刑四年，被勒索罚金两万元。陈桂莲因坚持真善忍信仰，多次遭中共迫害，曾三次被非法劳教，并曾于二零一五年十一月被防城港法院非法判刑四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三年五月十七日，钦州市委政法委、市教育局、市公安局、市反邪教协会等在钦州市第六中学联合举办“二零二三年钦州市反邪教警示教育进乡村进校园”活动启动仪式，市委政法委、市教育局、市公安局以及其它市反邪教工作协调机制成员单位、市第六中学学生代表、教职员工代表等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00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多人参加活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市委政法委副书记蓝群胜在启动仪式上致辞并宣布活动正式启动。蓝群胜要求，要第一时间向老师、向学校报告，向公安机关举报。市公安局党委委员、副局长陈鹏主持活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活动仪式结束后，要求学生在反邪教红布上签上自己的名字，同时参观反邪教系列展板，活动现场同时发放反邪教、反间谍、禁毒、《宪法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》、民族团结等相关宣传资料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8205</wp:posOffset>
                </wp:positionH>
                <wp:positionV relativeFrom="paragraph">
                  <wp:posOffset>117475</wp:posOffset>
                </wp:positionV>
                <wp:extent cx="2095500" cy="61328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3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2.9pt;mso-wrap-distance-left:9.05pt;mso-wrap-distance-right:9.05pt;mso-wrap-distance-top:0pt;mso-wrap-distance-bottom:0pt;margin-top:9.2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1560</wp:posOffset>
                </wp:positionH>
                <wp:positionV relativeFrom="paragraph">
                  <wp:posOffset>329565</wp:posOffset>
                </wp:positionV>
                <wp:extent cx="2095500" cy="74745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7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8.55pt;mso-wrap-distance-left:9.05pt;mso-wrap-distance-right:9.05pt;mso-wrap-distance-top:0pt;mso-wrap-distance-bottom:0pt;margin-top:25.9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315</wp:posOffset>
                </wp:positionH>
                <wp:positionV relativeFrom="paragraph">
                  <wp:posOffset>296545</wp:posOffset>
                </wp:positionV>
                <wp:extent cx="2087880" cy="2608580"/>
                <wp:effectExtent l="1270" t="635" r="483679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2608560"/>
                          <a:chOff x="0" y="0"/>
                          <a:chExt cx="2088000" cy="260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8000" cy="2608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36360" y="22320"/>
                              <a:ext cx="2016000" cy="13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8320"/>
                              <a:ext cx="2088000" cy="12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汽油燃烧，火温可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Arial"/>
                                    <w:color w:val="auto"/>
                                    <w:lang w:val="de-DE" w:eastAsia="zh-CN" w:bidi="ar-SA"/>
                                  </w:rPr>
                                  <w:t>达50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度以上，这样的高温中，王进东却能稳坐不动，头发也没烧坏。警察悠闲的拎着灭火毯，等他在镜头前喊完口号才把灭火毯盖他身上。这不是演戏又是啥？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8280" cy="258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310680" y="497880"/>
                            <a:ext cx="1085760" cy="22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你|知|道|吗|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95pt;margin-top:23.35pt;width:188.95pt;height:205.4pt" coordorigin="6879,467" coordsize="3779,4108">
                <v:group id="shape_0" style="position:absolute;left:7369;top:467;width:3288;height:4108">
                  <v:shape id="shape_0" stroked="f" o:allowincell="f" style="position:absolute;left:7426;top:502;width:3174;height:213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69;top:2685;width:3287;height:1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汽油燃烧，火温可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Arial"/>
                              <w:color w:val="auto"/>
                              <w:lang w:val="de-DE" w:eastAsia="zh-CN" w:bidi="ar-SA"/>
                            </w:rPr>
                            <w:t>达50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度以上，这样的高温中，王进东却能稳坐不动，头发也没烧坏。警察悠闲的拎着灭火毯，等他在镜头前喊完口号才把灭火毯盖他身上。这不是演戏又是啥？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369;top:467;width:3272;height:4069;mso-wrap-style:none;v-text-anchor:middle">
                    <v:fill o:detectmouseclick="t" on="false"/>
                    <v:stroke color="black" joinstyle="miter" endcap="flat"/>
                    <w10:wrap type="none"/>
                  </v:rect>
                </v:group>
                <v:shape id="shape_0" fillcolor="black" stroked="f" o:allowincell="f" style="position:absolute;left:6880;top:1251;width:1709;height:360;mso-wrap-style:none;v-text-anchor:middle;rotation:90" type="_x0000_t136">
                  <v:path textpathok="t"/>
                  <v:textpath on="t" fitshape="t" string="你|知|道|吗|" style="font-family:&quot;华文楷体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黑体">
    <w:charset w:val="01"/>
    <w:family w:val="roma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0:26:00Z</dcterms:created>
  <dc:creator/>
  <dc:description/>
  <cp:keywords/>
  <dc:language>en-US</dc:language>
  <cp:lastModifiedBy/>
  <cp:lastPrinted>2025-03-28T18:51:00Z</cp:lastPrinted>
  <dcterms:modified xsi:type="dcterms:W3CDTF">2025-03-28T23:51:00Z</dcterms:modified>
  <cp:revision>10</cp:revision>
  <dc:subject/>
  <dc:title/>
</cp:coreProperties>
</file>