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贵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9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贵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9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8pt;width:531.75pt;height:33.85pt;mso-wrap-style:none;v-text-anchor:middle" type="_x0000_t136">
              <v:path textpathok="t"/>
              <v:textpath on="t" fitshape="t" string="遇车祸被撞飞了之后无大恙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62125</wp:posOffset>
              </wp:positionH>
              <wp:positionV relativeFrom="paragraph">
                <wp:posOffset>1103630</wp:posOffset>
              </wp:positionV>
              <wp:extent cx="3265805" cy="2338705"/>
              <wp:effectExtent l="0" t="0" r="0" b="0"/>
              <wp:wrapNone/>
              <wp:docPr id="3" name="他找到了生命的真正歸宿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他找到了生命的真正歸宿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65805" cy="23387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5805805</wp:posOffset>
              </wp:positionV>
              <wp:extent cx="4313555" cy="3143250"/>
              <wp:effectExtent l="0" t="0" r="0" b="0"/>
              <wp:wrapNone/>
              <wp:docPr id="4" name="2024-5-12-sf-parade_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2024-5-12-sf-parade_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2441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13555" cy="3143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67430</wp:posOffset>
                </wp:positionV>
                <wp:extent cx="2095500" cy="2160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0.1pt;mso-wrap-distance-left:9.05pt;mso-wrap-distance-right:9.05pt;mso-wrap-distance-top:0pt;mso-wrap-distance-bottom:0pt;margin-top:280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72510</wp:posOffset>
                </wp:positionV>
                <wp:extent cx="2095500" cy="2118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6.85pt;mso-wrap-distance-left:9.05pt;mso-wrap-distance-right:9.05pt;mso-wrap-distance-top:0pt;mso-wrap-distance-bottom:0pt;margin-top:281.3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21266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7.4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053465</wp:posOffset>
                </wp:positionV>
                <wp:extent cx="1600835" cy="24961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二零一八年十月七日那一天，我住在一法轮功学员家。两点钟上班，我与学员一起出门，我骑摩托车上班。骑到一小区门口，一辆轿车开出来，没剎车，来得很快。我直行上坡，来不及停车，突然就被撞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的车子前面被撞得粉碎，我也被撞飞，头盔也滚走了，头被撞的“嗡嗡”作响。我一翻身坐起来，请法轮大法师父救我，心脏“怦怦”地跳。车里人下车，没理我，一个劲打电话，打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打保险公司。他要打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我制止了，我说我没请假，我要去上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当时，我是带学生辅导作业，负责到学校接学生。我说我没事，不用去医院。我是修炼人，没事。师父告诉我要为他人着想，我说：“我没什么大问题，也不会找你麻烦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他坚持要到医院拍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CT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并说：如果不去医院，就要写个保证书，保证以后不找他们的麻烦。于是，我签了保证书，保险公司不想帮我修车，他就给了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元修车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交警也来了，一看我的车子前面被撞得粉碎。他们说：你这车子我们不要了，你们私了就好了。说完，交警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感谢师父护佑，幸亏他们没要走我的车，我一直骑到现在，我的车子还好骑。而我的四肢只是摔破了皮，也没伤到骨头，只是第二天早上起床，左边身体翻身都翻不动，头颈也很痛，右手抬不起来，手肿了，上课时写板书，拿粉笔都不方便，写字也写不太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休假在家一天，学九讲《转法轮》，炼功，越是痛，越要炼。功夫不负有心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开始，我的同事们都很担心我，让我去医院拍片，确诊有没有内伤，说他们那里有人车撞了，当时没事，过两天就死了。我笑笑，告诉大家我一定没事的。只用了三天，我身上的伤全部结痂痊愈了。大家都感到好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知道一切都是大法师父在护佑着我。我亲身感受到了大法的无边法力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55pt;mso-wrap-distance-left:9.05pt;mso-wrap-distance-right:9.05pt;mso-wrap-distance-top:0pt;mso-wrap-distance-bottom:0pt;margin-top:82.9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二零一八年十月七日那一天，我住在一法轮功学员家。两点钟上班，我与学员一起出门，我骑摩托车上班。骑到一小区门口，一辆轿车开出来，没剎车，来得很快。我直行上坡，来不及停车，突然就被撞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的车子前面被撞得粉碎，我也被撞飞，头盔也滚走了，头被撞的“嗡嗡”作响。我一翻身坐起来，请法轮大法师父救我，心脏“怦怦”地跳。车里人下车，没理我，一个劲打电话，打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打保险公司。他要打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我制止了，我说我没请假，我要去上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当时，我是带学生辅导作业，负责到学校接学生。我说我没事，不用去医院。我是修炼人，没事。师父告诉我要为他人着想，我说：“我没什么大问题，也不会找你麻烦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他坚持要到医院拍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CT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并说：如果不去医院，就要写个保证书，保证以后不找他们的麻烦。于是，我签了保证书，保险公司不想帮我修车，他就给了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元修车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交警也来了，一看我的车子前面被撞得粉碎。他们说：你这车子我们不要了，你们私了就好了。说完，交警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感谢师父护佑，幸亏他们没要走我的车，我一直骑到现在，我的车子还好骑。而我的四肢只是摔破了皮，也没伤到骨头，只是第二天早上起床，左边身体翻身都翻不动，头颈也很痛，右手抬不起来，手肿了，上课时写板书，拿粉笔都不方便，写字也写不太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休假在家一天，学九讲《转法轮》，炼功，越是痛，越要炼。功夫不负有心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开始，我的同事们都很担心我，让我去医院拍片，确诊有没有内伤，说他们那里有人车撞了，当时没事，过两天就死了。我笑笑，告诉大家我一定没事的。只用了三天，我身上的伤全部结痂痊愈了。大家都感到好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知道一切都是大法师父在护佑着我。我亲身感受到了大法的无边法力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4615</wp:posOffset>
                </wp:positionH>
                <wp:positionV relativeFrom="paragraph">
                  <wp:posOffset>1065530</wp:posOffset>
                </wp:positionV>
                <wp:extent cx="1600835" cy="2555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201.25pt;mso-wrap-distance-left:9.05pt;mso-wrap-distance-right:9.05pt;mso-wrap-distance-top:0pt;mso-wrap-distance-bottom:0pt;margin-top:83.9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5848350</wp:posOffset>
                </wp:positionV>
                <wp:extent cx="2317750" cy="30816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00"/>
                                <w:sz w:val="22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z w:val="22"/>
                                <w:lang w:val="zh-CN"/>
                              </w:rPr>
                              <w:t>日在中国长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传出的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58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项。</w:t>
                            </w: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真善忍的信仰得到了世界各族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裔</w:t>
                            </w:r>
                            <w:r>
                              <w:rPr>
                                <w:rFonts w:ascii="华文楷体" w:hAnsi="华文楷体" w:cs="HAKUYOGuiFanZi3500;Times New Roman" w:eastAsia="华文楷体"/>
                                <w:sz w:val="22"/>
                              </w:rPr>
                              <w:t>民</w:t>
                            </w: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众的爱戴和尊敬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修者有上亿人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但</w:t>
                            </w: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却在中国大陆一地遭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左图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是法轮大法弘传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3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周年纪念日，是第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届世界法轮大法日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日，美国旧金山湾区的法轮功学员在旧金山举办庆祝和游行活动，并恭祝法轮功创始人李洪志师父华诞快乐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等线"/>
                                <w:sz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 w:cs="等线"/>
                                <w:sz w:val="21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242.65pt;mso-wrap-distance-left:9.05pt;mso-wrap-distance-right:9.05pt;mso-wrap-distance-top:0pt;mso-wrap-distance-bottom:0pt;margin-top:460.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法轮大法也称法轮功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color w:val="000000"/>
                          <w:sz w:val="22"/>
                          <w:lang w:val="zh-CN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color w:val="000000"/>
                          <w:sz w:val="22"/>
                          <w:lang w:val="zh-CN"/>
                        </w:rPr>
                        <w:t>日在中国长春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传出的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语言出版发行。李洪志先生和法轮大法获得各国政府各类褒奖、支持决议案和信函超过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58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项。</w:t>
                      </w: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真善忍的信仰得到了世界各族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裔</w:t>
                      </w:r>
                      <w:r>
                        <w:rPr>
                          <w:rFonts w:ascii="华文楷体" w:hAnsi="华文楷体" w:cs="HAKUYOGuiFanZi3500;Times New Roman" w:eastAsia="华文楷体"/>
                          <w:sz w:val="22"/>
                        </w:rPr>
                        <w:t>民</w:t>
                      </w: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众的爱戴和尊敬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修者有上亿人。</w:t>
                      </w:r>
                      <w:r>
                        <w:rPr>
                          <w:rFonts w:ascii="华文楷体" w:hAnsi="华文楷体" w:cs="华文楷体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但</w:t>
                      </w: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却在中国大陆一地遭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左图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202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日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是法轮大法弘传世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3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周年纪念日，是第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2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届世界法轮大法日。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202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1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日，美国旧金山湾区的法轮功学员在旧金山举办庆祝和游行活动，并恭祝法轮功创始人李洪志师父华诞快乐。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等线"/>
                          <w:sz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 w:cs="等线"/>
                          <w:sz w:val="21"/>
                        </w:rPr>
                      </w:pPr>
                      <w:r>
                        <w:rPr>
                          <w:rFonts w:eastAsia="等线" w:cs="等线" w:ascii="等线" w:hAnsi="等线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3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贵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3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贵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67.85pt;width:529.85pt;height:28.75pt;mso-wrap-style:none;v-text-anchor:middle;mso-position-horizontal-relative:margin;mso-position-vertical-relative:margin" type="_x0000_t136">
            <v:path textpathok="t"/>
            <v:textpath on="t" fitshape="t" string="贵州省黔南州公安局叶斌副局长遭恶报被查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50770</wp:posOffset>
            </wp:positionH>
            <wp:positionV relativeFrom="paragraph">
              <wp:posOffset>299085</wp:posOffset>
            </wp:positionV>
            <wp:extent cx="2066290" cy="1440180"/>
            <wp:effectExtent l="0" t="0" r="0" b="0"/>
            <wp:wrapNone/>
            <wp:docPr id="1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818005</wp:posOffset>
                </wp:positionV>
                <wp:extent cx="2095500" cy="74390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3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5.75pt;mso-wrap-distance-left:9.05pt;mso-wrap-distance-right:9.05pt;mso-wrap-distance-top:0pt;mso-wrap-distance-bottom:0pt;margin-top:143.1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8975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中共官场“倒查三十年”，诸多中共各级政府部门、政法委、公安局、检察院、法院等官员被查。最近得知，参与迫害法轮功，安徽省、贵州省、海南省又有四名公检法系统官员遭恶报，被调查或被起诉。这些还只是中共因迫害大法而遭恶报数量的冰山一角。除遭“整顿”之外，染疫死亡的也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贵州省黔南州公安局叶斌副局长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二月十日贵州省媒体报道，贵州省黔南州公安局副局长叶斌涉嫌严重违纪违法被查。叶斌，壮族，一九七一年十月生。主要履历：二零二一年十一月至二零二五年一月，任贵州省黔南州公安局副局长。期间，叶斌追随迫害，对法轮功学员被迫害负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下面是叶斌任贵州省黔南州公安局副局长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十二月二十七日，在贵州省黔南州都匀市西苑小区临街开美容院的（东北人）法轮功学员付友艳与其他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位老年法轮功学员在她的门面（当天门面休息）刚开始学法。黔南州当地公安、国保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几人冲进门面，把九名法轮功学员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当晚，警察把法轮功学员付友艳及陈炼非法关押进黔南州女子看守所，其余放回。后因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左右的陈炼身体不舒服，被送到医院检查。因她血压很高，晚上十二点，警察过通知其家人接回。法轮功学员付友艳仍然被非法关押在黔南州女子看守所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三年，黔南州法轮功学员杨再琼使用了一张印有“贵州省平塘县掌布乡救星石”信息的面值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元纸币购买水果，水果店老板将她恶意举报给警察。黔南州都匀市国保大队警察接获举报后，并没有直接抓捕杨再琼，而是采取跟踪她的手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通过跟踪杨再琼，警察发现她每周固定时间出入法轮功学员付友艳开办的美容院。在同一时间，也有其他多名法轮功学员进入该店铺中，一次待几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跟踪一段时间后，黔南州都匀市国保大队长吴德军带着国保警察，在没有搜查令的情况下，二零二三年十二月二十七日，强行闯入付友艳的美容院内，非法抓捕法轮功学员付友艳、杨再琼在内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经过对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名法轮功学员的非法审讯，国保警察没有找到足够的所谓“证据”继续扣押这些法轮功学员，于是，除付友艳以外的其他法轮功学员被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时隔几日后，国保警察又将法轮功学员杨再琼、文茵、陈炼、黄玉清非法抓捕，随后，付友艳、杨再琼、文茵、陈炼、黄玉清又被都匀市检察院检察官张仕娟以其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触犯“刑法第三百条”，即“利用邪教组织破坏法律事实罪”为由，非法起诉至都匀市法院，主审法官刘红颖、审判长冉启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八月、十月及十二月，都匀市法院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次开庭审理，共计八天。在庭审中，非法证据排除阶段、证据质证及法庭辩论阶段，可以看出该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名法轮功学员信仰法轮大法，集体学习《转法轮》书籍，并交流学习心得，在中国现有法律体制下，是完全合理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此前，法轮功学员杨再琼曾在二零一六年被非法抓捕，后被枉判一年半。目前在等待法庭合议庭的判决结果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贵州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贵州省贵阳市女法轮功学员高庆娣被绑架 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贵州省贵阳市女法轮功学员高庆娣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被跟踪，后在家中，被贵阳市南明区国保大队人员（也可能有水口寺派出所警察）绑架、抄家。高庆娣至今下落不明。请知情人士补充或提供消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贵州省贵阳市法轮功学员黎燕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黎燕，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、贵州省贵阳市人，因发大法真相资料，被不明人士举报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，被贵阳市南明区朝阳派出所非法抄家、绑架，现被非法关押在贵阳市三江看守所。具体情况不明，请知情人士提供或补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贵州省贵阳市法轮功学员韩丁兰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韩丁兰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在贵州省贵阳市新添寨被非法抄家、绑架，被非法抄走部份私人物品及现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元。其余情况不详，请知情人士补充或提供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7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中共官场“倒查三十年”，诸多中共各级政府部门、政法委、公安局、检察院、法院等官员被查。最近得知，参与迫害法轮功，安徽省、贵州省、海南省又有四名公检法系统官员遭恶报，被调查或被起诉。这些还只是中共因迫害大法而遭恶报数量的冰山一角。除遭“整顿”之外，染疫死亡的也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贵州省黔南州公安局叶斌副局长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二月十日贵州省媒体报道，贵州省黔南州公安局副局长叶斌涉嫌严重违纪违法被查。叶斌，壮族，一九七一年十月生。主要履历：二零二一年十一月至二零二五年一月，任贵州省黔南州公安局副局长。期间，叶斌追随迫害，对法轮功学员被迫害负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下面是叶斌任贵州省黔南州公安局副局长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十二月二十七日，在贵州省黔南州都匀市西苑小区临街开美容院的（东北人）法轮功学员付友艳与其他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位老年法轮功学员在她的门面（当天门面休息）刚开始学法。黔南州当地公安、国保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几人冲进门面，把九名法轮功学员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当晚，警察把法轮功学员付友艳及陈炼非法关押进黔南州女子看守所，其余放回。后因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左右的陈炼身体不舒服，被送到医院检查。因她血压很高，晚上十二点，警察过通知其家人接回。法轮功学员付友艳仍然被非法关押在黔南州女子看守所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三年，黔南州法轮功学员杨再琼使用了一张印有“贵州省平塘县掌布乡救星石”信息的面值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元纸币购买水果，水果店老板将她恶意举报给警察。黔南州都匀市国保大队警察接获举报后，并没有直接抓捕杨再琼，而是采取跟踪她的手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通过跟踪杨再琼，警察发现她每周固定时间出入法轮功学员付友艳开办的美容院。在同一时间，也有其他多名法轮功学员进入该店铺中，一次待几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跟踪一段时间后，黔南州都匀市国保大队长吴德军带着国保警察，在没有搜查令的情况下，二零二三年十二月二十七日，强行闯入付友艳的美容院内，非法抓捕法轮功学员付友艳、杨再琼在内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名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经过对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名法轮功学员的非法审讯，国保警察没有找到足够的所谓“证据”继续扣押这些法轮功学员，于是，除付友艳以外的其他法轮功学员被释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时隔几日后，国保警察又将法轮功学员杨再琼、文茵、陈炼、黄玉清非法抓捕，随后，付友艳、杨再琼、文茵、陈炼、黄玉清又被都匀市检察院检察官张仕娟以其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触犯“刑法第三百条”，即“利用邪教组织破坏法律事实罪”为由，非法起诉至都匀市法院，主审法官刘红颖、审判长冉启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八月、十月及十二月，都匀市法院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次开庭审理，共计八天。在庭审中，非法证据排除阶段、证据质证及法庭辩论阶段，可以看出该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名法轮功学员信仰法轮大法，集体学习《转法轮》书籍，并交流学习心得，在中国现有法律体制下，是完全合理合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此前，法轮功学员杨再琼曾在二零一六年被非法抓捕，后被枉判一年半。目前在等待法庭合议庭的判决结果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贵州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贵州省贵阳市女法轮功学员高庆娣被绑架 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贵州省贵阳市女法轮功学员高庆娣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被跟踪，后在家中，被贵阳市南明区国保大队人员（也可能有水口寺派出所警察）绑架、抄家。高庆娣至今下落不明。请知情人士补充或提供消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贵州省贵阳市法轮功学员黎燕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黎燕，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、贵州省贵阳市人，因发大法真相资料，被不明人士举报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，被贵阳市南明区朝阳派出所非法抄家、绑架，现被非法关押在贵阳市三江看守所。具体情况不明，请知情人士提供或补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贵州省贵阳市法轮功学员韩丁兰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韩丁兰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在贵州省贵阳市新添寨被非法抄家、绑架，被非法抄走部份私人物品及现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元。其余情况不详，请知情人士补充或提供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280035</wp:posOffset>
                </wp:positionV>
                <wp:extent cx="2095500" cy="63315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3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8.55pt;mso-wrap-distance-left:9.05pt;mso-wrap-distance-right:9.05pt;mso-wrap-distance-top:0pt;mso-wrap-distance-bottom:0pt;margin-top:22.0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1050</wp:posOffset>
                </wp:positionH>
                <wp:positionV relativeFrom="paragraph">
                  <wp:posOffset>292100</wp:posOffset>
                </wp:positionV>
                <wp:extent cx="2226945" cy="2625090"/>
                <wp:effectExtent l="0" t="635" r="215709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960" cy="2625120"/>
                          <a:chOff x="0" y="0"/>
                          <a:chExt cx="2226960" cy="2625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>
                            <a:lum bright="20000"/>
                          </a:blip>
                          <a:stretch/>
                        </pic:blipFill>
                        <pic:spPr>
                          <a:xfrm>
                            <a:off x="124920" y="38880"/>
                            <a:ext cx="201600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24880"/>
                            <a:ext cx="222696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汽油燃烧，火温可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Arial"/>
                                  <w:color w:val="auto"/>
                                  <w:lang w:val="de-DE" w:eastAsia="zh-CN" w:bidi="ar-SA"/>
                                </w:rPr>
                                <w:t>达5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度以上，这样的高温中，“天安门自焚”中的王进东却能稳坐不动，头发也没烧坏。警察悠闲的拎着灭火毯，等他在镜头前喊完口号才把灭火毯盖他身上。这不是演戏又是啥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217600" cy="258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23pt;width:175.35pt;height:206.7pt" coordorigin="7230,460" coordsize="3507,4134">
                <v:shape id="shape_0" stroked="f" o:allowincell="f" style="position:absolute;left:7427;top:521;width:3174;height:21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30;top:2704;width:3506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汽油燃烧，火温可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Arial"/>
                            <w:color w:val="auto"/>
                            <w:lang w:val="de-DE" w:eastAsia="zh-CN" w:bidi="ar-SA"/>
                          </w:rPr>
                          <w:t>达50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度以上，这样的高温中，“天安门自焚”中的王进东却能稳坐不动，头发也没烧坏。警察悠闲的拎着灭火毯，等他在镜头前喊完口号才把灭火毯盖他身上。这不是演戏又是啥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31;top:460;width:3491;height:4069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f" o:allowincell="f" style="position:absolute;margin-left:344pt;margin-top:62.4pt;width:85.45pt;height:18pt;mso-wrap-style:none;v-text-anchor:middle;rotation:90" type="_x0000_t136">
            <v:path textpathok="t"/>
            <v:textpath on="t" fitshape="t" string="你|知|道|吗|" style="font-family:&quot;华文楷体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22:57:00Z</dcterms:created>
  <dc:creator/>
  <dc:description/>
  <cp:keywords/>
  <dc:language>en-US</dc:language>
  <cp:lastModifiedBy/>
  <cp:lastPrinted>2025-03-28T20:22:00Z</cp:lastPrinted>
  <dcterms:modified xsi:type="dcterms:W3CDTF">2025-03-29T01:22:00Z</dcterms:modified>
  <cp:revision>12</cp:revision>
  <dc:subject/>
  <dc:title>  </dc:title>
</cp:coreProperties>
</file>