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12.png" ContentType="image/png"/>
  <Override PartName="/word/media/image7.wmf" ContentType="image/x-wmf"/>
  <Override PartName="/word/media/image11.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5pt;margin-top:133.6pt;width:519.95pt;height:29.55pt;mso-wrap-style:none;v-text-anchor:middle" type="_x0000_t136">
            <v:path textpathok="t"/>
            <v:textpath on="t" fitshape="t" string="累遭迫害　河北迁安市国月霞又被绑架关押"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4">
            <wp:simplePos x="0" y="0"/>
            <wp:positionH relativeFrom="column">
              <wp:posOffset>2311400</wp:posOffset>
            </wp:positionH>
            <wp:positionV relativeFrom="paragraph">
              <wp:posOffset>2266950</wp:posOffset>
            </wp:positionV>
            <wp:extent cx="2311400" cy="14833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19" r="-12" b="-19"/>
                    <a:stretch>
                      <a:fillRect/>
                    </a:stretch>
                  </pic:blipFill>
                  <pic:spPr bwMode="auto">
                    <a:xfrm>
                      <a:off x="0" y="0"/>
                      <a:ext cx="2311400" cy="14833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17420</wp:posOffset>
                </wp:positionV>
                <wp:extent cx="2095500" cy="8133715"/>
                <wp:effectExtent l="0" t="0" r="0" b="0"/>
                <wp:wrapNone/>
                <wp:docPr id="9" name="Frame3"/>
                <a:graphic xmlns:a="http://schemas.openxmlformats.org/drawingml/2006/main">
                  <a:graphicData uri="http://schemas.microsoft.com/office/word/2010/wordprocessingShape">
                    <wps:wsp>
                      <wps:cNvSpPr txBox="1"/>
                      <wps:spPr>
                        <a:xfrm>
                          <a:off x="0" y="0"/>
                          <a:ext cx="2095500" cy="8133715"/>
                        </a:xfrm>
                        <a:prstGeom prst="rect"/>
                        <a:solidFill>
                          <a:srgbClr val="FFFFFF">
                            <a:alpha val="0"/>
                          </a:srgbClr>
                        </a:solidFill>
                      </wps:spPr>
                      <wps:txbx id="1">
                        <w:txbxContent>
                          <w:p>
                            <w:pPr>
                              <w:pStyle w:val="11"/>
                              <w:ind w:firstLine="432"/>
                              <w:rPr/>
                            </w:pPr>
                            <w:r>
                              <w:rPr/>
                              <w:t>【明慧网】（明慧网通讯员河北报道）河北迁安市</w:t>
                            </w:r>
                            <w:r>
                              <w:rPr/>
                              <w:t>62</w:t>
                            </w:r>
                            <w:r>
                              <w:rPr/>
                              <w:t>岁的法轮功学员国月霞于二零二五年三月十六日上午去秦皇岛市卢龙县横河集市发真相资料，被三名不明真相者诬告，被当地派出所绑架到卢龙公安局，现被关押在秦皇岛看守所。看守所现在不让亲属探视，只准送钱，不准送任何物品。</w:t>
                            </w:r>
                          </w:p>
                          <w:p>
                            <w:pPr>
                              <w:pStyle w:val="11"/>
                              <w:ind w:firstLine="432"/>
                              <w:rPr/>
                            </w:pPr>
                            <w:r>
                              <w:rPr/>
                              <w:t>国月霞，一九六三年十月生，她原在黑龙江省伊春市汤旺河林业局居住，现在河北省迁安市居住。她于一九九八年为祛病而走入大法修炼。当时她患有多种疾病，慢性咽喉炎、肾病、心脏病、妇科病，特别是眼科疾病——风湿性巩膜炎，当地医院诊断为“不是癌症的癌症”，又到哈尔滨医大二院复诊，结果还是，又到上海医院打听，说她患的是罕见的眼科疾病，全国仅发现四例。天气变化，如风沙、阴天、下雨等，她的眼睛就特殊疼，白眼球也变红，继而变黑，旁人看了都害怕，而且越犯越重，任何医疗手段都不管用，那时她只有三十几岁。就在她即将双目失明之时，她开始学炼法轮功，仅半年时间，所有疾病全好了。这是现代科学无法解释的事实。</w:t>
                            </w:r>
                          </w:p>
                          <w:p>
                            <w:pPr>
                              <w:pStyle w:val="11"/>
                              <w:ind w:firstLine="432"/>
                              <w:rPr/>
                            </w:pPr>
                            <w:r>
                              <w:rPr/>
                              <w:t>一九九九年“七</w:t>
                            </w:r>
                            <w:r>
                              <w:rPr/>
                              <w:t>·</w:t>
                            </w:r>
                            <w:r>
                              <w:rPr/>
                              <w:t>二零”以后，国月霞不断受到片警李刚的骚扰。一九九九年十二月，国月霞与另一名法轮功学员到北京妇联上访被抓后，被当地警察杨学健、景向光押回，途中警察杨学健勒索她一千元，后被非法关押在汤旺河看守所十五天。出来后，二龙山林场场长郭文生不让国月霞继续经营商店，使她失去生活来源。二零零零年末，国月霞到北京上访，途中被当地警察抓回，非法送哈尔滨戒毒所劳教一年。当时当地中共人员将她苦心经营的商店强行转让，给她造成经济损失达五十多万元。</w:t>
                            </w:r>
                          </w:p>
                          <w:p>
                            <w:pPr>
                              <w:pStyle w:val="11"/>
                              <w:ind w:firstLine="432"/>
                              <w:rPr/>
                            </w:pPr>
                            <w:r>
                              <w:rPr/>
                              <w:t>二零零二年四月，国月霞因为写“法轮大法好”真相标语，被街长举报，又被非法劳教一年半，送哈尔滨戒毒所迫害，被强制洗脑，遭酷刑折磨，还被罚做奴工，一天做十几个小时奴工，不做完不让吃饭和睡觉。在此期间，她的文教商店因无人经营，倒闭了，经济损失十二万元。</w:t>
                            </w:r>
                          </w:p>
                          <w:p>
                            <w:pPr>
                              <w:pStyle w:val="11"/>
                              <w:ind w:firstLine="432"/>
                              <w:rPr/>
                            </w:pPr>
                            <w:r>
                              <w:rPr/>
                              <w:t>这次从劳教所回来后，国月霞被迫背井离乡。后来，她同家人一起迁至河北省迁安市居住。</w:t>
                            </w:r>
                          </w:p>
                          <w:p>
                            <w:pPr>
                              <w:pStyle w:val="11"/>
                              <w:ind w:firstLine="432"/>
                              <w:rPr/>
                            </w:pPr>
                            <w:r>
                              <w:rPr/>
                              <w:t>二零一一年九月五日晚，在迁安市公安局国保大队队长江通华的直接带领下，绑架了十四名在一起阅读法轮功著作的法轮功学员。国月霞遭绑架，国月霞家属被勒索两万元，同时家中的两台电脑被抢走，价值八千元，当时包中的一万二千八百元的真相钱同时被掠走，浦永来和一个戴眼镜的男人把她的衣服撩起来用电棍电，全身电的都是大泡，直到电昏死过去为止，浦永来打国月霞的嘴巴，把国月霞的牙齿打掉一颗。被拘留十五天后，被劫持到洗脑班。在洗脑班，杨玉林揪着国月霞的头发抡她，头发都揪下一大绺，打嘴巴，将嘴用臭袜子堵上，四五个彪形大汉，用四五根电棍同时电击，至她昏迷时才停手。这时国月霞被折磨的不会抬头、不会说话，再一次被非法拘禁，二十五天后，家人用两万元现金将她赎回。</w:t>
                            </w:r>
                          </w:p>
                          <w:p>
                            <w:pPr>
                              <w:pStyle w:val="11"/>
                              <w:ind w:firstLine="432"/>
                              <w:rPr/>
                            </w:pPr>
                            <w:r>
                              <w:rPr/>
                              <w:t>二零二零年九月八日早晨六点多钟，迁安市公安局国保大队警察，由副大队长穆得雨（音）带领，到国月霞家敲门，开始谎称物业的，被国月霞识破。他们就一边敲门，一边威胁，国月霞拒绝开门。他们就用万能钥匙强行开锁。因锁被反锁着，他们没得逞。然后，他们就用钢锯条拉锁芯，整个过程持续将近两个小时。国月霞给警察讲真相、劝善，他们不听。国月霞质问他们：“人民警察，你们就这样保护人民吗？”最后，国月霞智慧走脱。国保警察把国月霞没修炼的儿子当人质强行带走，非法关押，且扬言要刑拘、判刑，致使国月霞全家心神不宁，陷入极度的惶恐之中。国月霞被迫流离失所，有家不能回。</w:t>
                            </w:r>
                          </w:p>
                          <w:p>
                            <w:pPr>
                              <w:pStyle w:val="11"/>
                              <w:ind w:firstLine="432"/>
                              <w:rPr/>
                            </w:pPr>
                            <w:r>
                              <w:rPr/>
                              <w:t>二零二零年九月十四日，国月霞为了避免儿子遭受迫害，将儿子替换出来。国月霞被非法关押到唐山市第一看守所。二零二一年五月二十五日，唐山市遵化法院对迁安法轮功学员国月霞、刘秀敏非法开庭。国月霞被唐山市遵化法院枉判两年，勒索罚款五千元；刘秀敏被唐山市遵化法院枉判一年零六个月，勒索罚款四千元。◇</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z w:val="40"/>
                                <w:szCs w:val="40"/>
                              </w:rPr>
                              <w:t>河北省新闻简讯</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法轮功学员邱立英被上门骚扰</w:t>
                            </w:r>
                          </w:p>
                          <w:p>
                            <w:pPr>
                              <w:pStyle w:val="11"/>
                              <w:ind w:firstLine="432"/>
                              <w:rPr/>
                            </w:pPr>
                            <w:r>
                              <w:rPr/>
                              <w:t>3</w:t>
                            </w:r>
                            <w:r>
                              <w:rPr/>
                              <w:t>月</w:t>
                            </w:r>
                            <w:r>
                              <w:rPr/>
                              <w:t>27</w:t>
                            </w:r>
                            <w:r>
                              <w:rPr/>
                              <w:t>日下午，两名自称是社区的人员一男一女上门骚扰邱立英，手里拿着文件夹，狂敲门两次。五点左右第三次敲门。</w:t>
                            </w:r>
                            <w:r>
                              <w:rPr/>
                              <w:t>◇</w:t>
                            </w:r>
                          </w:p>
                        </w:txbxContent>
                      </wps:txbx>
                      <wps:bodyPr anchor="t" lIns="635" tIns="635" rIns="635" bIns="635">
                        <a:noAutofit/>
                      </wps:bodyPr>
                    </wps:wsp>
                  </a:graphicData>
                </a:graphic>
              </wp:anchor>
            </w:drawing>
          </mc:Choice>
          <mc:Fallback>
            <w:pict>
              <v:rect fillcolor="#FFFFFF" style="position:absolute;rotation:-0;width:165pt;height:640.45pt;mso-wrap-distance-left:9.05pt;mso-wrap-distance-right:9.05pt;mso-wrap-distance-top:0pt;mso-wrap-distance-bottom:0pt;margin-top:174.6pt;mso-position-vertical-relative:text;margin-left:0pt;mso-position-horizontal-relative:text">
                <v:fill opacity="0f"/>
                <v:textbox inset="0.000694444444444445in,0.000694444444444445in,0.000694444444444445in,0.000694444444444445in">
                  <w:txbxContent>
                    <w:p>
                      <w:pPr>
                        <w:pStyle w:val="11"/>
                        <w:ind w:firstLine="432"/>
                        <w:rPr/>
                      </w:pPr>
                      <w:r>
                        <w:rPr/>
                        <w:t>【明慧网】（明慧网通讯员河北报道）河北迁安市</w:t>
                      </w:r>
                      <w:r>
                        <w:rPr/>
                        <w:t>62</w:t>
                      </w:r>
                      <w:r>
                        <w:rPr/>
                        <w:t>岁的法轮功学员国月霞于二零二五年三月十六日上午去秦皇岛市卢龙县横河集市发真相资料，被三名不明真相者诬告，被当地派出所绑架到卢龙公安局，现被关押在秦皇岛看守所。看守所现在不让亲属探视，只准送钱，不准送任何物品。</w:t>
                      </w:r>
                    </w:p>
                    <w:p>
                      <w:pPr>
                        <w:pStyle w:val="11"/>
                        <w:ind w:firstLine="432"/>
                        <w:rPr/>
                      </w:pPr>
                      <w:r>
                        <w:rPr/>
                        <w:t>国月霞，一九六三年十月生，她原在黑龙江省伊春市汤旺河林业局居住，现在河北省迁安市居住。她于一九九八年为祛病而走入大法修炼。当时她患有多种疾病，慢性咽喉炎、肾病、心脏病、妇科病，特别是眼科疾病——风湿性巩膜炎，当地医院诊断为“不是癌症的癌症”，又到哈尔滨医大二院复诊，结果还是，又到上海医院打听，说她患的是罕见的眼科疾病，全国仅发现四例。天气变化，如风沙、阴天、下雨等，她的眼睛就特殊疼，白眼球也变红，继而变黑，旁人看了都害怕，而且越犯越重，任何医疗手段都不管用，那时她只有三十几岁。就在她即将双目失明之时，她开始学炼法轮功，仅半年时间，所有疾病全好了。这是现代科学无法解释的事实。</w:t>
                      </w:r>
                    </w:p>
                    <w:p>
                      <w:pPr>
                        <w:pStyle w:val="11"/>
                        <w:ind w:firstLine="432"/>
                        <w:rPr/>
                      </w:pPr>
                      <w:r>
                        <w:rPr/>
                        <w:t>一九九九年“七</w:t>
                      </w:r>
                      <w:r>
                        <w:rPr/>
                        <w:t>·</w:t>
                      </w:r>
                      <w:r>
                        <w:rPr/>
                        <w:t>二零”以后，国月霞不断受到片警李刚的骚扰。一九九九年十二月，国月霞与另一名法轮功学员到北京妇联上访被抓后，被当地警察杨学健、景向光押回，途中警察杨学健勒索她一千元，后被非法关押在汤旺河看守所十五天。出来后，二龙山林场场长郭文生不让国月霞继续经营商店，使她失去生活来源。二零零零年末，国月霞到北京上访，途中被当地警察抓回，非法送哈尔滨戒毒所劳教一年。当时当地中共人员将她苦心经营的商店强行转让，给她造成经济损失达五十多万元。</w:t>
                      </w:r>
                    </w:p>
                    <w:p>
                      <w:pPr>
                        <w:pStyle w:val="11"/>
                        <w:ind w:firstLine="432"/>
                        <w:rPr/>
                      </w:pPr>
                      <w:r>
                        <w:rPr/>
                        <w:t>二零零二年四月，国月霞因为写“法轮大法好”真相标语，被街长举报，又被非法劳教一年半，送哈尔滨戒毒所迫害，被强制洗脑，遭酷刑折磨，还被罚做奴工，一天做十几个小时奴工，不做完不让吃饭和睡觉。在此期间，她的文教商店因无人经营，倒闭了，经济损失十二万元。</w:t>
                      </w:r>
                    </w:p>
                    <w:p>
                      <w:pPr>
                        <w:pStyle w:val="11"/>
                        <w:ind w:firstLine="432"/>
                        <w:rPr/>
                      </w:pPr>
                      <w:r>
                        <w:rPr/>
                        <w:t>这次从劳教所回来后，国月霞被迫背井离乡。后来，她同家人一起迁至河北省迁安市居住。</w:t>
                      </w:r>
                    </w:p>
                    <w:p>
                      <w:pPr>
                        <w:pStyle w:val="11"/>
                        <w:ind w:firstLine="432"/>
                        <w:rPr/>
                      </w:pPr>
                      <w:r>
                        <w:rPr/>
                        <w:t>二零一一年九月五日晚，在迁安市公安局国保大队队长江通华的直接带领下，绑架了十四名在一起阅读法轮功著作的法轮功学员。国月霞遭绑架，国月霞家属被勒索两万元，同时家中的两台电脑被抢走，价值八千元，当时包中的一万二千八百元的真相钱同时被掠走，浦永来和一个戴眼镜的男人把她的衣服撩起来用电棍电，全身电的都是大泡，直到电昏死过去为止，浦永来打国月霞的嘴巴，把国月霞的牙齿打掉一颗。被拘留十五天后，被劫持到洗脑班。在洗脑班，杨玉林揪着国月霞的头发抡她，头发都揪下一大绺，打嘴巴，将嘴用臭袜子堵上，四五个彪形大汉，用四五根电棍同时电击，至她昏迷时才停手。这时国月霞被折磨的不会抬头、不会说话，再一次被非法拘禁，二十五天后，家人用两万元现金将她赎回。</w:t>
                      </w:r>
                    </w:p>
                    <w:p>
                      <w:pPr>
                        <w:pStyle w:val="11"/>
                        <w:ind w:firstLine="432"/>
                        <w:rPr/>
                      </w:pPr>
                      <w:r>
                        <w:rPr/>
                        <w:t>二零二零年九月八日早晨六点多钟，迁安市公安局国保大队警察，由副大队长穆得雨（音）带领，到国月霞家敲门，开始谎称物业的，被国月霞识破。他们就一边敲门，一边威胁，国月霞拒绝开门。他们就用万能钥匙强行开锁。因锁被反锁着，他们没得逞。然后，他们就用钢锯条拉锁芯，整个过程持续将近两个小时。国月霞给警察讲真相、劝善，他们不听。国月霞质问他们：“人民警察，你们就这样保护人民吗？”最后，国月霞智慧走脱。国保警察把国月霞没修炼的儿子当人质强行带走，非法关押，且扬言要刑拘、判刑，致使国月霞全家心神不宁，陷入极度的惶恐之中。国月霞被迫流离失所，有家不能回。</w:t>
                      </w:r>
                    </w:p>
                    <w:p>
                      <w:pPr>
                        <w:pStyle w:val="11"/>
                        <w:ind w:firstLine="432"/>
                        <w:rPr/>
                      </w:pPr>
                      <w:r>
                        <w:rPr/>
                        <w:t>二零二零年九月十四日，国月霞为了避免儿子遭受迫害，将儿子替换出来。国月霞被非法关押到唐山市第一看守所。二零二一年五月二十五日，唐山市遵化法院对迁安法轮功学员国月霞、刘秀敏非法开庭。国月霞被唐山市遵化法院枉判两年，勒索罚款五千元；刘秀敏被唐山市遵化法院枉判一年零六个月，勒索罚款四千元。◇</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z w:val="40"/>
                          <w:szCs w:val="40"/>
                        </w:rPr>
                        <w:t>河北省新闻简讯</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法轮功学员邱立英被上门骚扰</w:t>
                      </w:r>
                    </w:p>
                    <w:p>
                      <w:pPr>
                        <w:pStyle w:val="11"/>
                        <w:ind w:firstLine="432"/>
                        <w:rPr/>
                      </w:pPr>
                      <w:r>
                        <w:rPr/>
                        <w:t>3</w:t>
                      </w:r>
                      <w:r>
                        <w:rPr/>
                        <w:t>月</w:t>
                      </w:r>
                      <w:r>
                        <w:rPr/>
                        <w:t>27</w:t>
                      </w:r>
                      <w:r>
                        <w:rPr/>
                        <w:t>日下午，两名自称是社区的人员一男一女上门骚扰邱立英，手里拿着文件夹，狂敲门两次。五点左右第三次敲门。</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7595</wp:posOffset>
                </wp:positionH>
                <wp:positionV relativeFrom="paragraph">
                  <wp:posOffset>3931920</wp:posOffset>
                </wp:positionV>
                <wp:extent cx="2145665" cy="6350635"/>
                <wp:effectExtent l="0" t="0" r="0" b="0"/>
                <wp:wrapNone/>
                <wp:docPr id="10" name="Frame2"/>
                <a:graphic xmlns:a="http://schemas.openxmlformats.org/drawingml/2006/main">
                  <a:graphicData uri="http://schemas.microsoft.com/office/word/2010/wordprocessingShape">
                    <wps:wsp>
                      <wps:cNvSpPr txBox="1"/>
                      <wps:spPr>
                        <a:xfrm>
                          <a:off x="0" y="0"/>
                          <a:ext cx="2145665" cy="63506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95pt;height:500.05pt;mso-wrap-distance-left:9.05pt;mso-wrap-distance-right:9.05pt;mso-wrap-distance-top:0pt;mso-wrap-distance-bottom:0pt;margin-top:309.6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33925</wp:posOffset>
                </wp:positionH>
                <wp:positionV relativeFrom="paragraph">
                  <wp:posOffset>2217420</wp:posOffset>
                </wp:positionV>
                <wp:extent cx="2041525" cy="8183880"/>
                <wp:effectExtent l="0" t="0" r="0" b="0"/>
                <wp:wrapNone/>
                <wp:docPr id="11" name="Frame1"/>
                <a:graphic xmlns:a="http://schemas.openxmlformats.org/drawingml/2006/main">
                  <a:graphicData uri="http://schemas.microsoft.com/office/word/2010/wordprocessingShape">
                    <wps:wsp>
                      <wps:cNvSpPr txBox="1"/>
                      <wps:spPr>
                        <a:xfrm>
                          <a:off x="0" y="0"/>
                          <a:ext cx="2041525" cy="81838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0.75pt;height:644.4pt;mso-wrap-distance-left:9.05pt;mso-wrap-distance-right:9.05pt;mso-wrap-distance-top:0pt;mso-wrap-distance-bottom:0pt;margin-top:174.6pt;mso-position-vertical-relative:text;margin-left:372.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289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3.85pt;width:533.55pt;height:21.85pt" coordorigin="4,477" coordsize="10671,437">
                <v:shape id="shape_0" stroked="t" o:allowincell="f" style="position:absolute;left:4;top:91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79;width:1275;height:21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pt;margin-top:1.1pt;width:533.5pt;height:30.1pt;mso-wrap-style:none;v-text-anchor:middle" type="_x0000_t136">
            <v:path textpathok="t"/>
            <v:textpath on="t" fitshape="t" string="多次遭残忍迫害　河北衡水市王元升含冤离世"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67005</wp:posOffset>
                </wp:positionV>
                <wp:extent cx="2095500" cy="8809990"/>
                <wp:effectExtent l="0" t="0" r="0" b="0"/>
                <wp:wrapNone/>
                <wp:docPr id="16" name="Frame9"/>
                <a:graphic xmlns:a="http://schemas.openxmlformats.org/drawingml/2006/main">
                  <a:graphicData uri="http://schemas.microsoft.com/office/word/2010/wordprocessingShape">
                    <wps:wsp>
                      <wps:cNvSpPr txBox="1"/>
                      <wps:spPr>
                        <a:xfrm>
                          <a:off x="0" y="0"/>
                          <a:ext cx="2095500" cy="8809990"/>
                        </a:xfrm>
                        <a:prstGeom prst="rect"/>
                        <a:solidFill>
                          <a:srgbClr val="FFFFFF">
                            <a:alpha val="0"/>
                          </a:srgbClr>
                        </a:solidFill>
                      </wps:spPr>
                      <wps:txbx id="3">
                        <w:txbxContent>
                          <w:p>
                            <w:pPr>
                              <w:pStyle w:val="11"/>
                              <w:ind w:firstLine="431"/>
                              <w:rPr/>
                            </w:pPr>
                            <w:r>
                              <w:rPr/>
                              <w:t>【明慧网】（明慧网通讯员河北报道）二零一九年十月十九日，王元升被家人从河北冀东监狱接回家。那时候的他在身体和精神遭受了巨大的迫害，生活也不能自理，需要家人照顾，后身体状况一年不如一年，于二零二四年十一月十日含冤离世，终年</w:t>
                            </w:r>
                            <w:r>
                              <w:rPr/>
                              <w:t>75</w:t>
                            </w:r>
                            <w:r>
                              <w:rPr/>
                              <w:t>岁。</w:t>
                            </w:r>
                          </w:p>
                          <w:p>
                            <w:pPr>
                              <w:pStyle w:val="11"/>
                              <w:ind w:firstLine="431"/>
                              <w:rPr/>
                            </w:pPr>
                            <w:r>
                              <w:rPr/>
                              <w:t>王元升曾在二零零零年被非法劳教一年，在石家庄市劳教所遭吊打、上绳、电棍电、不让睡觉等一系列的迫害。二零零六年六月，王元升因向民众讲清真相，被冀州镇派出所绑架、非法抄家、构陷，被非法判刑三年，在冀东监狱遭受迫害。二零一六年十月再次被绑架，被冀州区法院非法判刑三年。</w:t>
                            </w:r>
                          </w:p>
                          <w:p>
                            <w:pPr>
                              <w:pStyle w:val="11"/>
                              <w:ind w:firstLine="431"/>
                              <w:rPr/>
                            </w:pPr>
                            <w:r>
                              <w:rPr/>
                              <w:t>王元升修炼以前脾气不好，暴躁易怒，身体也不太结实，常年肠胃炎，遇到阴天尤其厉害。一九九七年王元升喜得法轮大法，戒掉了多年的烟酒，原来顽固的肠胃炎也好了，从此无病一身轻，人从此变得勤劳，脾气也变得和气，忍让。他的妻子修炼以后原来的甲状腺肌瘤也好了。</w:t>
                            </w:r>
                          </w:p>
                          <w:p>
                            <w:pPr>
                              <w:pStyle w:val="11"/>
                              <w:ind w:firstLine="431"/>
                              <w:rPr>
                                <w:rFonts w:ascii="黑体;SimHei" w:hAnsi="黑体;SimHei" w:eastAsia="黑体;SimHei" w:cs="黑体;SimHei"/>
                              </w:rPr>
                            </w:pPr>
                            <w:r>
                              <w:rPr>
                                <w:rFonts w:ascii="黑体;SimHei" w:hAnsi="黑体;SimHei" w:cs="黑体;SimHei" w:eastAsia="黑体;SimHei"/>
                              </w:rPr>
                              <w:t>遭劳教迫害九死一生</w:t>
                            </w:r>
                          </w:p>
                          <w:p>
                            <w:pPr>
                              <w:pStyle w:val="11"/>
                              <w:ind w:firstLine="431"/>
                              <w:rPr/>
                            </w:pPr>
                            <w:r>
                              <w:rPr/>
                              <w:t>一九九九年七月江泽民因一己之私发动对法轮功铺天盖地的造谣诬陷，王元升觉得修炼法轮功身心受益，为了让身边百姓都知道法轮功是被诬陷的，用自己亲身经历告诉人们真相，却屡遭迫害。九九年因在户外炼功被非法关押半月。</w:t>
                            </w:r>
                          </w:p>
                          <w:p>
                            <w:pPr>
                              <w:pStyle w:val="11"/>
                              <w:ind w:firstLine="431"/>
                              <w:rPr/>
                            </w:pPr>
                            <w:r>
                              <w:rPr/>
                              <w:t>二零零零年依法进京上访，为大法说句公道话，王元升被非法劳教一年。为了强制修炼者放弃信仰，二零零一年四月份，石家庄市劳教所二大队再度实施大规模强迫转化法轮功学员的害人勾当，对坚强不屈的法轮功学员采取吊打、上绳、电棍电、不让睡觉等一系列的迫害，其中骇人听闻的是一中队的警察们想出的毒招：</w:t>
                            </w:r>
                          </w:p>
                          <w:p>
                            <w:pPr>
                              <w:pStyle w:val="11"/>
                              <w:ind w:firstLine="431"/>
                              <w:rPr/>
                            </w:pPr>
                            <w:r>
                              <w:rPr/>
                              <w:t>在劳教所的每个中队都有一个晾衣房，房内有两根晾衣服用的钢丝，高二米，两根钢丝间距约零点五米，警察们唆使那些劳教犯把法轮功学员的上身扒光，用手铐锁住两手，然后将两只胳膊的大臂横担在两条钢丝上，使人被吊起来，更令人发指的是下面还有人用力来回推着被吊起的学员沿着钢丝滑动。钢丝很快就深深地勒进两个大臂的肉里面，鲜血直往下滴，其状惨不忍睹。有的竟然被这样折磨长达半个多小时。很多法轮功学员的两大臂都留下了深深的疤痕，甚至有的因此而留下残疾。其中王元升被残害的一条胳膊抬不高，手攥不上，伸不直，连吃饭都很困难。年底回家时，胳膊已经不听使唤，眼睛也看不清楚东西。家里找熟人开了十几剂上等中药也没能管用，直到一年多以后恢复炼功才好了起来。</w:t>
                            </w:r>
                          </w:p>
                          <w:p>
                            <w:pPr>
                              <w:pStyle w:val="11"/>
                              <w:ind w:firstLine="431"/>
                              <w:rPr/>
                            </w:pPr>
                            <w:r>
                              <w:rPr/>
                              <w:t>二零零六年六月，王元升因向民众讲清真相，被冀州镇派出所绑架、非法抄家，关押在冀州市看守所构陷。在看守所号里，王元升遭受公安授意的犯人肆意殴打，被一后来判死缓的犯人剥夺了几乎所有的吃的和家里送去的钱，还被那个死刑犯在睡觉时用手砍脖子，后来说话一直声音嘶哑，几个月的时间，身体极度虚弱。</w:t>
                            </w:r>
                          </w:p>
                          <w:p>
                            <w:pPr>
                              <w:pStyle w:val="11"/>
                              <w:ind w:firstLine="431"/>
                              <w:rPr/>
                            </w:pPr>
                            <w:r>
                              <w:rPr/>
                              <w:t>王元升被冀州市公安局、检察院、法院非法构陷，到十一月被冀州法院夏其增为首的刑庭几人非法判刑三年，在没有脉搏、没有血压，生命垂危的情况下，被劫持到河北冀东监狱一支队。监狱拒收，冀州公安局主管副局长陈立勇放下人就走了。二零零九年王元升被家人从冀东监狱接回。</w:t>
                            </w:r>
                          </w:p>
                          <w:p>
                            <w:pPr>
                              <w:pStyle w:val="11"/>
                              <w:ind w:firstLine="431"/>
                              <w:rPr>
                                <w:rFonts w:ascii="黑体;SimHei" w:hAnsi="黑体;SimHei" w:eastAsia="黑体;SimHei" w:cs="黑体;SimHei"/>
                              </w:rPr>
                            </w:pPr>
                            <w:r>
                              <w:rPr>
                                <w:rFonts w:ascii="黑体;SimHei" w:hAnsi="黑体;SimHei" w:cs="黑体;SimHei" w:eastAsia="黑体;SimHei"/>
                              </w:rPr>
                              <w:t>讲真相再陷冤狱</w:t>
                            </w:r>
                          </w:p>
                          <w:p>
                            <w:pPr>
                              <w:pStyle w:val="11"/>
                              <w:ind w:firstLine="431"/>
                              <w:rPr/>
                            </w:pPr>
                            <w:r>
                              <w:rPr/>
                              <w:t>二零一六年十月二十号，王元升因悬挂真相条幅，被不明真相人恶告，被非法批捕，家属请律师介入时已到了法院阶段，因为一同出事的同村老年法轮功学员身体不好，公检法打算早点判刑他们就不担责任了。律师介入，法律意见书明确写明信仰合法，宪法规定信仰自由。家属告诉他们迫害正信的修炼者会遭报应。在派出所抓人第三天，一副所长和一警察出车祸，副所长当场死亡，另一人重伤。</w:t>
                            </w:r>
                          </w:p>
                          <w:p>
                            <w:pPr>
                              <w:pStyle w:val="11"/>
                              <w:ind w:firstLine="431"/>
                              <w:rPr/>
                            </w:pPr>
                            <w:r>
                              <w:rPr/>
                              <w:t>因王元升拒绝放弃信仰，不写保证，被冀州市公安局伙同冀州法院非法构陷，并在第一次律师离开后，他遭酷刑折磨、强制坐铁椅子（老虎凳），并遭受电击，逼迫他放弃信仰。</w:t>
                            </w:r>
                          </w:p>
                          <w:p>
                            <w:pPr>
                              <w:pStyle w:val="11"/>
                              <w:ind w:firstLine="431"/>
                              <w:rPr/>
                            </w:pPr>
                            <w:r>
                              <w:rPr/>
                              <w:t>二零一七年一月十七日上午，衡水冀州区法院在一楼第二审判庭对法轮功学员酒长迎、王元升非法庭审。庭审从上午九点开始，从北京来的律师都为两位当事人做了无罪辩护，王元升及其亲属辩护人也做了无罪辩护。</w:t>
                            </w:r>
                          </w:p>
                          <w:p>
                            <w:pPr>
                              <w:pStyle w:val="11"/>
                              <w:ind w:firstLine="431"/>
                              <w:rPr/>
                            </w:pPr>
                            <w:r>
                              <w:rPr/>
                              <w:t>二零一七年二月十日，冀州区检察院撤诉，酒长迎被无罪释放回到家中，但检察院还是要酒长迎一季度去冀州镇派出所一次。</w:t>
                            </w:r>
                          </w:p>
                          <w:p>
                            <w:pPr>
                              <w:pStyle w:val="11"/>
                              <w:ind w:firstLine="431"/>
                              <w:rPr/>
                            </w:pPr>
                            <w:r>
                              <w:rPr/>
                              <w:t>二零一七年四月二十七日，冀州区法院通知家属去拿判决书，家属没签字，判决书写的是王元升被非法判刑三年，罚金五千。王元升上诉后，二审法官王玉不顾律师与家属辩护意见，走过场维持原判。</w:t>
                            </w:r>
                          </w:p>
                          <w:p>
                            <w:pPr>
                              <w:pStyle w:val="11"/>
                              <w:ind w:firstLine="431"/>
                              <w:rPr/>
                            </w:pPr>
                            <w:r>
                              <w:rPr/>
                              <w:t>随后，王元升被劫持到河北冀东监狱，在第七监狱经常因不配合站队列被殴打，厉害的一次被几个狱警拖到楼道里拳打脚踢，当时王元升已快</w:t>
                            </w:r>
                            <w:r>
                              <w:rPr/>
                              <w:t>70</w:t>
                            </w:r>
                            <w:r>
                              <w:rPr/>
                              <w:t>岁了，而狱警基本都是</w:t>
                            </w:r>
                            <w:r>
                              <w:rPr/>
                              <w:t>20</w:t>
                            </w:r>
                            <w:r>
                              <w:rPr/>
                              <w:t>出头的青壮年。</w:t>
                            </w:r>
                          </w:p>
                          <w:p>
                            <w:pPr>
                              <w:pStyle w:val="11"/>
                              <w:ind w:firstLine="431"/>
                              <w:rPr/>
                            </w:pPr>
                            <w:r>
                              <w:rPr/>
                              <w:t>二零一八年七监狱解散，人员被转至四监狱继续非法关押。二零一九年四月王元升突发脑梗，行动不便。监狱没有通知家属，家属几经周折得以会见，那时王元升身体消瘦，走路需要人扶着或坐轮椅。因不能自理，监狱里安排了一个犯人“照顾”他，但那个人经常虐待他，把他身上拧的青一块紫一块，还经常怕他去上厕所不让吃饭。</w:t>
                            </w:r>
                          </w:p>
                          <w:p>
                            <w:pPr>
                              <w:pStyle w:val="11"/>
                              <w:ind w:firstLine="431"/>
                              <w:rPr/>
                            </w:pPr>
                            <w:r>
                              <w:rPr/>
                              <w:t>二零一九年十月十九日，王元升被家人从河北冀东监狱接回家。</w:t>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693.7pt;mso-wrap-distance-left:9.05pt;mso-wrap-distance-right:9.05pt;mso-wrap-distance-top:0pt;mso-wrap-distance-bottom:0pt;margin-top:13.15pt;mso-position-vertical-relative:text;margin-left:-0.75pt;mso-position-horizontal-relative:text">
                <v:fill opacity="0f"/>
                <v:textbox inset="0.000694444444444445in,0.000694444444444445in,0.000694444444444445in,0.000694444444444445in">
                  <w:txbxContent>
                    <w:p>
                      <w:pPr>
                        <w:pStyle w:val="11"/>
                        <w:ind w:firstLine="431"/>
                        <w:rPr/>
                      </w:pPr>
                      <w:r>
                        <w:rPr/>
                        <w:t>【明慧网】（明慧网通讯员河北报道）二零一九年十月十九日，王元升被家人从河北冀东监狱接回家。那时候的他在身体和精神遭受了巨大的迫害，生活也不能自理，需要家人照顾，后身体状况一年不如一年，于二零二四年十一月十日含冤离世，终年</w:t>
                      </w:r>
                      <w:r>
                        <w:rPr/>
                        <w:t>75</w:t>
                      </w:r>
                      <w:r>
                        <w:rPr/>
                        <w:t>岁。</w:t>
                      </w:r>
                    </w:p>
                    <w:p>
                      <w:pPr>
                        <w:pStyle w:val="11"/>
                        <w:ind w:firstLine="431"/>
                        <w:rPr/>
                      </w:pPr>
                      <w:r>
                        <w:rPr/>
                        <w:t>王元升曾在二零零零年被非法劳教一年，在石家庄市劳教所遭吊打、上绳、电棍电、不让睡觉等一系列的迫害。二零零六年六月，王元升因向民众讲清真相，被冀州镇派出所绑架、非法抄家、构陷，被非法判刑三年，在冀东监狱遭受迫害。二零一六年十月再次被绑架，被冀州区法院非法判刑三年。</w:t>
                      </w:r>
                    </w:p>
                    <w:p>
                      <w:pPr>
                        <w:pStyle w:val="11"/>
                        <w:ind w:firstLine="431"/>
                        <w:rPr/>
                      </w:pPr>
                      <w:r>
                        <w:rPr/>
                        <w:t>王元升修炼以前脾气不好，暴躁易怒，身体也不太结实，常年肠胃炎，遇到阴天尤其厉害。一九九七年王元升喜得法轮大法，戒掉了多年的烟酒，原来顽固的肠胃炎也好了，从此无病一身轻，人从此变得勤劳，脾气也变得和气，忍让。他的妻子修炼以后原来的甲状腺肌瘤也好了。</w:t>
                      </w:r>
                    </w:p>
                    <w:p>
                      <w:pPr>
                        <w:pStyle w:val="11"/>
                        <w:ind w:firstLine="431"/>
                        <w:rPr>
                          <w:rFonts w:ascii="黑体;SimHei" w:hAnsi="黑体;SimHei" w:eastAsia="黑体;SimHei" w:cs="黑体;SimHei"/>
                        </w:rPr>
                      </w:pPr>
                      <w:r>
                        <w:rPr>
                          <w:rFonts w:ascii="黑体;SimHei" w:hAnsi="黑体;SimHei" w:cs="黑体;SimHei" w:eastAsia="黑体;SimHei"/>
                        </w:rPr>
                        <w:t>遭劳教迫害九死一生</w:t>
                      </w:r>
                    </w:p>
                    <w:p>
                      <w:pPr>
                        <w:pStyle w:val="11"/>
                        <w:ind w:firstLine="431"/>
                        <w:rPr/>
                      </w:pPr>
                      <w:r>
                        <w:rPr/>
                        <w:t>一九九九年七月江泽民因一己之私发动对法轮功铺天盖地的造谣诬陷，王元升觉得修炼法轮功身心受益，为了让身边百姓都知道法轮功是被诬陷的，用自己亲身经历告诉人们真相，却屡遭迫害。九九年因在户外炼功被非法关押半月。</w:t>
                      </w:r>
                    </w:p>
                    <w:p>
                      <w:pPr>
                        <w:pStyle w:val="11"/>
                        <w:ind w:firstLine="431"/>
                        <w:rPr/>
                      </w:pPr>
                      <w:r>
                        <w:rPr/>
                        <w:t>二零零零年依法进京上访，为大法说句公道话，王元升被非法劳教一年。为了强制修炼者放弃信仰，二零零一年四月份，石家庄市劳教所二大队再度实施大规模强迫转化法轮功学员的害人勾当，对坚强不屈的法轮功学员采取吊打、上绳、电棍电、不让睡觉等一系列的迫害，其中骇人听闻的是一中队的警察们想出的毒招：</w:t>
                      </w:r>
                    </w:p>
                    <w:p>
                      <w:pPr>
                        <w:pStyle w:val="11"/>
                        <w:ind w:firstLine="431"/>
                        <w:rPr/>
                      </w:pPr>
                      <w:r>
                        <w:rPr/>
                        <w:t>在劳教所的每个中队都有一个晾衣房，房内有两根晾衣服用的钢丝，高二米，两根钢丝间距约零点五米，警察们唆使那些劳教犯把法轮功学员的上身扒光，用手铐锁住两手，然后将两只胳膊的大臂横担在两条钢丝上，使人被吊起来，更令人发指的是下面还有人用力来回推着被吊起的学员沿着钢丝滑动。钢丝很快就深深地勒进两个大臂的肉里面，鲜血直往下滴，其状惨不忍睹。有的竟然被这样折磨长达半个多小时。很多法轮功学员的两大臂都留下了深深的疤痕，甚至有的因此而留下残疾。其中王元升被残害的一条胳膊抬不高，手攥不上，伸不直，连吃饭都很困难。年底回家时，胳膊已经不听使唤，眼睛也看不清楚东西。家里找熟人开了十几剂上等中药也没能管用，直到一年多以后恢复炼功才好了起来。</w:t>
                      </w:r>
                    </w:p>
                    <w:p>
                      <w:pPr>
                        <w:pStyle w:val="11"/>
                        <w:ind w:firstLine="431"/>
                        <w:rPr/>
                      </w:pPr>
                      <w:r>
                        <w:rPr/>
                        <w:t>二零零六年六月，王元升因向民众讲清真相，被冀州镇派出所绑架、非法抄家，关押在冀州市看守所构陷。在看守所号里，王元升遭受公安授意的犯人肆意殴打，被一后来判死缓的犯人剥夺了几乎所有的吃的和家里送去的钱，还被那个死刑犯在睡觉时用手砍脖子，后来说话一直声音嘶哑，几个月的时间，身体极度虚弱。</w:t>
                      </w:r>
                    </w:p>
                    <w:p>
                      <w:pPr>
                        <w:pStyle w:val="11"/>
                        <w:ind w:firstLine="431"/>
                        <w:rPr/>
                      </w:pPr>
                      <w:r>
                        <w:rPr/>
                        <w:t>王元升被冀州市公安局、检察院、法院非法构陷，到十一月被冀州法院夏其增为首的刑庭几人非法判刑三年，在没有脉搏、没有血压，生命垂危的情况下，被劫持到河北冀东监狱一支队。监狱拒收，冀州公安局主管副局长陈立勇放下人就走了。二零零九年王元升被家人从冀东监狱接回。</w:t>
                      </w:r>
                    </w:p>
                    <w:p>
                      <w:pPr>
                        <w:pStyle w:val="11"/>
                        <w:ind w:firstLine="431"/>
                        <w:rPr>
                          <w:rFonts w:ascii="黑体;SimHei" w:hAnsi="黑体;SimHei" w:eastAsia="黑体;SimHei" w:cs="黑体;SimHei"/>
                        </w:rPr>
                      </w:pPr>
                      <w:r>
                        <w:rPr>
                          <w:rFonts w:ascii="黑体;SimHei" w:hAnsi="黑体;SimHei" w:cs="黑体;SimHei" w:eastAsia="黑体;SimHei"/>
                        </w:rPr>
                        <w:t>讲真相再陷冤狱</w:t>
                      </w:r>
                    </w:p>
                    <w:p>
                      <w:pPr>
                        <w:pStyle w:val="11"/>
                        <w:ind w:firstLine="431"/>
                        <w:rPr/>
                      </w:pPr>
                      <w:r>
                        <w:rPr/>
                        <w:t>二零一六年十月二十号，王元升因悬挂真相条幅，被不明真相人恶告，被非法批捕，家属请律师介入时已到了法院阶段，因为一同出事的同村老年法轮功学员身体不好，公检法打算早点判刑他们就不担责任了。律师介入，法律意见书明确写明信仰合法，宪法规定信仰自由。家属告诉他们迫害正信的修炼者会遭报应。在派出所抓人第三天，一副所长和一警察出车祸，副所长当场死亡，另一人重伤。</w:t>
                      </w:r>
                    </w:p>
                    <w:p>
                      <w:pPr>
                        <w:pStyle w:val="11"/>
                        <w:ind w:firstLine="431"/>
                        <w:rPr/>
                      </w:pPr>
                      <w:r>
                        <w:rPr/>
                        <w:t>因王元升拒绝放弃信仰，不写保证，被冀州市公安局伙同冀州法院非法构陷，并在第一次律师离开后，他遭酷刑折磨、强制坐铁椅子（老虎凳），并遭受电击，逼迫他放弃信仰。</w:t>
                      </w:r>
                    </w:p>
                    <w:p>
                      <w:pPr>
                        <w:pStyle w:val="11"/>
                        <w:ind w:firstLine="431"/>
                        <w:rPr/>
                      </w:pPr>
                      <w:r>
                        <w:rPr/>
                        <w:t>二零一七年一月十七日上午，衡水冀州区法院在一楼第二审判庭对法轮功学员酒长迎、王元升非法庭审。庭审从上午九点开始，从北京来的律师都为两位当事人做了无罪辩护，王元升及其亲属辩护人也做了无罪辩护。</w:t>
                      </w:r>
                    </w:p>
                    <w:p>
                      <w:pPr>
                        <w:pStyle w:val="11"/>
                        <w:ind w:firstLine="431"/>
                        <w:rPr/>
                      </w:pPr>
                      <w:r>
                        <w:rPr/>
                        <w:t>二零一七年二月十日，冀州区检察院撤诉，酒长迎被无罪释放回到家中，但检察院还是要酒长迎一季度去冀州镇派出所一次。</w:t>
                      </w:r>
                    </w:p>
                    <w:p>
                      <w:pPr>
                        <w:pStyle w:val="11"/>
                        <w:ind w:firstLine="431"/>
                        <w:rPr/>
                      </w:pPr>
                      <w:r>
                        <w:rPr/>
                        <w:t>二零一七年四月二十七日，冀州区法院通知家属去拿判决书，家属没签字，判决书写的是王元升被非法判刑三年，罚金五千。王元升上诉后，二审法官王玉不顾律师与家属辩护意见，走过场维持原判。</w:t>
                      </w:r>
                    </w:p>
                    <w:p>
                      <w:pPr>
                        <w:pStyle w:val="11"/>
                        <w:ind w:firstLine="431"/>
                        <w:rPr/>
                      </w:pPr>
                      <w:r>
                        <w:rPr/>
                        <w:t>随后，王元升被劫持到河北冀东监狱，在第七监狱经常因不配合站队列被殴打，厉害的一次被几个狱警拖到楼道里拳打脚踢，当时王元升已快</w:t>
                      </w:r>
                      <w:r>
                        <w:rPr/>
                        <w:t>70</w:t>
                      </w:r>
                      <w:r>
                        <w:rPr/>
                        <w:t>岁了，而狱警基本都是</w:t>
                      </w:r>
                      <w:r>
                        <w:rPr/>
                        <w:t>20</w:t>
                      </w:r>
                      <w:r>
                        <w:rPr/>
                        <w:t>出头的青壮年。</w:t>
                      </w:r>
                    </w:p>
                    <w:p>
                      <w:pPr>
                        <w:pStyle w:val="11"/>
                        <w:ind w:firstLine="431"/>
                        <w:rPr/>
                      </w:pPr>
                      <w:r>
                        <w:rPr/>
                        <w:t>二零一八年七监狱解散，人员被转至四监狱继续非法关押。二零一九年四月王元升突发脑梗，行动不便。监狱没有通知家属，家属几经周折得以会见，那时王元升身体消瘦，走路需要人扶着或坐轮椅。因不能自理，监狱里安排了一个犯人“照顾”他，但那个人经常虐待他，把他身上拧的青一块紫一块，还经常怕他去上厕所不让吃饭。</w:t>
                      </w:r>
                    </w:p>
                    <w:p>
                      <w:pPr>
                        <w:pStyle w:val="11"/>
                        <w:ind w:firstLine="431"/>
                        <w:rPr/>
                      </w:pPr>
                      <w:r>
                        <w:rPr/>
                        <w:t>二零一九年十月十九日，王元升被家人从河北冀东监狱接回家。</w:t>
                      </w:r>
                    </w:p>
                    <w:p>
                      <w:pPr>
                        <w:pStyle w:val="Normal"/>
                        <w:spacing w:lineRule="exact" w:line="30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6800</wp:posOffset>
                </wp:positionH>
                <wp:positionV relativeFrom="paragraph">
                  <wp:posOffset>163830</wp:posOffset>
                </wp:positionV>
                <wp:extent cx="2095500" cy="8813165"/>
                <wp:effectExtent l="0" t="0" r="0" b="0"/>
                <wp:wrapNone/>
                <wp:docPr id="17" name="Frame11"/>
                <a:graphic xmlns:a="http://schemas.openxmlformats.org/drawingml/2006/main">
                  <a:graphicData uri="http://schemas.microsoft.com/office/word/2010/wordprocessingShape">
                    <wps:wsp>
                      <wps:cNvSpPr txBox="1"/>
                      <wps:spPr>
                        <a:xfrm>
                          <a:off x="0" y="0"/>
                          <a:ext cx="2095500" cy="88131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93.95pt;mso-wrap-distance-left:9.05pt;mso-wrap-distance-right:9.05pt;mso-wrap-distance-top:0pt;mso-wrap-distance-bottom:0pt;margin-top:12.9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140</wp:posOffset>
                </wp:positionH>
                <wp:positionV relativeFrom="paragraph">
                  <wp:posOffset>155575</wp:posOffset>
                </wp:positionV>
                <wp:extent cx="2095500" cy="8821420"/>
                <wp:effectExtent l="0" t="0" r="0" b="0"/>
                <wp:wrapNone/>
                <wp:docPr id="18" name="Frame10"/>
                <a:graphic xmlns:a="http://schemas.openxmlformats.org/drawingml/2006/main">
                  <a:graphicData uri="http://schemas.microsoft.com/office/word/2010/wordprocessingShape">
                    <wps:wsp>
                      <wps:cNvSpPr txBox="1"/>
                      <wps:spPr>
                        <a:xfrm>
                          <a:off x="0" y="0"/>
                          <a:ext cx="2095500" cy="8821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94.6pt;mso-wrap-distance-left:9.05pt;mso-wrap-distance-right:9.05pt;mso-wrap-distance-top:0pt;mso-wrap-distance-bottom:0pt;margin-top:12.2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1"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4"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7"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28"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925695</wp:posOffset>
                </wp:positionH>
                <wp:positionV relativeFrom="paragraph">
                  <wp:posOffset>10083165</wp:posOffset>
                </wp:positionV>
                <wp:extent cx="2132965" cy="508635"/>
                <wp:effectExtent l="5080" t="0" r="17145" b="0"/>
                <wp:wrapNone/>
                <wp:docPr id="29"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7" o:detectmouseclick="t"/>
                    <v:stroke color="#3465a4" joinstyle="round" endcap="flat"/>
                    <w10:wrap type="none"/>
                  </v:shape>
                  <v:shape id="shape_0" stroked="f" o:allowincell="f" style="position:absolute;left:9037;top:15879;width:777;height:800;mso-wrap-style:none;v-text-anchor:middle" type="_x0000_t75">
                    <v:imagedata r:id="rId2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0"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1"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2"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4">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3"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3:32:00Z</dcterms:created>
  <dc:creator/>
  <dc:description/>
  <cp:keywords/>
  <dc:language>en-US</dc:language>
  <cp:lastModifiedBy/>
  <cp:lastPrinted>2025-03-28T19:13:00Z</cp:lastPrinted>
  <dcterms:modified xsi:type="dcterms:W3CDTF">2025-03-29T00:13:00Z</dcterms:modified>
  <cp:revision>10</cp:revision>
  <dc:subject/>
  <dc:title> </dc:title>
</cp:coreProperties>
</file>