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533.5pt;height:95.8pt" coordorigin="0,12" coordsize="10670,1916">
                <v:group id="shape_0" style="position:absolute;left:10670;top:161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1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2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1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2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7800" stroked="f" o:allowincell="f" style="position:absolute;margin-left:26.3pt;margin-top:6pt;width:479pt;height:41.05pt;mso-wrap-style:none;v-text-anchor:middle" type="_x0000_t136">
            <v:path textpathok="t"/>
            <v:textpath on="t" fitshape="t" string="大法使我不计前嫌孝敬婆婆" style="font-family:&quot;方正粗圆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1175</wp:posOffset>
            </wp:positionH>
            <wp:positionV relativeFrom="paragraph">
              <wp:posOffset>123825</wp:posOffset>
            </wp:positionV>
            <wp:extent cx="3401060" cy="2774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1729105" cy="3126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大法二十多年了。大法把我从一个自私自利、争强好胜，把追求钱财当作人生目标的人变成了一个真诚、善良、任劳任怨、为他人着想，无私无我不断完善的人。现摘取修炼过程中的几件事，证实师父伟大，大法伟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法使我变成淡泊名利的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的职业是医生。在当今的社会，医生拿回扣是一个普遍现象，不要回扣，药商会担心你不用他的药，同事也觉得拿回扣是理所当然的。我修炼后不再拿任何回扣，并且把以前拿的回扣拿出来赞助，因为师父告诉了我不失不得的理，告诉我处处做一个好人，遇事先为别人着想，当我得到了不该得的，别人就会失去，就会遭受痛苦。所以在平时的生活中，我按照大法的要求去做，比如在平时买菜多次遇到多找钱的事，我当时就退回去。有一次买白吉馍，我要的是夹鸡蛋的，拿回家时才发现给我的是夹肉的，夹肉的价格比夹鸡蛋的贵，这事我不说谁也不知道，但我是大法弟子，不会占别人的便宜。第二天我去给白吉馍卖主说明了情况，把少交的钱补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家庭中，我也做到了不与别人争财产。婆婆有三个儿子，婆婆去世后留下了一套房产，在省会城市一套房子按当时的房价值六十多万元，我和丈夫主动放弃了继承权，卖房子的钱两位大伯哥分了，我家分文未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法使我不计前嫌孝敬婆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而且是给他家生孩子，这是我万万没想到的。我哪里受过这样的委屈？我暗中发誓以后婆婆用的着我时绝不会管她的。小姑子生了女儿后一直住在婆婆家，婆婆给看孩子，而我的女儿婆婆却不愿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后，师父的法打开了我的心结，使我逐渐去掉对婆婆的怨恨心和报复心，能站在婆婆的角度想问题，觉得她也不容易，养大几个儿女也吃了很多苦。我不能随着当今下滑的道德对待婆婆，我要按大法的要求善待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发自内心感恩师父，感恩大法把我塑造成一个全新的生命，使我了悟人生的目地和意义，提升了道德，升华了境界，解脱了名利情的羁绊。内心感到充实快乐，对自己的未来充满希望，这不是金钱和权力能换来的。随着我不断同化大法，提升道德，大法福泽我家，我家庭和睦，身体也变得无病一身轻，孩子也孝顺，事业有成，收入颇丰，买了四室的大房子，一家人其乐融融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河北大法弟子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cs="宋体;SimSun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246.2pt;mso-wrap-distance-left:9.05pt;mso-wrap-distance-right:9.05pt;mso-wrap-distance-top:0pt;mso-wrap-distance-bottom:0pt;margin-top:6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大法二十多年了。大法把我从一个自私自利、争强好胜，把追求钱财当作人生目标的人变成了一个真诚、善良、任劳任怨、为他人着想，无私无我不断完善的人。现摘取修炼过程中的几件事，证实师父伟大，大法伟大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大法使我变成淡泊名利的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的职业是医生。在当今的社会，医生拿回扣是一个普遍现象，不要回扣，药商会担心你不用他的药，同事也觉得拿回扣是理所当然的。我修炼后不再拿任何回扣，并且把以前拿的回扣拿出来赞助，因为师父告诉了我不失不得的理，告诉我处处做一个好人，遇事先为别人着想，当我得到了不该得的，别人就会失去，就会遭受痛苦。所以在平时的生活中，我按照大法的要求去做，比如在平时买菜多次遇到多找钱的事，我当时就退回去。有一次买白吉馍，我要的是夹鸡蛋的，拿回家时才发现给我的是夹肉的，夹肉的价格比夹鸡蛋的贵，这事我不说谁也不知道，但我是大法弟子，不会占别人的便宜。第二天我去给白吉馍卖主说明了情况，把少交的钱补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家庭中，我也做到了不与别人争财产。婆婆有三个儿子，婆婆去世后留下了一套房产，在省会城市一套房子按当时的房价值六十多万元，我和丈夫主动放弃了继承权，卖房子的钱两位大伯哥分了，我家分文未要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大法使我不计前嫌孝敬婆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而且是给他家生孩子，这是我万万没想到的。我哪里受过这样的委屈？我暗中发誓以后婆婆用的着我时绝不会管她的。小姑子生了女儿后一直住在婆婆家，婆婆给看孩子，而我的女儿婆婆却不愿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后，师父的法打开了我的心结，使我逐渐去掉对婆婆的怨恨心和报复心，能站在婆婆的角度想问题，觉得她也不容易，养大几个儿女也吃了很多苦。我不能随着当今下滑的道德对待婆婆，我要按大法的要求善待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发自内心感恩师父，感恩大法把我塑造成一个全新的生命，使我了悟人生的目地和意义，提升了道德，升华了境界，解脱了名利情的羁绊。内心感到充实快乐，对自己的未来充满希望，这不是金钱和权力能换来的。随着我不断同化大法，提升道德，大法福泽我家，我家庭和睦，身体也变得无病一身轻，孩子也孝顺，事业有成，收入颇丰，买了四室的大房子，一家人其乐融融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河北大法弟子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等线" w:cs="等线" w:ascii="等线" w:hAnsi="等线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cs="宋体;SimSun"/>
                          <w:sz w:val="22"/>
                          <w:lang w:bidi="en-US"/>
                        </w:rPr>
                      </w:pPr>
                      <w:r>
                        <w:rPr>
                          <w:rFonts w:cs="宋体;SimSun"/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3165475</wp:posOffset>
                </wp:positionV>
                <wp:extent cx="2095500" cy="4592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1.6pt;mso-wrap-distance-left:9.05pt;mso-wrap-distance-right:9.05pt;mso-wrap-distance-top:0pt;mso-wrap-distance-bottom:0pt;margin-top:249.2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0820</wp:posOffset>
                </wp:positionH>
                <wp:positionV relativeFrom="paragraph">
                  <wp:posOffset>104775</wp:posOffset>
                </wp:positionV>
                <wp:extent cx="1471930" cy="30791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7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42.45pt;mso-wrap-distance-left:9.05pt;mso-wrap-distance-right:9.05pt;mso-wrap-distance-top:0pt;mso-wrap-distance-bottom:0pt;margin-top:8.25pt;mso-position-vertical-relative:text;margin-left:4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085</wp:posOffset>
                </wp:positionH>
                <wp:positionV relativeFrom="paragraph">
                  <wp:posOffset>107950</wp:posOffset>
                </wp:positionV>
                <wp:extent cx="2095500" cy="48494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4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1.85pt;mso-wrap-distance-left:9.05pt;mso-wrap-distance-right:9.05pt;mso-wrap-distance-top:0pt;mso-wrap-distance-bottom:0pt;margin-top:8.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0</wp:posOffset>
                </wp:positionH>
                <wp:positionV relativeFrom="paragraph">
                  <wp:posOffset>88900</wp:posOffset>
                </wp:positionV>
                <wp:extent cx="2095500" cy="45707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9.9pt;mso-wrap-distance-left:9.05pt;mso-wrap-distance-right:9.05pt;mso-wrap-distance-top:0pt;mso-wrap-distance-bottom:0pt;margin-top: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051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45pt;width:533.55pt;height:21.85pt" coordorigin="0,489" coordsize="10671,437">
                <v:shape id="shape_0" stroked="t" o:allowincell="f" style="position:absolute;left:0;top:92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苏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9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2.55pt;margin-top:6.75pt;width:345.7pt;height:23.1pt;mso-wrap-style:none;v-text-anchor:middle" type="_x0000_t136">
            <v:path textpathok="t"/>
            <v:textpath on="t" fitshape="t" string="江苏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71695</wp:posOffset>
            </wp:positionH>
            <wp:positionV relativeFrom="paragraph">
              <wp:posOffset>8255</wp:posOffset>
            </wp:positionV>
            <wp:extent cx="2095500" cy="1572260"/>
            <wp:effectExtent l="0" t="0" r="0" b="0"/>
            <wp:wrapNone/>
            <wp:docPr id="14" name="03    7月10日，千名法輪功學員在紐約曼哈頓唐人街舉行盛大遊行，紀念法輪大法傳於世間30周年，反中共迫害23周年暨近四億中國人退出中共黨團隊。（張靜怡／大紀元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3    7月10日，千名法輪功學員在紐約曼哈頓唐人街舉行盛大遊行，紀念法輪大法傳於世間30周年，反中共迫害23周年暨近四億中國人退出中共黨團隊。（張靜怡／大紀元）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5805" r="-15" b="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33350</wp:posOffset>
                </wp:positionV>
                <wp:extent cx="2095500" cy="4724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江苏镇江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岁法轮功学员金路路被非法关押到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，江苏镇江法轮功学员金路路因在自家店内打火机上写“真诚善良忍让做个好人神会佑你”，被非法抓捕拘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警察再次对金路路非法抄家抄店，并于当日又将其绑架。被非法审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后，金路路被劫入看守所。父母为此焦心，至今连面都没能见一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金路路，女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99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生，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自己独自经营一家美发带烟酒店，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开始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江苏省无锡市法轮功学员吴秋琴被监视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无锡市滨湖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无锡市滨湖胡埭派出所警察和无锡市滨湖区马山梅梁派出所警察，迫害法轮功学员吴秋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二零二三年九月份开始到二零二五年至今，吴秋琴因信仰法轮功，由无锡市滨湖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和无锡市滨湖胡埭派出所警察与无锡市滨湖区马山梅梁派出所警察，在网上招聘社会上无业人员每天三人吃、喝、睡二十四小时轮流守在吴秋琴家住宅电梯门口。吴秋琴出门，无论到哪里，他们都跟在后面，并用手机每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半小时拍照。他们把照片发给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雇用的老板或派出所所长的手机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个六十左右男性对吴秋琴说：不拍照片，他们要扣我们的工资，你出去发资料，我们就拿不到工资。他说：看（即监视）你，一天工资一百五十元，还有十天休息，每个月可以拿五、六千块钱，小头头一个月可拿到一万块钱左右。他还丧失良知地说：看管（监视）你们法轮功，好挣这么多钱，看门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小时也只能挣两千多，我这么大年龄，到哪儿挣这么多钱的工作？谢谢你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曝光江苏省镇江女子监狱狱警苏蕾蕾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江苏省镇江女子监狱迫害法轮功学员的恶警苏蕾蕾，警号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241156.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苏蕾蕾对待不“转化”的法轮功学员罚站、不给吃饱饭、不给睡觉、胁迫其他罪犯迫害法轮功学员，辱骂师父、大法，经常播放邪恶攻击诽谤大法的视频，让其他罪犯跟着对大法犯罪！态度嚣张、恶劣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446" w:firstLine="66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※ ※ ※ 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eastAsia="华文楷体"/>
                              </w:rPr>
                            </w:pP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法轮功（又称法轮大法）至今已弘传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种语言出版发行，是迄今为止翻译成外文最多的中文书籍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黑体;SimHei" w:ascii="黑体;SimHei" w:hAnsi="黑体;SimHei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5800</w:t>
                            </w:r>
                            <w:r>
                              <w:rPr>
                                <w:rFonts w:ascii="黑体;SimHei" w:hAnsi="黑体;SimHei" w:cs="黑体;SimHei" w:eastAsia="华文楷体"/>
                                <w:color w:val="171717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项。“真、善、忍”的信仰得到了世界各族裔民众的爱戴和尊敬，却在中国大陆遭到残酷迫害。</w:t>
                            </w:r>
                            <w:r>
                              <w:rPr>
                                <w:rFonts w:ascii="华文细黑" w:hAnsi="华文细黑" w:cs="华文细黑" w:eastAsia="华文楷体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华文细黑" w:hAnsi="华文细黑" w:eastAsia="华文楷体" w:cs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细黑" w:ascii="华文细黑" w:hAnsi="华文细黑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2pt;mso-wrap-distance-left:9.05pt;mso-wrap-distance-right:9.05pt;mso-wrap-distance-top:0pt;mso-wrap-distance-bottom:0pt;margin-top:10.5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江苏镇江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3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岁法轮功学员金路路被非法关押到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，江苏镇江法轮功学员金路路因在自家店内打火机上写“真诚善良忍让做个好人神会佑你”，被非法抓捕拘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警察再次对金路路非法抄家抄店，并于当日又将其绑架。被非法审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后，金路路被劫入看守所。父母为此焦心，至今连面都没能见一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金路路，女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99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生，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自己独自经营一家美发带烟酒店，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开始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江苏省无锡市法轮功学员吴秋琴被监视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无锡市滨湖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无锡市滨湖胡埭派出所警察和无锡市滨湖区马山梅梁派出所警察，迫害法轮功学员吴秋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二零二三年九月份开始到二零二五年至今，吴秋琴因信仰法轮功，由无锡市滨湖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和无锡市滨湖胡埭派出所警察与无锡市滨湖区马山梅梁派出所警察，在网上招聘社会上无业人员每天三人吃、喝、睡二十四小时轮流守在吴秋琴家住宅电梯门口。吴秋琴出门，无论到哪里，他们都跟在后面，并用手机每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半小时拍照。他们把照片发给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雇用的老板或派出所所长的手机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个六十左右男性对吴秋琴说：不拍照片，他们要扣我们的工资，你出去发资料，我们就拿不到工资。他说：看（即监视）你，一天工资一百五十元，还有十天休息，每个月可以拿五、六千块钱，小头头一个月可拿到一万块钱左右。他还丧失良知地说：看管（监视）你们法轮功，好挣这么多钱，看门卫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小时也只能挣两千多，我这么大年龄，到哪儿挣这么多钱的工作？谢谢你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曝光江苏省镇江女子监狱狱警苏蕾蕾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江苏省镇江女子监狱迫害法轮功学员的恶警苏蕾蕾，警号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241156.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苏蕾蕾对待不“转化”的法轮功学员罚站、不给吃饱饭、不给睡觉、胁迫其他罪犯迫害法轮功学员，辱骂师父、大法，经常播放邪恶攻击诽谤大法的视频，让其他罪犯跟着对大法犯罪！态度嚣张、恶劣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446" w:firstLine="66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※ ※ ※ ※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eastAsia="华文楷体"/>
                        </w:rPr>
                      </w:pP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法轮功（又称法轮大法）至今已弘传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种语言出版发行，是迄今为止翻译成外文最多的中文书籍。李洪志先生和法轮大法获得各国政府各类褒奖、支持决议案和信函超过</w:t>
                      </w:r>
                      <w:r>
                        <w:rPr>
                          <w:rFonts w:eastAsia="华文楷体" w:cs="黑体;SimHei" w:ascii="黑体;SimHei" w:hAnsi="黑体;SimHei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5800</w:t>
                      </w:r>
                      <w:r>
                        <w:rPr>
                          <w:rFonts w:ascii="黑体;SimHei" w:hAnsi="黑体;SimHei" w:cs="黑体;SimHei" w:eastAsia="华文楷体"/>
                          <w:color w:val="171717"/>
                          <w:kern w:val="2"/>
                          <w:sz w:val="22"/>
                          <w:szCs w:val="22"/>
                          <w:lang w:val="en-US"/>
                        </w:rPr>
                        <w:t>项。“真、善、忍”的信仰得到了世界各族裔民众的爱戴和尊敬，却在中国大陆遭到残酷迫害。</w:t>
                      </w:r>
                      <w:r>
                        <w:rPr>
                          <w:rFonts w:ascii="华文细黑" w:hAnsi="华文细黑" w:cs="华文细黑" w:eastAsia="华文楷体"/>
                          <w:kern w:val="2"/>
                          <w:sz w:val="22"/>
                          <w:szCs w:val="22"/>
                          <w:lang w:val="en-US"/>
                        </w:rPr>
                        <w:t>◇</w:t>
                      </w:r>
                      <w:r>
                        <w:rPr>
                          <w:rFonts w:ascii="华文细黑" w:hAnsi="华文细黑" w:cs="华文细黑" w:eastAsia="华文细黑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华文细黑" w:hAnsi="华文细黑" w:eastAsia="华文楷体" w:cs="华文细黑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细黑" w:ascii="华文细黑" w:hAnsi="华文细黑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0</wp:posOffset>
                </wp:positionH>
                <wp:positionV relativeFrom="paragraph">
                  <wp:posOffset>116840</wp:posOffset>
                </wp:positionV>
                <wp:extent cx="2095500" cy="47409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4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3.3pt;mso-wrap-distance-left:9.05pt;mso-wrap-distance-right:9.05pt;mso-wrap-distance-top:0pt;mso-wrap-distance-bottom:0pt;margin-top:9.2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7095</wp:posOffset>
                </wp:positionH>
                <wp:positionV relativeFrom="paragraph">
                  <wp:posOffset>149860</wp:posOffset>
                </wp:positionV>
                <wp:extent cx="2095500" cy="34905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4.85pt;mso-wrap-distance-left:9.05pt;mso-wrap-distance-right:9.05pt;mso-wrap-distance-top:0pt;mso-wrap-distance-bottom:0pt;margin-top:11.8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spacing w:before="0" w:after="200"/>
        <w:rPr/>
      </w:pPr>
      <w:r>
        <w:pict>
          <v:shape id="shape_0" fillcolor="black" stroked="t" o:allowincell="f" style="position:absolute;margin-left:137.8pt;margin-top:151.6pt;width:257.95pt;height:27.2pt;mso-wrap-style:none;v-text-anchor:middle;mso-position-horizontal-relative:margin" type="_x0000_t136">
            <v:path textpathok="t"/>
            <v:textpath on="t" fitshape="t" string="明善恶　军官退党" style="font-family:&quot;华文楷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posOffset>1905</wp:posOffset>
                </wp:positionH>
                <wp:positionV relativeFrom="paragraph">
                  <wp:posOffset>2280920</wp:posOffset>
                </wp:positionV>
                <wp:extent cx="6773545" cy="3848100"/>
                <wp:effectExtent l="0" t="0" r="106406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3848040"/>
                          <a:chOff x="0" y="0"/>
                          <a:chExt cx="6773400" cy="38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3400" cy="38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38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在三退大潮中，许多法轮功学员作为三退义工，打电话给中国大陆民众，帮助他们看清中共十恶俱全的本质，从而分清善恶，退出中共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对方说：“别跟我说这个，你这是策反我，让我叛党。你知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6760" y="1326600"/>
                              <a:ext cx="4436640" cy="252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25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是干什么的吗？我是一个大校。”他还说：“我不用你给我保平安，我们家祖辈几代人都是信佛的，都是平安的，不用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答说这些他都知道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1440" y="0"/>
                                <a:ext cx="2095560" cy="246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立马说：“哎呀，你要这么说，我可不跟它站在一起。那你帮我退了吧。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26680" y="28080"/>
                            <a:ext cx="1862280" cy="12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44840" y="28080"/>
                            <a:ext cx="242892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79.6pt;width:533.35pt;height:303pt" coordorigin="3,3592" coordsize="10667,6060">
                <v:group id="shape_0" style="position:absolute;left:3;top:3592;width:10667;height:6060">
                  <v:shape id="shape_0" fillcolor="white" stroked="f" o:allowincell="f" style="position:absolute;left:3;top:3592;width:3299;height:6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在三退大潮中，许多法轮功学员作为三退义工，打电话给中国大陆民众，帮助他们看清中共十恶俱全的本质，从而分清善恶，退出中共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对方说：“别跟我说这个，你这是策反我，让我叛党。你知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683;top:5681;width:6987;height:3971">
                    <v:shape id="shape_0" fillcolor="white" stroked="f" o:allowincell="f" style="position:absolute;left:3683;top:5681;width:3299;height:3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是干什么的吗？我是一个大校。”他还说：“我不用你给我保平安，我们家祖辈几代人都是信佛的，都是平安的，不用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答说这些他都知道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70;top:5681;width:3299;height:38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立马说：“哎呀，你要这么说，我可不跟它站在一起。那你帮我退了吧。”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67;top:3636;width:2932;height:192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845;top:3636;width:3824;height:15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6198235</wp:posOffset>
                </wp:positionV>
                <wp:extent cx="2095500" cy="590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65pt;mso-wrap-distance-left:9.05pt;mso-wrap-distance-right:9.05pt;mso-wrap-distance-top:0pt;mso-wrap-distance-bottom:0pt;margin-top:488.0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6200140</wp:posOffset>
                </wp:positionV>
                <wp:extent cx="2095500" cy="450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8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6184900</wp:posOffset>
                </wp:positionV>
                <wp:extent cx="2095500" cy="4508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7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6421120</wp:posOffset>
                </wp:positionV>
                <wp:extent cx="2095500" cy="12763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05pt;mso-wrap-distance-left:9.05pt;mso-wrap-distance-right:9.05pt;mso-wrap-distance-top:0pt;mso-wrap-distance-bottom:0pt;margin-top:505.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6430645</wp:posOffset>
                </wp:positionV>
                <wp:extent cx="2095500" cy="1295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2pt;mso-wrap-distance-left:9.05pt;mso-wrap-distance-right:9.05pt;mso-wrap-distance-top:0pt;mso-wrap-distance-bottom:0pt;margin-top:506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6572250</wp:posOffset>
                </wp:positionV>
                <wp:extent cx="2095500" cy="450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517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MingLiU">
    <w:altName w:val="Microsoft JhengHei"/>
    <w:charset w:val="88"/>
    <w:family w:val="moder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5-03-28T19:06:00Z</cp:lastPrinted>
  <dcterms:modified xsi:type="dcterms:W3CDTF">2025-03-29T00:06:00Z</dcterms:modified>
  <cp:revision>407</cp:revision>
  <dc:subject/>
  <dc:title/>
</cp:coreProperties>
</file>