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422910</wp:posOffset>
                  </wp:positionV>
                  <wp:extent cx="6817995" cy="8625840"/>
                  <wp:effectExtent l="0" t="635" r="1709102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8040" cy="8625960"/>
                            <a:chOff x="0" y="0"/>
                            <a:chExt cx="6818040" cy="86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560" y="0"/>
                              <a:ext cx="5251320" cy="44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感恩大法救了我和我的家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0960"/>
                              <a:ext cx="2095560" cy="786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【明慧网】我在法轮大法中修炼快三十年了，身心受益，感恩师父慈悲救度，弟子无以言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苦难中挣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87年，我在结核医院住了半年，我左肺叶坏死，因为靠近肺门和心脏，所以不能做手术，整个肺叶里边烂，外边是一层膜囊，膜囊不断地向外扩，里边不断地烂，药攻不到病灶，可是长期吃药却把我的五脏六腑都给吃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坏了。当时用的是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药，打针用的是链霉素，最后针也打不进去了。大夫说：“你出院吧，啥药都用了，治不了了，回家养着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家后，把病历交给公司的保健医生，保健医生接过病历看完片子说：“你没有治疗价值了，养着吧。”意思说，等死吧。那时我不到三十岁，孩子才五岁。对于病入膏肓并且绝望的我来说，死并不可怕，可我舍不下孩子，我十岁时就没有母亲了，深感没有母亲的孩子是很痛苦的，我不能让孩子象我一样从小失去母爱，为了可怜的孩子我也不能死。于是我找中医、吃中药，没效果，我想可能是药量不够、大夫不敢加大药量，我久病成医，买中药词典按药方查看，自己开药方，加大剂量，因药量大中毒了，吃了一年半的中药不再吃了。又吃西药吃了两年，五脏六腑都吃坏了，是药三分毒，从此我发誓永远不吃药打针了，也不住医院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时邻居来劝我学气功。有病乱投医，我学了一大堆气功，也没好。有人又说学佛教吧，我又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480" y="3508920"/>
                              <a:ext cx="2095560" cy="498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佛教，各种形式过了一遍，钱没少花，精力没少费，还没好。由于啥都学，乱七八糟的身体又添新病了。我人生的路走到尽头了，绝望了。我下决心以后啥都不学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天无绝人之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的老邻居曾多次劝我：“学法轮功吧，不要钱，可好了。”我认为气功都是骗人的，为赚钱的，我不学。一次，老邻居又来电话，请我们去她家吃饭。在吃饭时，邻居给我放录音，是师父在济南的讲法，我听着听着，发自内心深处的感觉是那么的好，就大声和邻居说：“这就是我要找的！怎么不早告诉我呢？”其实她已经和我说过好几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自从听了师父的讲法录音，我决定要永远学下去。在炼功点，我炼了三天，咳嗽了三天，吐了三天，都是成块的浓痰。之后，我的肺病就好了，五脏六腑都被师父换成新的了，跟年轻人一样，单位体检，我的肺一点阴影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1994年到2024年，三十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2480" y="637560"/>
                              <a:ext cx="2095560" cy="798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，我再没吃过药、打过针。在我遭到中共邪党迫害时，尽管我被迫害得只剩皮包骨了，但肺一点事没有。我回家后通过学法炼功，一片药没吃，身体很快恢复健康了。还有，我生孩子后落下了类风湿症，痛得入骨髓，修炼后好了，十二指肠球溃疡也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全家受益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看到我奇迹般的健康活下来了，姐姐见人就说：“我妹妹真是炼法轮功炼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了！”姐姐患严重脑溢血住了医院。我让姐姐听大法师父在广州讲法录音，她恢复得很快。和她同一个病区的患者中，姐姐病最重，可她恢复得最快。姐姐出院后，一直听师父讲法。现在她的小脑萎缩症好了，她脑子清醒，口齿说话清楚，相貌端正，人也白胖了。姐姐经常跟找她聊天的人说，以前我妹妹常跟我说，我也不信，现在亲身体验到法轮大法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看到我修炼后身心出现的巨大变化，我丈夫、婆婆、二哥、二嫂，大哥大嫂的女儿、儿子儿媳和小叔子的妻子都学法轮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440" w:firstLine="6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※ ※ ※ 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华文楷体" w:cs="黑体;SimHei"/>
                                    <w:color w:val="171717"/>
                                    <w:lang w:val="en-US" w:eastAsia="zh-CN" w:bidi="ar-SA"/>
                                  </w:rPr>
        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却在中国大陆遭到残酷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华文楷体" w:ascii="华文细黑" w:hAnsi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0360" y="519480"/>
                              <a:ext cx="3042360" cy="2928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" descr="窗子---原图"/>
                              <pic:cNvPicPr/>
                            </pic:nvPicPr>
                            <pic:blipFill>
                              <a:blip r:embed="rId4"/>
                              <a:srcRect l="1397" t="4999" r="4010" b="2613"/>
                              <a:stretch/>
                            </pic:blipFill>
                            <pic:spPr>
                              <a:xfrm>
                                <a:off x="0" y="0"/>
                                <a:ext cx="3042360" cy="29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8400" y="2527200"/>
                                <a:ext cx="20829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hadow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/中国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35pt;margin-top:33.3pt;width:536.85pt;height:679.2pt" coordorigin="-27,666" coordsize="10737,1358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232;top:666;width:8269;height:704;mso-wrap-style:none;v-text-anchor:middle" type="_x0000_t136">
                    <v:path textpathok="t"/>
                    <v:textpath on="t" fitshape="t" string="感恩大法救了我和我的家人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27;top:1707;width:3299;height:12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【明慧网】我在法轮大法中修炼快三十年了，身心受益，感恩师父慈悲救度，弟子无以言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苦难中挣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87年，我在结核医院住了半年，我左肺叶坏死，因为靠近肺门和心脏，所以不能做手术，整个肺叶里边烂，外边是一层膜囊，膜囊不断地向外扩，里边不断地烂，药攻不到病灶，可是长期吃药却把我的五脏六腑都给吃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坏了。当时用的是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痨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药，打针用的是链霉素，最后针也打不进去了。大夫说：“你出院吧，啥药都用了，治不了了，回家养着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家后，把病历交给公司的保健医生，保健医生接过病历看完片子说：“你没有治疗价值了，养着吧。”意思说，等死吧。那时我不到三十岁，孩子才五岁。对于病入膏肓并且绝望的我来说，死并不可怕，可我舍不下孩子，我十岁时就没有母亲了，深感没有母亲的孩子是很痛苦的，我不能让孩子象我一样从小失去母爱，为了可怜的孩子我也不能死。于是我找中医、吃中药，没效果，我想可能是药量不够、大夫不敢加大药量，我久病成医，买中药词典按药方查看，自己开药方，加大剂量，因药量大中毒了，吃了一年半的中药不再吃了。又吃西药吃了两年，五脏六腑都吃坏了，是药三分毒，从此我发誓永远不吃药打针了，也不住医院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时邻居来劝我学气功。有病乱投医，我学了一大堆气功，也没好。有人又说学佛教吧，我又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8;top:6192;width:3299;height:7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佛教，各种形式过了一遍，钱没少花，精力没少费，还没好。由于啥都学，乱七八糟的身体又添新病了。我人生的路走到尽头了，绝望了。我下决心以后啥都不学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天无绝人之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的老邻居曾多次劝我：“学法轮功吧，不要钱，可好了。”我认为气功都是骗人的，为赚钱的，我不学。一次，老邻居又来电话，请我们去她家吃饭。在吃饭时，邻居给我放录音，是师父在济南的讲法，我听着听着，发自内心深处的感觉是那么的好，就大声和邻居说：“这就是我要找的！怎么不早告诉我呢？”其实她已经和我说过好几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自从听了师父的讲法录音，我决定要永远学下去。在炼功点，我炼了三天，咳嗽了三天，吐了三天，都是成块的浓痰。之后，我的肺病就好了，五脏六腑都被师父换成新的了，跟年轻人一样，单位体检，我的肺一点阴影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1994年到2024年，三十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1670;width:3299;height:1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，我再没吃过药、打过针。在我遭到中共邪党迫害时，尽管我被迫害得只剩皮包骨了，但肺一点事没有。我回家后通过学法炼功，一片药没吃，身体很快恢复健康了。还有，我生孩子后落下了类风湿症，痛得入骨髓，修炼后好了，十二指肠球溃疡也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 xml:space="preserve">全家受益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看到我奇迹般的健康活下来了，姐姐见人就说：“我妹妹真是炼法轮功炼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了！”姐姐患严重脑溢血住了医院。我让姐姐听大法师父在广州讲法录音，她恢复得很快。和她同一个病区的患者中，姐姐病最重，可她恢复得最快。姐姐出院后，一直听师父讲法。现在她的小脑萎缩症好了，她脑子清醒，口齿说话清楚，相貌端正，人也白胖了。姐姐经常跟找她聊天的人说，以前我妹妹常跟我说，我也不信，现在亲身体验到法轮大法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看到我修炼后身心出现的巨大变化，我丈夫、婆婆、二哥、二嫂，大哥大嫂的女儿、儿子儿媳和小叔子的妻子都学法轮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440" w:firstLine="6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※ ※ ※ 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华文楷体" w:cs="黑体;SimHei"/>
                              <w:color w:val="171717"/>
                              <w:lang w:val="en-US" w:eastAsia="zh-CN" w:bidi="ar-SA"/>
                            </w:rPr>
  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却在中国大陆遭到残酷迫害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华文楷体" w:ascii="华文细黑" w:hAnsi="华文细黑" w:cs="华文细黑"/>
                              <w:color w:val="auto"/>
                              <w:lang w:val="en-US" w:eastAsia="zh-CN" w:bidi="ar-SA"/>
                            </w:rPr>
                            <w:t xml:space="preserve">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50;top:1484;width:4791;height:4612">
                    <v:shape id="shape_0" ID="图片 1" stroked="f" o:allowincell="f" style="position:absolute;left:2950;top:1484;width:4790;height:4611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50;top:5464;width:327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hadow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/中国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33.55pt;height:21.85pt" coordorigin="0,240" coordsize="10671,437">
                <v:shape id="shape_0" stroked="f" o:allowincell="f" style="position:absolute;left:0;top:24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7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4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0pt;margin-top:15pt;width:519.8pt;height:27.6pt;mso-wrap-style:none;v-text-anchor:middle" type="_x0000_t136">
            <v:path textpathok="t"/>
            <v:textpath on="t" fitshape="t" string="内蒙古呼伦贝尔张万波被枉判三年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6005</wp:posOffset>
            </wp:positionH>
            <wp:positionV relativeFrom="paragraph">
              <wp:posOffset>288290</wp:posOffset>
            </wp:positionV>
            <wp:extent cx="2214245" cy="14211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2095500" cy="9067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（明慧网通讯员内蒙古报道）内蒙古呼伦贝尔市海拉尔区法轮功学员张万波女士，二零二四年五月二十二日被绑架，遭司法陷害。现得知，她被非法判刑三年，二零二五年三月二十二日，被劫往内蒙古呼和浩特第一监狱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张万波，一九六八年十二月十八日生，今年</w:t>
                            </w:r>
                            <w:r>
                              <w:rPr>
                                <w:sz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</w:rPr>
                              <w:t>岁，家住内蒙古自治区呼伦贝尔市海拉尔区，她曾是呼伦贝尔市特殊教育中心教师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五月二十二日，张万波给百姓讲法轮大法好的真相，被人恶意举报，遭呼伦贝尔市海拉尔区呼伦派出所警察绑架。当天半夜一点多钟，警察非法抄家，抢劫她的大法书和家人（未修炼法轮功）的电脑、打印机。张万波被非法关押到呼伦贝尔市拘留所，她被非法行政拘留十四天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非法行政拘留到期时，看守所人员是让张万波的家人第二天去接她。家人去了之后，看守所人员又说，张万波已被国保大队的警察接走了。家人又去了国保大队，那里人说没接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又过了一天，家人打听到，张万波被由行政拘留转为刑事拘留，已被非法关押在呼伦贝尔市看守所。其过程和此后张万波被公、检、法合伙构陷的详情，家人、朋友一直不得而知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近日得知，张万波被非法判刑三年，二零二五年三月二十二日，被劫往内蒙古呼和浩特第一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修大法做好人　曾被枉判三年缓四年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一九九七年，二十九岁的张万波因为身体有病，开始修炼法轮功。通过修炼，张万波的严重的类风湿好了，身体也不难受了，精神也好了。张万波明白了人为什么活着，应该善待别人，明白了因果报应。她不再贪占单位便宜，乐于助人，宽容别人。她受益于法轮大法好，总是想告诉别人“法轮大法好”，让别人也受益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共迫害法轮功后，张万波坚持信仰，一九九九年十二月，在单位被国安特务曲树林、海拉尔区国保大队警察方夯等人绑架，被非法拘留半个月。二零零零年，张万波被绑架到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在二零零九年十二月十日，呼伦贝尔市国保大队警察非法抓捕市里修炼大法的教师，张万波也在其中。当天晚上五点，片警谎称查户口，张万波没有开门。警察就不断砸门、撬门，后来架高梯子，砸窗户。张万波不叫他们上来，他们就一直守在门口，把张万波家的电拉断了。后来，海拉尔区国保大队警察闯进屋，非法抄家，抢走她的电脑、打字机、扫描仪及大法书籍、师父的法像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二年五月，张万波又被劫入呼伦贝尔市防范办（六一零）办的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七年七月八日，张万波在向百姓发大法真相资料时，被海拉尔新区公安分局警察跟踪、非法抓捕。警察到张万波家非法抄家，同时绑架了在家的法轮功学员高春荣。之后张万波被“取保候审”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此前，二零一七年六月十三日晚，法轮功学员王大孝、吴艳、张凤珍在粘贴大法真相时，被非法抓捕、抄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因此，二零一八年五月二十九日，张万波与其他四位法轮功学员高春荣、王大孝、吴艳、张凤珍一起，遭海拉尔区法院非法庭审，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九年一月二十九日得知，张万波被海拉尔区法院非法判三年缓四年，并勒索罚金五千元，高春荣被非法判四年，王大孝和吴艳分别被非法判三年，张凤珍被勒索罚金五千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张万波和高春荣上诉后，中院没开庭，却非法维持冤判。此后，在律师一再强调对高春荣是违法的情况下重判，后来高春荣被劫持入狱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零年十一月，在中共的“清零”迫害中，政法委人员带领司法所、派出所、社区等人多次来张万波家骚扰，她没有配合这些人的无理行为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五月二十二日，张万波再次被绑架，遭中共公检法人员暗箱构陷。目前得知，张万波已被枉判三年，被劫入内蒙古呼和浩特第一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共残酷迫害修心向善的法轮功学员已近二十六年，期间中共颠倒是非善恶，警察非法抓捕、入室抢劫，检察院、法院捏造罪证、暗箱构陷，给众多法轮功学员和他们的家庭造成了重大伤害，而且也给国家和人民造成了巨大的灾难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法轮功学员坚持正信和讲清真相，不仅是作为受害者讨还公道，也是在匡扶社会正义，维护社会良知。在未来法制昌明之时，所有参与迫害法轮功学员的人都面临未来正义法庭审判和终身追责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3.95pt;mso-wrap-distance-left:9.05pt;mso-wrap-distance-right:9.05pt;mso-wrap-distance-top:0pt;mso-wrap-distance-bottom:0pt;margin-top:20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（明慧网通讯员内蒙古报道）内蒙古呼伦贝尔市海拉尔区法轮功学员张万波女士，二零二四年五月二十二日被绑架，遭司法陷害。现得知，她被非法判刑三年，二零二五年三月二十二日，被劫往内蒙古呼和浩特第一监狱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张万波，一九六八年十二月十八日生，今年</w:t>
                      </w:r>
                      <w:r>
                        <w:rPr>
                          <w:sz w:val="22"/>
                        </w:rPr>
                        <w:t>57</w:t>
                      </w:r>
                      <w:r>
                        <w:rPr>
                          <w:sz w:val="22"/>
                        </w:rPr>
                        <w:t>岁，家住内蒙古自治区呼伦贝尔市海拉尔区，她曾是呼伦贝尔市特殊教育中心教师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五月二十二日，张万波给百姓讲法轮大法好的真相，被人恶意举报，遭呼伦贝尔市海拉尔区呼伦派出所警察绑架。当天半夜一点多钟，警察非法抄家，抢劫她的大法书和家人（未修炼法轮功）的电脑、打印机。张万波被非法关押到呼伦贝尔市拘留所，她被非法行政拘留十四天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非法行政拘留到期时，看守所人员是让张万波的家人第二天去接她。家人去了之后，看守所人员又说，张万波已被国保大队的警察接走了。家人又去了国保大队，那里人说没接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又过了一天，家人打听到，张万波被由行政拘留转为刑事拘留，已被非法关押在呼伦贝尔市看守所。其过程和此后张万波被公、检、法合伙构陷的详情，家人、朋友一直不得而知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近日得知，张万波被非法判刑三年，二零二五年三月二十二日，被劫往内蒙古呼和浩特第一监狱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修大法做好人　曾被枉判三年缓四年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一九九七年，二十九岁的张万波因为身体有病，开始修炼法轮功。通过修炼，张万波的严重的类风湿好了，身体也不难受了，精神也好了。张万波明白了人为什么活着，应该善待别人，明白了因果报应。她不再贪占单位便宜，乐于助人，宽容别人。她受益于法轮大法好，总是想告诉别人“法轮大法好”，让别人也受益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共迫害法轮功后，张万波坚持信仰，一九九九年十二月，在单位被国安特务曲树林、海拉尔区国保大队警察方夯等人绑架，被非法拘留半个月。二零零零年，张万波被绑架到洗脑班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在二零零九年十二月十日，呼伦贝尔市国保大队警察非法抓捕市里修炼大法的教师，张万波也在其中。当天晚上五点，片警谎称查户口，张万波没有开门。警察就不断砸门、撬门，后来架高梯子，砸窗户。张万波不叫他们上来，他们就一直守在门口，把张万波家的电拉断了。后来，海拉尔区国保大队警察闯进屋，非法抄家，抢走她的电脑、打字机、扫描仪及大法书籍、师父的法像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二年五月，张万波又被劫入呼伦贝尔市防范办（六一零）办的洗脑班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七年七月八日，张万波在向百姓发大法真相资料时，被海拉尔新区公安分局警察跟踪、非法抓捕。警察到张万波家非法抄家，同时绑架了在家的法轮功学员高春荣。之后张万波被“取保候审”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此前，二零一七年六月十三日晚，法轮功学员王大孝、吴艳、张凤珍在粘贴大法真相时，被非法抓捕、抄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因此，二零一八年五月二十九日，张万波与其他四位法轮功学员高春荣、王大孝、吴艳、张凤珍一起，遭海拉尔区法院非法庭审，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九年一月二十九日得知，张万波被海拉尔区法院非法判三年缓四年，并勒索罚金五千元，高春荣被非法判四年，王大孝和吴艳分别被非法判三年，张凤珍被勒索罚金五千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张万波和高春荣上诉后，中院没开庭，却非法维持冤判。此后，在律师一再强调对高春荣是违法的情况下重判，后来高春荣被劫持入狱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零年十一月，在中共的“清零”迫害中，政法委人员带领司法所、派出所、社区等人多次来张万波家骚扰，她没有配合这些人的无理行为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五月二十二日，张万波再次被绑架，遭中共公检法人员暗箱构陷。目前得知，张万波已被枉判三年，被劫入内蒙古呼和浩特第一监狱遭受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福益家庭、社会，是合法的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共残酷迫害修心向善的法轮功学员已近二十六年，期间中共颠倒是非善恶，警察非法抓捕、入室抢劫，检察院、法院捏造罪证、暗箱构陷，给众多法轮功学员和他们的家庭造成了重大伤害，而且也给国家和人民造成了巨大的灾难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法轮功学员坚持正信和讲清真相，不仅是作为受害者讨还公道，也是在匡扶社会正义，维护社会良知。在未来法制昌明之时，所有参与迫害法轮功学员的人都面临未来正义法庭审判和终身追责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0430</wp:posOffset>
                </wp:positionH>
                <wp:positionV relativeFrom="paragraph">
                  <wp:posOffset>263525</wp:posOffset>
                </wp:positionV>
                <wp:extent cx="2095500" cy="74815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8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9.1pt;mso-wrap-distance-left:9.05pt;mso-wrap-distance-right:9.05pt;mso-wrap-distance-top:0pt;mso-wrap-distance-bottom:0pt;margin-top:20.75pt;mso-position-vertical-relative:text;margin-left:3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9025</wp:posOffset>
                </wp:positionH>
                <wp:positionV relativeFrom="paragraph">
                  <wp:posOffset>312420</wp:posOffset>
                </wp:positionV>
                <wp:extent cx="2095500" cy="75698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6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6.05pt;mso-wrap-distance-left:9.05pt;mso-wrap-distance-right:9.05pt;mso-wrap-distance-top:0pt;mso-wrap-distance-bottom:0pt;margin-top:24.6pt;mso-position-vertical-relative:text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686935</wp:posOffset>
                </wp:positionH>
                <wp:positionV relativeFrom="paragraph">
                  <wp:posOffset>1166495</wp:posOffset>
                </wp:positionV>
                <wp:extent cx="2060575" cy="14490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91.85pt;mso-position-vertical-relative:text;margin-left:369.0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0:09:00Z</dcterms:created>
  <dc:creator/>
  <dc:description/>
  <cp:keywords/>
  <dc:language>en-US</dc:language>
  <cp:lastModifiedBy/>
  <cp:lastPrinted>2025-03-28T19:58:00Z</cp:lastPrinted>
  <dcterms:modified xsi:type="dcterms:W3CDTF">2025-03-29T00:58:00Z</dcterms:modified>
  <cp:revision>3</cp:revision>
  <dc:subject/>
  <dc:title/>
</cp:coreProperties>
</file>