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5</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3月</w:t>
                              </w:r>
                              <w:r>
                                <w:rPr>
                                  <w:kern w:val="2"/>
                                  <w:sz w:val="18"/>
                                  <w:szCs w:val="18"/>
                                  <w:w w:val="105"/>
                                  <w:rFonts w:ascii="华文细黑" w:hAnsi="华文细黑" w:cs="华文细黑" w:eastAsia="宋体;SimSun"/>
                                  <w:color w:val="000000"/>
                                  <w:lang w:bidi="ar-SA" w:val="zh-CN" w:eastAsia="zh-TW"/>
                                </w:rPr>
                                <w:t>29</w:t>
                              </w:r>
                              <w:r>
                                <w:rPr>
                                  <w:kern w:val="2"/>
                                  <w:sz w:val="18"/>
                                  <w:szCs w:val="18"/>
                                  <w:w w:val="105"/>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5</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3月</w:t>
                        </w:r>
                        <w:r>
                          <w:rPr>
                            <w:kern w:val="2"/>
                            <w:sz w:val="18"/>
                            <w:szCs w:val="18"/>
                            <w:w w:val="105"/>
                            <w:rFonts w:ascii="华文细黑" w:hAnsi="华文细黑" w:cs="华文细黑" w:eastAsia="宋体;SimSun"/>
                            <w:color w:val="000000"/>
                            <w:lang w:bidi="ar-SA" w:val="zh-CN" w:eastAsia="zh-TW"/>
                          </w:rPr>
                          <w:t>29</w:t>
                        </w:r>
                        <w:r>
                          <w:rPr>
                            <w:kern w:val="2"/>
                            <w:sz w:val="18"/>
                            <w:szCs w:val="18"/>
                            <w:w w:val="105"/>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82575</wp:posOffset>
                </wp:positionV>
                <wp:extent cx="6824980" cy="8874760"/>
                <wp:effectExtent l="0" t="0" r="20518120" b="0"/>
                <wp:wrapNone/>
                <wp:docPr id="2" name=""/>
                <a:graphic xmlns:a="http://schemas.openxmlformats.org/drawingml/2006/main">
                  <a:graphicData uri="http://schemas.microsoft.com/office/word/2010/wordprocessingGroup">
                    <wpg:wgp>
                      <wpg:cNvGrpSpPr/>
                      <wpg:grpSpPr>
                        <a:xfrm>
                          <a:off x="0" y="0"/>
                          <a:ext cx="6824880" cy="8874720"/>
                          <a:chOff x="0" y="0"/>
                          <a:chExt cx="6824880" cy="8874720"/>
                        </a:xfrm>
                      </wpg:grpSpPr>
                      <wps:wsp>
                        <wps:cNvSpPr txBox="1"/>
                        <wps:spPr>
                          <a:xfrm>
                            <a:off x="19800" y="106200"/>
                            <a:ext cx="4438080" cy="396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大法使我脱胎换骨</w:t>
                              </w:r>
                            </w:p>
                          </w:txbxContent>
                        </wps:txbx>
                        <wps:bodyPr wrap="none" lIns="158760" rIns="158760" tIns="82440" bIns="82440" anchor="t">
                          <a:prstTxWarp prst="textPlain">
                            <a:avLst>
                              <a:gd name="adj" fmla="val 50000"/>
                            </a:avLst>
                          </a:prstTxWarp>
                          <a:noAutofit/>
                        </wps:bodyPr>
                      </wps:wsp>
                      <wps:wsp>
                        <wps:cNvSpPr txBox="1"/>
                        <wps:spPr>
                          <a:xfrm>
                            <a:off x="0" y="709920"/>
                            <a:ext cx="2095560" cy="8070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明慧网】我修炼法轮功二十多年了，我出生在六十年代，正好赶上“文化大革命”的砸庙、砸佛像，从小接受无神论思想的教育，使我不信神佛，不相信因果报应。争强好胜，不能被别人欺负、冤枉，不吃亏，坚信人若犯我，我必犯人，好打抱不平，还以为有正义感，谁也不敢惹我，跟男孩子也敢动手打架。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结缘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十年代初，全国气功热，我们地区也有各种各样的气功在流传，周围的同事、亲朋好友练什么的都有，可是我不信，从不参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偶然的机会，我有缘看到了《法轮功》这本大法书，谁知一看我就放不下了，连夜看完。我看完后觉的很震撼，怎么也睡不着了：原来世界上真有佛呀！衡量好坏人的唯一标准是真、善、忍啊！这完全改变了我的世界观，并解开了我思考多年也没有想明白的问题：人为什么活着？原来是为了返本归真啊！从此，我走入了修炼。每天晚上利用休息时间到公园炼功，和法轮功学员们一起学法交流。很快就达到了一身轻的状态，思想、境界得到了升华，那真是一段幸福的时光。</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领导保护单位好员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后，严格用大法要求自己，工作认真负责，遇事为他人着想，不求名不争利，遇到矛盾找自己的原因，善待他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99年7月20日中共江泽民流氓集团疯狂迫害法轮功。电视、广播、报纸等全部的国家机器齐上，诬陷、诽谤法轮功。作为一个在大法中受益的人，我用亲身经历去</w:t>
                              </w:r>
                            </w:p>
                          </w:txbxContent>
                        </wps:txbx>
                        <wps:bodyPr wrap="square" lIns="0" rIns="0" tIns="0" bIns="0" anchor="t">
                          <a:noAutofit/>
                        </wps:bodyPr>
                      </wps:wsp>
                      <wps:wsp>
                        <wps:cNvSpPr txBox="1"/>
                        <wps:spPr>
                          <a:xfrm>
                            <a:off x="2350800" y="701640"/>
                            <a:ext cx="2095560" cy="801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诉人们：大法是教人做好人的，让人身心健康，对国家、对社会有百利而无一害。让他们了解真相。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单位领导也看到了我修炼后的变化很认同大法。当我遭到中共邪党迫害时，单位领导伸出援手，说：“这么好的员工，我们可不能让她下岗（失业）。”领导不但把我从洗脑班要了回来，还保住了我的工作，我能平稳的工作到退休。 </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退休后遇到一个以前的同事对我说：“你修炼法轮大法后，简直像变了个人，看谁有困难主动帮助，吃亏了也不和人计较，总是乐呵呵的，可愿意和你说话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揭穿谎言传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退休了，因修大法，身心健康，看起来很年轻，别人给我介绍一份在工地做管理原材料的工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工地上大部份都是农民工，生活很节俭，我就把家里闲置的衣服、鞋子送给他们，关心他们，让他们感到温暖。时间长了，他们都主动和我唠嗑，我给他们讲中共自编自导“天安门自焚”伪案真相，讲江泽民出于妒嫉迫害法轮功，讲大法的美好，讲我修炼大法二十多年了，由原来有病、打针、吃药，不能上班工作，到现在的身体健康，无病一身轻，退休了还能出来打工，不但为社会做了贡献，也为家庭增加了收入。法轮功根本不是电视宣传的那样什么不管家人了，没有亲情了，都不工作了，全是诬陷。农民工们都说原来法轮功这么好，破除了他们思想中被中共灌输的谎言。他们明白真相后都做了三退（就是退出党、团、队），还帮着发真相台历。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看淡利益做好人</w:t>
                              </w:r>
                            </w:p>
                          </w:txbxContent>
                        </wps:txbx>
                        <wps:bodyPr wrap="square" lIns="0" rIns="0" tIns="0" bIns="0" anchor="t">
                          <a:noAutofit/>
                        </wps:bodyPr>
                      </wps:wsp>
                      <wps:wsp>
                        <wps:cNvSpPr txBox="1"/>
                        <wps:spPr>
                          <a:xfrm>
                            <a:off x="4683600" y="2031840"/>
                            <a:ext cx="2095560" cy="684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来到工地工作后，主动的与各个工种相关人员沟通，了解工程用料情况，及时补充原材料，以免人为的耽误工期。老板看我工作细心，安排合理，对我很信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管理的小仓库中各种物料齐全，我严格按照大法的标准去要求自己，连一个小铁钉我都没往家拿过，不贪不占。有一个拉沙子的司机找到我说，只要我在账上给他多记一车沙子就分给我多少钱，还说以前管事的人都是这么干的，工地用沙子量大，查不出来。我拒绝了他，我给他讲，我是信仰真、善、忍修炼法轮大法的，我不能做损人利己的事。我又告诉他大法师父讲的不失不得的道理，告诉他三尺头上有神灵，不能为了钱啥都干，他听后若有所思的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感谢师父！是法轮大法造就了我，让我按照宇宙真、善、忍的标准逐渐的做一个好人、一个善良的人、一个道德高尚的人，一个有益于他人、有益于社会的人。</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280"/>
                                <w:jc w:val="center"/>
                                <w:rPr/>
                              </w:pPr>
                              <w:r>
                                <w:rPr>
                                  <w:sz w:val="22"/>
                                  <w:kern w:val="2"/>
                                  <w:szCs w:val="22"/>
                                  <w:rFonts w:ascii="黑体;SimHei" w:hAnsi="黑体;SimHei" w:eastAsia="黑体;SimHei" w:cs="黑体;SimHei"/>
                                  <w:color w:val="BF8F00"/>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4" w:after="0" w:lineRule="exact" w:line="300"/>
                                <w:ind w:firstLine="440"/>
                                <w:jc w:val="both"/>
                                <w:rPr/>
                              </w:pPr>
                              <w:r>
                                <w:rPr>
                                  <w:kern w:val="2"/>
                                  <w:sz w:val="22"/>
                                  <w:szCs w:val="22"/>
                                  <w:rFonts w:ascii="华文楷体" w:hAnsi="华文楷体" w:eastAsia="华文楷体" w:cs="华文楷体"/>
                                  <w:color w:val="171717"/>
                                  <w:lang w:val="en-US" w:eastAsia="zh-CN" w:bidi="ar-SA"/>
                                </w:rPr>
                                <w:t>法轮功（又称法轮大法）至今已弘传100多个国家和地区，法轮功的书籍被译成</w:t>
                              </w:r>
                              <w:r>
                                <w:rPr>
                                  <w:kern w:val="2"/>
                                  <w:sz w:val="22"/>
                                  <w:szCs w:val="22"/>
                                  <w:rFonts w:ascii="华文楷体" w:hAnsi="华文楷体" w:cs="华文楷体" w:eastAsia="宋体;SimSun"/>
                                  <w:color w:val="171717"/>
                                  <w:lang w:val="en-US" w:eastAsia="zh-CN" w:bidi="ar-SA"/>
                                </w:rPr>
                                <w:t>50</w:t>
                              </w:r>
                              <w:r>
                                <w:rPr>
                                  <w:kern w:val="2"/>
                                  <w:sz w:val="22"/>
                                  <w:szCs w:val="22"/>
                                  <w:rFonts w:ascii="华文楷体" w:hAnsi="华文楷体" w:cs="华文楷体" w:eastAsia="华文楷体"/>
                                  <w:color w:val="171717"/>
                                  <w:lang w:val="en-US" w:eastAsia="zh-CN" w:bidi="ar-SA"/>
                                </w:rPr>
                                <w:t>种语言出版发行。李洪志先生和法轮大法获得各国政府各类褒奖、支持决议案和信函超过5</w:t>
                              </w:r>
                              <w:r>
                                <w:rPr>
                                  <w:kern w:val="2"/>
                                  <w:sz w:val="22"/>
                                  <w:szCs w:val="22"/>
                                  <w:rFonts w:ascii="华文楷体" w:hAnsi="华文楷体" w:cs="华文楷体" w:eastAsia="宋体;SimSun"/>
                                  <w:color w:val="171717"/>
                                  <w:lang w:val="en-US" w:eastAsia="zh-CN" w:bidi="ar-SA"/>
                                </w:rPr>
                                <w:t>8</w:t>
                              </w:r>
                              <w:r>
                                <w:rPr>
                                  <w:kern w:val="2"/>
                                  <w:sz w:val="22"/>
                                  <w:szCs w:val="22"/>
                                  <w:rFonts w:ascii="华文楷体" w:hAnsi="华文楷体" w:cs="华文楷体" w:eastAsia="华文楷体"/>
                                  <w:color w:val="171717"/>
                                  <w:lang w:val="en-US" w:eastAsia="zh-CN" w:bidi="ar-SA"/>
                                </w:rPr>
                                <w:t>00项。“真、善、忍”的信仰得到了世界各族裔民众的爱戴和尊敬。但</w:t>
                              </w:r>
                              <w:r>
                                <w:rPr>
                                  <w:kern w:val="2"/>
                                  <w:sz w:val="22"/>
                                  <w:szCs w:val="24"/>
                                  <w:rFonts w:ascii="华文楷体" w:hAnsi="华文楷体" w:eastAsia="华文楷体" w:cs="TT3DFC744FtCID;宋体"/>
                                  <w:color w:val="auto"/>
                                  <w:lang w:eastAsia="zh-CN" w:bidi="ar-SA" w:val="de-DE"/>
                                </w:rPr>
                                <w:t>却在中国大陆一地遭残酷迫害。</w:t>
                              </w:r>
                              <w:r>
                                <w:rPr>
                                  <w:sz w:val="22"/>
                                  <w:kern w:val="2"/>
                                  <w:szCs w:val="22"/>
                                  <w:rFonts w:ascii="华文楷体" w:hAnsi="华文楷体" w:eastAsia="华文楷体" w:cs="华文楷体"/>
                                  <w:color w:val="auto"/>
                                  <w:lang w:eastAsia="zh-CN" w:bidi="ar-SA" w:val="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28240" y="6722280"/>
                            <a:ext cx="2028240" cy="228600"/>
                          </a:xfrm>
                        </wpg:grpSpPr>
                        <wps:wsp>
                          <wps:cNvSpPr/>
                          <wps:spPr>
                            <a:xfrm>
                              <a:off x="0" y="0"/>
                              <a:ext cx="2028240" cy="228600"/>
                            </a:xfrm>
                            <a:prstGeom prst="rect">
                              <a:avLst/>
                            </a:prstGeom>
                            <a:solidFill>
                              <a:srgbClr val="e2efd9"/>
                            </a:solidFill>
                            <a:ln w="0">
                              <a:noFill/>
                            </a:ln>
                          </wps:spPr>
                          <wps:style>
                            <a:lnRef idx="0"/>
                            <a:fillRef idx="0"/>
                            <a:effectRef idx="0"/>
                            <a:fontRef idx="minor"/>
                          </wps:style>
                          <wps:bodyPr/>
                        </wps:wsp>
                        <wps:wsp>
                          <wps:cNvSpPr txBox="1"/>
                          <wps:spPr>
                            <a:xfrm>
                              <a:off x="469800" y="27000"/>
                              <a:ext cx="1115640" cy="1796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4"/>
                          <a:stretch/>
                        </pic:blipFill>
                        <pic:spPr>
                          <a:xfrm>
                            <a:off x="4629240" y="0"/>
                            <a:ext cx="2196000" cy="1996560"/>
                          </a:xfrm>
                          <a:prstGeom prst="rect">
                            <a:avLst/>
                          </a:prstGeom>
                          <a:ln w="0">
                            <a:noFill/>
                          </a:ln>
                        </pic:spPr>
                      </pic:pic>
                    </wpg:wgp>
                  </a:graphicData>
                </a:graphic>
              </wp:anchor>
            </w:drawing>
          </mc:Choice>
          <mc:Fallback>
            <w:pict>
              <v:group id="shape_0" style="position:absolute;margin-left:-0.9pt;margin-top:22.25pt;width:537.4pt;height:698.8pt" coordorigin="-18,445" coordsize="10748,1397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12934" stroked="f" o:allowincell="f" style="position:absolute;left:13;top:612;width:6988;height:623;mso-wrap-style:none;v-text-anchor:middle" type="_x0000_t136">
                  <v:path textpathok="t"/>
                  <v:textpath on="t" fitshape="t" string="法轮大法使我脱胎换骨" style="font-family:&quot;方正大黑简体&quot;;font-size:20pt"/>
                  <v:fill o:detectmouseclick="t" type="solid" color2="#ded6cb"/>
                  <v:stroke color="#3465a4" joinstyle="round" endcap="flat"/>
                  <w10:wrap type="none"/>
                </v:shape>
                <v:shape id="shape_0" stroked="f" o:allowincell="f" style="position:absolute;left:-18;top:1563;width:3299;height:127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明慧网】我修炼法轮功二十多年了，我出生在六十年代，正好赶上“文化大革命”的砸庙、砸佛像，从小接受无神论思想的教育，使我不信神佛，不相信因果报应。争强好胜，不能被别人欺负、冤枉，不吃亏，坚信人若犯我，我必犯人，好打抱不平，还以为有正义感，谁也不敢惹我，跟男孩子也敢动手打架。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结缘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十年代初，全国气功热，我们地区也有各种各样的气功在流传，周围的同事、亲朋好友练什么的都有，可是我不信，从不参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偶然的机会，我有缘看到了《法轮功》这本大法书，谁知一看我就放不下了，连夜看完。我看完后觉的很震撼，怎么也睡不着了：原来世界上真有佛呀！衡量好坏人的唯一标准是真、善、忍啊！这完全改变了我的世界观，并解开了我思考多年也没有想明白的问题：人为什么活着？原来是为了返本归真啊！从此，我走入了修炼。每天晚上利用休息时间到公园炼功，和法轮功学员们一起学法交流。很快就达到了一身轻的状态，思想、境界得到了升华，那真是一段幸福的时光。</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领导保护单位好员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后，严格用大法要求自己，工作认真负责，遇事为他人着想，不求名不争利，遇到矛盾找自己的原因，善待他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99年7月20日中共江泽民流氓集团疯狂迫害法轮功。电视、广播、报纸等全部的国家机器齐上，诬陷、诽谤法轮功。作为一个在大法中受益的人，我用亲身经历去</w:t>
                        </w:r>
                      </w:p>
                    </w:txbxContent>
                  </v:textbox>
                  <v:fill o:detectmouseclick="t" on="false"/>
                  <v:stroke color="#3465a4" joinstyle="round" endcap="flat"/>
                  <w10:wrap type="none"/>
                </v:shape>
                <v:shape id="shape_0" stroked="f" o:allowincell="f" style="position:absolute;left:3684;top:1550;width:3299;height:126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诉人们：大法是教人做好人的，让人身心健康，对国家、对社会有百利而无一害。让他们了解真相。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单位领导也看到了我修炼后的变化很认同大法。当我遭到中共邪党迫害时，单位领导伸出援手，说：“这么好的员工，我们可不能让她下岗（失业）。”领导不但把我从洗脑班要了回来，还保住了我的工作，我能平稳的工作到退休。 </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退休后遇到一个以前的同事对我说：“你修炼法轮大法后，简直像变了个人，看谁有困难主动帮助，吃亏了也不和人计较，总是乐呵呵的，可愿意和你说话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揭穿谎言传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退休了，因修大法，身心健康，看起来很年轻，别人给我介绍一份在工地做管理原材料的工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工地上大部份都是农民工，生活很节俭，我就把家里闲置的衣服、鞋子送给他们，关心他们，让他们感到温暖。时间长了，他们都主动和我唠嗑，我给他们讲中共自编自导“天安门自焚”伪案真相，讲江泽民出于妒嫉迫害法轮功，讲大法的美好，讲我修炼大法二十多年了，由原来有病、打针、吃药，不能上班工作，到现在的身体健康，无病一身轻，退休了还能出来打工，不但为社会做了贡献，也为家庭增加了收入。法轮功根本不是电视宣传的那样什么不管家人了，没有亲情了，都不工作了，全是诬陷。农民工们都说原来法轮功这么好，破除了他们思想中被中共灌输的谎言。他们明白真相后都做了三退（就是退出党、团、队），还帮着发真相台历。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看淡利益做好人</w:t>
                        </w:r>
                      </w:p>
                    </w:txbxContent>
                  </v:textbox>
                  <v:fill o:detectmouseclick="t" on="false"/>
                  <v:stroke color="#3465a4" joinstyle="round" endcap="flat"/>
                  <w10:wrap type="none"/>
                </v:shape>
                <v:shape id="shape_0" stroked="f" o:allowincell="f" style="position:absolute;left:7358;top:3645;width:3299;height:107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来到工地工作后，主动的与各个工种相关人员沟通，了解工程用料情况，及时补充原材料，以免人为的耽误工期。老板看我工作细心，安排合理，对我很信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管理的小仓库中各种物料齐全，我严格按照大法的标准去要求自己，连一个小铁钉我都没往家拿过，不贪不占。有一个拉沙子的司机找到我说，只要我在账上给他多记一车沙子就分给我多少钱，还说以前管事的人都是这么干的，工地用沙子量大，查不出来。我拒绝了他，我给他讲，我是信仰真、善、忍修炼法轮大法的，我不能做损人利己的事。我又告诉他大法师父讲的不失不得的道理，告诉他三尺头上有神灵，不能为了钱啥都干，他听后若有所思的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感谢师父！是法轮大法造就了我，让我按照宇宙真、善、忍的标准逐渐的做一个好人、一个善良的人、一个道德高尚的人，一个有益于他人、有益于社会的人。</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280"/>
                          <w:jc w:val="center"/>
                          <w:rPr/>
                        </w:pPr>
                        <w:r>
                          <w:rPr>
                            <w:sz w:val="22"/>
                            <w:kern w:val="2"/>
                            <w:szCs w:val="22"/>
                            <w:rFonts w:ascii="黑体;SimHei" w:hAnsi="黑体;SimHei" w:eastAsia="黑体;SimHei" w:cs="黑体;SimHei"/>
                            <w:color w:val="BF8F00"/>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24" w:after="0" w:lineRule="exact" w:line="300"/>
                          <w:ind w:firstLine="440"/>
                          <w:jc w:val="both"/>
                          <w:rPr/>
                        </w:pPr>
                        <w:r>
                          <w:rPr>
                            <w:kern w:val="2"/>
                            <w:sz w:val="22"/>
                            <w:szCs w:val="22"/>
                            <w:rFonts w:ascii="华文楷体" w:hAnsi="华文楷体" w:eastAsia="华文楷体" w:cs="华文楷体"/>
                            <w:color w:val="171717"/>
                            <w:lang w:val="en-US" w:eastAsia="zh-CN" w:bidi="ar-SA"/>
                          </w:rPr>
                          <w:t>法轮功（又称法轮大法）至今已弘传100多个国家和地区，法轮功的书籍被译成</w:t>
                        </w:r>
                        <w:r>
                          <w:rPr>
                            <w:kern w:val="2"/>
                            <w:sz w:val="22"/>
                            <w:szCs w:val="22"/>
                            <w:rFonts w:ascii="华文楷体" w:hAnsi="华文楷体" w:cs="华文楷体" w:eastAsia="宋体;SimSun"/>
                            <w:color w:val="171717"/>
                            <w:lang w:val="en-US" w:eastAsia="zh-CN" w:bidi="ar-SA"/>
                          </w:rPr>
                          <w:t>50</w:t>
                        </w:r>
                        <w:r>
                          <w:rPr>
                            <w:kern w:val="2"/>
                            <w:sz w:val="22"/>
                            <w:szCs w:val="22"/>
                            <w:rFonts w:ascii="华文楷体" w:hAnsi="华文楷体" w:cs="华文楷体" w:eastAsia="华文楷体"/>
                            <w:color w:val="171717"/>
                            <w:lang w:val="en-US" w:eastAsia="zh-CN" w:bidi="ar-SA"/>
                          </w:rPr>
                          <w:t>种语言出版发行。李洪志先生和法轮大法获得各国政府各类褒奖、支持决议案和信函超过5</w:t>
                        </w:r>
                        <w:r>
                          <w:rPr>
                            <w:kern w:val="2"/>
                            <w:sz w:val="22"/>
                            <w:szCs w:val="22"/>
                            <w:rFonts w:ascii="华文楷体" w:hAnsi="华文楷体" w:cs="华文楷体" w:eastAsia="宋体;SimSun"/>
                            <w:color w:val="171717"/>
                            <w:lang w:val="en-US" w:eastAsia="zh-CN" w:bidi="ar-SA"/>
                          </w:rPr>
                          <w:t>8</w:t>
                        </w:r>
                        <w:r>
                          <w:rPr>
                            <w:kern w:val="2"/>
                            <w:sz w:val="22"/>
                            <w:szCs w:val="22"/>
                            <w:rFonts w:ascii="华文楷体" w:hAnsi="华文楷体" w:cs="华文楷体" w:eastAsia="华文楷体"/>
                            <w:color w:val="171717"/>
                            <w:lang w:val="en-US" w:eastAsia="zh-CN" w:bidi="ar-SA"/>
                          </w:rPr>
                          <w:t>00项。“真、善、忍”的信仰得到了世界各族裔民众的爱戴和尊敬。但</w:t>
                        </w:r>
                        <w:r>
                          <w:rPr>
                            <w:kern w:val="2"/>
                            <w:sz w:val="22"/>
                            <w:szCs w:val="24"/>
                            <w:rFonts w:ascii="华文楷体" w:hAnsi="华文楷体" w:eastAsia="华文楷体" w:cs="TT3DFC744FtCID;宋体"/>
                            <w:color w:val="auto"/>
                            <w:lang w:eastAsia="zh-CN" w:bidi="ar-SA" w:val="de-DE"/>
                          </w:rPr>
                          <w:t>却在中国大陆一地遭残酷迫害。</w:t>
                        </w:r>
                        <w:r>
                          <w:rPr>
                            <w:sz w:val="22"/>
                            <w:kern w:val="2"/>
                            <w:szCs w:val="22"/>
                            <w:rFonts w:ascii="华文楷体" w:hAnsi="华文楷体" w:eastAsia="华文楷体" w:cs="华文楷体"/>
                            <w:color w:val="auto"/>
                            <w:lang w:eastAsia="zh-CN" w:bidi="ar-SA" w:val="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28;top:11031;width:3194;height:360">
                  <v:rect id="shape_0" fillcolor="#e2efd9" stroked="f" o:allowincell="f" style="position:absolute;left:7428;top:11031;width:3193;height:359;mso-wrap-style:none;v-text-anchor:middle">
                    <v:fill o:detectmouseclick="t" type="solid" color2="#1d1026"/>
                    <v:stroke color="#3465a4" joinstyle="round" endcap="flat"/>
                    <w10:wrap type="none"/>
                  </v:rect>
                  <v:shape id="shape_0" fillcolor="#c45911" stroked="f" o:allowincell="f" style="position:absolute;left:8168;top:11074;width:1756;height:282;mso-wrap-style:none;v-text-anchor:middle" type="_x0000_t136">
                    <v:path textpathok="t"/>
                    <v:textpath on="t" fitshape="t" string="您知道吗？" style="font-family:&quot;隶书&quot;;font-size:24pt"/>
                    <v:fill o:detectmouseclick="t" type="solid" color2="#3ba6ee"/>
                    <v:stroke color="#3465a4" joinstyle="round" endcap="flat"/>
                    <w10:wrap type="none"/>
                  </v:shape>
                </v:group>
                <v:shape id="shape_0" stroked="f" o:allowincell="f" style="position:absolute;left:7272;top:445;width:3457;height:3143;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hyperlink r:id="rId9">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3月2</w:t>
                                </w:r>
                                <w:r>
                                  <w:rPr>
                                    <w:kern w:val="2"/>
                                    <w:sz w:val="22"/>
                                    <w:szCs w:val="22"/>
                                    <w:spacing w:val="6"/>
                                    <w:position w:val="-2"/>
                                    <w:rFonts w:ascii="华文细黑" w:hAnsi="华文细黑" w:cs="华文细黑" w:eastAsia="宋体;SimSun"/>
                                    <w:color w:val="000000"/>
                                    <w:lang w:val="zh-CN" w:bidi="ar-SA" w:eastAsia="zh-TW"/>
                                  </w:rPr>
                                  <w:t>9</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25pt;width:533.55pt;height:21.85pt" coordorigin="0,765" coordsize="10671,437">
                  <v:shape id="shape_0" stroked="t" o:allowincell="f" style="position:absolute;left:0;top:1200;width:10670;height:1" type="_x0000_t32">
                    <v:stroke color="black" joinstyle="miter" endcap="flat"/>
                    <v:fill o:detectmouseclick="t" on="false"/>
                    <w10:wrap type="none"/>
                  </v:shape>
                  <v:shape id="shape_0" stroked="f" o:allowincell="f" style="position:absolute;left:0;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3月2</w:t>
                          </w:r>
                          <w:r>
                            <w:rPr>
                              <w:kern w:val="2"/>
                              <w:sz w:val="22"/>
                              <w:szCs w:val="22"/>
                              <w:spacing w:val="6"/>
                              <w:position w:val="-2"/>
                              <w:rFonts w:ascii="华文细黑" w:hAnsi="华文细黑" w:cs="华文细黑" w:eastAsia="宋体;SimSun"/>
                              <w:color w:val="000000"/>
                              <w:lang w:val="zh-CN" w:bidi="ar-SA" w:eastAsia="zh-TW"/>
                            </w:rPr>
                            <w:t>9</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67;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22655</wp:posOffset>
                  </wp:positionV>
                  <wp:extent cx="6774815" cy="9488805"/>
                  <wp:effectExtent l="0" t="1270" r="10172065" b="0"/>
                  <wp:wrapNone/>
                  <wp:docPr id="4" name=""/>
                  <a:graphic xmlns:a="http://schemas.openxmlformats.org/drawingml/2006/main">
                    <a:graphicData uri="http://schemas.microsoft.com/office/word/2010/wordprocessingGroup">
                      <wpg:wgp>
                        <wpg:cNvGrpSpPr/>
                        <wpg:grpSpPr>
                          <a:xfrm>
                            <a:off x="0" y="0"/>
                            <a:ext cx="6774840" cy="9488880"/>
                            <a:chOff x="0" y="0"/>
                            <a:chExt cx="6774840" cy="9488880"/>
                          </a:xfrm>
                        </wpg:grpSpPr>
                        <wpg:grpSp>
                          <wpg:cNvGrpSpPr/>
                          <wpg:grpSpPr>
                            <a:xfrm>
                              <a:off x="1076400" y="0"/>
                              <a:ext cx="4523760" cy="455400"/>
                            </a:xfrm>
                          </wpg:grpSpPr>
                          <wps:wsp>
                            <wps:cNvSpPr/>
                            <wps:spPr>
                              <a:xfrm>
                                <a:off x="0" y="167760"/>
                                <a:ext cx="4523760" cy="28764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651600" y="73080"/>
                                <a:ext cx="319608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834480" y="0"/>
                                <a:ext cx="2849760" cy="3564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市新闻简讯</w:t>
                                  </w:r>
                                </w:p>
                              </w:txbxContent>
                            </wps:txbx>
                            <wps:bodyPr wrap="none" lIns="158760" rIns="158760" tIns="82440" bIns="82440" anchor="t" anchorCtr="1">
                              <a:prstTxWarp prst="textPlain">
                                <a:avLst>
                                  <a:gd name="adj" fmla="val 50000"/>
                                </a:avLst>
                              </a:prstTxWarp>
                              <a:noAutofit/>
                            </wps:bodyPr>
                          </wps:wsp>
                        </wpg:grpSp>
                        <wps:wsp>
                          <wps:cNvSpPr txBox="1"/>
                          <wps:spPr>
                            <a:xfrm>
                              <a:off x="0" y="573480"/>
                              <a:ext cx="2095560" cy="89154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 xml:space="preserve"> </w:t>
                                </w:r>
                                <w:r>
                                  <w:rPr>
                                    <w:kern w:val="2"/>
                                    <w:sz w:val="22"/>
                                    <w:szCs w:val="22"/>
                                    <w:bCs/>
                                    <w:rFonts w:ascii="黑体;SimHei" w:hAnsi="黑体;SimHei" w:eastAsia="黑体;SimHei" w:cs="宋体;SimSun"/>
                                    <w:color w:val="auto"/>
                                    <w:lang w:eastAsia="zh-CN" w:bidi="ar-SA" w:val="de-DE"/>
                                  </w:rPr>
                                  <w:t>青岛平度市南村镇法轮功学员李正训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青岛平度市南村镇李家庄村法轮功学员李正训，于三月五日上午，在即墨市移风镇</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时，被移风镇派出所警察绑架，下午被非法抄家。三月六日，李正训被拉去即墨某医院体检，说他体内有瘤子。三月七日，又拉李正训去青岛某医院体检，说他肾不好。但派出所拒绝放人。李正训现被绑架于青岛即墨区普东看守所。移风派出所电话：0532-66583740</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祝沟派出所电话骚扰法轮功学员展中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四日上午九点多钟，平度祝沟派出所张姓人员，打电话问法轮功学员展中香现在哪里？是在青岛看孩子还是在平度？展中香说：我是个普通公民，不知你问这个干什么。对方说：我只是问问，这是工作没有办法，没有别的意思，就想知道你在哪，本也不想打扰你的生活，见见面就行。展中香说：我真想和你见面把我的心里话好好告诉你，但不是通过这种形式。我知道干工作有难处，拿人家的钱受人家的管，得看看这工作是否该做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另一个人拿过电话，很不耐烦口气很硬的刘姓说：展中香这么多年，你一直不配合我们，（多次电话要见面被拒绝）这是我们的工作，展中香说：配合你什么呀，你为什么老找我啊。对方说：为什么找你不知道！叫你来趟派出所。展说：你这个人说话口气很不好啊，你的工作是维护社会秩序的，我是守法公民，你找我是不是和你的工作正相反啊？刘说：你不来不要紧，那我们找你！</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展中香女士，六十一岁，是平度市农村信用社退休职工。修炼法轮功前，曾患神经衰弱、头痛、肺病、肠胃病、关节炎、便秘等疾病，多年治疗也无济于事。一九</w:t>
                                </w:r>
                              </w:p>
                            </w:txbxContent>
                          </wps:txbx>
                          <wps:bodyPr wrap="square" lIns="0" rIns="0" tIns="0" bIns="0" anchor="t">
                            <a:noAutofit/>
                          </wps:bodyPr>
                        </wps:wsp>
                        <wps:wsp>
                          <wps:cNvSpPr txBox="1"/>
                          <wps:spPr>
                            <a:xfrm>
                              <a:off x="4679280" y="561960"/>
                              <a:ext cx="2095560" cy="881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青岛平度麻兰派出所警察，在二零二五年三月三日下午2点，骚扰法轮功学员李美芳。李美芳关上门，没让他们进来，叫门也不开，他们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月十四日下午四点半，警察又来骚扰李美芳，李美芳说：“我不欢迎你们，你们不要再来了，不要做坏事，对你们不好。”他们趁机给李美芳拍了照，并且说：“回去交差，是上级的指示，我们也没办法。”说着就走了。</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r>
                                <w:r>
                                  <w:rPr>
                                    <w:kern w:val="2"/>
                                    <w:sz w:val="22"/>
                                    <w:szCs w:val="22"/>
                                    <w:bCs/>
                                    <w:rFonts w:ascii="黑体;SimHei" w:hAnsi="黑体;SimHei" w:eastAsia="黑体;SimHei" w:cs="宋体;SimSun"/>
                                    <w:color w:val="auto"/>
                                    <w:lang w:val="de-DE" w:eastAsia="zh-CN" w:bidi="ar-SA"/>
                                  </w:rPr>
                                  <w:t>青岛平度市李园派出所警察骚扰法轮功学员侯美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六日，青岛平度市李园派出所警察到侯美先家骚扰。家人给开了门，侯美先在卧室里隔着卧室门给警察们讲法轮功教人做好人的真相，告诉他们不要做害人害己的事情了，给他们自己及家人留一个美好的未来，并正告警察马上离开，再也不要骚扰她了。警察在客厅拍了照。</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en-US" w:eastAsia="zh-CN" w:bidi="ar-SA"/>
                                  </w:rPr>
                                  <w:t>青岛市法轮功学员孙秀阁被绑架　已回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2025年3月21号上午，孙秀阁被青岛市市南区八大湖派出所和国保大队警察绑架，并被非法抄家。大法书和大法师父法像，四个播放器被警察抄走，当晚才放回。</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r>
                                  <w:rPr>
                                    <w:kern w:val="2"/>
                                    <w:sz w:val="22"/>
                                    <w:szCs w:val="22"/>
                                    <w:rFonts w:ascii="黑体;SimHei" w:hAnsi="黑体;SimHei" w:eastAsia="黑体;SimHei"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2520" y="565200"/>
                              <a:ext cx="2095560" cy="886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年修炼法轮功不久，这些疾病全都消失了，她从此身体健康，开朗乐观，时时处处按照法轮功师父要求的去做一个更好的人，在单位每次的先进职工都是她，而她也是领导眼里最踏实、最卖力、最没私心的那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向民众讲真相，被</w:t>
                                </w:r>
                                <w:r>
                                  <w:rPr>
                                    <w:kern w:val="2"/>
                                    <w:sz w:val="22"/>
                                    <w:szCs w:val="24"/>
                                    <w:rFonts w:ascii="宋体;SimSun" w:hAnsi="宋体;SimSun" w:eastAsia="宋体;SimSun" w:cs="Times New Roman"/>
                                    <w:color w:val="auto"/>
                                    <w:lang w:val="de-DE" w:eastAsia="zh-CN" w:bidi="ar-SA"/>
                                  </w:rPr>
                                  <w:t>平度仁兆派出所</w:t>
                                </w:r>
                                <w:r>
                                  <w:rPr>
                                    <w:kern w:val="2"/>
                                    <w:sz w:val="22"/>
                                    <w:szCs w:val="22"/>
                                    <w:rFonts w:ascii="宋体;SimSun" w:hAnsi="宋体;SimSun" w:eastAsia="宋体;SimSun" w:cs="Times New Roman"/>
                                    <w:color w:val="auto"/>
                                    <w:lang w:val="de-DE" w:eastAsia="zh-CN" w:bidi="ar-SA"/>
                                  </w:rPr>
                                  <w:t>警察绑架，在平度公安政保大队的构陷和操控下，二零二零年八月二十六日，展中香被诬判四年，被非法关押在山东省女子监狱迫害</w:t>
                                </w:r>
                                <w:r>
                                  <w:rPr>
                                    <w:kern w:val="2"/>
                                    <w:sz w:val="22"/>
                                    <w:szCs w:val="22"/>
                                    <w:b/>
                                    <w:bCs/>
                                    <w:rFonts w:ascii="宋体;SimSun" w:hAnsi="宋体;SimSun" w:eastAsia="宋体;SimSun" w:cs="宋体;SimSun"/>
                                    <w:color w:val="auto"/>
                                    <w:lang w:val="de-DE" w:eastAsia="zh-CN" w:bidi="ar-SA"/>
                                  </w:rPr>
                                  <w:t>。</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市城阳区流亭街道人员骚扰法轮功学员刘秀芳的家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二月二十五日，山东省青岛市城阳区流亭街道下发通知，让各社区网格员查一下有没有叫刘秀芳的，亲戚是女姑山的，流亭街道怡海路派出所警察魏彬（音）托人打听刘秀芳的住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三日，又找刘秀芳的儿媳妇的单位领导，向刘秀芳儿媳妇打听其婆婆的住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四日，又去了刘秀芳孙子上学的学校，找刘秀芳孙子的班主任，向其打听刘秀芳的住处。三月四日，怡海路派出所警察把刘秀芳和其丈夫的照片发到小区管家的手机上，让管家看看认不认识这两个人。</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云山派出所、麻兰派出所警察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二月三十日青岛平度云山派出所警察去法轮功学员王美香家骚扰，把真相对联给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二零二五年三月十七号上午九点左右，云山派出所三个警察闯进法轮功学员王美香家东间、西间到处看。王美香对他们说：“你们来干什么？我又没做犯法的事。”还对一个和她见面多次的警察说：“你听真相听的最多，你该明白真相了，怎么还来？你们不应该来呀，对你们没有好处，以后别再来了。” </w:t>
                                </w:r>
                              </w:p>
                            </w:txbxContent>
                          </wps:txbx>
                          <wps:bodyPr wrap="square" lIns="0" rIns="0" tIns="0" bIns="0" anchor="t">
                            <a:noAutofit/>
                          </wps:bodyPr>
                        </wps:wsp>
                      </wpg:wgp>
                    </a:graphicData>
                  </a:graphic>
                </wp:anchor>
              </w:drawing>
            </mc:Choice>
            <mc:Fallback>
              <w:pict>
                <v:group id="shape_0" style="position:absolute;margin-left:0pt;margin-top:72.65pt;width:533.45pt;height:747.15pt" coordorigin="0,1453" coordsize="10669,14943">
                  <v:group id="shape_0" style="position:absolute;left:1695;top:1453;width:7124;height:717">
                    <v:roundrect id="shape_0" stroked="t" o:allowincell="f" style="position:absolute;left:1695;top:1717;width:7123;height:452;mso-wrap-style:none;v-text-anchor:middle">
                      <v:fill o:detectmouseclick="t" on="false"/>
                      <v:stroke color="#8eaadb" weight="12600" joinstyle="miter" endcap="flat"/>
                      <w10:wrap type="none"/>
                    </v:roundrect>
                    <v:roundrect id="shape_0" fillcolor="white" stroked="f" o:allowincell="f" style="position:absolute;left:2721;top:1568;width:5032;height:368;mso-wrap-style:none;v-text-anchor:middle">
                      <v:fill o:detectmouseclick="t" type="solid" color2="black"/>
                      <v:stroke color="#3465a4" joinstyle="round" endcap="flat"/>
                      <w10:wrap type="none"/>
                    </v:roundrect>
                    <v:shape id="shape_0" fillcolor="#272727" stroked="f" o:allowincell="f" style="position:absolute;left:3009;top:1453;width:4487;height:560;mso-wrap-style:none;v-text-anchor:middle" type="_x0000_t136">
                      <v:path textpathok="t"/>
                      <v:textpath on="t" fitshape="t" string="青岛市新闻简讯" style="font-family:&quot;黑体&quot;;font-size:24pt"/>
                      <v:fill o:detectmouseclick="t" type="solid" color2="#d8d8d8"/>
                      <v:stroke color="#3465a4" joinstyle="round" endcap="flat"/>
                      <v:shadow on="t" obscured="f" color="white"/>
                      <w10:wrap type="none"/>
                    </v:shape>
                  </v:group>
                  <v:shape id="shape_0" stroked="f" o:allowincell="f" style="position:absolute;left:0;top:2356;width:3299;height:1403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 xml:space="preserve"> </w:t>
                          </w:r>
                          <w:r>
                            <w:rPr>
                              <w:kern w:val="2"/>
                              <w:sz w:val="22"/>
                              <w:szCs w:val="22"/>
                              <w:bCs/>
                              <w:rFonts w:ascii="黑体;SimHei" w:hAnsi="黑体;SimHei" w:eastAsia="黑体;SimHei" w:cs="宋体;SimSun"/>
                              <w:color w:val="auto"/>
                              <w:lang w:eastAsia="zh-CN" w:bidi="ar-SA" w:val="de-DE"/>
                            </w:rPr>
                            <w:t>青岛平度市南村镇法轮功学员李正训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青岛平度市南村镇李家庄村法轮功学员李正训，于三月五日上午，在即墨市移风镇</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时，被移风镇派出所警察绑架，下午被非法抄家。三月六日，李正训被拉去即墨某医院体检，说他体内有瘤子。三月七日，又拉李正训去青岛某医院体检，说他肾不好。但派出所拒绝放人。李正训现被绑架于青岛即墨区普东看守所。移风派出所电话：0532-66583740</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祝沟派出所电话骚扰法轮功学员展中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四日上午九点多钟，平度祝沟派出所张姓人员，打电话问法轮功学员展中香现在哪里？是在青岛看孩子还是在平度？展中香说：我是个普通公民，不知你问这个干什么。对方说：我只是问问，这是工作没有办法，没有别的意思，就想知道你在哪，本也不想打扰你的生活，见见面就行。展中香说：我真想和你见面把我的心里话好好告诉你，但不是通过这种形式。我知道干工作有难处，拿人家的钱受人家的管，得看看这工作是否该做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另一个人拿过电话，很不耐烦口气很硬的刘姓说：展中香这么多年，你一直不配合我们，（多次电话要见面被拒绝）这是我们的工作，展中香说：配合你什么呀，你为什么老找我啊。对方说：为什么找你不知道！叫你来趟派出所。展说：你这个人说话口气很不好啊，你的工作是维护社会秩序的，我是守法公民，你找我是不是和你的工作正相反啊？刘说：你不来不要紧，那我们找你！</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展中香女士，六十一岁，是平度市农村信用社退休职工。修炼法轮功前，曾患神经衰弱、头痛、肺病、肠胃病、关节炎、便秘等疾病，多年治疗也无济于事。一九</w:t>
                          </w:r>
                        </w:p>
                      </w:txbxContent>
                    </v:textbox>
                    <v:fill o:detectmouseclick="t" on="false"/>
                    <v:stroke color="#3465a4" joinstyle="round" endcap="flat"/>
                    <w10:wrap type="none"/>
                  </v:shape>
                  <v:shape id="shape_0" stroked="f" o:allowincell="f" style="position:absolute;left:7369;top:2338;width:3299;height:138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青岛平度麻兰派出所警察，在二零二五年三月三日下午2点，骚扰法轮功学员李美芳。李美芳关上门，没让他们进来，叫门也不开，他们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月十四日下午四点半，警察又来骚扰李美芳，李美芳说：“我不欢迎你们，你们不要再来了，不要做坏事，对你们不好。”他们趁机给李美芳拍了照，并且说：“回去交差，是上级的指示，我们也没办法。”说着就走了。</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r>
                          <w:r>
                            <w:rPr>
                              <w:kern w:val="2"/>
                              <w:sz w:val="22"/>
                              <w:szCs w:val="22"/>
                              <w:bCs/>
                              <w:rFonts w:ascii="黑体;SimHei" w:hAnsi="黑体;SimHei" w:eastAsia="黑体;SimHei" w:cs="宋体;SimSun"/>
                              <w:color w:val="auto"/>
                              <w:lang w:val="de-DE" w:eastAsia="zh-CN" w:bidi="ar-SA"/>
                            </w:rPr>
                            <w:t>青岛平度市李园派出所警察骚扰法轮功学员侯美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六日，青岛平度市李园派出所警察到侯美先家骚扰。家人给开了门，侯美先在卧室里隔着卧室门给警察们讲法轮功教人做好人的真相，告诉他们不要做害人害己的事情了，给他们自己及家人留一个美好的未来，并正告警察马上离开，再也不要骚扰她了。警察在客厅拍了照。</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en-US" w:eastAsia="zh-CN" w:bidi="ar-SA"/>
                            </w:rPr>
                            <w:t>青岛市法轮功学员孙秀阁被绑架　已回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2025年3月21号上午，孙秀阁被青岛市市南区八大湖派出所和国保大队警察绑架，并被非法抄家。大法书和大法师父法像，四个播放器被警察抄走，当晚才放回。</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r>
                            <w:rPr>
                              <w:kern w:val="2"/>
                              <w:sz w:val="22"/>
                              <w:szCs w:val="22"/>
                              <w:rFonts w:ascii="黑体;SimHei" w:hAnsi="黑体;SimHei" w:eastAsia="黑体;SimHei"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2343;width:3299;height:139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年修炼法轮功不久，这些疾病全都消失了，她从此身体健康，开朗乐观，时时处处按照法轮功师父要求的去做一个更好的人，在单位每次的先进职工都是她，而她也是领导眼里最踏实、最卖力、最没私心的那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向民众讲真相，被</w:t>
                          </w:r>
                          <w:r>
                            <w:rPr>
                              <w:kern w:val="2"/>
                              <w:sz w:val="22"/>
                              <w:szCs w:val="24"/>
                              <w:rFonts w:ascii="宋体;SimSun" w:hAnsi="宋体;SimSun" w:eastAsia="宋体;SimSun" w:cs="Times New Roman"/>
                              <w:color w:val="auto"/>
                              <w:lang w:val="de-DE" w:eastAsia="zh-CN" w:bidi="ar-SA"/>
                            </w:rPr>
                            <w:t>平度仁兆派出所</w:t>
                          </w:r>
                          <w:r>
                            <w:rPr>
                              <w:kern w:val="2"/>
                              <w:sz w:val="22"/>
                              <w:szCs w:val="22"/>
                              <w:rFonts w:ascii="宋体;SimSun" w:hAnsi="宋体;SimSun" w:eastAsia="宋体;SimSun" w:cs="Times New Roman"/>
                              <w:color w:val="auto"/>
                              <w:lang w:val="de-DE" w:eastAsia="zh-CN" w:bidi="ar-SA"/>
                            </w:rPr>
                            <w:t>警察绑架，在平度公安政保大队的构陷和操控下，二零二零年八月二十六日，展中香被诬判四年，被非法关押在山东省女子监狱迫害</w:t>
                          </w:r>
                          <w:r>
                            <w:rPr>
                              <w:kern w:val="2"/>
                              <w:sz w:val="22"/>
                              <w:szCs w:val="22"/>
                              <w:b/>
                              <w:bCs/>
                              <w:rFonts w:ascii="宋体;SimSun" w:hAnsi="宋体;SimSun" w:eastAsia="宋体;SimSun" w:cs="宋体;SimSun"/>
                              <w:color w:val="auto"/>
                              <w:lang w:val="de-DE" w:eastAsia="zh-CN" w:bidi="ar-SA"/>
                            </w:rPr>
                            <w:t>。</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市城阳区流亭街道人员骚扰法轮功学员刘秀芳的家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二月二十五日，山东省青岛市城阳区流亭街道下发通知，让各社区网格员查一下有没有叫刘秀芳的，亲戚是女姑山的，流亭街道怡海路派出所警察魏彬（音）托人打听刘秀芳的住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三日，又找刘秀芳的儿媳妇的单位领导，向刘秀芳儿媳妇打听其婆婆的住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三月四日，又去了刘秀芳孙子上学的学校，找刘秀芳孙子的班主任，向其打听刘秀芳的住处。三月四日，怡海路派出所警察把刘秀芳和其丈夫的照片发到小区管家的手机上，让管家看看认不认识这两个人。</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云山派出所、麻兰派出所警察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二月三十日青岛平度云山派出所警察去法轮功学员王美香家骚扰，把真相对联给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二零二五年三月十七号上午九点左右，云山派出所三个警察闯进法轮功学员王美香家东间、西间到处看。王美香对他们说：“你们来干什么？我又没做犯法的事。”还对一个和她见面多次的警察说：“你听真相听的最多，你该明白真相了，怎么还来？你们不应该来呀，对你们没有好处，以后别再来了。”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99635</wp:posOffset>
                  </wp:positionH>
                  <wp:positionV relativeFrom="paragraph">
                    <wp:posOffset>7567295</wp:posOffset>
                  </wp:positionV>
                  <wp:extent cx="2075815" cy="672465"/>
                  <wp:effectExtent l="0" t="0" r="0" b="276225"/>
                  <wp:wrapNone/>
                  <wp:docPr id="5" name=""/>
                  <a:graphic xmlns:a="http://schemas.openxmlformats.org/drawingml/2006/main">
                    <a:graphicData uri="http://schemas.microsoft.com/office/word/2010/wordprocessingGroup">
                      <wpg:wgp>
                        <wpg:cNvGrpSpPr/>
                        <wpg:grpSpPr>
                          <a:xfrm>
                            <a:off x="0" y="0"/>
                            <a:ext cx="2075760" cy="672480"/>
                            <a:chOff x="0" y="0"/>
                            <a:chExt cx="2075760" cy="672480"/>
                          </a:xfrm>
                        </wpg:grpSpPr>
                        <pic:pic xmlns:pic="http://schemas.openxmlformats.org/drawingml/2006/picture">
                          <pic:nvPicPr>
                            <pic:cNvPr id="3" name="Picture 5" descr="Logo-ni zhi dao ma--542"/>
                            <pic:cNvPicPr/>
                          </pic:nvPicPr>
                          <pic:blipFill>
                            <a:blip r:embed="rId10"/>
                            <a:stretch/>
                          </pic:blipFill>
                          <pic:spPr>
                            <a:xfrm>
                              <a:off x="0" y="48240"/>
                              <a:ext cx="2075760" cy="600120"/>
                            </a:xfrm>
                            <a:prstGeom prst="rect">
                              <a:avLst/>
                            </a:prstGeom>
                            <a:ln w="0">
                              <a:noFill/>
                            </a:ln>
                          </pic:spPr>
                        </pic:pic>
                        <wps:wsp>
                          <wps:cNvSpPr txBox="1"/>
                          <wps:spPr>
                            <a:xfrm>
                              <a:off x="41148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rFonts w:ascii="方正兰亭中黑_GBK" w:hAnsi="方正兰亭中黑_GBK" w:eastAsia="方正兰亭中黑_GBK" w:cs="黑体;SimHei"/>
                                    <w:color w:val="C45911"/>
                                    <w:lang w:val="zh-CN" w:eastAsia="zh-CN" w:bidi="ar-SA"/>
                                  </w:rPr>
                                  <w:t>法轮功在中国</w:t>
                                </w:r>
                              </w:p>
                              <w:p>
                                <w:pPr>
                                  <w:overflowPunct w:val="false"/>
                                  <w:bidi w:val="0"/>
                                  <w:spacing w:before="0" w:after="0" w:lineRule="exact" w:line="500"/>
                                  <w:jc w:val="center"/>
                                  <w:rPr/>
                                </w:pPr>
                                <w:r>
                                  <w:rPr>
                                    <w:kern w:val="2"/>
                                    <w:sz w:val="36"/>
                                    <w:szCs w:val="36"/>
                                    <w:rFonts w:ascii="方正兰亭中黑_GBK" w:hAnsi="方正兰亭中黑_GBK" w:eastAsia="方正兰亭中黑_GBK" w:cs="黑体;SimHei"/>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0.05pt;margin-top:595.85pt;width:163.45pt;height:52.95pt" coordorigin="7401,11917" coordsize="3269,1059">
                  <v:shape id="shape_0" ID="Picture 5" stroked="f" o:allowincell="f" style="position:absolute;left:7401;top:11993;width:3268;height:944;mso-wrap-style:none;v-text-anchor:middle" type="_x0000_t75">
                    <v:imagedata r:id="rId11" o:detectmouseclick="t"/>
                    <v:stroke color="#3465a4" joinstyle="round" endcap="flat"/>
                    <w10:wrap type="none"/>
                  </v:shape>
                  <v:shape id="shape_0" stroked="f" o:allowincell="f" style="position:absolute;left:8049;top:11917;width:2346;height:1058;mso-wrap-style:square;v-text-anchor:top" type="_x0000_t202">
                    <v:textbox>
                      <w:txbxContent>
                        <w:p>
                          <w:pPr>
                            <w:overflowPunct w:val="false"/>
                            <w:bidi w:val="0"/>
                            <w:spacing w:before="0" w:after="0" w:lineRule="exact" w:line="500"/>
                            <w:jc w:val="center"/>
                            <w:rPr/>
                          </w:pPr>
                          <w:r>
                            <w:rPr>
                              <w:kern w:val="2"/>
                              <w:sz w:val="36"/>
                              <w:szCs w:val="36"/>
                              <w:rFonts w:ascii="方正兰亭中黑_GBK" w:hAnsi="方正兰亭中黑_GBK" w:eastAsia="方正兰亭中黑_GBK" w:cs="黑体;SimHei"/>
                              <w:color w:val="C45911"/>
                              <w:lang w:val="zh-CN" w:eastAsia="zh-CN" w:bidi="ar-SA"/>
                            </w:rPr>
                            <w:t>法轮功在中国</w:t>
                          </w:r>
                        </w:p>
                        <w:p>
                          <w:pPr>
                            <w:overflowPunct w:val="false"/>
                            <w:bidi w:val="0"/>
                            <w:spacing w:before="0" w:after="0" w:lineRule="exact" w:line="500"/>
                            <w:jc w:val="center"/>
                            <w:rPr/>
                          </w:pPr>
                          <w:r>
                            <w:rPr>
                              <w:kern w:val="2"/>
                              <w:sz w:val="36"/>
                              <w:szCs w:val="36"/>
                              <w:rFonts w:ascii="方正兰亭中黑_GBK" w:hAnsi="方正兰亭中黑_GBK" w:eastAsia="方正兰亭中黑_GBK" w:cs="黑体;SimHei"/>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s://tiandixing.org/viewtopic.php?f=18&amp;t=99000" TargetMode="External"/><Relationship Id="rId9" Type="http://schemas.openxmlformats.org/officeDocument/2006/relationships/hyperlink" Target="https://tiandixing.org/viewtopic.php?f=18&amp;t=99000"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21:55:00Z</dcterms:created>
  <dc:creator/>
  <dc:description/>
  <cp:keywords/>
  <dc:language>en-US</dc:language>
  <cp:lastModifiedBy/>
  <cp:lastPrinted>2025-03-28T20:15:00Z</cp:lastPrinted>
  <dcterms:modified xsi:type="dcterms:W3CDTF">2025-03-29T01:15:00Z</dcterms:modified>
  <cp:revision>32</cp:revision>
  <dc:subject/>
  <dc:title/>
</cp:coreProperties>
</file>