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69030" stroked="t" o:allowincell="f" style="position:absolute;margin-left:1.4pt;margin-top:25.85pt;width:531.2pt;height:32.7pt;mso-wrap-style:none;v-text-anchor:middle" type="_x0000_t136">
              <v:path textpathok="t"/>
              <v:textpath on="t" fitshape="t" string="修大法做好人　白塞氏综合症痊愈" style="font-family:&quot;方正大黑简体&quot;;font-size:24pt"/>
              <v:fill o:detectmouseclick="t" type="solid" color2="#596fcf"/>
              <v:stroke color="#a69030" weight="9360" joinstyle="miter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魔折磨痛不欲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我还很年轻，每天被病魔折磨的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修大法见奇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经邻居介绍，说有一种功法可好了，治病有奇效，你学试试看。我去了邻居家，看到了李洪志师父的讲法录像，当时就被师父的法给吸引住了。我说不出来什么理由，就是看到这法觉的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看到我身体的变化，家里人都相信这大法太神奇了，父母、丈夫也都走入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学会做好人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随着学法的深入，我不但身体好了，也懂得怎么去做人了。师父教我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按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标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做好人，做更高尚的人，因此在家庭和单位，以前和人争斗，利益心放不下，在修炼中，逐渐放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后，象这样用真善忍的标准要求自己的事有很多，在此我感恩师父给了我第二次生命，也教会了我怎么去做人，做一个更好、更高尚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辽宁大法弟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72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项。“真、善、忍”的信仰得到了世界各族裔民众的爱戴和尊敬。但</w:t>
                            </w:r>
                            <w:r>
                              <w:rPr>
                                <w:rFonts w:ascii="黑体;SimHei" w:hAnsi="黑体;SimHei" w:cs="TT3DFC744FtCID;宋体" w:eastAsia="黑体;SimHei"/>
                                <w:sz w:val="22"/>
                              </w:rPr>
                              <w:t>却在中国大陆一地遭残酷迫害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宋体;SimSun" w:ascii="华文细黑" w:hAnsi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</w:rPr>
                        <w:t>【明慧网】我是</w:t>
                      </w:r>
                      <w:r>
                        <w:rPr>
                          <w:rFonts w:cs="宋体;SimSun"/>
                          <w:sz w:val="22"/>
                        </w:rPr>
                        <w:t>1996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魔折磨痛不欲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我还很年轻，每天被病魔折磨的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修大法见奇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后来经邻居介绍，说有一种功法可好了，治病有奇效，你学试试看。我去了邻居家，看到了李洪志师父的讲法录像，当时就被师父的法给吸引住了。我说不出来什么理由，就是看到这法觉的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看到我身体的变化，家里人都相信这大法太神奇了，父母、丈夫也都走入了</w:t>
                      </w:r>
                      <w:r>
                        <w:rPr>
                          <w:rFonts w:cs="宋体;SimSun"/>
                          <w:sz w:val="22"/>
                        </w:rPr>
                        <w:t>法轮功</w:t>
                      </w:r>
                      <w:r>
                        <w:rPr>
                          <w:rFonts w:cs="宋体;SimSun"/>
                          <w:sz w:val="22"/>
                        </w:rPr>
                        <w:t>修炼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学会做好人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随着学法的深入，我不但身体好了，也懂得怎么去做人了。师父教我们</w:t>
                      </w:r>
                      <w:r>
                        <w:rPr>
                          <w:rFonts w:cs="宋体;SimSun"/>
                          <w:sz w:val="22"/>
                        </w:rPr>
                        <w:t>按大法</w:t>
                      </w:r>
                      <w:r>
                        <w:rPr>
                          <w:rFonts w:cs="宋体;SimSun"/>
                          <w:sz w:val="22"/>
                        </w:rPr>
                        <w:t>真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善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忍</w:t>
                      </w:r>
                      <w:r>
                        <w:rPr>
                          <w:rFonts w:cs="宋体;SimSun"/>
                          <w:sz w:val="22"/>
                        </w:rPr>
                        <w:t>标准</w:t>
                      </w:r>
                      <w:r>
                        <w:rPr>
                          <w:rFonts w:cs="宋体;SimSun"/>
                          <w:sz w:val="22"/>
                        </w:rPr>
                        <w:t>做好人，做更高尚的人，因此在家庭和单位，以前和人争斗，利益心放不下，在修炼中，逐渐放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后，象这样用真善忍的标准要求自己的事有很多，在此我感恩师父给了我第二次生命，也教会了我怎么去做人，做一个更好、更高尚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辽宁大法弟子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 w:before="72" w:after="0"/>
                        <w:jc w:val="center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功（又称法轮大法）至今已弘传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多个国家和地区，法轮功的书籍被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种语言出版发行。李洪志先生和法轮大法获得各国政府各类褒奖、支持决议案和信函超过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项。“真、善、忍”的信仰得到了世界各族裔民众的爱戴和尊敬。但</w:t>
                      </w:r>
                      <w:r>
                        <w:rPr>
                          <w:rFonts w:ascii="黑体;SimHei" w:hAnsi="黑体;SimHei" w:cs="TT3DFC744FtCID;宋体" w:eastAsia="黑体;SimHei"/>
                          <w:sz w:val="22"/>
                        </w:rPr>
                        <w:t>却在中国大陆一地遭残酷迫害。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细黑" w:cs="宋体;SimSun" w:ascii="华文细黑" w:hAnsi="华文细黑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2700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4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5615</wp:posOffset>
            </wp:positionH>
            <wp:positionV relativeFrom="paragraph">
              <wp:posOffset>15875</wp:posOffset>
            </wp:positionV>
            <wp:extent cx="3275965" cy="23507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2439670</wp:posOffset>
                </wp:positionV>
                <wp:extent cx="2095500" cy="5539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2pt;mso-wrap-distance-left:9.05pt;mso-wrap-distance-right:9.05pt;mso-wrap-distance-top:0pt;mso-wrap-distance-bottom:0pt;margin-top:192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ragraph">
                  <wp:posOffset>2433955</wp:posOffset>
                </wp:positionV>
                <wp:extent cx="2095500" cy="5617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3pt;mso-wrap-distance-left:9.05pt;mso-wrap-distance-right:9.05pt;mso-wrap-distance-top:0pt;mso-wrap-distance-bottom:0pt;margin-top:191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0</wp:posOffset>
                </wp:positionH>
                <wp:positionV relativeFrom="paragraph">
                  <wp:posOffset>2426970</wp:posOffset>
                </wp:positionV>
                <wp:extent cx="2095500" cy="5754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1pt;mso-wrap-distance-left:9.05pt;mso-wrap-distance-right:9.05pt;mso-wrap-distance-top:0pt;mso-wrap-distance-bottom:0pt;margin-top:191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上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33.55pt;height:21.85pt" coordorigin="0,328" coordsize="10671,437">
                <v:shape id="shape_0" stroked="f" o:allowincell="f" style="position:absolute;left:0;top:3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上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6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76.1pt;margin-top:20.8pt;width:387.35pt;height:37.55pt;mso-wrap-style:none;v-text-anchor:middle" type="_x0000_t136">
            <v:path textpathok="t"/>
            <v:textpath on="t" fitshape="t" string="忆当年大法传到我家乡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4035</wp:posOffset>
            </wp:positionH>
            <wp:positionV relativeFrom="paragraph">
              <wp:posOffset>172720</wp:posOffset>
            </wp:positionV>
            <wp:extent cx="3312160" cy="232473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2095500" cy="55670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35pt;mso-wrap-distance-left:9.05pt;mso-wrap-distance-right:9.05pt;mso-wrap-distance-top:0pt;mso-wrap-distance-bottom:0pt;margin-top:9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2095500" cy="78473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84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大人、孩子、一家子一家子地炼。我丈夫一开始没有炼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：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9pt;mso-wrap-distance-left:9.05pt;mso-wrap-distance-right:9.05pt;mso-wrap-distance-top:0pt;mso-wrap-distance-bottom:0pt;margin-top:10.1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天，我表妹来叫我晚上去她家看法轮功师父讲法录像，她说：“这个功是性命双修的功法，祛病健身忒好。”当时我正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84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雪到小腿深，人们照样去炼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大人、孩子、一家子一家子地炼。我丈夫一开始没有炼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大法弘传，福泽众生。人们通过修炼法轮功，得到了健康的身体，获得了新生。愿有缘人赶快了解大法，这可是千载难逢的好机缘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：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9980</wp:posOffset>
                </wp:positionH>
                <wp:positionV relativeFrom="paragraph">
                  <wp:posOffset>170815</wp:posOffset>
                </wp:positionV>
                <wp:extent cx="2095500" cy="31197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5.65pt;mso-wrap-distance-left:9.05pt;mso-wrap-distance-right:9.05pt;mso-wrap-distance-top:0pt;mso-wrap-distance-bottom:0pt;margin-top:13.45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88.6pt;margin-top:22.35pt;width:156.1pt;height:20.25pt;mso-wrap-style:none;v-text-anchor:middle" type="_x0000_t136">
            <v:path textpathok="t"/>
            <v:textpath on="t" fitshape="t" string="上海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2485</wp:posOffset>
                </wp:positionH>
                <wp:positionV relativeFrom="paragraph">
                  <wp:posOffset>231775</wp:posOffset>
                </wp:positionV>
                <wp:extent cx="2124710" cy="3208655"/>
                <wp:effectExtent l="1270" t="1270" r="221678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208680"/>
                          <a:chOff x="0" y="0"/>
                          <a:chExt cx="2124720" cy="3208680"/>
                        </a:xfrm>
                      </wpg:grpSpPr>
                      <wps:wsp>
                        <wps:cNvSpPr txBox="1"/>
                        <wps:spPr>
                          <a:xfrm>
                            <a:off x="69840" y="873000"/>
                            <a:ext cx="1979280" cy="23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1212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69400"/>
                              <a:gd name="textAreaBottom" fmla="*/ 1758600 h 176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26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1051"/>
                                </a:lnTo>
                                <a:arcTo wR="675" hR="675" stAng="10800000" swAng="-5400000"/>
                                <a:lnTo>
                                  <a:pt x="20925" y="31726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6440"/>
                            <a:ext cx="1971000" cy="66852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Logo-ni zhi dao ma--542"/>
                            <pic:cNvPicPr/>
                          </pic:nvPicPr>
                          <pic:blipFill>
                            <a:blip r:embed="rId14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6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2280"/>
                              <a:ext cx="1514520" cy="536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25pt;width:167.3pt;height:252.65pt" coordorigin="7311,365" coordsize="3346,5053">
                <v:shape id="shape_0" stroked="f" o:allowincell="f" style="position:absolute;left:7421;top:1740;width:3116;height:3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11;top:365;width:3345;height:4914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35;top:580;width:3104;height:1053">
                  <v:shape id="shape_0" ID="Picture 5" stroked="f" o:allowincell="f" style="position:absolute;left:7435;top:580;width:3103;height:105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7996;top:678;width:2384;height:84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85</wp:posOffset>
            </wp:positionH>
            <wp:positionV relativeFrom="paragraph">
              <wp:posOffset>2108200</wp:posOffset>
            </wp:positionV>
            <wp:extent cx="2124075" cy="86169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616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910</wp:posOffset>
                </wp:positionH>
                <wp:positionV relativeFrom="paragraph">
                  <wp:posOffset>2520950</wp:posOffset>
                </wp:positionV>
                <wp:extent cx="2106930" cy="508635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508680"/>
                          <a:chOff x="0" y="0"/>
                          <a:chExt cx="21070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5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2800" y="0"/>
                            <a:ext cx="4878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7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87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91680" y="108000"/>
                            <a:ext cx="815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198.5pt;width:165.9pt;height:40.05pt" coordorigin="3666,3970" coordsize="3318,801">
                <v:shape id="shape_0" fillcolor="#0000cc" stroked="t" o:allowincell="f" style="position:absolute;left:3666;top:4124;width:128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30;top:3970;width:768;height:801">
                  <v:shape id="shape_0" stroked="f" o:allowincell="f" style="position:absolute;left:4930;top:3970;width:76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0;top:3970;width:76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5700;top:4140;width:128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975</wp:posOffset>
                </wp:positionH>
                <wp:positionV relativeFrom="paragraph">
                  <wp:posOffset>250825</wp:posOffset>
                </wp:positionV>
                <wp:extent cx="2095500" cy="22948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地区又对法轮功学员非法监视跟踪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三月二十四日下午，上海地区又对法轮功学员非法监视跟踪。法轮功学员尤秀云、钱秀娟、邵鸿珍、蔡玉芳均被非法监视跟踪。这已经是二零二五年后第四次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普陀区法轮功学员杨曼晔被绑架情况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元月，上海普陀区法轮功学员杨曼晔被绑架，已于二零二五年三月二十一日回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0.7pt;mso-wrap-distance-left:9.05pt;mso-wrap-distance-right:9.05pt;mso-wrap-distance-top:0pt;mso-wrap-distance-bottom:0pt;margin-top:19.7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地区又对法轮功学员非法监视跟踪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三月二十四日下午，上海地区又对法轮功学员非法监视跟踪。法轮功学员尤秀云、钱秀娟、邵鸿珍、蔡玉芳均被非法监视跟踪。这已经是二零二五年后第四次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普陀区法轮功学员杨曼晔被绑架情况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元月，上海普陀区法轮功学员杨曼晔被绑架，已于二零二五年三月二十一日回家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3-28T20:10:00Z</cp:lastPrinted>
  <dcterms:modified xsi:type="dcterms:W3CDTF">2025-03-29T01:10:00Z</dcterms:modified>
  <cp:revision>3657</cp:revision>
  <dc:subject/>
  <dc:title/>
</cp:coreProperties>
</file>