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2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0.3pt;margin-top:598.5pt;width:529.85pt;height:26.1pt;mso-wrap-style:none;v-text-anchor:middle;mso-position-horizontal-relative:margin;mso-position-vertical-relative:margin" type="_x0000_t136">
              <v:path textpathok="t"/>
              <v:textpath on="t" fitshape="t" string="蓄谋迫害　云南省昆明法院欲非法庭审九位法轮功学员" style="font-family:&quot;方正兰亭中黑_GBK&quot;;font-size:24pt"/>
              <v:fill o:detectmouseclick="t" type="solid" color2="#e3e3e3"/>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335280</wp:posOffset>
                  </wp:positionV>
                  <wp:extent cx="6803390" cy="5831205"/>
                  <wp:effectExtent l="0" t="0" r="6557645" b="0"/>
                  <wp:wrapNone/>
                  <wp:docPr id="3" name=""/>
                  <a:graphic xmlns:a="http://schemas.openxmlformats.org/drawingml/2006/main">
                    <a:graphicData uri="http://schemas.microsoft.com/office/word/2010/wordprocessingGroup">
                      <wpg:wgp>
                        <wpg:cNvGrpSpPr/>
                        <wpg:grpSpPr>
                          <a:xfrm>
                            <a:off x="0" y="0"/>
                            <a:ext cx="6803280" cy="5831280"/>
                            <a:chOff x="0" y="0"/>
                            <a:chExt cx="6803280" cy="5831280"/>
                          </a:xfrm>
                        </wpg:grpSpPr>
                        <wps:wsp>
                          <wps:cNvSpPr txBox="1"/>
                          <wps:spPr>
                            <a:xfrm>
                              <a:off x="4707720" y="3055680"/>
                              <a:ext cx="2095560" cy="269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七年了，修炼后没吃过一粒药，身体健健康康。我们家里有养殖场，她天天去养殖场照顾那些动物，又苦又累，没有好身体可不行！修大法就是好！”在场亲人听到后，都不再说对大法不敬的话了。爸爸还帮妈妈劝亲友“三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之前，爸爸连续几天咳嗽，吃药也没管事儿。可这次聚会后的第二天，爸爸就惊讶地说：“我怎么不咳嗽了？我好了！”一定是爸爸为大法说公道话，得福报啦！是慈悲伟大的大法师父保护了爸爸！谢谢师父！</w:t>
                                </w:r>
                                <w:r>
                                  <w:rPr>
                                    <w:kern w:val="2"/>
                                    <w:sz w:val="22"/>
                                    <w:szCs w:val="24"/>
                                    <w:rFonts w:ascii="宋体;SimSun" w:hAnsi="宋体;SimSun" w:eastAsia="宋体;SimSun" w:cs="HAKUYOGuiFanZi3500;Times New Roman"/>
                                    <w:color w:val="auto"/>
                                    <w:lang w:val="de-DE" w:eastAsia="zh-CN" w:bidi="ar-SA"/>
                                  </w:rPr>
                                  <w:t>◇</w:t>
                                </w:r>
                              </w:p>
                            </w:txbxContent>
                          </wps:txbx>
                          <wps:bodyPr wrap="square" lIns="0" rIns="0" tIns="0" bIns="0" anchor="t">
                            <a:noAutofit/>
                          </wps:bodyPr>
                        </wps:wsp>
                        <wps:wsp>
                          <wps:cNvSpPr txBox="1"/>
                          <wps:spPr>
                            <a:xfrm>
                              <a:off x="0" y="3067560"/>
                              <a:ext cx="2095560" cy="273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车上街，在一个十字路口被一辆突如其来的轿车撞出了十多米远，我口袋里装着两个护身符，平时我也经常念这个九字真言“法轮大法好、真善忍好”，我坚信自己不会有什么大碍。一看这个司机我认识，他要送我去医院，我说我先找正骨大夫看看再说，现在不去医院。他就把我送回了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第二天，我就去找正骨大夫。大夫看后告诉我肩膀错位了，肋骨断了几根。大夫给我正完骨，就让我回家养着了。半个月我就基本恢复正常。七十七岁的我没有被</w:t>
                                </w:r>
                              </w:p>
                            </w:txbxContent>
                          </wps:txbx>
                          <wps:bodyPr wrap="square" lIns="0" rIns="0" tIns="0" bIns="0" anchor="t">
                            <a:noAutofit/>
                          </wps:bodyPr>
                        </wps:wsp>
                        <wps:wsp>
                          <wps:cNvSpPr txBox="1"/>
                          <wps:spPr>
                            <a:xfrm>
                              <a:off x="2354040" y="3058200"/>
                              <a:ext cx="2095560" cy="277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死，谁都觉得惊奇。我认为一定是大法师父救了我，保护着我。因为我口袋里总是装着两个真相护身符，我经常念“法轮大法好、真善忍好”，做了三退，还每天给师父法像上香，并阅读大法书籍和真相资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大家都来了解一下法轮功到底是什么，明白大法师父是清白的，是无辜的。江泽民自上台以来，他利用手中的权力，出卖国土，迫害上亿的修真、善、忍的大法徒，制造天安门“自焚”伪案欺骗世人，坏事做尽，是真正的历</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肋骨被撞断几根　半个月恢复正常</w:t>
                                </w:r>
                              </w:p>
                            </w:txbxContent>
                          </wps:txbx>
                          <wps:bodyPr wrap="none" lIns="158760" rIns="158760" tIns="82440" bIns="82440" anchor="t">
                            <a:prstTxWarp prst="textPlain">
                              <a:avLst>
                                <a:gd name="adj" fmla="val 50000"/>
                              </a:avLst>
                            </a:prstTxWarp>
                            <a:noAutofit/>
                          </wps:bodyPr>
                        </wps:wsp>
                        <wps:wsp>
                          <wps:cNvSpPr txBox="1"/>
                          <wps:spPr>
                            <a:xfrm>
                              <a:off x="12600" y="571680"/>
                              <a:ext cx="1600920" cy="249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中国大陆来稿〗我老伴是修法轮大法的。修炼之前患有失眠、心脏病等多种病。老伴学大法后，这些病都不翼而飞了。老伴不但身体好了，脾气也变了，家庭也和睦了，我真感受到生活的幸福和美满。下面把我的一段神奇经历写出来与大家分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月十二日晚六点多，我骑着自</w:t>
                                </w:r>
                              </w:p>
                            </w:txbxContent>
                          </wps:txbx>
                          <wps:bodyPr wrap="square" lIns="0" rIns="0" tIns="0" bIns="0" anchor="t">
                            <a:noAutofit/>
                          </wps:bodyPr>
                        </wps:wsp>
                        <wps:wsp>
                          <wps:cNvSpPr txBox="1"/>
                          <wps:spPr>
                            <a:xfrm>
                              <a:off x="5183640" y="545400"/>
                              <a:ext cx="1600920" cy="255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罪人，死有余辜。大家一定要与中共划清界限，做出明智的选择，早日“三退”保平安。</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为大法说公道话　爸爸不咳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国大陆来稿〗中国新年期间，爸爸和妈妈去参加家族聚会。其中一位叔叔知道妈妈修炼大法，就说了一些对大法不敬的话。爸爸说：“我老伴儿修炼法轮大法近二</w:t>
                                </w:r>
                              </w:p>
                            </w:txbxContent>
                          </wps:txbx>
                          <wps:bodyPr wrap="square" lIns="0" rIns="0" tIns="0" bIns="0" anchor="t">
                            <a:noAutofit/>
                          </wps:bodyPr>
                        </wps:wsp>
                        <pic:pic xmlns:pic="http://schemas.openxmlformats.org/drawingml/2006/picture">
                          <pic:nvPicPr>
                            <pic:cNvPr id="1" name="---------1" descr=""/>
                            <pic:cNvPicPr/>
                          </pic:nvPicPr>
                          <pic:blipFill>
                            <a:blip r:embed="rId4"/>
                            <a:stretch/>
                          </pic:blipFill>
                          <pic:spPr>
                            <a:xfrm>
                              <a:off x="1784520" y="600120"/>
                              <a:ext cx="3245400" cy="2325960"/>
                            </a:xfrm>
                            <a:prstGeom prst="rect">
                              <a:avLst/>
                            </a:prstGeom>
                            <a:ln w="0">
                              <a:noFill/>
                            </a:ln>
                          </pic:spPr>
                        </pic:pic>
                      </wpg:wgp>
                    </a:graphicData>
                  </a:graphic>
                </wp:anchor>
              </w:drawing>
            </mc:Choice>
            <mc:Fallback>
              <w:pict>
                <v:group id="shape_0" style="position:absolute;margin-left:-0.75pt;margin-top:26.4pt;width:535.7pt;height:459.15pt" coordorigin="-15,528" coordsize="10714,9183">
                  <v:shape id="shape_0" stroked="f" o:allowincell="f" style="position:absolute;left:7399;top:5340;width:3299;height:42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七年了，修炼后没吃过一粒药，身体健健康康。我们家里有养殖场，她天天去养殖场照顾那些动物，又苦又累，没有好身体可不行！修大法就是好！”在场亲人听到后，都不再说对大法不敬的话了。爸爸还帮妈妈劝亲友“三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之前，爸爸连续几天咳嗽，吃药也没管事儿。可这次聚会后的第二天，爸爸就惊讶地说：“我怎么不咳嗽了？我好了！”一定是爸爸为大法说公道话，得福报啦！是慈悲伟大的大法师父保护了爸爸！谢谢师父！</w:t>
                          </w:r>
                          <w:r>
                            <w:rPr>
                              <w:kern w:val="2"/>
                              <w:sz w:val="22"/>
                              <w:szCs w:val="24"/>
                              <w:rFonts w:ascii="宋体;SimSun" w:hAnsi="宋体;SimSun" w:eastAsia="宋体;SimSu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359;width:3299;height:43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车上街，在一个十字路口被一辆突如其来的轿车撞出了十多米远，我口袋里装着两个护身符，平时我也经常念这个九字真言“法轮大法好、真善忍好”，我坚信自己不会有什么大碍。一看这个司机我认识，他要送我去医院，我说我先找正骨大夫看看再说，现在不去医院。他就把我送回了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第二天，我就去找正骨大夫。大夫看后告诉我肩膀错位了，肋骨断了几根。大夫给我正完骨，就让我回家养着了。半个月我就基本恢复正常。七十七岁的我没有被</w:t>
                          </w:r>
                        </w:p>
                      </w:txbxContent>
                    </v:textbox>
                    <v:fill o:detectmouseclick="t" on="false"/>
                    <v:stroke color="#3465a4" joinstyle="round" endcap="flat"/>
                    <w10:wrap type="none"/>
                  </v:shape>
                  <v:shape id="shape_0" stroked="f" o:allowincell="f" style="position:absolute;left:3692;top:5344;width:3299;height:436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死，谁都觉得惊奇。我认为一定是大法师父救了我，保护着我。因为我口袋里总是装着两个真相护身符，我经常念“法轮大法好、真善忍好”，做了三退，还每天给师父法像上香，并阅读大法书籍和真相资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大家都来了解一下法轮功到底是什么，明白大法师父是清白的，是无辜的。江泽民自上台以来，他利用手中的权力，出卖国土，迫害上亿的修真、善、忍的大法徒，制造天安门“自焚”伪案欺骗世人，坏事做尽，是真正的历</w:t>
                          </w:r>
                        </w:p>
                      </w:txbxContent>
                    </v:textbox>
                    <v:fill o:detectmouseclick="t" on="false"/>
                    <v:stroke color="#3465a4" joinstyle="round" endcap="flat"/>
                    <w10:wrap type="none"/>
                  </v:shape>
                  <v:shape id="shape_0" fillcolor="#996600" stroked="f" o:allowincell="f" style="position:absolute;left:6;top:528;width:10635;height:677;mso-wrap-style:none;v-text-anchor:middle" type="_x0000_t136">
                    <v:path textpathok="t"/>
                    <v:textpath on="t" fitshape="t" string="肋骨被撞断几根　半个月恢复正常" style="font-family:&quot;方正粗圆简体&quot;;font-size:24pt"/>
                    <v:fill o:detectmouseclick="t" type="solid" color2="#6699ff"/>
                    <v:stroke color="#3465a4" joinstyle="round" endcap="flat"/>
                    <v:shadow on="t" obscured="f" color="white"/>
                    <w10:wrap type="none"/>
                  </v:shape>
                  <v:shape id="shape_0" stroked="f" o:allowincell="f" style="position:absolute;left:5;top:1428;width:2520;height:39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中国大陆来稿〗我老伴是修法轮大法的。修炼之前患有失眠、心脏病等多种病。老伴学大法后，这些病都不翼而飞了。老伴不但身体好了，脾气也变了，家庭也和睦了，我真感受到生活的幸福和美满。下面把我的一段神奇经历写出来与大家分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月十二日晚六点多，我骑着自</w:t>
                          </w:r>
                        </w:p>
                      </w:txbxContent>
                    </v:textbox>
                    <v:fill o:detectmouseclick="t" on="false"/>
                    <v:stroke color="#3465a4" joinstyle="round" endcap="flat"/>
                    <w10:wrap type="none"/>
                  </v:shape>
                  <v:shape id="shape_0" stroked="f" o:allowincell="f" style="position:absolute;left:8148;top:1387;width:2520;height:402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的罪人，死有余辜。大家一定要与中共划清界限，做出明智的选择，早日“三退”保平安。</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为大法说公道话　爸爸不咳嗽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中国大陆来稿〗中国新年期间，爸爸和妈妈去参加家族聚会。其中一位叔叔知道妈妈修炼大法，就说了一些对大法不敬的话。爸爸说：“我老伴儿修炼法轮大法近二</w:t>
                          </w:r>
                        </w:p>
                      </w:txbxContent>
                    </v:textbox>
                    <v:fill o:detectmouseclick="t" on="false"/>
                    <v:stroke color="#3465a4" joinstyle="round" endcap="flat"/>
                    <w10:wrap type="none"/>
                  </v:shape>
                  <v:shape id="shape_0" ID="---------1" stroked="f" o:allowincell="f" style="position:absolute;left:2796;top:1473;width:5110;height:3662;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6703060</wp:posOffset>
                </wp:positionV>
                <wp:extent cx="2095500" cy="2364740"/>
                <wp:effectExtent l="0" t="0" r="0" b="0"/>
                <wp:wrapNone/>
                <wp:docPr id="4" name="Frame1"/>
                <a:graphic xmlns:a="http://schemas.openxmlformats.org/drawingml/2006/main">
                  <a:graphicData uri="http://schemas.microsoft.com/office/word/2010/wordprocessingShape">
                    <wps:wsp>
                      <wps:cNvSpPr txBox="1"/>
                      <wps:spPr>
                        <a:xfrm>
                          <a:off x="0" y="0"/>
                          <a:ext cx="2095500" cy="2364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86.2pt;mso-wrap-distance-left:9.05pt;mso-wrap-distance-right:9.05pt;mso-wrap-distance-top:0pt;mso-wrap-distance-bottom:0pt;margin-top:527.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6703060</wp:posOffset>
                </wp:positionV>
                <wp:extent cx="2095500" cy="2364740"/>
                <wp:effectExtent l="0" t="0" r="0" b="0"/>
                <wp:wrapNone/>
                <wp:docPr id="5" name="Frame2"/>
                <a:graphic xmlns:a="http://schemas.openxmlformats.org/drawingml/2006/main">
                  <a:graphicData uri="http://schemas.microsoft.com/office/word/2010/wordprocessingShape">
                    <wps:wsp>
                      <wps:cNvSpPr txBox="1"/>
                      <wps:spPr>
                        <a:xfrm>
                          <a:off x="0" y="0"/>
                          <a:ext cx="2095500" cy="2364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6.2pt;mso-wrap-distance-left:9.05pt;mso-wrap-distance-right:9.05pt;mso-wrap-distance-top:0pt;mso-wrap-distance-bottom:0pt;margin-top:527.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703060</wp:posOffset>
                </wp:positionV>
                <wp:extent cx="2095500" cy="2364740"/>
                <wp:effectExtent l="0" t="0" r="0" b="0"/>
                <wp:wrapNone/>
                <wp:docPr id="6" name="Frame3"/>
                <a:graphic xmlns:a="http://schemas.openxmlformats.org/drawingml/2006/main">
                  <a:graphicData uri="http://schemas.microsoft.com/office/word/2010/wordprocessingShape">
                    <wps:wsp>
                      <wps:cNvSpPr txBox="1"/>
                      <wps:spPr>
                        <a:xfrm>
                          <a:off x="0" y="0"/>
                          <a:ext cx="2095500" cy="236474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云南省昆明市西山区法院欲于二零二五年三月二十六日非法庭审法轮功学员刘翠仙、刘晓萍、马玲、杨惠芳、郑翠兰、张秀珍、李焕珍、朱永珍、毕晟（男），企图对九人实施司法迫害。据悉，这是昆明市公检法于去年蓄谋的所谓“</w:t>
                            </w:r>
                            <w:r>
                              <w:rPr>
                                <w:sz w:val="22"/>
                                <w:szCs w:val="22"/>
                              </w:rPr>
                              <w:t>1.6</w:t>
                            </w:r>
                            <w:r>
                              <w:rPr>
                                <w:sz w:val="22"/>
                                <w:szCs w:val="22"/>
                              </w:rPr>
                              <w:t>专案”的目的。参与迫害的公诉人是西山区检察院的邹程云，主审法官是西山区法院的杨辉。</w:t>
                            </w:r>
                          </w:p>
                          <w:p>
                            <w:pPr>
                              <w:pStyle w:val="Normal"/>
                              <w:spacing w:lineRule="exact" w:line="300" w:before="0" w:after="0"/>
                              <w:ind w:firstLine="440"/>
                              <w:jc w:val="both"/>
                              <w:rPr/>
                            </w:pPr>
                            <w:r>
                              <w:rPr>
                                <w:rFonts w:ascii="方正兰亭中黑_GBK" w:hAnsi="方正兰亭中黑_GBK" w:eastAsia="方正兰亭中黑_GBK"/>
                                <w:sz w:val="22"/>
                                <w:szCs w:val="22"/>
                              </w:rPr>
                              <w:t>九名法轮功学员遭绑架概述</w:t>
                            </w:r>
                          </w:p>
                          <w:p>
                            <w:pPr>
                              <w:pStyle w:val="Normal"/>
                              <w:spacing w:lineRule="exact" w:line="300" w:before="0" w:after="0"/>
                              <w:ind w:firstLine="440"/>
                              <w:jc w:val="both"/>
                              <w:rPr/>
                            </w:pPr>
                            <w:r>
                              <w:rPr>
                                <w:sz w:val="22"/>
                                <w:szCs w:val="22"/>
                              </w:rPr>
                              <w:t>二零二四年六月六日，在昆明市公安局主导下，由昆明市西山区公安分局负责，昆明市西山区国保大队、五华区国保大队、盘龙区国保大队、官渡区国保大队以及其辖下多个派出所倾巢出动，绑架了三十多名法轮功学员。警察称此次绑架为“</w:t>
                            </w:r>
                            <w:r>
                              <w:rPr>
                                <w:sz w:val="22"/>
                                <w:szCs w:val="22"/>
                              </w:rPr>
                              <w:t>1.6</w:t>
                            </w:r>
                            <w:r>
                              <w:rPr>
                                <w:sz w:val="22"/>
                                <w:szCs w:val="22"/>
                              </w:rPr>
                              <w:t>专案”（二零二四年一月六日成立的专案组），通过近半年的跟踪、盯梢、蹲坑、调取影像资料等罗织罪名构陷法轮功学员。</w:t>
                            </w:r>
                          </w:p>
                          <w:p>
                            <w:pPr>
                              <w:pStyle w:val="Normal"/>
                              <w:spacing w:lineRule="exact" w:line="300" w:before="0" w:after="0"/>
                              <w:ind w:firstLine="440"/>
                              <w:jc w:val="both"/>
                              <w:rPr>
                                <w:sz w:val="22"/>
                                <w:szCs w:val="22"/>
                              </w:rPr>
                            </w:pPr>
                            <w:r>
                              <w:rPr>
                                <w:sz w:val="22"/>
                                <w:szCs w:val="22"/>
                              </w:rPr>
                              <w:t>警察将部分法轮功学员以取保候审等形式放回家，而刘翠仙、刘晓萍、马玲、杨惠芳、郑翠兰、张秀珍、李焕珍、朱永珍、毕晟（男）等九名法轮功学员西山区检察院非法批捕。</w:t>
                            </w:r>
                          </w:p>
                          <w:p>
                            <w:pPr>
                              <w:pStyle w:val="Normal"/>
                              <w:spacing w:lineRule="exact" w:line="300" w:before="0" w:after="0"/>
                              <w:ind w:firstLine="440"/>
                              <w:jc w:val="both"/>
                              <w:rPr>
                                <w:sz w:val="22"/>
                                <w:szCs w:val="22"/>
                              </w:rPr>
                            </w:pPr>
                            <w:r>
                              <w:rPr>
                                <w:sz w:val="22"/>
                                <w:szCs w:val="22"/>
                              </w:rPr>
                              <w:t>西山区公安分局（具体由棕树营派出所警察经办）一直在编织所谓证据，并将九位法轮功学员构陷至西山区检察院。西山区检察院曾两次以证据不足，退回公安侦查、补充。二零二五年一月十日，西山区公安分局棕树营派出</w:t>
                            </w:r>
                            <w:r>
                              <w:rPr>
                                <w:rFonts w:ascii="华文楷体" w:hAnsi="华文楷体" w:cs="华文楷体" w:eastAsia="华文楷体"/>
                                <w:sz w:val="22"/>
                                <w:szCs w:val="22"/>
                              </w:rPr>
                              <w:t>（见下页）（接上页）</w:t>
                            </w:r>
                            <w:r>
                              <w:rPr>
                                <w:sz w:val="22"/>
                                <w:szCs w:val="22"/>
                              </w:rPr>
                              <w:t>所再次将案件移送西山区检察院，二零二五年二月八日，西山区检察院的邹程云将九位法轮功学员非法起诉至西山区法院。</w:t>
                            </w:r>
                          </w:p>
                          <w:p>
                            <w:pPr>
                              <w:pStyle w:val="Normal"/>
                              <w:spacing w:lineRule="exact" w:line="300" w:before="0" w:after="0"/>
                              <w:ind w:firstLine="440"/>
                              <w:jc w:val="both"/>
                              <w:rPr>
                                <w:sz w:val="22"/>
                                <w:szCs w:val="22"/>
                              </w:rPr>
                            </w:pPr>
                            <w:r>
                              <w:rPr>
                                <w:sz w:val="22"/>
                                <w:szCs w:val="22"/>
                              </w:rPr>
                              <w:t>西山区法院欲于二零二五年三月二十六日对九位法轮功学员进行非法庭审。目前女学员被非法关押在昆明市看守所，男学员在西山区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翠仙等法轮功学员曾遭中共迫害事实简述</w:t>
                            </w:r>
                          </w:p>
                          <w:p>
                            <w:pPr>
                              <w:pStyle w:val="Normal"/>
                              <w:spacing w:lineRule="exact" w:line="300" w:before="0" w:after="0"/>
                              <w:ind w:firstLine="440"/>
                              <w:jc w:val="both"/>
                              <w:rPr/>
                            </w:pPr>
                            <w:r>
                              <w:rPr>
                                <w:sz w:val="22"/>
                                <w:szCs w:val="22"/>
                              </w:rPr>
                              <w:t>九名法轮功学员大部分都曾遭到被关押、洗脑、劳教、判刑等迫害，有的在监狱中，由于“不转化”，遭到严管或禁闭等，被罚长时间</w:t>
                            </w:r>
                            <w:r>
                              <w:rPr>
                                <w:sz w:val="22"/>
                                <w:szCs w:val="22"/>
                              </w:rPr>
                              <w:t>坐小凳子，有的臀部坐出老茧，会阴部糜烂，流血、流脓；有的出现高血压、心脏衰竭、双下肢水肿、妇科疾病等等；有的还被每天十多小时强迫干奴活，被限制购买食品和生活用品等等。释放回来后还不断遭到派出所、司法所、街道、社区不法人员骚扰、恐吓，有的还被停发或扣发退休金。</w:t>
                            </w:r>
                          </w:p>
                          <w:p>
                            <w:pPr>
                              <w:pStyle w:val="Normal"/>
                              <w:spacing w:lineRule="exact" w:line="300" w:before="0" w:after="0"/>
                              <w:ind w:firstLine="440"/>
                              <w:jc w:val="both"/>
                              <w:rPr>
                                <w:sz w:val="22"/>
                                <w:szCs w:val="22"/>
                              </w:rPr>
                            </w:pPr>
                            <w:r>
                              <w:rPr>
                                <w:sz w:val="22"/>
                                <w:szCs w:val="22"/>
                              </w:rPr>
                              <w:t>刘翠仙，七十三岁，她丈夫一九九三年不幸触电身亡，扔下七十多岁的婆婆及十四岁的孩子，刘翠仙没工作，仅靠出租自家的房子艰难度日，与婆家人关系十分紧张。一九九七年，刘翠仙开始修炼法轮大法，从此她凡事为他人着想，化解了和婆婆的积怨，婆婆瘫痪在床后，她毫不嫌弃的为婆婆端药、送水、洗身子，婆婆逢人就夸她比自己的女儿还好。刘翠仙由于坚持修炼法轮功，二零零三年、二零零五年，先后被非法劳教两年、一年。二零一二年十二月，刘翠仙和儿媳彭学萍因为向村民们赠送《神韵》光盘被绑架，随后刘翠仙和彭学萍都被非法判刑八年。二零一八年十月二十日出狱后，儿媳彭学萍在狱中由于遭残酷折磨，出狱后又不断遭骚扰、恐吓，于二零二三年七月十一日含冤离世，终年四十六岁。</w:t>
                            </w:r>
                          </w:p>
                          <w:p>
                            <w:pPr>
                              <w:pStyle w:val="Normal"/>
                              <w:spacing w:lineRule="exact" w:line="300" w:before="0" w:after="0"/>
                              <w:ind w:firstLine="440"/>
                              <w:jc w:val="both"/>
                              <w:rPr>
                                <w:sz w:val="22"/>
                                <w:szCs w:val="22"/>
                              </w:rPr>
                            </w:pPr>
                            <w:r>
                              <w:rPr>
                                <w:sz w:val="22"/>
                                <w:szCs w:val="22"/>
                              </w:rPr>
                              <w:t>刘晓萍女士，六十八岁，广东珠海法轮功学员。刘晓萍以前得了一种怪病，发作时气短、乏力、全身瘫软，必须卧床休息；还有神经性头疼、胃病、腰痛、便秘等疾病。一九九八年刘晓萍开始修炼法轮大法后，很短时间所有疾病不治而愈。一九九九年七月中共开始对法轮功的迫害，刘晓萍由于坚持修炼法轮大法，多次遭到绑架、关押。二零一二年十二月二十日，刘晓萍因向世人赠送神韵光碟被绑架，后被非法判刑十年。在冤狱期间，刘晓萍被中共非法扣发了七年半的养老金，令她生活困难，居无定所，四处漂泊。</w:t>
                            </w:r>
                          </w:p>
                          <w:p>
                            <w:pPr>
                              <w:pStyle w:val="Normal"/>
                              <w:spacing w:lineRule="exact" w:line="300" w:before="0" w:after="0"/>
                              <w:ind w:firstLine="440"/>
                              <w:jc w:val="both"/>
                              <w:rPr>
                                <w:sz w:val="22"/>
                                <w:szCs w:val="22"/>
                              </w:rPr>
                            </w:pPr>
                            <w:r>
                              <w:rPr>
                                <w:sz w:val="22"/>
                                <w:szCs w:val="22"/>
                              </w:rPr>
                              <w:t>马玲女士，六十八岁，原系云南大学图书馆退休副研究馆员；马玲一九九九年因为坚持修炼法轮功曾经多次遭绑架关押，二零零零年到北京上访，中途就遭绑架，随后被非法劳教二年六个月；二零零四年九月二十一日，马玲在上班时又被昆明市五华国保大队警察绑架，被非法劳教三年；二零一四年四月十九日，马玲和女儿张稷到昆明市石林县北大村看望同修时被绑架，随后马玲被非法判刑四年，女儿张稷被判刑三年半。马玲和女儿关押在云南省女二监期间遭到“严管”、“坐小凳子”、“干奴活”等酷刑折磨。</w:t>
                            </w:r>
                          </w:p>
                          <w:p>
                            <w:pPr>
                              <w:pStyle w:val="Normal"/>
                              <w:spacing w:lineRule="exact" w:line="300" w:before="0" w:after="0"/>
                              <w:ind w:firstLine="440"/>
                              <w:jc w:val="both"/>
                              <w:rPr>
                                <w:sz w:val="22"/>
                                <w:szCs w:val="22"/>
                              </w:rPr>
                            </w:pPr>
                            <w:r>
                              <w:rPr>
                                <w:sz w:val="22"/>
                                <w:szCs w:val="22"/>
                              </w:rPr>
                              <w:t>郑翠兰，现年七十八岁，省建二公司的退休职工。一九九七年开始修炼法轮大法，不仅疾病痊愈，一字不识的她，更在大法中开智开慧，能够通读《转法轮》以及所有李洪志师父的著作。中共迫害法轮功后，郑翠兰因坚持信仰、坚持讲真相，于二零零四年四月被警察绑架并非法劳教三年，在云南女子劳教所饱受折磨，还被加期迫害五十二天。二零一四年七月三十日，郑翠兰因向人赠送真相光碟被龙头街派出所警察绑架，十二月一日被盘龙区法院非法判刑三年缓刑三年，并遭受所谓社区矫治的定期洗脑迫害长达三年。</w:t>
                            </w:r>
                          </w:p>
                          <w:p>
                            <w:pPr>
                              <w:pStyle w:val="Normal"/>
                              <w:spacing w:lineRule="exact" w:line="300" w:before="0" w:after="0"/>
                              <w:ind w:firstLine="440"/>
                              <w:jc w:val="both"/>
                              <w:rPr>
                                <w:sz w:val="22"/>
                                <w:szCs w:val="22"/>
                              </w:rPr>
                            </w:pPr>
                            <w:r>
                              <w:rPr>
                                <w:sz w:val="22"/>
                                <w:szCs w:val="22"/>
                              </w:rPr>
                              <w:t>张秀珍女士，现年六十五岁，云南省金属公司退休职工。在中共对法轮功的迫害中，张秀珍多次被绑架，被非法劳教、停发养老金。二零零八年十月十五日早上，张秀珍因发放《九评共产党》被警察绑架到大观楼派出所，遭到非法审讯、强迫按手印、照像。当晚张秀珍正念走出派出所。大观楼派出所动用大量警力追捕张秀珍无果。二零零九年五月十六日，张秀珍因向路人赠送真相小冊子被警察绑架，五月二十五日被劫持到云南省女子劳教所非法劳教一年半。在劳教所，她每天被强迫坐小凳子，遭洗脑迫害，被强迫做奴工。二零一一年一月二十日，张秀珍结束非法劳教回家，发现单位停发了她的退休养老金。二零一六年四月十五日，张秀珍因张贴真相粘贴被绑架到莲华派出所，后被警察勒索六千元才得以回家。</w:t>
                            </w:r>
                          </w:p>
                          <w:p>
                            <w:pPr>
                              <w:pStyle w:val="Normal"/>
                              <w:spacing w:lineRule="exact" w:line="300" w:before="0" w:after="0"/>
                              <w:ind w:firstLine="440"/>
                              <w:jc w:val="both"/>
                              <w:rPr>
                                <w:sz w:val="22"/>
                                <w:szCs w:val="22"/>
                              </w:rPr>
                            </w:pPr>
                            <w:r>
                              <w:rPr>
                                <w:sz w:val="22"/>
                                <w:szCs w:val="22"/>
                              </w:rPr>
                              <w:t>张秀珍的丈夫二零一四年去世，她的儿子一直没有工作，家庭生活很艰苦。</w:t>
                            </w:r>
                          </w:p>
                          <w:p>
                            <w:pPr>
                              <w:pStyle w:val="Normal"/>
                              <w:spacing w:lineRule="exact" w:line="300" w:before="0" w:after="0"/>
                              <w:ind w:firstLine="440"/>
                              <w:jc w:val="both"/>
                              <w:rPr>
                                <w:sz w:val="22"/>
                                <w:szCs w:val="22"/>
                              </w:rPr>
                            </w:pPr>
                            <w:r>
                              <w:rPr>
                                <w:sz w:val="22"/>
                                <w:szCs w:val="22"/>
                              </w:rPr>
                              <w:t>李焕珍女士，现年六十九岁，昆明纺织厂退休职工，丈夫患癌症去世，家有婆婆和女儿。李焕珍于一九九九年二月开始修炼法轮功，三个月后偏头痛、鼻炎都疾病都不翼而飞。二零零五年四月十八日，李焕珍因张贴法轮功真相不干胶，被前卫营派出所的协警绑架，后被非法劳教两年。二零零七年五月，李焕珍被劫持到盘龙区洗脑班迫害三天。二零一零年五月十九日晚，李焕珍因发真相资料，被二十多个警察绑架、抄家，被关押在看守所九个多月后，被昆明市中级法院非法判刑三年，缓期三年。</w:t>
                            </w:r>
                          </w:p>
                          <w:p>
                            <w:pPr>
                              <w:pStyle w:val="Normal"/>
                              <w:spacing w:lineRule="exact" w:line="300" w:before="0" w:after="0"/>
                              <w:ind w:firstLine="440"/>
                              <w:jc w:val="both"/>
                              <w:rPr>
                                <w:sz w:val="22"/>
                                <w:szCs w:val="22"/>
                              </w:rPr>
                            </w:pPr>
                            <w:r>
                              <w:rPr>
                                <w:sz w:val="22"/>
                                <w:szCs w:val="22"/>
                              </w:rPr>
                              <w:t>朱永珍女士，今年七十七岁，原海口镇三百号光学仪器厂退休职工，家住海口镇文化村。朱永珍一九九八年修炼法轮大法后身心受益。中共迫害法轮功学员后，朱永珍多次遭绑架、关押和强制洗脑迫害。二零零四年四月十四日，朱永珍因看望同修家人被警察绑架、抄家，四月十六日被劫持到西山区看守所非法拘留二十六天。单位退管会和保卫科人员不断到她家里骚扰，还威胁她丈夫配合，致使她丈夫承受很大的痛苦，旧病复发，为免骚扰，不愿在家居住。</w:t>
                            </w:r>
                          </w:p>
                          <w:p>
                            <w:pPr>
                              <w:pStyle w:val="Normal"/>
                              <w:spacing w:lineRule="exact" w:line="300" w:before="0" w:after="0"/>
                              <w:ind w:firstLine="440"/>
                              <w:jc w:val="both"/>
                              <w:rPr>
                                <w:sz w:val="22"/>
                                <w:szCs w:val="22"/>
                              </w:rPr>
                            </w:pPr>
                            <w:r>
                              <w:rPr>
                                <w:sz w:val="22"/>
                                <w:szCs w:val="22"/>
                              </w:rPr>
                              <w:t>杨惠芳现年五十七岁，毕晟现年六十二岁，两人状况待查。</w:t>
                            </w:r>
                            <w:r>
                              <w:rPr>
                                <w:rFonts w:cs="HAKUYOGuiFanZi3500;Times New Roman"/>
                                <w:sz w:val="22"/>
                              </w:rPr>
                              <w:t>◇</w:t>
                            </w:r>
                          </w:p>
                          <w:p>
                            <w:pPr>
                              <w:pStyle w:val="1"/>
                              <w:rPr>
                                <w:sz w:val="22"/>
                                <w:szCs w:val="22"/>
                              </w:rPr>
                            </w:pPr>
                            <w:r>
                              <w:rPr>
                                <w:sz w:val="22"/>
                                <w:szCs w:val="22"/>
                              </w:rPr>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186.2pt;mso-wrap-distance-left:9.05pt;mso-wrap-distance-right:9.05pt;mso-wrap-distance-top:0pt;mso-wrap-distance-bottom:0pt;margin-top:527.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云南省昆明市西山区法院欲于二零二五年三月二十六日非法庭审法轮功学员刘翠仙、刘晓萍、马玲、杨惠芳、郑翠兰、张秀珍、李焕珍、朱永珍、毕晟（男），企图对九人实施司法迫害。据悉，这是昆明市公检法于去年蓄谋的所谓“</w:t>
                      </w:r>
                      <w:r>
                        <w:rPr>
                          <w:sz w:val="22"/>
                          <w:szCs w:val="22"/>
                        </w:rPr>
                        <w:t>1.6</w:t>
                      </w:r>
                      <w:r>
                        <w:rPr>
                          <w:sz w:val="22"/>
                          <w:szCs w:val="22"/>
                        </w:rPr>
                        <w:t>专案”的目的。参与迫害的公诉人是西山区检察院的邹程云，主审法官是西山区法院的杨辉。</w:t>
                      </w:r>
                    </w:p>
                    <w:p>
                      <w:pPr>
                        <w:pStyle w:val="Normal"/>
                        <w:spacing w:lineRule="exact" w:line="300" w:before="0" w:after="0"/>
                        <w:ind w:firstLine="440"/>
                        <w:jc w:val="both"/>
                        <w:rPr/>
                      </w:pPr>
                      <w:r>
                        <w:rPr>
                          <w:rFonts w:ascii="方正兰亭中黑_GBK" w:hAnsi="方正兰亭中黑_GBK" w:eastAsia="方正兰亭中黑_GBK"/>
                          <w:sz w:val="22"/>
                          <w:szCs w:val="22"/>
                        </w:rPr>
                        <w:t>九名法轮功学员遭绑架概述</w:t>
                      </w:r>
                    </w:p>
                    <w:p>
                      <w:pPr>
                        <w:pStyle w:val="Normal"/>
                        <w:spacing w:lineRule="exact" w:line="300" w:before="0" w:after="0"/>
                        <w:ind w:firstLine="440"/>
                        <w:jc w:val="both"/>
                        <w:rPr/>
                      </w:pPr>
                      <w:r>
                        <w:rPr>
                          <w:sz w:val="22"/>
                          <w:szCs w:val="22"/>
                        </w:rPr>
                        <w:t>二零二四年六月六日，在昆明市公安局主导下，由昆明市西山区公安分局负责，昆明市西山区国保大队、五华区国保大队、盘龙区国保大队、官渡区国保大队以及其辖下多个派出所倾巢出动，绑架了三十多名法轮功学员。警察称此次绑架为“</w:t>
                      </w:r>
                      <w:r>
                        <w:rPr>
                          <w:sz w:val="22"/>
                          <w:szCs w:val="22"/>
                        </w:rPr>
                        <w:t>1.6</w:t>
                      </w:r>
                      <w:r>
                        <w:rPr>
                          <w:sz w:val="22"/>
                          <w:szCs w:val="22"/>
                        </w:rPr>
                        <w:t>专案”（二零二四年一月六日成立的专案组），通过近半年的跟踪、盯梢、蹲坑、调取影像资料等罗织罪名构陷法轮功学员。</w:t>
                      </w:r>
                    </w:p>
                    <w:p>
                      <w:pPr>
                        <w:pStyle w:val="Normal"/>
                        <w:spacing w:lineRule="exact" w:line="300" w:before="0" w:after="0"/>
                        <w:ind w:firstLine="440"/>
                        <w:jc w:val="both"/>
                        <w:rPr>
                          <w:sz w:val="22"/>
                          <w:szCs w:val="22"/>
                        </w:rPr>
                      </w:pPr>
                      <w:r>
                        <w:rPr>
                          <w:sz w:val="22"/>
                          <w:szCs w:val="22"/>
                        </w:rPr>
                        <w:t>警察将部分法轮功学员以取保候审等形式放回家，而刘翠仙、刘晓萍、马玲、杨惠芳、郑翠兰、张秀珍、李焕珍、朱永珍、毕晟（男）等九名法轮功学员西山区检察院非法批捕。</w:t>
                      </w:r>
                    </w:p>
                    <w:p>
                      <w:pPr>
                        <w:pStyle w:val="Normal"/>
                        <w:spacing w:lineRule="exact" w:line="300" w:before="0" w:after="0"/>
                        <w:ind w:firstLine="440"/>
                        <w:jc w:val="both"/>
                        <w:rPr>
                          <w:sz w:val="22"/>
                          <w:szCs w:val="22"/>
                        </w:rPr>
                      </w:pPr>
                      <w:r>
                        <w:rPr>
                          <w:sz w:val="22"/>
                          <w:szCs w:val="22"/>
                        </w:rPr>
                        <w:t>西山区公安分局（具体由棕树营派出所警察经办）一直在编织所谓证据，并将九位法轮功学员构陷至西山区检察院。西山区检察院曾两次以证据不足，退回公安侦查、补充。二零二五年一月十日，西山区公安分局棕树营派出</w:t>
                      </w:r>
                      <w:r>
                        <w:rPr>
                          <w:rFonts w:ascii="华文楷体" w:hAnsi="华文楷体" w:cs="华文楷体" w:eastAsia="华文楷体"/>
                          <w:sz w:val="22"/>
                          <w:szCs w:val="22"/>
                        </w:rPr>
                        <w:t>（见下页）（接上页）</w:t>
                      </w:r>
                      <w:r>
                        <w:rPr>
                          <w:sz w:val="22"/>
                          <w:szCs w:val="22"/>
                        </w:rPr>
                        <w:t>所再次将案件移送西山区检察院，二零二五年二月八日，西山区检察院的邹程云将九位法轮功学员非法起诉至西山区法院。</w:t>
                      </w:r>
                    </w:p>
                    <w:p>
                      <w:pPr>
                        <w:pStyle w:val="Normal"/>
                        <w:spacing w:lineRule="exact" w:line="300" w:before="0" w:after="0"/>
                        <w:ind w:firstLine="440"/>
                        <w:jc w:val="both"/>
                        <w:rPr>
                          <w:sz w:val="22"/>
                          <w:szCs w:val="22"/>
                        </w:rPr>
                      </w:pPr>
                      <w:r>
                        <w:rPr>
                          <w:sz w:val="22"/>
                          <w:szCs w:val="22"/>
                        </w:rPr>
                        <w:t>西山区法院欲于二零二五年三月二十六日对九位法轮功学员进行非法庭审。目前女学员被非法关押在昆明市看守所，男学员在西山区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刘翠仙等法轮功学员曾遭中共迫害事实简述</w:t>
                      </w:r>
                    </w:p>
                    <w:p>
                      <w:pPr>
                        <w:pStyle w:val="Normal"/>
                        <w:spacing w:lineRule="exact" w:line="300" w:before="0" w:after="0"/>
                        <w:ind w:firstLine="440"/>
                        <w:jc w:val="both"/>
                        <w:rPr/>
                      </w:pPr>
                      <w:r>
                        <w:rPr>
                          <w:sz w:val="22"/>
                          <w:szCs w:val="22"/>
                        </w:rPr>
                        <w:t>九名法轮功学员大部分都曾遭到被关押、洗脑、劳教、判刑等迫害，有的在监狱中，由于“不转化”，遭到严管或禁闭等，被罚长时间</w:t>
                      </w:r>
                      <w:r>
                        <w:rPr>
                          <w:sz w:val="22"/>
                          <w:szCs w:val="22"/>
                        </w:rPr>
                        <w:t>坐小凳子，有的臀部坐出老茧，会阴部糜烂，流血、流脓；有的出现高血压、心脏衰竭、双下肢水肿、妇科疾病等等；有的还被每天十多小时强迫干奴活，被限制购买食品和生活用品等等。释放回来后还不断遭到派出所、司法所、街道、社区不法人员骚扰、恐吓，有的还被停发或扣发退休金。</w:t>
                      </w:r>
                    </w:p>
                    <w:p>
                      <w:pPr>
                        <w:pStyle w:val="Normal"/>
                        <w:spacing w:lineRule="exact" w:line="300" w:before="0" w:after="0"/>
                        <w:ind w:firstLine="440"/>
                        <w:jc w:val="both"/>
                        <w:rPr>
                          <w:sz w:val="22"/>
                          <w:szCs w:val="22"/>
                        </w:rPr>
                      </w:pPr>
                      <w:r>
                        <w:rPr>
                          <w:sz w:val="22"/>
                          <w:szCs w:val="22"/>
                        </w:rPr>
                        <w:t>刘翠仙，七十三岁，她丈夫一九九三年不幸触电身亡，扔下七十多岁的婆婆及十四岁的孩子，刘翠仙没工作，仅靠出租自家的房子艰难度日，与婆家人关系十分紧张。一九九七年，刘翠仙开始修炼法轮大法，从此她凡事为他人着想，化解了和婆婆的积怨，婆婆瘫痪在床后，她毫不嫌弃的为婆婆端药、送水、洗身子，婆婆逢人就夸她比自己的女儿还好。刘翠仙由于坚持修炼法轮功，二零零三年、二零零五年，先后被非法劳教两年、一年。二零一二年十二月，刘翠仙和儿媳彭学萍因为向村民们赠送《神韵》光盘被绑架，随后刘翠仙和彭学萍都被非法判刑八年。二零一八年十月二十日出狱后，儿媳彭学萍在狱中由于遭残酷折磨，出狱后又不断遭骚扰、恐吓，于二零二三年七月十一日含冤离世，终年四十六岁。</w:t>
                      </w:r>
                    </w:p>
                    <w:p>
                      <w:pPr>
                        <w:pStyle w:val="Normal"/>
                        <w:spacing w:lineRule="exact" w:line="300" w:before="0" w:after="0"/>
                        <w:ind w:firstLine="440"/>
                        <w:jc w:val="both"/>
                        <w:rPr>
                          <w:sz w:val="22"/>
                          <w:szCs w:val="22"/>
                        </w:rPr>
                      </w:pPr>
                      <w:r>
                        <w:rPr>
                          <w:sz w:val="22"/>
                          <w:szCs w:val="22"/>
                        </w:rPr>
                        <w:t>刘晓萍女士，六十八岁，广东珠海法轮功学员。刘晓萍以前得了一种怪病，发作时气短、乏力、全身瘫软，必须卧床休息；还有神经性头疼、胃病、腰痛、便秘等疾病。一九九八年刘晓萍开始修炼法轮大法后，很短时间所有疾病不治而愈。一九九九年七月中共开始对法轮功的迫害，刘晓萍由于坚持修炼法轮大法，多次遭到绑架、关押。二零一二年十二月二十日，刘晓萍因向世人赠送神韵光碟被绑架，后被非法判刑十年。在冤狱期间，刘晓萍被中共非法扣发了七年半的养老金，令她生活困难，居无定所，四处漂泊。</w:t>
                      </w:r>
                    </w:p>
                    <w:p>
                      <w:pPr>
                        <w:pStyle w:val="Normal"/>
                        <w:spacing w:lineRule="exact" w:line="300" w:before="0" w:after="0"/>
                        <w:ind w:firstLine="440"/>
                        <w:jc w:val="both"/>
                        <w:rPr>
                          <w:sz w:val="22"/>
                          <w:szCs w:val="22"/>
                        </w:rPr>
                      </w:pPr>
                      <w:r>
                        <w:rPr>
                          <w:sz w:val="22"/>
                          <w:szCs w:val="22"/>
                        </w:rPr>
                        <w:t>马玲女士，六十八岁，原系云南大学图书馆退休副研究馆员；马玲一九九九年因为坚持修炼法轮功曾经多次遭绑架关押，二零零零年到北京上访，中途就遭绑架，随后被非法劳教二年六个月；二零零四年九月二十一日，马玲在上班时又被昆明市五华国保大队警察绑架，被非法劳教三年；二零一四年四月十九日，马玲和女儿张稷到昆明市石林县北大村看望同修时被绑架，随后马玲被非法判刑四年，女儿张稷被判刑三年半。马玲和女儿关押在云南省女二监期间遭到“严管”、“坐小凳子”、“干奴活”等酷刑折磨。</w:t>
                      </w:r>
                    </w:p>
                    <w:p>
                      <w:pPr>
                        <w:pStyle w:val="Normal"/>
                        <w:spacing w:lineRule="exact" w:line="300" w:before="0" w:after="0"/>
                        <w:ind w:firstLine="440"/>
                        <w:jc w:val="both"/>
                        <w:rPr>
                          <w:sz w:val="22"/>
                          <w:szCs w:val="22"/>
                        </w:rPr>
                      </w:pPr>
                      <w:r>
                        <w:rPr>
                          <w:sz w:val="22"/>
                          <w:szCs w:val="22"/>
                        </w:rPr>
                        <w:t>郑翠兰，现年七十八岁，省建二公司的退休职工。一九九七年开始修炼法轮大法，不仅疾病痊愈，一字不识的她，更在大法中开智开慧，能够通读《转法轮》以及所有李洪志师父的著作。中共迫害法轮功后，郑翠兰因坚持信仰、坚持讲真相，于二零零四年四月被警察绑架并非法劳教三年，在云南女子劳教所饱受折磨，还被加期迫害五十二天。二零一四年七月三十日，郑翠兰因向人赠送真相光碟被龙头街派出所警察绑架，十二月一日被盘龙区法院非法判刑三年缓刑三年，并遭受所谓社区矫治的定期洗脑迫害长达三年。</w:t>
                      </w:r>
                    </w:p>
                    <w:p>
                      <w:pPr>
                        <w:pStyle w:val="Normal"/>
                        <w:spacing w:lineRule="exact" w:line="300" w:before="0" w:after="0"/>
                        <w:ind w:firstLine="440"/>
                        <w:jc w:val="both"/>
                        <w:rPr>
                          <w:sz w:val="22"/>
                          <w:szCs w:val="22"/>
                        </w:rPr>
                      </w:pPr>
                      <w:r>
                        <w:rPr>
                          <w:sz w:val="22"/>
                          <w:szCs w:val="22"/>
                        </w:rPr>
                        <w:t>张秀珍女士，现年六十五岁，云南省金属公司退休职工。在中共对法轮功的迫害中，张秀珍多次被绑架，被非法劳教、停发养老金。二零零八年十月十五日早上，张秀珍因发放《九评共产党》被警察绑架到大观楼派出所，遭到非法审讯、强迫按手印、照像。当晚张秀珍正念走出派出所。大观楼派出所动用大量警力追捕张秀珍无果。二零零九年五月十六日，张秀珍因向路人赠送真相小冊子被警察绑架，五月二十五日被劫持到云南省女子劳教所非法劳教一年半。在劳教所，她每天被强迫坐小凳子，遭洗脑迫害，被强迫做奴工。二零一一年一月二十日，张秀珍结束非法劳教回家，发现单位停发了她的退休养老金。二零一六年四月十五日，张秀珍因张贴真相粘贴被绑架到莲华派出所，后被警察勒索六千元才得以回家。</w:t>
                      </w:r>
                    </w:p>
                    <w:p>
                      <w:pPr>
                        <w:pStyle w:val="Normal"/>
                        <w:spacing w:lineRule="exact" w:line="300" w:before="0" w:after="0"/>
                        <w:ind w:firstLine="440"/>
                        <w:jc w:val="both"/>
                        <w:rPr>
                          <w:sz w:val="22"/>
                          <w:szCs w:val="22"/>
                        </w:rPr>
                      </w:pPr>
                      <w:r>
                        <w:rPr>
                          <w:sz w:val="22"/>
                          <w:szCs w:val="22"/>
                        </w:rPr>
                        <w:t>张秀珍的丈夫二零一四年去世，她的儿子一直没有工作，家庭生活很艰苦。</w:t>
                      </w:r>
                    </w:p>
                    <w:p>
                      <w:pPr>
                        <w:pStyle w:val="Normal"/>
                        <w:spacing w:lineRule="exact" w:line="300" w:before="0" w:after="0"/>
                        <w:ind w:firstLine="440"/>
                        <w:jc w:val="both"/>
                        <w:rPr>
                          <w:sz w:val="22"/>
                          <w:szCs w:val="22"/>
                        </w:rPr>
                      </w:pPr>
                      <w:r>
                        <w:rPr>
                          <w:sz w:val="22"/>
                          <w:szCs w:val="22"/>
                        </w:rPr>
                        <w:t>李焕珍女士，现年六十九岁，昆明纺织厂退休职工，丈夫患癌症去世，家有婆婆和女儿。李焕珍于一九九九年二月开始修炼法轮功，三个月后偏头痛、鼻炎都疾病都不翼而飞。二零零五年四月十八日，李焕珍因张贴法轮功真相不干胶，被前卫营派出所的协警绑架，后被非法劳教两年。二零零七年五月，李焕珍被劫持到盘龙区洗脑班迫害三天。二零一零年五月十九日晚，李焕珍因发真相资料，被二十多个警察绑架、抄家，被关押在看守所九个多月后，被昆明市中级法院非法判刑三年，缓期三年。</w:t>
                      </w:r>
                    </w:p>
                    <w:p>
                      <w:pPr>
                        <w:pStyle w:val="Normal"/>
                        <w:spacing w:lineRule="exact" w:line="300" w:before="0" w:after="0"/>
                        <w:ind w:firstLine="440"/>
                        <w:jc w:val="both"/>
                        <w:rPr>
                          <w:sz w:val="22"/>
                          <w:szCs w:val="22"/>
                        </w:rPr>
                      </w:pPr>
                      <w:r>
                        <w:rPr>
                          <w:sz w:val="22"/>
                          <w:szCs w:val="22"/>
                        </w:rPr>
                        <w:t>朱永珍女士，今年七十七岁，原海口镇三百号光学仪器厂退休职工，家住海口镇文化村。朱永珍一九九八年修炼法轮大法后身心受益。中共迫害法轮功学员后，朱永珍多次遭绑架、关押和强制洗脑迫害。二零零四年四月十四日，朱永珍因看望同修家人被警察绑架、抄家，四月十六日被劫持到西山区看守所非法拘留二十六天。单位退管会和保卫科人员不断到她家里骚扰，还威胁她丈夫配合，致使她丈夫承受很大的痛苦，旧病复发，为免骚扰，不愿在家居住。</w:t>
                      </w:r>
                    </w:p>
                    <w:p>
                      <w:pPr>
                        <w:pStyle w:val="Normal"/>
                        <w:spacing w:lineRule="exact" w:line="300" w:before="0" w:after="0"/>
                        <w:ind w:firstLine="440"/>
                        <w:jc w:val="both"/>
                        <w:rPr>
                          <w:sz w:val="22"/>
                          <w:szCs w:val="22"/>
                        </w:rPr>
                      </w:pPr>
                      <w:r>
                        <w:rPr>
                          <w:sz w:val="22"/>
                          <w:szCs w:val="22"/>
                        </w:rPr>
                        <w:t>杨惠芳现年五十七岁，毕晟现年六十二岁，两人状况待查。</w:t>
                      </w:r>
                      <w:r>
                        <w:rPr>
                          <w:rFonts w:cs="HAKUYOGuiFanZi3500;Times New Roman"/>
                          <w:sz w:val="22"/>
                        </w:rPr>
                        <w:t>◇</w:t>
                      </w:r>
                    </w:p>
                    <w:p>
                      <w:pPr>
                        <w:pStyle w:val="1"/>
                        <w:rPr>
                          <w:sz w:val="22"/>
                          <w:szCs w:val="22"/>
                        </w:rPr>
                      </w:pPr>
                      <w:r>
                        <w:rPr>
                          <w:sz w:val="22"/>
                          <w:szCs w:val="22"/>
                        </w:rPr>
                      </w:r>
                    </w:p>
                    <w:p>
                      <w:pPr>
                        <w:pStyle w:val="Normal"/>
                        <w:spacing w:lineRule="exact" w:line="300" w:before="0" w:after="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1pt;width:533.55pt;height:21.85pt" coordorigin="0,202" coordsize="10671,437">
                <v:shape id="shape_0" stroked="f" o:allowincell="f" style="position:absolute;left:0;top:2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7;width:10670;height:1" type="_x0000_t32">
                  <v:stroke color="black" joinstyle="miter" endcap="flat"/>
                  <v:fill o:detectmouseclick="t" on="false"/>
                  <w10:wrap type="none"/>
                </v:shape>
                <v:shape id="shape_0" stroked="f" o:allowincell="f" style="position:absolute;left:9381;top:30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6">
                <wp:simplePos x="0" y="0"/>
                <wp:positionH relativeFrom="column">
                  <wp:posOffset>2329180</wp:posOffset>
                </wp:positionH>
                <wp:positionV relativeFrom="paragraph">
                  <wp:posOffset>118745</wp:posOffset>
                </wp:positionV>
                <wp:extent cx="2095500" cy="9637395"/>
                <wp:effectExtent l="0" t="0" r="0" b="0"/>
                <wp:wrapNone/>
                <wp:docPr id="10" name="Frame7"/>
                <a:graphic xmlns:a="http://schemas.openxmlformats.org/drawingml/2006/main">
                  <a:graphicData uri="http://schemas.microsoft.com/office/word/2010/wordprocessingShape">
                    <wps:wsp>
                      <wps:cNvSpPr txBox="1"/>
                      <wps:spPr>
                        <a:xfrm>
                          <a:off x="0" y="0"/>
                          <a:ext cx="2095500" cy="963739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8.85pt;mso-wrap-distance-left:9.05pt;mso-wrap-distance-right:9.05pt;mso-wrap-distance-top:0pt;mso-wrap-distance-bottom:0pt;margin-top:9.3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27635</wp:posOffset>
                </wp:positionV>
                <wp:extent cx="2095500" cy="9628505"/>
                <wp:effectExtent l="0" t="0" r="0" b="0"/>
                <wp:wrapNone/>
                <wp:docPr id="11" name="Frame8"/>
                <a:graphic xmlns:a="http://schemas.openxmlformats.org/drawingml/2006/main">
                  <a:graphicData uri="http://schemas.microsoft.com/office/word/2010/wordprocessingShape">
                    <wps:wsp>
                      <wps:cNvSpPr txBox="1"/>
                      <wps:spPr>
                        <a:xfrm>
                          <a:off x="0" y="0"/>
                          <a:ext cx="2095500" cy="962850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8.15pt;mso-wrap-distance-left:9.05pt;mso-wrap-distance-right:9.05pt;mso-wrap-distance-top:0pt;mso-wrap-distance-bottom:0pt;margin-top:10.05pt;mso-position-vertical-relative:text;margin-left:-1.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5825</wp:posOffset>
                </wp:positionH>
                <wp:positionV relativeFrom="paragraph">
                  <wp:posOffset>135255</wp:posOffset>
                </wp:positionV>
                <wp:extent cx="2095500" cy="9735185"/>
                <wp:effectExtent l="0" t="0" r="0" b="0"/>
                <wp:wrapNone/>
                <wp:docPr id="12" name="Frame6"/>
                <a:graphic xmlns:a="http://schemas.openxmlformats.org/drawingml/2006/main">
                  <a:graphicData uri="http://schemas.microsoft.com/office/word/2010/wordprocessingShape">
                    <wps:wsp>
                      <wps:cNvSpPr txBox="1"/>
                      <wps:spPr>
                        <a:xfrm>
                          <a:off x="0" y="0"/>
                          <a:ext cx="2095500" cy="973518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66.55pt;mso-wrap-distance-left:9.05pt;mso-wrap-distance-right:9.05pt;mso-wrap-distance-top:0pt;mso-wrap-distance-bottom:0pt;margin-top:10.6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911725</wp:posOffset>
                </wp:positionH>
                <wp:positionV relativeFrom="paragraph">
                  <wp:posOffset>7477760</wp:posOffset>
                </wp:positionV>
                <wp:extent cx="2087880" cy="2608580"/>
                <wp:effectExtent l="1270" t="635" r="6398895" b="0"/>
                <wp:wrapNone/>
                <wp:docPr id="14"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5" name="" descr=""/>
                            <pic:cNvPicPr/>
                          </pic:nvPicPr>
                          <pic:blipFill>
                            <a:blip r:embed="rId17">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62.2pt;margin-top:588.8pt;width:188.95pt;height:205.4pt" coordorigin="7244,11776" coordsize="3779,4108">
                <v:group id="shape_0" style="position:absolute;left:7735;top:11776;width:3288;height:4108">
                  <v:shape id="shape_0" stroked="f" o:allowincell="f" style="position:absolute;left:7792;top:11811;width:3174;height:2139;mso-wrap-style:none;v-text-anchor:middle" type="_x0000_t75">
                    <v:imagedata r:id="rId18" o:detectmouseclick="t"/>
                    <v:stroke color="#3465a4" joinstyle="round" endcap="flat"/>
                    <w10:wrap type="none"/>
                  </v:shape>
                  <v:shape id="shape_0" stroked="f" o:allowincell="f" style="position:absolute;left:7735;top:13994;width:3287;height:1889;mso-wrap-style:square;v-text-anchor:top" type="_x0000_t202">
                    <v:textbo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735;top:11776;width:3272;height:4069;mso-wrap-style:none;v-text-anchor:middle">
                    <v:fill o:detectmouseclick="t" on="false"/>
                    <v:stroke color="black" joinstyle="miter" endcap="flat"/>
                    <w10:wrap type="none"/>
                  </v:rect>
                </v:group>
                <v:shape id="shape_0" fillcolor="black" stroked="f" o:allowincell="f" style="position:absolute;left:7246;top:12560;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3:52:00Z</dcterms:created>
  <dc:creator/>
  <dc:description/>
  <cp:keywords/>
  <dc:language>en-US</dc:language>
  <cp:lastModifiedBy/>
  <cp:lastPrinted>2025-03-28T18:12:00Z</cp:lastPrinted>
  <dcterms:modified xsi:type="dcterms:W3CDTF">2025-03-28T23:14:00Z</dcterms:modified>
  <cp:revision>3</cp:revision>
  <dc:subject/>
  <dc:title>  </dc:title>
</cp:coreProperties>
</file>