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9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9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305</wp:posOffset>
                </wp:positionH>
                <wp:positionV relativeFrom="paragraph">
                  <wp:posOffset>120015</wp:posOffset>
                </wp:positionV>
                <wp:extent cx="6828790" cy="8565515"/>
                <wp:effectExtent l="0" t="635" r="12357735" b="0"/>
                <wp:wrapNone/>
                <wp:docPr id="4" name=""/>
                <a:graphic xmlns:a="http://schemas.openxmlformats.org/drawingml/2006/main">
                  <a:graphicData uri="http://schemas.microsoft.com/office/word/2010/wordprocessingGroup">
                    <wpg:wgp>
                      <wpg:cNvGrpSpPr/>
                      <wpg:grpSpPr>
                        <a:xfrm>
                          <a:off x="0" y="0"/>
                          <a:ext cx="6828840" cy="8565480"/>
                          <a:chOff x="0" y="0"/>
                          <a:chExt cx="6828840" cy="8565480"/>
                        </a:xfrm>
                      </wpg:grpSpPr>
                      <wps:wsp>
                        <wps:cNvSpPr txBox="1"/>
                        <wps:spPr>
                          <a:xfrm>
                            <a:off x="0" y="624960"/>
                            <a:ext cx="2117160" cy="7835400"/>
                          </a:xfrm>
                          <a:prstGeom prst="rect">
                            <a:avLst/>
                          </a:prstGeom>
                          <a:noFill/>
                          <a:ln w="0">
                            <a:noFill/>
                          </a:ln>
                        </wps:spPr>
                        <wps:txb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wps:txbx>
                        <wps:bodyPr wrap="square" lIns="0" rIns="0" tIns="0" bIns="0" anchor="t">
                          <a:noAutofit/>
                        </wps:bodyPr>
                      </wps:wsp>
                      <wps:wsp>
                        <wps:cNvSpPr txBox="1"/>
                        <wps:spPr>
                          <a:xfrm>
                            <a:off x="2357640" y="3330000"/>
                            <a:ext cx="2117160" cy="51030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的说，我愿意炼法轮功。我们</w:t>
                              </w:r>
                            </w:p>
                          </w:txbxContent>
                        </wps:txbx>
                        <wps:bodyPr wrap="square" lIns="0" rIns="0" tIns="0" bIns="0" anchor="t">
                          <a:noAutofit/>
                        </wps:bodyPr>
                      </wps:wsp>
                      <wps:wsp>
                        <wps:cNvSpPr txBox="1"/>
                        <wps:spPr>
                          <a:xfrm>
                            <a:off x="4711680" y="603360"/>
                            <a:ext cx="2117160" cy="7962120"/>
                          </a:xfrm>
                          <a:prstGeom prst="rect">
                            <a:avLst/>
                          </a:prstGeom>
                          <a:noFill/>
                          <a:ln w="0">
                            <a:noFill/>
                          </a:ln>
                        </wps:spPr>
                        <wps:txb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的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440" y="0"/>
                            <a:ext cx="5985000" cy="432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有缘人得法　结肠癌、肝癌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52920" y="678240"/>
                            <a:ext cx="3147840" cy="2564640"/>
                          </a:xfrm>
                          <a:prstGeom prst="rect">
                            <a:avLst/>
                          </a:prstGeom>
                          <a:ln w="0">
                            <a:noFill/>
                          </a:ln>
                        </pic:spPr>
                      </pic:pic>
                    </wpg:wgp>
                  </a:graphicData>
                </a:graphic>
              </wp:anchor>
            </w:drawing>
          </mc:Choice>
          <mc:Fallback>
            <w:pict>
              <v:group id="shape_0" style="position:absolute;margin-left:-2.15pt;margin-top:9.45pt;width:537.7pt;height:674.45pt" coordorigin="-43,189" coordsize="10754,13489">
                <v:shape id="shape_0" stroked="f" o:allowincell="f" style="position:absolute;left:-43;top:1173;width:3333;height:12338;mso-wrap-style:square;v-text-anchor:top" type="_x0000_t202">
                  <v:textbox>
                    <w:txbxContent>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明慧网】我是一九九八年开始修炼法轮大法的，是师父把我从多疾缠身、走到生命边缘的我挽救回来，给了我第二次生命。在此，仅以修炼中的点滴经历展现大法的神奇与美好。</w:t>
                        </w:r>
                      </w:p>
                      <w:p>
                        <w:pPr>
                          <w:overflowPunct w:val="false"/>
                          <w:bidi w:val="0"/>
                          <w:spacing w:before="0" w:after="0" w:lineRule="exact" w:line="306"/>
                          <w:ind w:right="650" w:firstLine="460"/>
                          <w:jc w:val="both"/>
                          <w:rPr/>
                        </w:pPr>
                        <w:r>
                          <w:rPr>
                            <w:kern w:val="2"/>
                            <w:sz w:val="23"/>
                            <w:szCs w:val="22"/>
                            <w:rFonts w:ascii="宋体;SimSun" w:hAnsi="宋体;SimSun" w:eastAsia="宋体;SimSun" w:cs="宋体;SimSun"/>
                            <w:color w:val="auto"/>
                            <w:lang w:val="en-US" w:eastAsia="zh-CN" w:bidi="ar-SA"/>
                          </w:rPr>
                          <w:t>一九九八年，四十岁出头的我，因身患甲状腺机能减退等疾病无法上班，住进了医院。我的身体出现浮肿、心累，走不动路，心电图异常，蛋白</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尿等症状。医生说，此病必须终身服药。我还患有其它疾病，胃病、妇科病、眼结石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汪哥的结肠癌、肝癌痊愈　恢复健康</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三年后，汪哥（六十</w:t>
                        </w:r>
                      </w:p>
                    </w:txbxContent>
                  </v:textbox>
                  <v:fill o:detectmouseclick="t" on="false"/>
                  <v:stroke color="#3465a4" joinstyle="round" endcap="flat"/>
                  <w10:wrap type="none"/>
                </v:shape>
                <v:shape id="shape_0" stroked="f" o:allowincell="f" style="position:absolute;left:3670;top:5433;width:3333;height:803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岁）、汪嫂回到了我所居住，也是他所在单位的城市。当时，汪哥所患的结肠癌已转移到肝脏了，在省城医院切除了已有癌瘤的部份肝脏，又经过放疗、化疗，汪哥的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睛有了光泽、人有了精神。他说：我原来很早在峨眉山的时候，就听一个老僧说，法轮圣王要下世救人。他迫切的说，我愿意炼法轮功。我们</w:t>
                        </w:r>
                      </w:p>
                    </w:txbxContent>
                  </v:textbox>
                  <v:fill o:detectmouseclick="t" on="false"/>
                  <v:stroke color="#3465a4" joinstyle="round" endcap="flat"/>
                  <w10:wrap type="none"/>
                </v:shape>
                <v:shape id="shape_0" stroked="f" o:allowincell="f" style="position:absolute;left:7377;top:1139;width:3333;height:12538;mso-wrap-style:square;v-text-anchor:top" type="_x0000_t202">
                  <v:textbox>
                    <w:txbxContent>
                      <w:p>
                        <w:pPr>
                          <w:overflowPunct w:val="false"/>
                          <w:bidi w:val="0"/>
                          <w:spacing w:before="0" w:after="0" w:lineRule="exact" w:line="306"/>
                          <w:ind w:left="650" w:hanging="0"/>
                          <w:jc w:val="both"/>
                          <w:rPr/>
                        </w:pPr>
                        <w:r>
                          <w:rPr>
                            <w:kern w:val="2"/>
                            <w:sz w:val="23"/>
                            <w:szCs w:val="22"/>
                            <w:rFonts w:ascii="宋体;SimSun" w:hAnsi="宋体;SimSun" w:eastAsia="宋体;SimSun" w:cs="宋体;SimSun"/>
                            <w:color w:val="auto"/>
                            <w:lang w:val="en-US" w:eastAsia="zh-CN" w:bidi="ar-SA"/>
                          </w:rPr>
                          <w:t>当时就演炼了一套功法，叫汪嫂也跟着炼，互相督促。</w:t>
                        </w:r>
                      </w:p>
                      <w:p>
                        <w:pPr>
                          <w:overflowPunct w:val="false"/>
                          <w:bidi w:val="0"/>
                          <w:spacing w:before="0" w:after="0" w:lineRule="exact" w:line="306"/>
                          <w:ind w:left="650" w:firstLine="460"/>
                          <w:jc w:val="both"/>
                          <w:rPr/>
                        </w:pPr>
                        <w:r>
                          <w:rPr>
                            <w:kern w:val="2"/>
                            <w:sz w:val="23"/>
                            <w:szCs w:val="22"/>
                            <w:rFonts w:ascii="宋体;SimSun" w:hAnsi="宋体;SimSun" w:eastAsia="宋体;SimSun" w:cs="宋体;SimSun"/>
                            <w:color w:val="auto"/>
                            <w:lang w:val="en-US" w:eastAsia="zh-CN" w:bidi="ar-SA"/>
                          </w:rPr>
                          <w:t>第二天，我们就把大法宝书《转法轮》和炼功音乐磁带送给了汪哥。丈夫当时休假在家，就专门去教他炼功。汪哥学的很认真，记住要领，表示要坚持学法炼功。当时正值盛夏三伏天，酷暑高温，汪哥坚持学炼，炼法轮桩法时，腿直哆嗦，汗流夹背，仍然坚持炼完。</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法轮大法师父救了他，使他获得了重生，汪哥的喜悦溢于言表。</w:t>
                        </w:r>
                      </w:p>
                      <w:p>
                        <w:pPr>
                          <w:overflowPunct w:val="false"/>
                          <w:bidi w:val="0"/>
                          <w:spacing w:before="0" w:after="0" w:lineRule="exact" w:line="310"/>
                          <w:ind w:firstLine="460"/>
                          <w:jc w:val="both"/>
                          <w:rPr/>
                        </w:pPr>
                        <w:r>
                          <w:rPr>
                            <w:kern w:val="2"/>
                            <w:sz w:val="23"/>
                            <w:szCs w:val="22"/>
                            <w:rFonts w:ascii="宋体;SimSun" w:hAnsi="宋体;SimSun" w:eastAsia="宋体;SimSun" w:cs="宋体;SimSun"/>
                            <w:color w:val="auto"/>
                            <w:lang w:val="en-US" w:eastAsia="zh-CN" w:bidi="ar-SA"/>
                          </w:rPr>
                          <w:t>现在汪哥已八十六岁了，至今依然健康。</w:t>
                        </w:r>
                      </w:p>
                      <w:p>
                        <w:pPr>
                          <w:overflowPunct w:val="false"/>
                          <w:bidi w:val="0"/>
                          <w:spacing w:before="0" w:after="0" w:lineRule="exact" w:line="300"/>
                          <w:ind w:left="440" w:firstLine="690"/>
                          <w:jc w:val="both"/>
                          <w:rPr/>
                        </w:pPr>
                        <w:r>
                          <w:rPr>
                            <w:kern w:val="2"/>
                            <w:sz w:val="23"/>
                            <w:szCs w:val="22"/>
                            <w:rFonts w:ascii="华文楷体" w:hAnsi="华文楷体" w:eastAsia="华文楷体"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但却在中国大陆遭到残酷的迫害。</w:t>
                        </w:r>
                        <w:r>
                          <w:rPr>
                            <w:kern w:val="2"/>
                            <w:sz w:val="23"/>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1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12;top:189;width:9424;height:680;mso-wrap-style:none;v-text-anchor:middle" type="_x0000_t136">
                  <v:path textpathok="t"/>
                  <v:textpath on="t" fitshape="t" string="有缘人得法　结肠癌、肝癌痊愈" style="font-family:&quot;方正大黑简体&quot;;font-size:24pt"/>
                  <v:fill o:detectmouseclick="t" type="solid" color2="white"/>
                  <v:stroke color="#3465a4" joinstyle="round" endcap="flat"/>
                  <v:shadow on="t" obscured="f" color="white"/>
                  <w10:wrap type="none"/>
                </v:shape>
                <v:shape id="shape_0" stroked="f" o:allowincell="f" style="position:absolute;left:2875;top:1257;width:4956;height:4038;mso-wrap-style:none;v-text-anchor:middle" type="_x0000_t75">
                  <v:imagedata r:id="rId6" o:detectmouseclick="t"/>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557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2.25pt;width:533.55pt;height:21.85pt" coordorigin="0,245" coordsize="10671,437">
                <v:shape id="shape_0" stroked="f" o:allowincell="f" style="position:absolute;left:0;top:2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0;width:10670;height:2" type="_x0000_t32">
                  <v:stroke color="black" joinstyle="miter" endcap="flat"/>
                  <v:fill o:detectmouseclick="t" on="false"/>
                  <w10:wrap type="none"/>
                </v:shape>
                <v:shape id="shape_0" stroked="f" o:allowincell="f" style="position:absolute;left:9381;top:32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9">
                <wp:simplePos x="0" y="0"/>
                <wp:positionH relativeFrom="column">
                  <wp:posOffset>-25400</wp:posOffset>
                </wp:positionH>
                <wp:positionV relativeFrom="paragraph">
                  <wp:posOffset>290195</wp:posOffset>
                </wp:positionV>
                <wp:extent cx="6834505" cy="9556115"/>
                <wp:effectExtent l="0" t="635" r="6293485" b="0"/>
                <wp:wrapNone/>
                <wp:docPr id="8" name=""/>
                <a:graphic xmlns:a="http://schemas.openxmlformats.org/drawingml/2006/main">
                  <a:graphicData uri="http://schemas.microsoft.com/office/word/2010/wordprocessingGroup">
                    <wpg:wgp>
                      <wpg:cNvGrpSpPr/>
                      <wpg:grpSpPr>
                        <a:xfrm>
                          <a:off x="0" y="0"/>
                          <a:ext cx="6834600" cy="9556200"/>
                          <a:chOff x="0" y="0"/>
                          <a:chExt cx="6834600" cy="9556200"/>
                        </a:xfrm>
                      </wpg:grpSpPr>
                      <wpg:grpSp>
                        <wpg:cNvGrpSpPr/>
                        <wpg:grpSpPr>
                          <a:xfrm>
                            <a:off x="6840" y="0"/>
                            <a:ext cx="6827400" cy="6321600"/>
                          </a:xfrm>
                        </wpg:grpSpPr>
                        <wps:wsp>
                          <wps:cNvSpPr txBox="1"/>
                          <wps:spPr>
                            <a:xfrm>
                              <a:off x="2359080" y="591840"/>
                              <a:ext cx="2117160" cy="56516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四个人全部病倒了，到现在还没有好。只有年纪最大的炼法轮功的人没‘阳’，其他人都‘阳’了。”大队长说：“全国百分之九十的人都‘阳’了，只有百分之十的人没‘阳’。他是属于百分之十的人群。”</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队长走后，监室的人对我说：“人家在外面还可以隔离，不和阳性病人接触。你可是在‘阳’窝里，天天吃喝拉撒睡在一起，你没有‘阳’，真厉害。看来新冠病毒谁都不怕，就怕法轮功。你教我炼法轮功吧！”这样一来，劝三退就更方便了，一个监室的人都明白了真相，做了三退。</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他竖起大拇指说“真灵”</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看守所不生病还好，一生病可真痛苦。有一个年轻人，因为他父亲是县政法委的，对法轮功有看法，不想三退。有一天他因为上火，牙齿疼的晚上无法入睡，就打监控电话，说要吃止疼药。医生来了，他被骂了一顿，医生说：“你在家牙疼，打120吗？牙疼不死人，不给药。”</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对他说：“我有好办法</w:t>
                                </w:r>
                              </w:p>
                            </w:txbxContent>
                          </wps:txbx>
                          <wps:bodyPr wrap="square" lIns="0" rIns="0" tIns="0" bIns="0" anchor="t">
                            <a:noAutofit/>
                          </wps:bodyPr>
                        </wps:wsp>
                        <wps:wsp>
                          <wps:cNvSpPr txBox="1"/>
                          <wps:spPr>
                            <a:xfrm>
                              <a:off x="0" y="581040"/>
                              <a:ext cx="2117160" cy="57085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九年之前修炼法轮大法的老弟子，曾被中共迫害非法关押看守所，现在把我在看守所这个特殊环境中，使一百一十九个世人听闻法轮大法真相、选择三退（退出中共的党、团、队组织）的故事写出来，向世人展现法轮大法的美好。以下是其中的几个小故事。</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新冠病毒就怕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武汉肺炎疫情大爆发时，看守所的在押人员都感染了，人人发烧、嗽咳、头晕。有的人难受的大叫大哭，有的人说自己可能快要死了，医生就拿一些退烧感冒药来，骗大家说是重感冒流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过了一个月左右，大队长来上班，到监室问值日员：“你们这个监室染疫的人多不多？我们警察都感染了，都‘阳’了；检察院、公安局的人都‘阳’了；我们家人也‘阳’了，所以你们的案子没有人审理了，等他们身体恢复后再审，所有案子全部往后推。你们也不要急，养好身体。”那个值日员回答：“报告领导，我们监室一共十五个人</w:t>
                                </w:r>
                              </w:p>
                            </w:txbxContent>
                          </wps:txbx>
                          <wps:bodyPr wrap="square" lIns="0" rIns="0" tIns="0" bIns="0" anchor="t">
                            <a:noAutofit/>
                          </wps:bodyPr>
                        </wps:wsp>
                        <wps:wsp>
                          <wps:cNvSpPr txBox="1"/>
                          <wps:spPr>
                            <a:xfrm>
                              <a:off x="4710600" y="581040"/>
                              <a:ext cx="2117160" cy="5740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以止疼。”</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他边哭边说：</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你快说。”</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你要诚心敬念‘法轮大法好，真善忍好’。”</w:t>
                                </w:r>
                                <w:r>
                                  <w:rPr>
                                    <w:kern w:val="2"/>
                                    <w:sz w:val="23"/>
                                    <w:szCs w:val="24"/>
                                    <w:spacing w:val="-14"/>
                                    <w:rFonts w:ascii="宋体;SimSun" w:hAnsi="宋体;SimSun" w:eastAsia="宋体;SimSun" w:cs="Times New Roman"/>
                                    <w:color w:val="auto"/>
                                    <w:lang w:val="de-DE" w:eastAsia="zh-CN" w:bidi="ar-SA"/>
                                  </w:rPr>
                                  <w:t>他说：“灵吗？”我说：“你念了就</w:t>
                                </w:r>
                                <w:r>
                                  <w:rPr>
                                    <w:kern w:val="2"/>
                                    <w:sz w:val="23"/>
                                    <w:szCs w:val="24"/>
                                    <w:rFonts w:ascii="宋体;SimSun" w:hAnsi="宋体;SimSun" w:eastAsia="宋体;SimSun" w:cs="Times New Roman"/>
                                    <w:color w:val="auto"/>
                                    <w:lang w:val="de-DE" w:eastAsia="zh-CN" w:bidi="ar-SA"/>
                                  </w:rPr>
                                  <w:t>知道了</w:t>
                                </w:r>
                                <w:r>
                                  <w:rPr>
                                    <w:kern w:val="2"/>
                                    <w:sz w:val="23"/>
                                    <w:szCs w:val="24"/>
                                    <w:spacing w:val="-14"/>
                                    <w:rFonts w:ascii="宋体;SimSun" w:hAnsi="宋体;SimSun" w:eastAsia="宋体;SimSun" w:cs="Times New Roman"/>
                                    <w:color w:val="auto"/>
                                    <w:lang w:val="de-DE" w:eastAsia="zh-CN" w:bidi="ar-SA"/>
                                  </w:rPr>
                                  <w:t>。”</w:t>
                                </w:r>
                                <w:r>
                                  <w:rPr>
                                    <w:kern w:val="2"/>
                                    <w:sz w:val="23"/>
                                    <w:szCs w:val="24"/>
                                    <w:rFonts w:ascii="宋体;SimSun" w:hAnsi="宋体;SimSun" w:eastAsia="宋体;SimSun" w:cs="Times New Roman"/>
                                    <w:color w:val="auto"/>
                                    <w:lang w:val="de-DE" w:eastAsia="zh-CN" w:bidi="ar-SA"/>
                                  </w:rPr>
                                  <w:t>很快他就睡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早晨，我问他：“灵不灵？”他竖起大拇指，和我的大拇指碰在一起说：“真灵！”后来我再劝他三退，他马上就同意了。又一个生命得救了。</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我就要睡在德高望重的法轮功身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来了一个神经分裂症的人，他言语伤人，对方就用拳头打他，没有人愿意睡他身边。后来他指名要睡在我身边，警察对他没办法，就让他睡在我旁边。我给他讲真、善、忍，叫他念九字真言，他安静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次新来的领导不知道，从新排了睡觉的位子，把他排到别的地方去了。他连连打监控电话，大声叫：“我什么地方也不睡，我就要睡在德高望重的法轮功身边。”后来他一直睡在我身边。他三退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880" y="0"/>
                              <a:ext cx="5581800" cy="396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看守所一百一十九人三退名单的故事</w:t>
                                </w:r>
                              </w:p>
                            </w:txbxContent>
                          </wps:txbx>
                          <wps:bodyPr wrap="none" lIns="158760" rIns="158760" tIns="82440" bIns="82440" anchor="t">
                            <a:prstTxWarp prst="textPlain">
                              <a:avLst>
                                <a:gd name="adj" fmla="val 50000"/>
                              </a:avLst>
                            </a:prstTxWarp>
                            <a:noAutofit/>
                          </wps:bodyPr>
                        </wps:wsp>
                      </wpg:grpSp>
                      <wpg:grpSp>
                        <wpg:cNvGrpSpPr/>
                        <wpg:grpSpPr>
                          <a:xfrm>
                            <a:off x="0" y="6448320"/>
                            <a:ext cx="6822360" cy="3107520"/>
                          </a:xfrm>
                        </wpg:grpSpPr>
                        <wps:wsp>
                          <wps:cNvSpPr txBox="1"/>
                          <wps:spPr>
                            <a:xfrm>
                              <a:off x="1639440" y="0"/>
                              <a:ext cx="3898800" cy="387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北京法轮功学员被迫害简讯</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0"/>
                            <a:srcRect l="0" t="0" r="0" b="11980"/>
                            <a:stretch/>
                          </pic:blipFill>
                          <pic:spPr>
                            <a:xfrm>
                              <a:off x="19080" y="12960"/>
                              <a:ext cx="833760" cy="458640"/>
                            </a:xfrm>
                            <a:prstGeom prst="rect">
                              <a:avLst/>
                            </a:prstGeom>
                            <a:ln w="0">
                              <a:noFill/>
                            </a:ln>
                          </pic:spPr>
                        </pic:pic>
                        <wps:wsp>
                          <wps:cNvSpPr txBox="1"/>
                          <wps:spPr>
                            <a:xfrm>
                              <a:off x="0" y="567720"/>
                              <a:ext cx="2117160" cy="236232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北京丰台区法轮功学员张宝玲被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北京市丰台区61岁的法轮功学员张宝玲被绑架、非法关押构陷已经一年多，于二零二五年一月下旬被非法开庭，三月十三日再次被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二年六月十九日，张宝玲在发放法轮功真相资料时被丰台区警察王俊伟和王林达等人绑架到大红门派出所，被非法</w:t>
                                </w:r>
                              </w:p>
                            </w:txbxContent>
                          </wps:txbx>
                          <wps:bodyPr wrap="square" lIns="0" rIns="0" tIns="0" bIns="0" anchor="t">
                            <a:noAutofit/>
                          </wps:bodyPr>
                        </wps:wsp>
                        <wps:wsp>
                          <wps:cNvSpPr txBox="1"/>
                          <wps:spPr>
                            <a:xfrm>
                              <a:off x="2349360" y="555120"/>
                              <a:ext cx="2117160" cy="23367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禁36个小时后所谓取保候审。</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六月五日，丰台区检察院打电话让张宝玲六月七日去一趟，张宝玲没有去，因为她老家的哥哥病重且无人伺候，不得已去了一段时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二月二十三日，大红门派出所警察高勇等人再次把张宝玲绑架到派出所，并以她离家出逃为名打印了逮捕证。当天晚上八点多她被送到丰台区看守所，她高压高达220，看守</w:t>
                                </w:r>
                              </w:p>
                            </w:txbxContent>
                          </wps:txbx>
                          <wps:bodyPr wrap="square" lIns="0" rIns="0" tIns="0" bIns="0" anchor="t">
                            <a:noAutofit/>
                          </wps:bodyPr>
                        </wps:wsp>
                        <wps:wsp>
                          <wps:cNvSpPr txBox="1"/>
                          <wps:spPr>
                            <a:xfrm>
                              <a:off x="4705200" y="548640"/>
                              <a:ext cx="2117160" cy="25588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拒收，她再次被取保候审。同年七月，她被构陷到丰台区检察院，大约十一月份，被构陷到丰台区法院。二零二五年一月初，法院通知将于一月二十日开庭。</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北京望京地区多名法轮功学员两会期间被24小时监视、跟踪</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北京市朝阳区在两会期间，望京地区金盏乡、催各庄乡、孙河乡等有多名法轮功学员被24小时骚扰监视、跟踪。◇</w:t>
                                </w:r>
                              </w:p>
                            </w:txbxContent>
                          </wps:txbx>
                          <wps:bodyPr wrap="square" lIns="0" rIns="0" tIns="0" bIns="0" anchor="t">
                            <a:noAutofit/>
                          </wps:bodyPr>
                        </wps:wsp>
                      </wpg:grpSp>
                    </wpg:wgp>
                  </a:graphicData>
                </a:graphic>
              </wp:anchor>
            </w:drawing>
          </mc:Choice>
          <mc:Fallback>
            <w:pict>
              <v:group id="shape_0" style="position:absolute;margin-left:-2pt;margin-top:22.85pt;width:538.15pt;height:752.45pt" coordorigin="-40,457" coordsize="10763,15049">
                <v:group id="shape_0" style="position:absolute;left:-29;top:457;width:10753;height:9955">
                  <v:shape id="shape_0" stroked="f" o:allowincell="f" style="position:absolute;left:3686;top:1389;width:3333;height:889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十四个人全部病倒了，到现在还没有好。只有年纪最大的炼法轮功的人没‘阳’，其他人都‘阳’了。”大队长说：“全国百分之九十的人都‘阳’了，只有百分之十的人没‘阳’。他是属于百分之十的人群。”</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队长走后，监室的人对我说：“人家在外面还可以隔离，不和阳性病人接触。你可是在‘阳’窝里，天天吃喝拉撒睡在一起，你没有‘阳’，真厉害。看来新冠病毒谁都不怕，就怕法轮功。你教我炼法轮功吧！”这样一来，劝三退就更方便了，一个监室的人都明白了真相，做了三退。</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他竖起大拇指说“真灵”</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看守所不生病还好，一生病可真痛苦。有一个年轻人，因为他父亲是县政法委的，对法轮功有看法，不想三退。有一天他因为上火，牙齿疼的晚上无法入睡，就打监控电话，说要吃止疼药。医生来了，他被骂了一顿，医生说：“你在家牙疼，打120吗？牙疼不死人，不给药。”</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对他说：“我有好办法</w:t>
                          </w:r>
                        </w:p>
                      </w:txbxContent>
                    </v:textbox>
                    <v:fill o:detectmouseclick="t" on="false"/>
                    <v:stroke color="#3465a4" joinstyle="round" endcap="flat"/>
                    <w10:wrap type="none"/>
                  </v:shape>
                  <v:shape id="shape_0" stroked="f" o:allowincell="f" style="position:absolute;left:-29;top:1372;width:3333;height:898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明慧网】我是一九九九年之前修炼法轮大法的老弟子，曾被中共迫害非法关押看守所，现在把我在看守所这个特殊环境中，使一百一十九个世人听闻法轮大法真相、选择三退（退出中共的党、团、队组织）的故事写出来，向世人展现法轮大法的美好。以下是其中的几个小故事。</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新冠病毒就怕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在武汉肺炎疫情大爆发时，看守所的在押人员都感染了，人人发烧、嗽咳、头晕。有的人难受的大叫大哭，有的人说自己可能快要死了，医生就拿一些退烧感冒药来，骗大家说是重感冒流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过了一个月左右，大队长来上班，到监室问值日员：“你们这个监室染疫的人多不多？我们警察都感染了，都‘阳’了；检察院、公安局的人都‘阳’了；我们家人也‘阳’了，所以你们的案子没有人审理了，等他们身体恢复后再审，所有案子全部往后推。你们也不要急，养好身体。”那个值日员回答：“报告领导，我们监室一共十五个人</w:t>
                          </w:r>
                        </w:p>
                      </w:txbxContent>
                    </v:textbox>
                    <v:fill o:detectmouseclick="t" on="false"/>
                    <v:stroke color="#3465a4" joinstyle="round" endcap="flat"/>
                    <w10:wrap type="none"/>
                  </v:shape>
                  <v:shape id="shape_0" stroked="f" o:allowincell="f" style="position:absolute;left:7389;top:1372;width:3333;height:90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以止疼。”</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他边哭边说：</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你快说。”</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你要诚心敬念‘法轮大法好，真善忍好’。”</w:t>
                          </w:r>
                          <w:r>
                            <w:rPr>
                              <w:kern w:val="2"/>
                              <w:sz w:val="23"/>
                              <w:szCs w:val="24"/>
                              <w:spacing w:val="-14"/>
                              <w:rFonts w:ascii="宋体;SimSun" w:hAnsi="宋体;SimSun" w:eastAsia="宋体;SimSun" w:cs="Times New Roman"/>
                              <w:color w:val="auto"/>
                              <w:lang w:val="de-DE" w:eastAsia="zh-CN" w:bidi="ar-SA"/>
                            </w:rPr>
                            <w:t>他说：“灵吗？”我说：“你念了就</w:t>
                          </w:r>
                          <w:r>
                            <w:rPr>
                              <w:kern w:val="2"/>
                              <w:sz w:val="23"/>
                              <w:szCs w:val="24"/>
                              <w:rFonts w:ascii="宋体;SimSun" w:hAnsi="宋体;SimSun" w:eastAsia="宋体;SimSun" w:cs="Times New Roman"/>
                              <w:color w:val="auto"/>
                              <w:lang w:val="de-DE" w:eastAsia="zh-CN" w:bidi="ar-SA"/>
                            </w:rPr>
                            <w:t>知道了</w:t>
                          </w:r>
                          <w:r>
                            <w:rPr>
                              <w:kern w:val="2"/>
                              <w:sz w:val="23"/>
                              <w:szCs w:val="24"/>
                              <w:spacing w:val="-14"/>
                              <w:rFonts w:ascii="宋体;SimSun" w:hAnsi="宋体;SimSun" w:eastAsia="宋体;SimSun" w:cs="Times New Roman"/>
                              <w:color w:val="auto"/>
                              <w:lang w:val="de-DE" w:eastAsia="zh-CN" w:bidi="ar-SA"/>
                            </w:rPr>
                            <w:t>。”</w:t>
                          </w:r>
                          <w:r>
                            <w:rPr>
                              <w:kern w:val="2"/>
                              <w:sz w:val="23"/>
                              <w:szCs w:val="24"/>
                              <w:rFonts w:ascii="宋体;SimSun" w:hAnsi="宋体;SimSun" w:eastAsia="宋体;SimSun" w:cs="Times New Roman"/>
                              <w:color w:val="auto"/>
                              <w:lang w:val="de-DE" w:eastAsia="zh-CN" w:bidi="ar-SA"/>
                            </w:rPr>
                            <w:t>很快他就睡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早晨，我问他：“灵不灵？”他竖起大拇指，和我的大拇指碰在一起说：“真灵！”后来我再劝他三退，他马上就同意了。又一个生命得救了。</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我就要睡在德高望重的法轮功身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次来了一个神经分裂症的人，他言语伤人，对方就用拳头打他，没有人愿意睡他身边。后来他指名要睡在我身边，警察对他没办法，就让他睡在我旁边。我给他讲真、善、忍，叫他念九字真言，他安静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有一次新来的领导不知道，从新排了睡觉的位子，把他排到别的地方去了。他连连打监控电话，大声叫：“我什么地方也不睡，我就要睡在德高望重的法轮功身边。”后来他一直睡在我身边。他三退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2;top:457;width:8789;height:624;mso-wrap-style:none;v-text-anchor:middle" type="_x0000_t136">
                    <v:path textpathok="t"/>
                    <v:textpath on="t" fitshape="t" string="看守所一百一十九人三退名单的故事" style="font-family:&quot;方正粗圆简体&quot;;font-size:24pt"/>
                    <v:fill o:detectmouseclick="t" type="solid" color2="white"/>
                    <v:stroke color="#3465a4" joinstyle="round" endcap="flat"/>
                    <v:shadow on="t" obscured="f" color="white"/>
                    <w10:wrap type="none"/>
                  </v:shape>
                </v:group>
                <v:group id="shape_0" style="position:absolute;left:-40;top:10612;width:10743;height:4894">
                  <v:shape id="shape_0" fillcolor="black" stroked="f" o:allowincell="f" style="position:absolute;left:2542;top:10612;width:6139;height:609;mso-wrap-style:none;v-text-anchor:middle" type="_x0000_t136">
                    <v:path textpathok="t"/>
                    <v:textpath on="t" fitshape="t" string="北京法轮功学员被迫害简讯" style="font-family:&quot;方正粗圆简体&quot;;font-size:24pt"/>
                    <v:fill o:detectmouseclick="t" type="solid" color2="white"/>
                    <v:stroke color="#3465a4" joinstyle="round" endcap="flat"/>
                    <v:shadow on="t" obscured="f" color="white"/>
                    <w10:wrap type="none"/>
                  </v:shape>
                  <v:shape id="shape_0" stroked="f" o:allowincell="f" style="position:absolute;left:-10;top:10632;width:1312;height:721;mso-wrap-style:none;v-text-anchor:middle" type="_x0000_t75">
                    <v:imagedata r:id="rId11" o:detectmouseclick="t"/>
                    <v:stroke color="#3465a4" joinstyle="round" endcap="flat"/>
                    <w10:wrap type="none"/>
                  </v:shape>
                  <v:shape id="shape_0" stroked="f" o:allowincell="f" style="position:absolute;left:-40;top:11506;width:3333;height:3719;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北京丰台区法轮功学员张宝玲被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北京市丰台区61岁的法轮功学员张宝玲被绑架、非法关押构陷已经一年多，于二零二五年一月下旬被非法开庭，三月十三日再次被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二年六月十九日，张宝玲在发放法轮功真相资料时被丰台区警察王俊伟和王林达等人绑架到大红门派出所，被非法</w:t>
                          </w:r>
                        </w:p>
                      </w:txbxContent>
                    </v:textbox>
                    <v:fill o:detectmouseclick="t" on="false"/>
                    <v:stroke color="#3465a4" joinstyle="round" endcap="flat"/>
                    <w10:wrap type="none"/>
                  </v:shape>
                  <v:shape id="shape_0" stroked="f" o:allowincell="f" style="position:absolute;left:3660;top:11486;width:3333;height:367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禁36个小时后所谓取保候审。</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三年六月五日，丰台区检察院打电话让张宝玲六月七日去一趟，张宝玲没有去，因为她老家的哥哥病重且无人伺候，不得已去了一段时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二月二十三日，大红门派出所警察高勇等人再次把张宝玲绑架到派出所，并以她离家出逃为名打印了逮捕证。当天晚上八点多她被送到丰台区看守所，她高压高达220，看守</w:t>
                          </w:r>
                        </w:p>
                      </w:txbxContent>
                    </v:textbox>
                    <v:fill o:detectmouseclick="t" on="false"/>
                    <v:stroke color="#3465a4" joinstyle="round" endcap="flat"/>
                    <w10:wrap type="none"/>
                  </v:shape>
                  <v:shape id="shape_0" stroked="f" o:allowincell="f" style="position:absolute;left:7370;top:11476;width:3333;height:402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拒收，她再次被取保候审。同年七月，她被构陷到丰台区检察院，大约十一月份，被构陷到丰台区法院。二零二五年一月初，法院通知将于一月二十日开庭。</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北京望京地区多名法轮功学员两会期间被24小时监视、跟踪</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北京市朝阳区在两会期间，望京地区金盏乡、催各庄乡、孙河乡等有多名法轮功学员被24小时骚扰监视、跟踪。◇</w:t>
                          </w:r>
                        </w:p>
                      </w:txbxContent>
                    </v:textbox>
                    <v:fill o:detectmouseclick="t" on="false"/>
                    <v:stroke color="#3465a4" joinstyle="round" endcap="flat"/>
                    <w10:wrap type="none"/>
                  </v:shape>
                </v:group>
              </v:group>
            </w:pict>
          </mc:Fallback>
        </mc:AlternateContent>
        <w:drawing>
          <wp:anchor behindDoc="0" distT="36830" distB="36830" distL="36830" distR="36830" simplePos="0" locked="0" layoutInCell="0" allowOverlap="1" relativeHeight="10">
            <wp:simplePos x="0" y="0"/>
            <wp:positionH relativeFrom="column">
              <wp:posOffset>5722620</wp:posOffset>
            </wp:positionH>
            <wp:positionV relativeFrom="paragraph">
              <wp:posOffset>121920</wp:posOffset>
            </wp:positionV>
            <wp:extent cx="1143000" cy="1327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35" t="-29" r="-35" b="-29"/>
                    <a:stretch>
                      <a:fillRect/>
                    </a:stretch>
                  </pic:blipFill>
                  <pic:spPr bwMode="auto">
                    <a:xfrm>
                      <a:off x="0" y="0"/>
                      <a:ext cx="1143000" cy="1327150"/>
                    </a:xfrm>
                    <a:prstGeom prst="rect">
                      <a:avLst/>
                    </a:prstGeom>
                  </pic:spPr>
                </pic:pic>
              </a:graphicData>
            </a:graphic>
          </wp:anchor>
        </w:drawing>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3-28T20:41:00Z</cp:lastPrinted>
  <dcterms:modified xsi:type="dcterms:W3CDTF">2025-03-29T01:41:00Z</dcterms:modified>
  <cp:revision>3722</cp:revision>
  <dc:subject/>
  <dc:title/>
</cp:coreProperties>
</file>