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pt;width:533.5pt;height:95.85pt" coordorigin="0,540" coordsize="10670,1917">
                <v:group id="shape_0" style="position:absolute;left:10670;top:2139;width:0;height:318">
                  <v:shapetype id="_x0000_t32" coordsize="21600,21600" o:spt="32" path="m,l21600,21600nfe">
                    <v:stroke joinstyle="miter"/>
                    <v:path gradientshapeok="t" o:connecttype="rect" textboxrect="0,0,21600,21600"/>
                  </v:shapetype>
                  <v:shape id="shape_0" stroked="t" o:allowincell="f" style="position:absolute;left:10670;top:2139;width:0;height:0" type="_x0000_t32">
                    <v:stroke color="black" joinstyle="miter" endcap="flat"/>
                    <v:fill o:detectmouseclick="t" on="false"/>
                    <w10:wrap type="none"/>
                  </v:shape>
                  <v:shape id="shape_0" stroked="t" o:allowincell="f" style="position:absolute;left:10670;top:24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4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40;width:5435;height:1329;mso-wrap-style:none;v-text-anchor:middle" type="_x0000_t75">
                  <v:imagedata r:id="rId3" o:detectmouseclick="t"/>
                  <v:stroke color="#3465a4" joinstyle="round" endcap="flat"/>
                  <w10:wrap type="none"/>
                </v:shape>
                <v:shape id="shape_0" stroked="f" o:allowincell="f" style="position:absolute;left:2691;top:17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20955</wp:posOffset>
                  </wp:positionH>
                  <wp:positionV relativeFrom="paragraph">
                    <wp:posOffset>493395</wp:posOffset>
                  </wp:positionV>
                  <wp:extent cx="6813550" cy="8597265"/>
                  <wp:effectExtent l="0" t="1270" r="11054715" b="0"/>
                  <wp:wrapNone/>
                  <wp:docPr id="2" name=""/>
                  <a:graphic xmlns:a="http://schemas.openxmlformats.org/drawingml/2006/main">
                    <a:graphicData uri="http://schemas.microsoft.com/office/word/2010/wordprocessingGroup">
                      <wpg:wgp>
                        <wpg:cNvGrpSpPr/>
                        <wpg:grpSpPr>
                          <a:xfrm>
                            <a:off x="0" y="0"/>
                            <a:ext cx="6813720" cy="8597160"/>
                            <a:chOff x="0" y="0"/>
                            <a:chExt cx="6813720" cy="8597160"/>
                          </a:xfrm>
                        </wpg:grpSpPr>
                        <pic:pic xmlns:pic="http://schemas.openxmlformats.org/drawingml/2006/picture">
                          <pic:nvPicPr>
                            <pic:cNvPr id="1" name="图片 1" descr="C:\Users\User\Desktop\111.jpg"/>
                            <pic:cNvPicPr/>
                          </pic:nvPicPr>
                          <pic:blipFill>
                            <a:blip r:embed="rId4"/>
                            <a:stretch/>
                          </pic:blipFill>
                          <pic:spPr>
                            <a:xfrm>
                              <a:off x="1912680" y="599400"/>
                              <a:ext cx="3037320" cy="4204800"/>
                            </a:xfrm>
                            <a:prstGeom prst="rect">
                              <a:avLst/>
                            </a:prstGeom>
                            <a:ln w="0">
                              <a:noFill/>
                            </a:ln>
                          </pic:spPr>
                        </pic:pic>
                        <wps:wsp>
                          <wps:cNvSpPr txBox="1"/>
                          <wps:spPr>
                            <a:xfrm>
                              <a:off x="0" y="629280"/>
                              <a:ext cx="2095560" cy="78678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wps:txbx>
                          <wps:bodyPr wrap="square" lIns="0" rIns="0" tIns="0" bIns="0" anchor="t">
                            <a:noAutofit/>
                          </wps:bodyPr>
                        </wps:wsp>
                        <wps:wsp>
                          <wps:cNvSpPr txBox="1"/>
                          <wps:spPr>
                            <a:xfrm>
                              <a:off x="2357640" y="4625280"/>
                              <a:ext cx="2095560" cy="38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wps:txbx>
                          <wps:bodyPr wrap="square" lIns="0" rIns="0" tIns="0" bIns="0" anchor="t">
                            <a:noAutofit/>
                          </wps:bodyPr>
                        </wps:wsp>
                        <wps:wsp>
                          <wps:cNvSpPr txBox="1"/>
                          <wps:spPr>
                            <a:xfrm>
                              <a:off x="4718160" y="615240"/>
                              <a:ext cx="2095560" cy="7981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公安部官员念诵“法轮大法好”绝处逢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38.85pt;width:536.5pt;height:676.95pt" coordorigin="-33,777" coordsize="10730,13539">
                  <v:shape id="shape_0" ID="图片 1" stroked="f" o:allowincell="f" style="position:absolute;left:2979;top:1721;width:4782;height:6621;mso-wrap-style:none;v-text-anchor:middle" type="_x0000_t75">
                    <v:imagedata r:id="rId5" o:detectmouseclick="t"/>
                    <v:stroke color="#3465a4" joinstyle="round" endcap="flat"/>
                    <w10:wrap type="none"/>
                  </v:shape>
                  <v:shape id="shape_0" stroked="f" o:allowincell="f" style="position:absolute;left:-33;top:1768;width:3299;height:12389;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v:textbox>
                    <v:fill o:detectmouseclick="t" on="false"/>
                    <v:stroke color="#3465a4" joinstyle="round" endcap="flat"/>
                    <w10:wrap type="none"/>
                  </v:shape>
                  <v:shape id="shape_0" stroked="f" o:allowincell="f" style="position:absolute;left:3680;top:8061;width:3299;height:60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v:textbox>
                    <v:fill o:detectmouseclick="t" on="false"/>
                    <v:stroke color="#3465a4" joinstyle="round" endcap="flat"/>
                    <w10:wrap type="none"/>
                  </v:shape>
                  <v:shape id="shape_0" stroked="f" o:allowincell="f" style="position:absolute;left:7397;top:1746;width:3299;height:12569;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10;top:777;width:10658;height:666;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527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1pt;width:533.55pt;height:21.85pt" coordorigin="0,402" coordsize="10671,437">
                <v:shape id="shape_0" stroked="f" o:allowincell="f" style="position:absolute;left:0;top:4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37;width:10670;height:2" type="_x0000_t32">
                  <v:stroke color="black" joinstyle="miter" endcap="flat"/>
                  <v:fill o:detectmouseclick="t" on="false"/>
                  <w10:wrap type="none"/>
                </v:shape>
                <v:shape id="shape_0" stroked="f" o:allowincell="f" style="position:absolute;left:9381;top:50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75pt;margin-top:81pt;width:531.35pt;height:30.15pt;mso-wrap-style:none;v-text-anchor:middle;mso-position-horizontal-relative:margin;mso-position-vertical-relative:margin" type="_x0000_t136">
            <v:path textpathok="t"/>
            <v:textpath on="t" fitshape="t" string="湖北三名市级公安局副局长遭恶报被查或被判刑" style="font-family:&quot;方正兰亭中黑_GBK&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1560</wp:posOffset>
                </wp:positionH>
                <wp:positionV relativeFrom="paragraph">
                  <wp:posOffset>137795</wp:posOffset>
                </wp:positionV>
                <wp:extent cx="2095500" cy="6673850"/>
                <wp:effectExtent l="0" t="0" r="0" b="0"/>
                <wp:wrapNone/>
                <wp:docPr id="8" name="Frame6"/>
                <a:graphic xmlns:a="http://schemas.openxmlformats.org/drawingml/2006/main">
                  <a:graphicData uri="http://schemas.microsoft.com/office/word/2010/wordprocessingShape">
                    <wps:wsp>
                      <wps:cNvSpPr txBox="1"/>
                      <wps:spPr>
                        <a:xfrm>
                          <a:off x="0" y="0"/>
                          <a:ext cx="2095500" cy="6673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5.5pt;mso-wrap-distance-left:9.05pt;mso-wrap-distance-right:9.05pt;mso-wrap-distance-top:0pt;mso-wrap-distance-bottom:0pt;margin-top:10.8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144145</wp:posOffset>
                </wp:positionV>
                <wp:extent cx="2095500" cy="6724650"/>
                <wp:effectExtent l="0" t="0" r="0" b="0"/>
                <wp:wrapNone/>
                <wp:docPr id="9" name="Frame5"/>
                <a:graphic xmlns:a="http://schemas.openxmlformats.org/drawingml/2006/main">
                  <a:graphicData uri="http://schemas.microsoft.com/office/word/2010/wordprocessingShape">
                    <wps:wsp>
                      <wps:cNvSpPr txBox="1"/>
                      <wps:spPr>
                        <a:xfrm>
                          <a:off x="0" y="0"/>
                          <a:ext cx="2095500" cy="672465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搜索中国大陆消息，湖北省有三名市级公安局官员在几年前被查落马，现得知，湖北省天门市公安局副局长曾红波二零一九年被开除公职并被判刑；湖北省恩施自治州公安局副局长刘定敏二零二一年十月因违纪违法被查；原湖北省孝感市公安局副局长徐同炳二零二一年十月因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此三人在任职期间都有迫害法轮功学员的记录，他们的报应正应了善恶有报的天理，而这还只是报应的开始，真正的报应将会与其罪恶相符的降临。</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0" w:name="25322215635-1"/>
                            <w:bookmarkEnd w:id="0"/>
                            <w:r>
                              <w:rPr>
                                <w:rFonts w:ascii="方正兰亭中黑_GBK" w:hAnsi="方正兰亭中黑_GBK" w:cs="宋体;SimSun" w:eastAsia="方正兰亭中黑_GBK"/>
                                <w:bCs/>
                                <w:sz w:val="22"/>
                                <w:szCs w:val="22"/>
                                <w:lang w:val="en-US"/>
                              </w:rPr>
                              <w:t>湖北天门市公安局副局长曾红波遭恶报被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曾红波，男，湖北红安人，一九七一年九月出生，二零一四年五月至二零一九年三月任天门市公安局党委委员、副局长；二零一九年十二月五日当地媒体报道，曾红波被开除公职并被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曾红波任天门市公安局党委委员、副局长期间，当地法轮功学员遭迫害部分事实，曾红波对此负有不可推卸的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六年五月十四日，天门市拖市镇法轮功学员金琼娥在天门市南站被警察绑架，被非法关押在天门市第一看守所，后被非法判刑八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五月二十三日，天门市法轮功学员王用玲、唐还香、陈还先、潘国强、倪培珍、胡新娥、刘运枝、朱望英、吴社军、程平等遭天门市公安局国保大队、天门市皂市派出所警察非法抄家、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六月十二日上午，天门市卢市镇北河村法轮功学员杨焕才遭派出所警察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九月十三日，天门市拖市镇法轮功学员金琼娥在天门市黄潭镇向民众讲真相时遭人恶告被警察绑架，于二零一八年五月被非法判刑三年六个月。</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1" w:name="25322215635-2"/>
                            <w:bookmarkEnd w:id="1"/>
                            <w:r>
                              <w:rPr>
                                <w:rFonts w:ascii="方正兰亭中黑_GBK" w:hAnsi="方正兰亭中黑_GBK" w:cs="宋体;SimSun" w:eastAsia="方正兰亭中黑_GBK"/>
                                <w:bCs/>
                                <w:sz w:val="22"/>
                                <w:szCs w:val="22"/>
                                <w:lang w:val="en-US"/>
                              </w:rPr>
                              <w:t>湖北省恩施州公安局副局长刘定敏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刘定敏，男，五十多岁，其于二零零三年至二零二一年任湖北省恩施州公安局党委委员、副局长；二零二一年十月当地媒体报道，刘定敏因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刘定敏任恩施州公安局副局长期间，当地法轮功学员遭迫害部分事实，刘定敏对此负有不可推卸的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从二零零六年起，恩施市公安局警察多次将恩施市中心医院急诊科主任医师、法轮功学员刘亚峰绑架到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九年二月二十四日，恩施市法轮功学员唐登梅被警察绑架，三月底被劫持到湖北省女子劳教所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八月二十九日，武汉市法轮功学员王浩在恩施州利川市被警察绑架，后被利川法院非法判刑一年两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七月，武汉市法轮功学员李佳、李元英因讲真相在恩施州利川市被警察绑架，被构陷到利川市检察院，后续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七月，重庆市法轮功学员余楚芳因使用真相币被利川市警察绑架，后被利川法院非法判刑八个月。</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2" w:name="25322215635-3"/>
                            <w:bookmarkEnd w:id="2"/>
                            <w:r>
                              <w:rPr>
                                <w:rFonts w:ascii="方正兰亭中黑_GBK" w:hAnsi="方正兰亭中黑_GBK" w:cs="宋体;SimSun" w:eastAsia="方正兰亭中黑_GBK"/>
                                <w:bCs/>
                                <w:sz w:val="22"/>
                                <w:szCs w:val="22"/>
                                <w:lang w:val="en-US"/>
                              </w:rPr>
                              <w:t>原湖北省孝感市公安局副局长徐同炳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徐同炳，男，六十岁左右，其于二零一七年三月至二零二一年十月任湖北省孝感市公安局党委委员、副局长；二零二一年十月，据当地媒体报道，徐同炳因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徐同炳任湖北省孝感市公安局党委委员、副局长期间，当地法轮功学员遭害部分事实，徐同炳对此负有不可推卸的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九月二十七日晚，孝感市孝南区新铺镇法轮功学员许章清、涂爱莲夫妇和他们未修炼法轮功的儿子许高瑞被闯入家中的警察绑架。二零二零年十一月二十六日，安陆市法院对一家三口非法判刑：许章清七年零九个月，妻子涂爱莲七年，许高瑞被枉判七年零六个月。</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二零年四月二十六日，湖北孝感市汉川市法轮功学员肖艳芳、刘义波、王四美、胡汉姣、王庆等五人因告诉世人避疫良方被马鞍派出所警察绑架，因疫情原因第二天被放回家。二零二零年十一月至二零二一年三月，五人先后被警察绑架、关押。二零二一年六月下旬，孝昌县法院对五人非法判刑，肖艳芳遭冤判三年六个月，刘义波三年九个月，胡汉姣、王四美遭冤判四年，王庆遭冤判三年。</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二零年六月一日，孝感市安陆市法轮功学员方宗菊在市区讲真相被警察绑架、关押，二零二零年十一月十七日遭安陆市法院非法庭审，后被非法判刑六年。</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29.5pt;mso-wrap-distance-left:9.05pt;mso-wrap-distance-right:9.05pt;mso-wrap-distance-top:0pt;mso-wrap-distance-bottom:0pt;margin-top:11.3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搜索中国大陆消息，湖北省有三名市级公安局官员在几年前被查落马，现得知，湖北省天门市公安局副局长曾红波二零一九年被开除公职并被判刑；湖北省恩施自治州公安局副局长刘定敏二零二一年十月因违纪违法被查；原湖北省孝感市公安局副局长徐同炳二零二一年十月因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此三人在任职期间都有迫害法轮功学员的记录，他们的报应正应了善恶有报的天理，而这还只是报应的开始，真正的报应将会与其罪恶相符的降临。</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3" w:name="25322215635-1"/>
                      <w:bookmarkEnd w:id="3"/>
                      <w:r>
                        <w:rPr>
                          <w:rFonts w:ascii="方正兰亭中黑_GBK" w:hAnsi="方正兰亭中黑_GBK" w:cs="宋体;SimSun" w:eastAsia="方正兰亭中黑_GBK"/>
                          <w:bCs/>
                          <w:sz w:val="22"/>
                          <w:szCs w:val="22"/>
                          <w:lang w:val="en-US"/>
                        </w:rPr>
                        <w:t>湖北天门市公安局副局长曾红波遭恶报被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曾红波，男，湖北红安人，一九七一年九月出生，二零一四年五月至二零一九年三月任天门市公安局党委委员、副局长；二零一九年十二月五日当地媒体报道，曾红波被开除公职并被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曾红波任天门市公安局党委委员、副局长期间，当地法轮功学员遭迫害部分事实，曾红波对此负有不可推卸的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六年五月十四日，天门市拖市镇法轮功学员金琼娥在天门市南站被警察绑架，被非法关押在天门市第一看守所，后被非法判刑八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五月二十三日，天门市法轮功学员王用玲、唐还香、陈还先、潘国强、倪培珍、胡新娥、刘运枝、朱望英、吴社军、程平等遭天门市公安局国保大队、天门市皂市派出所警察非法抄家、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六月十二日上午，天门市卢市镇北河村法轮功学员杨焕才遭派出所警察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九月十三日，天门市拖市镇法轮功学员金琼娥在天门市黄潭镇向民众讲真相时遭人恶告被警察绑架，于二零一八年五月被非法判刑三年六个月。</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4" w:name="25322215635-2"/>
                      <w:bookmarkEnd w:id="4"/>
                      <w:r>
                        <w:rPr>
                          <w:rFonts w:ascii="方正兰亭中黑_GBK" w:hAnsi="方正兰亭中黑_GBK" w:cs="宋体;SimSun" w:eastAsia="方正兰亭中黑_GBK"/>
                          <w:bCs/>
                          <w:sz w:val="22"/>
                          <w:szCs w:val="22"/>
                          <w:lang w:val="en-US"/>
                        </w:rPr>
                        <w:t>湖北省恩施州公安局副局长刘定敏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刘定敏，男，五十多岁，其于二零零三年至二零二一年任湖北省恩施州公安局党委委员、副局长；二零二一年十月当地媒体报道，刘定敏因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刘定敏任恩施州公安局副局长期间，当地法轮功学员遭迫害部分事实，刘定敏对此负有不可推卸的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从二零零六年起，恩施市公安局警察多次将恩施市中心医院急诊科主任医师、法轮功学员刘亚峰绑架到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九年二月二十四日，恩施市法轮功学员唐登梅被警察绑架，三月底被劫持到湖北省女子劳教所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八月二十九日，武汉市法轮功学员王浩在恩施州利川市被警察绑架，后被利川法院非法判刑一年两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七月，武汉市法轮功学员李佳、李元英因讲真相在恩施州利川市被警察绑架，被构陷到利川市检察院，后续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七月，重庆市法轮功学员余楚芳因使用真相币被利川市警察绑架，后被利川法院非法判刑八个月。</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5" w:name="25322215635-3"/>
                      <w:bookmarkEnd w:id="5"/>
                      <w:r>
                        <w:rPr>
                          <w:rFonts w:ascii="方正兰亭中黑_GBK" w:hAnsi="方正兰亭中黑_GBK" w:cs="宋体;SimSun" w:eastAsia="方正兰亭中黑_GBK"/>
                          <w:bCs/>
                          <w:sz w:val="22"/>
                          <w:szCs w:val="22"/>
                          <w:lang w:val="en-US"/>
                        </w:rPr>
                        <w:t>原湖北省孝感市公安局副局长徐同炳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徐同炳，男，六十岁左右，其于二零一七年三月至二零二一年十月任湖北省孝感市公安局党委委员、副局长；二零二一年十月，据当地媒体报道，徐同炳因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徐同炳任湖北省孝感市公安局党委委员、副局长期间，当地法轮功学员遭害部分事实，徐同炳对此负有不可推卸的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九月二十七日晚，孝感市孝南区新铺镇法轮功学员许章清、涂爱莲夫妇和他们未修炼法轮功的儿子许高瑞被闯入家中的警察绑架。二零二零年十一月二十六日，安陆市法院对一家三口非法判刑：许章清七年零九个月，妻子涂爱莲七年，许高瑞被枉判七年零六个月。</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二零年四月二十六日，湖北孝感市汉川市法轮功学员肖艳芳、刘义波、王四美、胡汉姣、王庆等五人因告诉世人避疫良方被马鞍派出所警察绑架，因疫情原因第二天被放回家。二零二零年十一月至二零二一年三月，五人先后被警察绑架、关押。二零二一年六月下旬，孝昌县法院对五人非法判刑，肖艳芳遭冤判三年六个月，刘义波三年九个月，胡汉姣、王四美遭冤判四年，王庆遭冤判三年。</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二零年六月一日，孝感市安陆市法轮功学员方宗菊在市区讲真相被警察绑架、关押，二零二零年十一月十七日遭安陆市法院非法庭审，后被非法判刑六年。</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8205</wp:posOffset>
                </wp:positionH>
                <wp:positionV relativeFrom="paragraph">
                  <wp:posOffset>125095</wp:posOffset>
                </wp:positionV>
                <wp:extent cx="2095500" cy="8792845"/>
                <wp:effectExtent l="0" t="0" r="0" b="0"/>
                <wp:wrapNone/>
                <wp:docPr id="10" name="Frame4"/>
                <a:graphic xmlns:a="http://schemas.openxmlformats.org/drawingml/2006/main">
                  <a:graphicData uri="http://schemas.microsoft.com/office/word/2010/wordprocessingShape">
                    <wps:wsp>
                      <wps:cNvSpPr txBox="1"/>
                      <wps:spPr>
                        <a:xfrm>
                          <a:off x="0" y="0"/>
                          <a:ext cx="2095500" cy="87928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2.35pt;mso-wrap-distance-left:9.05pt;mso-wrap-distance-right:9.05pt;mso-wrap-distance-top:0pt;mso-wrap-distance-bottom:0pt;margin-top:9.8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pict>
          <v:shape id="shape_0" fillcolor="#c45911" stroked="f" o:allowincell="f" style="position:absolute;margin-left:27.4pt;margin-top:86.9pt;width:291.45pt;height:15.95pt;mso-wrap-style:none;v-text-anchor:middle" type="_x0000_t136">
            <v:path textpathok="t"/>
            <v:textpath on="t" fitshape="t" string="法轮功在中国一直是合法的" style="font-family:&quot;隶书&quot;;font-size:24pt"/>
            <v:fill o:detectmouseclick="t" type="solid" color2="#3ba6ee"/>
            <v:stroke color="#3465a4" joinstyle="round" endcap="flat"/>
            <v:shadow on="t" obscured="f" color="white"/>
            <w10:wrap type="none"/>
          </v:shape>
        </w:pic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3172460</wp:posOffset>
                </wp:positionV>
                <wp:extent cx="2095500" cy="45085"/>
                <wp:effectExtent l="0" t="0" r="0" b="0"/>
                <wp:wrapNone/>
                <wp:docPr id="12" name="Frame8"/>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3">
                        <w:txbxContent>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49.8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3086735</wp:posOffset>
                </wp:positionV>
                <wp:extent cx="2095500" cy="45085"/>
                <wp:effectExtent l="0" t="0" r="0" b="0"/>
                <wp:wrapNone/>
                <wp:docPr id="13" name="Frame9"/>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43.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8740</wp:posOffset>
                </wp:positionH>
                <wp:positionV relativeFrom="paragraph">
                  <wp:posOffset>1018540</wp:posOffset>
                </wp:positionV>
                <wp:extent cx="4577715" cy="1888490"/>
                <wp:effectExtent l="0" t="0" r="0" b="0"/>
                <wp:wrapNone/>
                <wp:docPr id="14" name="Frame7"/>
                <a:graphic xmlns:a="http://schemas.openxmlformats.org/drawingml/2006/main">
                  <a:graphicData uri="http://schemas.microsoft.com/office/word/2010/wordprocessingShape">
                    <wps:wsp>
                      <wps:cNvSpPr txBox="1"/>
                      <wps:spPr>
                        <a:xfrm>
                          <a:off x="0" y="0"/>
                          <a:ext cx="4577715" cy="1888490"/>
                        </a:xfrm>
                        <a:prstGeom prst="rect"/>
                        <a:solidFill>
                          <a:srgbClr val="FFF8E5"/>
                        </a:solidFill>
                      </wps:spPr>
                      <wps:txbx>
                        <w:txbxContent>
                          <w:p>
                            <w:pPr>
                              <w:pStyle w:val="Normal"/>
                              <w:spacing w:lineRule="exact" w:line="300" w:before="0" w:after="0"/>
                              <w:ind w:firstLine="416"/>
                              <w:jc w:val="both"/>
                              <w:rPr>
                                <w:rFonts w:ascii="华文细黑" w:hAnsi="华文细黑" w:eastAsia="华文细黑" w:cs="华文细黑"/>
                                <w:spacing w:val="-14"/>
                                <w:sz w:val="22"/>
                              </w:rPr>
                            </w:pPr>
                            <w:r>
                              <w:rPr>
                                <w:rFonts w:ascii="华文细黑" w:hAnsi="华文细黑" w:cs="华文细黑" w:eastAsia="华文细黑"/>
                                <w:spacing w:val="-12"/>
                                <w:sz w:val="22"/>
                              </w:rPr>
                              <w:t>中共的洗脑宣传，使很多人疑问：</w:t>
                            </w:r>
                            <w:r>
                              <w:rPr>
                                <w:rFonts w:ascii="华文细黑" w:hAnsi="华文细黑" w:cs="华文细黑" w:eastAsia="华文细黑"/>
                                <w:spacing w:val="-8"/>
                                <w:sz w:val="22"/>
                              </w:rPr>
                              <w:t>法轮功是不是违法？事实是：中国没有任何一部法律规定法轮功违法。越来越多的</w:t>
                            </w:r>
                            <w:r>
                              <w:rPr>
                                <w:rFonts w:ascii="华文细黑" w:hAnsi="华文细黑" w:cs="华文细黑" w:eastAsia="华文细黑"/>
                                <w:spacing w:val="-12"/>
                                <w:sz w:val="22"/>
                              </w:rPr>
                              <w:t>律师</w:t>
                            </w:r>
                            <w:r>
                              <w:rPr>
                                <w:rFonts w:ascii="华文细黑" w:hAnsi="华文细黑" w:cs="华文细黑" w:eastAsia="华文细黑"/>
                                <w:spacing w:val="-14"/>
                                <w:sz w:val="22"/>
                              </w:rPr>
                              <w:t>和法官，认清了这一点。</w:t>
                            </w:r>
                          </w:p>
                          <w:p>
                            <w:pPr>
                              <w:pStyle w:val="Normal"/>
                              <w:spacing w:lineRule="exact" w:line="300" w:before="0" w:after="0"/>
                              <w:ind w:firstLine="440"/>
                              <w:rPr>
                                <w:rFonts w:ascii="华文细黑" w:hAnsi="华文细黑" w:eastAsia="华文细黑" w:cs="华文细黑"/>
                                <w:sz w:val="22"/>
                              </w:rPr>
                            </w:pPr>
                            <w:r>
                              <w:rPr>
                                <w:rFonts w:ascii="华文细黑" w:hAnsi="华文细黑" w:cs="华文细黑" w:eastAsia="华文细黑"/>
                                <w:sz w:val="22"/>
                              </w:rPr>
                              <w:t>中国最高效力的法律是《宪法》。翻遍中国《宪法》，没有任何条文规定法轮功违法，相反，《宪法》保障中国公民的信仰自由。</w:t>
                            </w:r>
                          </w:p>
                          <w:p>
                            <w:pPr>
                              <w:pStyle w:val="Normal"/>
                              <w:spacing w:lineRule="exact" w:line="300" w:before="0" w:after="0"/>
                              <w:ind w:firstLine="440"/>
                              <w:rPr>
                                <w:rFonts w:ascii="华文细黑" w:hAnsi="华文细黑" w:eastAsia="华文细黑" w:cs="华文细黑"/>
                                <w:sz w:val="22"/>
                              </w:rPr>
                            </w:pPr>
                            <w:r>
                              <w:rPr>
                                <w:rFonts w:eastAsia="华文细黑" w:cs="华文细黑" w:ascii="华文细黑" w:hAnsi="华文细黑"/>
                                <w:sz w:val="22"/>
                              </w:rPr>
                              <w:t>“</w:t>
                            </w:r>
                            <w:r>
                              <w:rPr>
                                <w:rFonts w:ascii="华文细黑" w:hAnsi="华文细黑" w:cs="华文细黑" w:eastAsia="华文细黑"/>
                                <w:sz w:val="22"/>
                              </w:rPr>
                              <w:t>邪教”之说，来自江泽民和党媒《人民日报》。然而公、检、法机关应依法律办案，而不能依照政治运动中的报道或内部指令来办案。</w:t>
                            </w:r>
                          </w:p>
                          <w:p>
                            <w:pPr>
                              <w:pStyle w:val="Normal"/>
                              <w:spacing w:lineRule="exact" w:line="320"/>
                              <w:ind w:firstLine="440"/>
                              <w:rPr>
                                <w:rFonts w:ascii="华文细黑" w:hAnsi="华文细黑" w:eastAsia="华文细黑" w:cs="华文细黑"/>
                                <w:sz w:val="22"/>
                              </w:rPr>
                            </w:pPr>
                            <w:r>
                              <w:rPr>
                                <w:rFonts w:ascii="华文细黑" w:hAnsi="华文细黑" w:cs="华文细黑" w:eastAsia="华文细黑"/>
                                <w:sz w:val="22"/>
                              </w:rPr>
                              <w:t>中共在迫害法轮功的过程中一直在以权代法，根本就没讲过法律。◇</w:t>
                            </w:r>
                          </w:p>
                          <w:p>
                            <w:pPr>
                              <w:pStyle w:val="Normal"/>
                              <w:spacing w:lineRule="exact" w:line="300" w:before="0" w:after="200"/>
                              <w:rPr>
                                <w:rFonts w:ascii="华文细黑" w:hAnsi="华文细黑" w:eastAsia="华文细黑" w:cs="华文细黑"/>
                                <w:sz w:val="18"/>
                              </w:rPr>
                            </w:pPr>
                            <w:r>
                              <w:rPr>
                                <w:rFonts w:eastAsia="华文细黑" w:cs="华文细黑" w:ascii="华文细黑" w:hAnsi="华文细黑"/>
                                <w:sz w:val="18"/>
                              </w:rPr>
                            </w:r>
                          </w:p>
                        </w:txbxContent>
                      </wps:txbx>
                      <wps:bodyPr anchor="t" lIns="54610" tIns="360680" rIns="54610" bIns="635">
                        <a:noAutofit/>
                      </wps:bodyPr>
                    </wps:wsp>
                  </a:graphicData>
                </a:graphic>
              </wp:anchor>
            </w:drawing>
          </mc:Choice>
          <mc:Fallback>
            <w:pict>
              <v:rect fillcolor="#FFF8E5" style="position:absolute;rotation:-0;width:360.45pt;height:148.7pt;mso-wrap-distance-left:9.05pt;mso-wrap-distance-right:9.05pt;mso-wrap-distance-top:0pt;mso-wrap-distance-bottom:0pt;margin-top:80.2pt;mso-position-vertical-relative:text;margin-left:-6.2pt;mso-position-horizontal-relative:text">
                <v:textbox inset="0.0597222222222222in,0.394444444444445in,0.0597222222222222in,0.000694444444444445in">
                  <w:txbxContent>
                    <w:p>
                      <w:pPr>
                        <w:pStyle w:val="Normal"/>
                        <w:spacing w:lineRule="exact" w:line="300" w:before="0" w:after="0"/>
                        <w:ind w:firstLine="416"/>
                        <w:jc w:val="both"/>
                        <w:rPr>
                          <w:rFonts w:ascii="华文细黑" w:hAnsi="华文细黑" w:eastAsia="华文细黑" w:cs="华文细黑"/>
                          <w:spacing w:val="-14"/>
                          <w:sz w:val="22"/>
                        </w:rPr>
                      </w:pPr>
                      <w:r>
                        <w:rPr>
                          <w:rFonts w:ascii="华文细黑" w:hAnsi="华文细黑" w:cs="华文细黑" w:eastAsia="华文细黑"/>
                          <w:spacing w:val="-12"/>
                          <w:sz w:val="22"/>
                        </w:rPr>
                        <w:t>中共的洗脑宣传，使很多人疑问：</w:t>
                      </w:r>
                      <w:r>
                        <w:rPr>
                          <w:rFonts w:ascii="华文细黑" w:hAnsi="华文细黑" w:cs="华文细黑" w:eastAsia="华文细黑"/>
                          <w:spacing w:val="-8"/>
                          <w:sz w:val="22"/>
                        </w:rPr>
                        <w:t>法轮功是不是违法？事实是：中国没有任何一部法律规定法轮功违法。越来越多的</w:t>
                      </w:r>
                      <w:r>
                        <w:rPr>
                          <w:rFonts w:ascii="华文细黑" w:hAnsi="华文细黑" w:cs="华文细黑" w:eastAsia="华文细黑"/>
                          <w:spacing w:val="-12"/>
                          <w:sz w:val="22"/>
                        </w:rPr>
                        <w:t>律师</w:t>
                      </w:r>
                      <w:r>
                        <w:rPr>
                          <w:rFonts w:ascii="华文细黑" w:hAnsi="华文细黑" w:cs="华文细黑" w:eastAsia="华文细黑"/>
                          <w:spacing w:val="-14"/>
                          <w:sz w:val="22"/>
                        </w:rPr>
                        <w:t>和法官，认清了这一点。</w:t>
                      </w:r>
                    </w:p>
                    <w:p>
                      <w:pPr>
                        <w:pStyle w:val="Normal"/>
                        <w:spacing w:lineRule="exact" w:line="300" w:before="0" w:after="0"/>
                        <w:ind w:firstLine="440"/>
                        <w:rPr>
                          <w:rFonts w:ascii="华文细黑" w:hAnsi="华文细黑" w:eastAsia="华文细黑" w:cs="华文细黑"/>
                          <w:sz w:val="22"/>
                        </w:rPr>
                      </w:pPr>
                      <w:r>
                        <w:rPr>
                          <w:rFonts w:ascii="华文细黑" w:hAnsi="华文细黑" w:cs="华文细黑" w:eastAsia="华文细黑"/>
                          <w:sz w:val="22"/>
                        </w:rPr>
                        <w:t>中国最高效力的法律是《宪法》。翻遍中国《宪法》，没有任何条文规定法轮功违法，相反，《宪法》保障中国公民的信仰自由。</w:t>
                      </w:r>
                    </w:p>
                    <w:p>
                      <w:pPr>
                        <w:pStyle w:val="Normal"/>
                        <w:spacing w:lineRule="exact" w:line="300" w:before="0" w:after="0"/>
                        <w:ind w:firstLine="440"/>
                        <w:rPr>
                          <w:rFonts w:ascii="华文细黑" w:hAnsi="华文细黑" w:eastAsia="华文细黑" w:cs="华文细黑"/>
                          <w:sz w:val="22"/>
                        </w:rPr>
                      </w:pPr>
                      <w:r>
                        <w:rPr>
                          <w:rFonts w:eastAsia="华文细黑" w:cs="华文细黑" w:ascii="华文细黑" w:hAnsi="华文细黑"/>
                          <w:sz w:val="22"/>
                        </w:rPr>
                        <w:t>“</w:t>
                      </w:r>
                      <w:r>
                        <w:rPr>
                          <w:rFonts w:ascii="华文细黑" w:hAnsi="华文细黑" w:cs="华文细黑" w:eastAsia="华文细黑"/>
                          <w:sz w:val="22"/>
                        </w:rPr>
                        <w:t>邪教”之说，来自江泽民和党媒《人民日报》。然而公、检、法机关应依法律办案，而不能依照政治运动中的报道或内部指令来办案。</w:t>
                      </w:r>
                    </w:p>
                    <w:p>
                      <w:pPr>
                        <w:pStyle w:val="Normal"/>
                        <w:spacing w:lineRule="exact" w:line="320"/>
                        <w:ind w:firstLine="440"/>
                        <w:rPr>
                          <w:rFonts w:ascii="华文细黑" w:hAnsi="华文细黑" w:eastAsia="华文细黑" w:cs="华文细黑"/>
                          <w:sz w:val="22"/>
                        </w:rPr>
                      </w:pPr>
                      <w:r>
                        <w:rPr>
                          <w:rFonts w:ascii="华文细黑" w:hAnsi="华文细黑" w:cs="华文细黑" w:eastAsia="华文细黑"/>
                          <w:sz w:val="22"/>
                        </w:rPr>
                        <w:t>中共在迫害法轮功的过程中一直在以权代法，根本就没讲过法律。◇</w:t>
                      </w:r>
                    </w:p>
                    <w:p>
                      <w:pPr>
                        <w:pStyle w:val="Normal"/>
                        <w:spacing w:lineRule="exact" w:line="300" w:before="0" w:after="200"/>
                        <w:rPr>
                          <w:rFonts w:ascii="华文细黑" w:hAnsi="华文细黑" w:eastAsia="华文细黑" w:cs="华文细黑"/>
                          <w:sz w:val="18"/>
                        </w:rPr>
                      </w:pPr>
                      <w:r>
                        <w:rPr>
                          <w:rFonts w:eastAsia="华文细黑" w:cs="华文细黑" w:ascii="华文细黑" w:hAnsi="华文细黑"/>
                          <w:sz w:val="18"/>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0:26:00Z</dcterms:created>
  <dc:creator/>
  <dc:description/>
  <cp:keywords/>
  <dc:language>en-US</dc:language>
  <cp:lastModifiedBy/>
  <cp:lastPrinted>2025-03-28T18:31:00Z</cp:lastPrinted>
  <dcterms:modified xsi:type="dcterms:W3CDTF">2025-03-28T23:32:00Z</dcterms:modified>
  <cp:revision>6</cp:revision>
  <dc:subject/>
  <dc:title/>
</cp:coreProperties>
</file>