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7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7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795</wp:posOffset>
                </wp:positionH>
                <wp:positionV relativeFrom="paragraph">
                  <wp:posOffset>-48895</wp:posOffset>
                </wp:positionV>
                <wp:extent cx="6786245" cy="7173595"/>
                <wp:effectExtent l="0" t="0" r="72034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7173720"/>
                          <a:chOff x="0" y="0"/>
                          <a:chExt cx="6786360" cy="717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74400" y="585000"/>
                            <a:ext cx="2771640" cy="26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95年，修义承包村里的停车场和饭店。当时没钱，给大队打了欠条，共十二万七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法轮大法后，他知道得与失的关系，想到自己欠了那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多钱，应该尽早还钱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但是，1999年7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日中共开始迫害法轮功后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义两次去北京依法上访，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被当地警察接回后暴打，电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电、下跪跪石子、扇耳光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的牙被打松动后都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直到2013年，修义才真正的精进修炼法轮功。在这过程中，修义也逐渐的还清了做生意而赔的欠款，但村里的欠款一直没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2016年，因房子拆迁，修义得到了补偿款两百多万的现金。尽管过去了20年，但修义仍然记得那笔没还的欠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261960"/>
                            <a:ext cx="2095560" cy="39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整数吧。”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0"/>
                            <a:ext cx="6586200" cy="43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从欠账无人敢讨到主动上门还欠账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-3.85pt;width:534.35pt;height:564.85pt" coordorigin="-17,-77" coordsize="10687,11297">
                <v:shape id="shape_0" stroked="f" o:allowincell="f" style="position:absolute;left:6242;top:844;width:4364;height:42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7;top:868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95年，修义承包村里的停车场和饭店。当时没钱，给大队打了欠条，共十二万七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炼法轮大法后，他知道得与失的关系，想到自己欠了那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868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多钱，应该尽早还钱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但是，1999年7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日中共开始迫害法轮功后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义两次去北京依法上访，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被当地警察接回后暴打，电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电、下跪跪石子、扇耳光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的牙被打松动后都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直到2013年，修义才真正的精进修炼法轮功。在这过程中，修义也逐渐的还清了做生意而赔的欠款，但村里的欠款一直没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2016年，因房子拆迁，修义得到了补偿款两百多万的现金。尽管过去了20年，但修义仍然记得那笔没还的欠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060;width:3299;height:6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整数吧。”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f" o:allowincell="f" style="position:absolute;left:131;top:-77;width:10371;height:677;mso-wrap-style:none;v-text-anchor:middle" type="_x0000_t136">
                  <v:path textpathok="t"/>
                  <v:textpath on="t" fitshape="t" string="从欠账无人敢讨到主动上门还欠账" style="font-family:&quot;方正大黑简体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0</wp:posOffset>
                </wp:positionH>
                <wp:positionV relativeFrom="paragraph">
                  <wp:posOffset>7103110</wp:posOffset>
                </wp:positionV>
                <wp:extent cx="6800850" cy="1523365"/>
                <wp:effectExtent l="0" t="0" r="247269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523520"/>
                          <a:chOff x="0" y="0"/>
                          <a:chExt cx="6800760" cy="1523520"/>
                        </a:xfrm>
                      </wpg:grpSpPr>
                      <wps:wsp>
                        <wps:cNvSpPr txBox="1"/>
                        <wps:spPr>
                          <a:xfrm>
                            <a:off x="519480" y="90000"/>
                            <a:ext cx="6281280" cy="14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68840"/>
                            <a:ext cx="27504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878040"/>
                            </a:xfrm>
                            <a:prstGeom prst="rect">
                              <a:avLst/>
                            </a:prstGeom>
                            <a:solidFill>
                              <a:srgbClr val="2f5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68920" y="338400"/>
                              <a:ext cx="800640" cy="196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120"/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37960"/>
                            <a:ext cx="39636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75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559.3pt;width:549.55pt;height:119.95pt" coordorigin="-321,11186" coordsize="10991,2399">
                <v:shape id="shape_0" stroked="f" o:allowincell="f" style="position:absolute;left:778;top:11328;width:9891;height:2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21;top:11452;width:1261;height:1383">
                  <v:rect id="shape_0" fillcolor="#2f5496" stroked="f" o:allowincell="f" style="position:absolute;left:104;top:11452;width:432;height:1382;mso-wrap-style:none;v-text-anchor:middle">
                    <v:fill o:detectmouseclick="t" type="solid" color2="#d0ab69"/>
                    <v:stroke color="#3465a4" joinstyle="round" endcap="flat"/>
                    <w10:wrap type="none"/>
                  </v:rect>
                  <v:shape id="shape_0" fillcolor="white" stroked="t" o:allowincell="f" style="position:absolute;left:-320;top:11985;width:1260;height:308;mso-wrap-style:none;v-text-anchor:middle;rotation:90" type="_x0000_t136">
                    <v:path textpathok="t"/>
                    <v:textpath on="t" fitshape="t" string="你知道吗" style="font-family:&quot;黑体&quot;;font-size:10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-40;top:12978;width:623;height: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10602;top:11186;width:0;height:0" type="_x0000_t32">
                  <v:stroke color="#aeaaaa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3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45pt;width:533.55pt;height:21.85pt" coordorigin="0,489" coordsize="10671,437">
                <v:shape id="shape_0" stroked="t" o:allowincell="f" style="position:absolute;left:0;top:92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3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锦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9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1860</wp:posOffset>
                </wp:positionH>
                <wp:positionV relativeFrom="paragraph">
                  <wp:posOffset>338455</wp:posOffset>
                </wp:positionV>
                <wp:extent cx="2053590" cy="4853305"/>
                <wp:effectExtent l="0" t="0" r="84315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26.65pt;width:161.7pt;height:382.1pt" coordorigin="7436,533" coordsize="3234,7642">
                <v:group id="shape_0" style="position:absolute;left:7494;top:533;width:3136;height:1098">
                  <v:shape id="shape_0" stroked="t" o:allowincell="f" style="position:absolute;left:7529;top:1081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1168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533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1844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#272727" stroked="f" o:allowincell="f" style="position:absolute;margin-left:0pt;margin-top:1.3pt;width:345.2pt;height:28.25pt;mso-wrap-style:none;v-text-anchor:middle" type="_x0000_t136">
            <v:path textpathok="t"/>
            <v:textpath on="t" fitshape="t" string="辽宁锦州法轮功学员被迫害简讯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1080</wp:posOffset>
            </wp:positionH>
            <wp:positionV relativeFrom="paragraph">
              <wp:posOffset>123825</wp:posOffset>
            </wp:positionV>
            <wp:extent cx="2193290" cy="1218565"/>
            <wp:effectExtent l="0" t="0" r="0" b="0"/>
            <wp:wrapNone/>
            <wp:docPr id="10" name="11111m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111mm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74295</wp:posOffset>
                </wp:positionV>
                <wp:extent cx="2095500" cy="48571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5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亲属委托律师，成功会见锦州市法轮功学员张雅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锦州法轮功学员张雅明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被劫持到辽宁省女子监狱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初，第二女子监狱才给亲属打电话，告知张雅明在此监狱关押。亲属询问何时能会见？狱警回话说要看张雅明的“表现”，表现不好不允许会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雅明因在看守所被迫害出高血压病状，亲属很担心她的健康。对于监狱的刁难，亲属很无奈，只好聘请律师，去监狱会见张雅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律师赶到辽宁省第二女子监会见张雅明，亲属得以获知张雅明的一些近况，同时减轻了张雅明面临的身心压力。张雅明因血压高，目前监狱安排她在服用降压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辽宁省锦州市王桂令等四名法轮功学员遭中级法院非法维持原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锦州市中级法院二审裁定驳回法轮功学员王桂令、刘玉荣、孟春英、刘景菊的上诉，枉法维持原判：王桂令（男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五年、勒索罚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千元；孟春英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四年半、勒索罚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千元；刘玉荣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四年半、勒索罚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千元；刘景菊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左右）两年、勒索罚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锦州市中级法院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审判长：李合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审判员：宋铁明、孙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官助理：张圣达、刘赛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2.45pt;mso-wrap-distance-left:9.05pt;mso-wrap-distance-right:9.05pt;mso-wrap-distance-top:0pt;mso-wrap-distance-bottom:0pt;margin-top:5.8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亲属委托律师，成功会见锦州市法轮功学员张雅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锦州法轮功学员张雅明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被劫持到辽宁省女子监狱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初，第二女子监狱才给亲属打电话，告知张雅明在此监狱关押。亲属询问何时能会见？狱警回话说要看张雅明的“表现”，表现不好不允许会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雅明因在看守所被迫害出高血压病状，亲属很担心她的健康。对于监狱的刁难，亲属很无奈，只好聘请律师，去监狱会见张雅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律师赶到辽宁省第二女子监会见张雅明，亲属得以获知张雅明的一些近况，同时减轻了张雅明面临的身心压力。张雅明因血压高，目前监狱安排她在服用降压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辽宁省锦州市王桂令等四名法轮功学员遭中级法院非法维持原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锦州市中级法院二审裁定驳回法轮功学员王桂令、刘玉荣、孟春英、刘景菊的上诉，枉法维持原判：王桂令（男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五年、勒索罚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千元；孟春英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四年半、勒索罚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千元；刘玉荣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四年半、勒索罚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千元；刘景菊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左右）两年、勒索罚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锦州市中级法院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审判长：李合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审判员：宋铁明、孙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官助理：张圣达、刘赛男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269240</wp:posOffset>
                </wp:positionV>
                <wp:extent cx="2095500" cy="19589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25pt;mso-wrap-distance-left:9.05pt;mso-wrap-distance-right:9.05pt;mso-wrap-distance-top:0pt;mso-wrap-distance-bottom:0pt;margin-top:21.2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spacing w:before="0" w:after="200"/>
        <w:rPr/>
      </w:pPr>
      <w:r>
        <w:pict>
          <v:shape id="shape_0" fillcolor="black" stroked="f" o:allowincell="f" style="position:absolute;margin-left:137.8pt;margin-top:151.6pt;width:257.95pt;height:27.2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280920</wp:posOffset>
                </wp:positionV>
                <wp:extent cx="6773545" cy="3848100"/>
                <wp:effectExtent l="0" t="0" r="1064069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3848040"/>
                          <a:chOff x="0" y="0"/>
                          <a:chExt cx="6773400" cy="38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38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38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三退大潮中，许多法轮功学员作为三退义工，打电话给中国大陆民众，帮助他们看清中共十恶俱全的本质，从而分清善恶，退出中共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对方说：“别跟我说这个，你这是策反我，让我叛党。你知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6760" y="1326600"/>
                              <a:ext cx="4436640" cy="252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25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是干什么的吗？我是一个大校。”他还说：“我不用你给我保平安，我们家祖辈几代人都是信佛的，都是平安的，不用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答说这些他都知道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440" y="0"/>
                                <a:ext cx="2095560" cy="246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立马说：“哎呀，你要这么说，我可不跟它站在一起。那你帮我退了吧。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26680" y="28080"/>
                            <a:ext cx="1862280" cy="12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44840" y="28080"/>
                            <a:ext cx="242892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79.6pt;width:533.35pt;height:303pt" coordorigin="3,3592" coordsize="10667,6060">
                <v:group id="shape_0" style="position:absolute;left:3;top:3592;width:10667;height:6060">
                  <v:shape id="shape_0" fillcolor="white" stroked="f" o:allowincell="f" style="position:absolute;left:3;top:3592;width:3299;height:6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三退大潮中，许多法轮功学员作为三退义工，打电话给中国大陆民众，帮助他们看清中共十恶俱全的本质，从而分清善恶，退出中共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对方说：“别跟我说这个，你这是策反我，让我叛党。你知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83;top:5681;width:6987;height:3971">
                    <v:shape id="shape_0" fillcolor="white" stroked="f" o:allowincell="f" style="position:absolute;left:3683;top:5681;width:3299;height:3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是干什么的吗？我是一个大校。”他还说：“我不用你给我保平安，我们家祖辈几代人都是信佛的，都是平安的，不用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答说这些他都知道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5681;width:3299;height:3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立马说：“哎呀，你要这么说，我可不跟它站在一起。那你帮我退了吧。”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67;top:3636;width:2932;height:192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3636;width:3824;height:155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7260</wp:posOffset>
                </wp:positionH>
                <wp:positionV relativeFrom="paragraph">
                  <wp:posOffset>1311910</wp:posOffset>
                </wp:positionV>
                <wp:extent cx="2016125" cy="508635"/>
                <wp:effectExtent l="571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000" cy="508680"/>
                          <a:chOff x="0" y="0"/>
                          <a:chExt cx="20160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80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8240" y="0"/>
                            <a:ext cx="46656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665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665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35880" y="108000"/>
                            <a:ext cx="780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pt;margin-top:103.3pt;width:158.8pt;height:40.05pt" coordorigin="7476,2066" coordsize="3176,801">
                <v:shape id="shape_0" fillcolor="#0000cc" stroked="t" o:allowincell="f" style="position:absolute;left:7476;top:2220;width:122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6;top:2066;width:735;height:801">
                  <v:shape id="shape_0" stroked="f" o:allowincell="f" style="position:absolute;left:8686;top:2066;width:734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6;top:2066;width:734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22;top:2236;width:122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6198235</wp:posOffset>
                </wp:positionV>
                <wp:extent cx="2095500" cy="590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65pt;mso-wrap-distance-left:9.05pt;mso-wrap-distance-right:9.05pt;mso-wrap-distance-top:0pt;mso-wrap-distance-bottom:0pt;margin-top:488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6200140</wp:posOffset>
                </wp:positionV>
                <wp:extent cx="2095500" cy="450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8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6184900</wp:posOffset>
                </wp:positionV>
                <wp:extent cx="2095500" cy="450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7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6421120</wp:posOffset>
                </wp:positionV>
                <wp:extent cx="2095500" cy="1276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05pt;mso-wrap-distance-left:9.05pt;mso-wrap-distance-right:9.05pt;mso-wrap-distance-top:0pt;mso-wrap-distance-bottom:0pt;margin-top:505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6430645</wp:posOffset>
                </wp:positionV>
                <wp:extent cx="2095500" cy="1295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2pt;mso-wrap-distance-left:9.05pt;mso-wrap-distance-right:9.05pt;mso-wrap-distance-top:0pt;mso-wrap-distance-bottom:0pt;margin-top:50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6572250</wp:posOffset>
                </wp:positionV>
                <wp:extent cx="2095500" cy="450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517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2355215</wp:posOffset>
                </wp:positionH>
                <wp:positionV relativeFrom="paragraph">
                  <wp:posOffset>366395</wp:posOffset>
                </wp:positionV>
                <wp:extent cx="2133600" cy="14071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0716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8pt;height:110.8pt;mso-wrap-distance-left:9.05pt;mso-wrap-distance-right:9.05pt;mso-wrap-distance-top:3.75pt;mso-wrap-distance-bottom:3.75pt;margin-top:28.85pt;mso-position-vertical-relative:text;margin-left:185.4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隶书">
    <w:charset w:val="86"/>
    <w:family w:val="modern"/>
    <w:pitch w:val="default"/>
  </w:font>
  <w:font w:name="方正大标宋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5-03-29T19:43:00Z</cp:lastPrinted>
  <dcterms:modified xsi:type="dcterms:W3CDTF">2025-03-30T00:43:00Z</dcterms:modified>
  <cp:revision>407</cp:revision>
  <dc:subject/>
  <dc:title/>
</cp:coreProperties>
</file>