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7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7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4129405</wp:posOffset>
                  </wp:positionH>
                  <wp:positionV relativeFrom="paragraph">
                    <wp:posOffset>233045</wp:posOffset>
                  </wp:positionV>
                  <wp:extent cx="2741295" cy="214820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741400" cy="2148120"/>
                            <a:chOff x="0" y="0"/>
                            <a:chExt cx="2741400" cy="2148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18199" t="0" r="12653" b="21395"/>
                            <a:stretch/>
                          </pic:blipFill>
                          <pic:spPr>
                            <a:xfrm>
                              <a:off x="0" y="0"/>
                              <a:ext cx="2644200" cy="21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78880" y="1805400"/>
                              <a:ext cx="126252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文: 河南大法弟子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25.15pt;margin-top:18.35pt;width:215.85pt;height:169.15pt" coordorigin="6503,367" coordsize="4317,3383">
                  <v:shape id="shape_0" stroked="f" o:allowincell="f" style="position:absolute;left:6503;top:367;width:4163;height:338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32;top:3210;width:1987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文: 河南大法弟子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88000" stroked="t" o:allowincell="f" style="position:absolute;margin-left:1.45pt;margin-top:5.3pt;width:330.25pt;height:36.3pt;mso-wrap-style:none;v-text-anchor:middle" type="_x0000_t136">
            <v:path textpathok="t"/>
            <v:textpath on="t" fitshape="t" string="老伯终生保密的故事" style="font-family:&quot;方正粗圆简体&quot;;font-size:24pt"/>
            <v:fill o:detectmouseclick="t" type="solid" color2="#577fff"/>
            <v:stroke color="#a69030" weight="1440" joinstyle="miter" endcap="flat"/>
            <v:shadow on="t" obscured="f" color="white"/>
            <w10:wrap type="none"/>
          </v:shape>
        </w:pict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178435</wp:posOffset>
                </wp:positionV>
                <wp:extent cx="2095500" cy="7863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6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一位曾经参与对日抗战的老干部，抗战期间发生的故事让他终生保密，可后来他却义无反顾的将它说了出来，为什么他不再保密了呢？下面是这位老干部讲述的故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是一个老兵，年轻时参加了新四军，那是中国在对日抗战时期由共产党领导的军队，一九四五年，日本投降了。接着国共内战，一九四九年国军战败，中共胜了。当时我美滋滋地想着：幸福生活从此就要开始了！没想到共党大权在手以后，血雨腥风的政治运动一个连一个，大运动里还夹带着若干小运动。我被搅在漩涡里，成了个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“老牌运动员”，在几十场大大小小的运动中，不是我 “运动”人家，便是人家“运动”我，受了不少凌辱，也做过不少糊涂事，造了很多业，最后呢，我落了一身病，从头到脚没有好地方。老友给我开玩笑：“我看你除了没有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妇科病，别的病都到齐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为了好病，我不知跑过多少医院，曾练过一些气功，但都无济于事，不仅没好病，身上还招来了坏东西，被弄到生命垂危的地步。到了夏季，人家穿着短袖衫还嫌热，我却穿着棉袄，围着火炉才不冷。生的，冷的，辣的，一概不敢吃，我夜里老睡不着觉，生不如死啊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六年七月十六日，是我命运的转折点。那天早上，我起床后，走到离家不远的一个政府大院，看到里边有好多人在炼功，临街挂着《法轮功简介》，上前一看，觉的很好，当时就想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次日早上，我就站在炼功场后面，跟着辅导员炼动作。说来真是神奇，我才炼了两天，就把棉衣脱掉了，身上的浮肿消了不少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走路轻快了。炼到第五天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感觉饿，一气吃了五个桃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心里那个高兴啊，好多年了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没敢吃过水果！“这功真好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就炼这个功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于是，我请了《转法轮》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每天晚上参加集体学法。我真学实修，很快身体无病一身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五年，我看了《九评共产党》这本书，这《九评》写的真好，里面说的每件事都是真的，因为我真实的经历过。我离休前，在单位上班的时候，都有好奇的同事想听听我抗战时期的故事，当时我都摇头拒绝：“对不起，我执行的是特殊任务，终生保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本来我打算终生保密的，现在深刻描绘共产党本质的这本书出来了，我知道我应该将它说出来，为《九评共产党》作见证，在一九四一年，共军三五九旅在南泥湾开荒，大面积种植罂粟、熬制大烟（鸦片）千真万确，当时我就是一个地区贩烟的负责人，我们把延安转来的烟土批发给毒贩贩卖，赚取银元，用来招兵买马。后来中共取得政权，就密令将参与毒贩的全部处死。这些毒贩们做梦也没想到，为共产党出了力，还要吃枪子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国共合作对日抗战时期，由中共黄克诚领导的新四军三师驻扎在江苏淮阴，我那时就在三师当兵。三师在淮阴驻扎七年，却与城里的日军“和平共处”，一次仗也没打过。共产党给三师的任务不是抗日，而是扩充部队，抢占地盘。这期间，曾有国军的一个旅，从安徽淮北急行军六百里到达淮阴，准备突袭城中日军，收复失地。该旅刚抵淮阴，还立足未稳，竟遭到自己同胞新四军夜袭，被新四军三师包抄围困，打了一天一夜，这支抗日国军官兵全部牺牲在同胞新四军的枪口之下。我很惊讶，这种杀害同胞、破坏抗日的举动，却被中共党官倒黑为白，说什么：“日军是反革命，国民党也是反革命，都是革命对象，都得消灭，早消灭晚消灭都一样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所以在一九九九年七月，中共疯狂打压法轮功时，我知道共产党又同样耍了颠倒是非善恶的伎俩，污蔑教人修心向善的大法，为了不让人受到蒙骗，我买了一辆电动三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轮车，专门去乡下农村传送大法美好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福音与中共迫害法轮功的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，我在地头给一名正在播种的老农讲真相。那人听了一会儿，劝我：“您是老干部，工资一个顶几个，这么大年纪了，跑出来受这苦，还有危险性，在家里享福多好啊！”我说：“大兄弟，我知道你是个善良人，为我好。可是，共产党坏事干绝，天要收它。打个比方吧，它是一个大厦，乡亲们都在大厦里面，睡着了，你也在里面睡着了。如今这个大厦已经腐朽透顶，随时都会倒塌，我在外边看的一清二楚，那你说，我是赶快把你喊醒好呢？还是看见只当没看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见，只顾自个享福好呢？”那老农听罢，连连点头，对我竖起了大拇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几年来，方圆三十多里以内的每个村庄，都留下了我的身影。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9.2pt;mso-wrap-distance-left:9.05pt;mso-wrap-distance-right:9.05pt;mso-wrap-distance-top:0pt;mso-wrap-distance-bottom:0pt;margin-top:14.05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一位曾经参与对日抗战的老干部，抗战期间发生的故事让他终生保密，可后来他却义无反顾的将它说了出来，为什么他不再保密了呢？下面是这位老干部讲述的故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是一个老兵，年轻时参加了新四军，那是中国在对日抗战时期由共产党领导的军队，一九四五年，日本投降了。接着国共内战，一九四九年国军战败，中共胜了。当时我美滋滋地想着：幸福生活从此就要开始了！没想到共党大权在手以后，血雨腥风的政治运动一个连一个，大运动里还夹带着若干小运动。我被搅在漩涡里，成了个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“老牌运动员”，在几十场大大小小的运动中，不是我 “运动”人家，便是人家“运动”我，受了不少凌辱，也做过不少糊涂事，造了很多业，最后呢，我落了一身病，从头到脚没有好地方。老友给我开玩笑：“我看你除了没有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妇科病，别的病都到齐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为了好病，我不知跑过多少医院，曾练过一些气功，但都无济于事，不仅没好病，身上还招来了坏东西，被弄到生命垂危的地步。到了夏季，人家穿着短袖衫还嫌热，我却穿着棉袄，围着火炉才不冷。生的，冷的，辣的，一概不敢吃，我夜里老睡不着觉，生不如死啊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六年七月十六日，是我命运的转折点。那天早上，我起床后，走到离家不远的一个政府大院，看到里边有好多人在炼功，临街挂着《法轮功简介》，上前一看，觉的很好，当时就想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次日早上，我就站在炼功场后面，跟着辅导员炼动作。说来真是神奇，我才炼了两天，就把棉衣脱掉了，身上的浮肿消了不少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走路轻快了。炼到第五天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感觉饿，一气吃了五个桃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心里那个高兴啊，好多年了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没敢吃过水果！“这功真好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就炼这个功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于是，我请了《转法轮》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每天晚上参加集体学法。我真学实修，很快身体无病一身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五年，我看了《九评共产党》这本书，这《九评》写的真好，里面说的每件事都是真的，因为我真实的经历过。我离休前，在单位上班的时候，都有好奇的同事想听听我抗战时期的故事，当时我都摇头拒绝：“对不起，我执行的是特殊任务，终生保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本来我打算终生保密的，现在深刻描绘共产党本质的这本书出来了，我知道我应该将它说出来，为《九评共产党》作见证，在一九四一年，共军三五九旅在南泥湾开荒，大面积种植罂粟、熬制大烟（鸦片）千真万确，当时我就是一个地区贩烟的负责人，我们把延安转来的烟土批发给毒贩贩卖，赚取银元，用来招兵买马。后来中共取得政权，就密令将参与毒贩的全部处死。这些毒贩们做梦也没想到，为共产党出了力，还要吃枪子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国共合作对日抗战时期，由中共黄克诚领导的新四军三师驻扎在江苏淮阴，我那时就在三师当兵。三师在淮阴驻扎七年，却与城里的日军“和平共处”，一次仗也没打过。共产党给三师的任务不是抗日，而是扩充部队，抢占地盘。这期间，曾有国军的一个旅，从安徽淮北急行军六百里到达淮阴，准备突袭城中日军，收复失地。该旅刚抵淮阴，还立足未稳，竟遭到自己同胞新四军夜袭，被新四军三师包抄围困，打了一天一夜，这支抗日国军官兵全部牺牲在同胞新四军的枪口之下。我很惊讶，这种杀害同胞、破坏抗日的举动，却被中共党官倒黑为白，说什么：“日军是反革命，国民党也是反革命，都是革命对象，都得消灭，早消灭晚消灭都一样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所以在一九九九年七月，中共疯狂打压法轮功时，我知道共产党又同样耍了颠倒是非善恶的伎俩，污蔑教人修心向善的大法，为了不让人受到蒙骗，我买了一辆电动三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轮车，专门去乡下农村传送大法美好的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福音与中共迫害法轮功的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，我在地头给一名正在播种的老农讲真相。那人听了一会儿，劝我：“您是老干部，工资一个顶几个，这么大年纪了，跑出来受这苦，还有危险性，在家里享福多好啊！”我说：“大兄弟，我知道你是个善良人，为我好。可是，共产党坏事干绝，天要收它。打个比方吧，它是一个大厦，乡亲们都在大厦里面，睡着了，你也在里面睡着了。如今这个大厦已经腐朽透顶，随时都会倒塌，我在外边看的一清二楚，那你说，我是赶快把你喊醒好呢？还是看见只当没看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见，只顾自个享福好呢？”那老农听罢，连连点头，对我竖起了大拇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几年来，方圆三十多里以内的每个村庄，都留下了我的身影。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800</wp:posOffset>
                </wp:positionH>
                <wp:positionV relativeFrom="paragraph">
                  <wp:posOffset>164465</wp:posOffset>
                </wp:positionV>
                <wp:extent cx="2095500" cy="7866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6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9.4pt;mso-wrap-distance-left:9.05pt;mso-wrap-distance-right:9.05pt;mso-wrap-distance-top:0pt;mso-wrap-distance-bottom:0pt;margin-top:12.9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7095</wp:posOffset>
                </wp:positionH>
                <wp:positionV relativeFrom="paragraph">
                  <wp:posOffset>1482725</wp:posOffset>
                </wp:positionV>
                <wp:extent cx="2095500" cy="65792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7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8.05pt;mso-wrap-distance-left:9.05pt;mso-wrap-distance-right:9.05pt;mso-wrap-distance-top:0pt;mso-wrap-distance-bottom:0pt;margin-top:116.75pt;mso-position-vertical-relative:text;margin-left:3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25pt;width:533.55pt;height:21.85pt" coordorigin="0,305" coordsize="10671,437">
                <v:shape id="shape_0" stroked="f" o:allowincell="f" style="position:absolute;left:0;top:30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4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7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5pt;margin-top:16pt;width:526.8pt;height:30.3pt;mso-wrap-style:none;v-text-anchor:middle" type="_x0000_t136">
            <v:path textpathok="t"/>
            <v:textpath on="t" fitshape="t" string="刚出冤狱　山西省太原市七旬老太夏忆林又被关看守所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46960</wp:posOffset>
            </wp:positionH>
            <wp:positionV relativeFrom="paragraph">
              <wp:posOffset>306705</wp:posOffset>
            </wp:positionV>
            <wp:extent cx="2074545" cy="1549400"/>
            <wp:effectExtent l="0" t="0" r="0" b="0"/>
            <wp:wrapNone/>
            <wp:docPr id="13" name="2013-12-30-非法抓捕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13-12-30-非法抓捕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65</wp:posOffset>
                </wp:positionH>
                <wp:positionV relativeFrom="paragraph">
                  <wp:posOffset>288925</wp:posOffset>
                </wp:positionV>
                <wp:extent cx="2095500" cy="72421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综合报道）山西省太原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夏忆林女士修炼法轮功后胃癌好了，中共一九九九年七月迫害法轮功后，三次被非法判刑，刑期分别为三年、四年、四年半。二零二四年十二月二十二日，她才从山西女子监狱回家，二零二五年三月十九日被警察从家里劫持，非法关押在太原第四（女子）看守所。她在海外的女儿呼吁海内外正义善良人士关注，“请救救我妈妈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北京时间二零二五年三月十九日，太原迎泽公安分局迎泽派出所的警察到夏忆林家，谎称了解情况，把她骗到迎泽派出所，当晚就没有让她回家，三月二十日晚七点左右把她送进位于太原市古交市的太原第四（女子）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悉，警察们称在明慧网上看到了她的严正声明，要她说出是谁给她上的网，如果不说就把她关起来。夏忆林老人不配合这种无理要求，被关在派出所里一天一夜，最后送往看守所。据了解，警察还劫持其他法轮功学员，目的就是来逼问上明慧网的事。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夏忆林已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了，她丈夫已经去世，家里只有她一个人。她女儿身在海外，三月二十日晚上接到妈妈的电话才知道家里发生了什么事。据悉，派出所的人带她做体检后发现她血压偏高，但是就这样还是非法把她关进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夏忆林七岁得胃病，她母亲学西医，父亲学中医，大姨是上海医学院胃肠道专家，他们都没治好她这病，还越来越重，以致她无法正常上班，三天两头请假，她被严重的胃病折磨得骨瘦如柴，走路要人扶，生活不能自理，最后发展成胃癌。一九九八年三月，夏忆林修炼法轮功，身体发生意想不到的变化，三十八年的胃病彻底好了。从此多年的老病号变成了家庭的顶梁柱、照看老人的主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九年七月二十日，中共恶首江泽民利用权力铺天盖地几乎全天候地对法轮功进行污蔑，操控整个国家政府疯狂迫害法轮功群众。夏忆林为了讲明法轮功修心向善的事实真相，多次被绑架、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十月二十四日夏忆林发真相传单，被太原市公安迎泽分局迎泽派出所劫持，送往太原市看守所非法关押，因为炼功，被警察毒打，曾被冯姓干事用小手铐铐住双手七天七夜。二零零一年九月，夏忆林被非法判刑三年，被劫持到山西女子监狱，遭二十四小时寸步不离的监视，完全没有了行动和说话的自由，上厕所要看手纸上是否有字，睡觉时腿不能顶起被子，不准和任何人说话，不准任何人与她说话等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五月一日，中国最高法院发布了“有案必立，有诉必理”的通告后，二十多万法轮功学员及家属向两高实名控告江泽民。二零一五年八月，夏忆林根据自己因为信仰法轮功而受迫害的经过，撰写了《刑事起诉状》，控告江泽民利用权力对法轮功群体及她本人的迫害。二零一五年九月十七日早晨七点多，太原迎泽派出所四、五个警察在刑警队长张劲松的带领下，以调查了解诉江一事为名，把夏忆林和丈夫、女儿以及三岁的小外孙带到迎泽派出所。随后。张劲松又和几个警察带着夏忆林到其家中，抢走了夏忆林两台电脑、两台打印机、一台（已坏）刻录机等私人财物。警察还非法搜查了其女儿的家。夏忆林被迎泽区检察院、迎泽区法院构陷，非法判刑四年、勒索一万元罚金，在山西省猫儿岭女子监狱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零年六月二十二日，夏忆林在火车站附近发放真相资料时，被不明真相世人诬陷，被站前派出所绑架，并转送到迎泽派出所，并被非法关押在太原市第三看守所，后被非法判刑四年半，非法关押在山西榆次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五年三月十九日，夏忆林从监狱回家才刚刚三个月时间，被警察从家里劫持、非法关押。警察称在明慧网上看到了她的严正声明，逼她说出是谁给她上的网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0.25pt;mso-wrap-distance-left:9.05pt;mso-wrap-distance-right:9.05pt;mso-wrap-distance-top:0pt;mso-wrap-distance-bottom:0pt;margin-top:22.7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综合报道）山西省太原市</w:t>
                      </w:r>
                      <w:r>
                        <w:rPr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sz w:val="22"/>
                          <w:szCs w:val="22"/>
                        </w:rPr>
                        <w:t>岁的夏忆林女士修炼法轮功后胃癌好了，中共一九九九年七月迫害法轮功后，三次被非法判刑，刑期分别为三年、四年、四年半。二零二四年十二月二十二日，她才从山西女子监狱回家，二零二五年三月十九日被警察从家里劫持，非法关押在太原第四（女子）看守所。她在海外的女儿呼吁海内外正义善良人士关注，“请救救我妈妈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北京时间二零二五年三月十九日，太原迎泽公安分局迎泽派出所的警察到夏忆林家，谎称了解情况，把她骗到迎泽派出所，当晚就没有让她回家，三月二十日晚七点左右把她送进位于太原市古交市的太原第四（女子）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悉，警察们称在明慧网上看到了她的严正声明，要她说出是谁给她上的网，如果不说就把她关起来。夏忆林老人不配合这种无理要求，被关在派出所里一天一夜，最后送往看守所。据了解，警察还劫持其他法轮功学员，目的就是来逼问上明慧网的事。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夏忆林已经</w:t>
                      </w:r>
                      <w:r>
                        <w:rPr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sz w:val="22"/>
                          <w:szCs w:val="22"/>
                        </w:rPr>
                        <w:t>岁了，她丈夫已经去世，家里只有她一个人。她女儿身在海外，三月二十日晚上接到妈妈的电话才知道家里发生了什么事。据悉，派出所的人带她做体检后发现她血压偏高，但是就这样还是非法把她关进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夏忆林七岁得胃病，她母亲学西医，父亲学中医，大姨是上海医学院胃肠道专家，他们都没治好她这病，还越来越重，以致她无法正常上班，三天两头请假，她被严重的胃病折磨得骨瘦如柴，走路要人扶，生活不能自理，最后发展成胃癌。一九九八年三月，夏忆林修炼法轮功，身体发生意想不到的变化，三十八年的胃病彻底好了。从此多年的老病号变成了家庭的顶梁柱、照看老人的主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九年七月二十日，中共恶首江泽民利用权力铺天盖地几乎全天候地对法轮功进行污蔑，操控整个国家政府疯狂迫害法轮功群众。夏忆林为了讲明法轮功修心向善的事实真相，多次被绑架、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十月二十四日夏忆林发真相传单，被太原市公安迎泽分局迎泽派出所劫持，送往太原市看守所非法关押，因为炼功，被警察毒打，曾被冯姓干事用小手铐铐住双手七天七夜。二零零一年九月，夏忆林被非法判刑三年，被劫持到山西女子监狱，遭二十四小时寸步不离的监视，完全没有了行动和说话的自由，上厕所要看手纸上是否有字，睡觉时腿不能顶起被子，不准和任何人说话，不准任何人与她说话等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五年五月一日，中国最高法院发布了“有案必立，有诉必理”的通告后，二十多万法轮功学员及家属向两高实名控告江泽民。二零一五年八月，夏忆林根据自己因为信仰法轮功而受迫害的经过，撰写了《刑事起诉状》，控告江泽民利用权力对法轮功群体及她本人的迫害。二零一五年九月十七日早晨七点多，太原迎泽派出所四、五个警察在刑警队长张劲松的带领下，以调查了解诉江一事为名，把夏忆林和丈夫、女儿以及三岁的小外孙带到迎泽派出所。随后。张劲松又和几个警察带着夏忆林到其家中，抢走了夏忆林两台电脑、两台打印机、一台（已坏）刻录机等私人财物。警察还非法搜查了其女儿的家。夏忆林被迎泽区检察院、迎泽区法院构陷，非法判刑四年、勒索一万元罚金，在山西省猫儿岭女子监狱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零年六月二十二日，夏忆林在火车站附近发放真相资料时，被不明真相世人诬陷，被站前派出所绑架，并转送到迎泽派出所，并被非法关押在太原市第三看守所，后被非法判刑四年半，非法关押在山西榆次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二五年三月十九日，夏忆林从监狱回家才刚刚三个月时间，被警察从家里劫持、非法关押。警察称在明慧网上看到了她的严正声明，逼她说出是谁给她上的网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8365</wp:posOffset>
                </wp:positionH>
                <wp:positionV relativeFrom="paragraph">
                  <wp:posOffset>291465</wp:posOffset>
                </wp:positionV>
                <wp:extent cx="2095500" cy="63011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0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6.15pt;mso-wrap-distance-left:9.05pt;mso-wrap-distance-right:9.05pt;mso-wrap-distance-top:0pt;mso-wrap-distance-bottom:0pt;margin-top:22.9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6960</wp:posOffset>
                </wp:positionH>
                <wp:positionV relativeFrom="paragraph">
                  <wp:posOffset>136525</wp:posOffset>
                </wp:positionV>
                <wp:extent cx="2095500" cy="556069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6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85pt;mso-wrap-distance-left:9.05pt;mso-wrap-distance-right:9.05pt;mso-wrap-distance-top:0pt;mso-wrap-distance-bottom:0pt;margin-top:10.7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575</wp:posOffset>
                </wp:positionH>
                <wp:positionV relativeFrom="paragraph">
                  <wp:posOffset>1333500</wp:posOffset>
                </wp:positionV>
                <wp:extent cx="6783705" cy="1666875"/>
                <wp:effectExtent l="635" t="5080" r="451040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5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竖版：走近法轮功-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05pt;width:534.15pt;height:131.25pt" coordorigin="-45,2100" coordsize="10683,2625">
                <v:shape id="shape_0" stroked="t" o:allowincell="f" style="position:absolute;left:-45;top:2100;width:10682;height:2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33;top:2249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093;top:2317;width:1531;height:23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-35;top:2336;width:649;height:236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25670</wp:posOffset>
            </wp:positionH>
            <wp:positionV relativeFrom="paragraph">
              <wp:posOffset>406400</wp:posOffset>
            </wp:positionV>
            <wp:extent cx="2045335" cy="85852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85852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3-29T18:37:00Z</cp:lastPrinted>
  <dcterms:modified xsi:type="dcterms:W3CDTF">2025-03-29T23:39:00Z</dcterms:modified>
  <cp:revision>3686</cp:revision>
  <dc:subject/>
  <dc:title/>
</cp:coreProperties>
</file>