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深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9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533.5pt;height:95.8pt" coordorigin="0,12" coordsize="10670,1916">
                <v:group id="shape_0" style="position:absolute;left:10670;top:161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1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2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2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深圳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9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26.3pt;margin-top:6pt;width:479pt;height:41.05pt;mso-wrap-style:none;v-text-anchor:middle" type="_x0000_t136">
            <v:path textpathok="t"/>
            <v:textpath on="t" fitshape="t" string="大法使我不计前嫌孝敬婆婆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1175</wp:posOffset>
            </wp:positionH>
            <wp:positionV relativeFrom="paragraph">
              <wp:posOffset>123825</wp:posOffset>
            </wp:positionV>
            <wp:extent cx="3401060" cy="2774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1729105" cy="3126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变成淡泊名利的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不计前嫌孝敬婆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河北大法弟子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246.2pt;mso-wrap-distance-left:9.05pt;mso-wrap-distance-right:9.05pt;mso-wrap-distance-top:0pt;mso-wrap-distance-bottom:0pt;margin-top:6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变成淡泊名利的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不计前嫌孝敬婆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河北大法弟子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3165475</wp:posOffset>
                </wp:positionV>
                <wp:extent cx="2095500" cy="4592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6pt;mso-wrap-distance-left:9.05pt;mso-wrap-distance-right:9.05pt;mso-wrap-distance-top:0pt;mso-wrap-distance-bottom:0pt;margin-top:249.2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0820</wp:posOffset>
                </wp:positionH>
                <wp:positionV relativeFrom="paragraph">
                  <wp:posOffset>104775</wp:posOffset>
                </wp:positionV>
                <wp:extent cx="1471930" cy="3079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7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42.45pt;mso-wrap-distance-left:9.05pt;mso-wrap-distance-right:9.05pt;mso-wrap-distance-top:0pt;mso-wrap-distance-bottom:0pt;margin-top:8.25pt;mso-position-vertical-relative:text;margin-left:4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085</wp:posOffset>
                </wp:positionH>
                <wp:positionV relativeFrom="paragraph">
                  <wp:posOffset>107950</wp:posOffset>
                </wp:positionV>
                <wp:extent cx="2095500" cy="4849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85pt;mso-wrap-distance-left:9.05pt;mso-wrap-distance-right:9.05pt;mso-wrap-distance-top:0pt;mso-wrap-distance-bottom:0pt;margin-top:8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0</wp:posOffset>
                </wp:positionH>
                <wp:positionV relativeFrom="paragraph">
                  <wp:posOffset>88900</wp:posOffset>
                </wp:positionV>
                <wp:extent cx="2095500" cy="4570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9.9pt;mso-wrap-distance-left:9.05pt;mso-wrap-distance-right:9.05pt;mso-wrap-distance-top:0pt;mso-wrap-distance-bottom:0pt;margin-top: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30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深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5pt;width:533.55pt;height:21.85pt" coordorigin="0,489" coordsize="10671,437">
                <v:shape id="shape_0" stroked="t" o:allowincell="f" style="position:absolute;left:0;top:92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30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深圳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9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070</wp:posOffset>
            </wp:positionH>
            <wp:positionV relativeFrom="paragraph">
              <wp:posOffset>312420</wp:posOffset>
            </wp:positionV>
            <wp:extent cx="4318635" cy="22282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3605</wp:posOffset>
                </wp:positionH>
                <wp:positionV relativeFrom="paragraph">
                  <wp:posOffset>33655</wp:posOffset>
                </wp:positionV>
                <wp:extent cx="2053590" cy="4853305"/>
                <wp:effectExtent l="0" t="0" r="843153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2.65pt;width:161.7pt;height:382.1pt" coordorigin="7423,53" coordsize="3234,7642">
                <v:group id="shape_0" style="position:absolute;left:7481;top:53;width:3136;height:1098">
                  <v:shape id="shape_0" stroked="t" o:allowincell="f" style="position:absolute;left:7516;top:601;width:3075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1;top:688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2;top:53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3;top:1363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.45pt;margin-top:10.5pt;width:348.4pt;height:28.25pt;mso-wrap-style:none;v-text-anchor:middle" type="_x0000_t136">
            <v:path textpathok="t"/>
            <v:textpath on="t" fitshape="t" string="法轮功学员代美霞被深圳市警察绑架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97485</wp:posOffset>
                </wp:positionV>
                <wp:extent cx="2095500" cy="23444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湖北省黄冈市黄梅县小池镇法轮功学员代美霞和母亲，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去深圳妹妹家探亲期间，一天，代美霞在某小区发放真相资料时，被不明真相的人打电话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中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多钟，代美霞准备出门扔垃圾，刚打开门，突然闯进来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便衣人把她妹妹家客厅围了个圈，只有两个人亮出工作证，说自己是深圳市南园派出所的，在没有出示搜查证的情况下，从代美霞的行李箱里面抢走一台笔记本电脑、一部手机、真相币三千多元现金、优盘和真相资料等私人物品至今未还。深圳市南园派出所警察抢走代美霞私有物品，共计七千多元人民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然后，在代美霞高血压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的状态下，仍然强行劫往深圳市福田看守所非法关押。关押期间，代美霞的血压越来越高，因血压超高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看守所拒收，代美霞才被“取保”回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6pt;mso-wrap-distance-left:9.05pt;mso-wrap-distance-right:9.05pt;mso-wrap-distance-top:0pt;mso-wrap-distance-bottom:0pt;margin-top:15.5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湖北省黄冈市黄梅县小池镇法轮功学员代美霞和母亲，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去深圳妹妹家探亲期间，一天，代美霞在某小区发放真相资料时，被不明真相的人打电话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中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多钟，代美霞准备出门扔垃圾，刚打开门，突然闯进来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便衣人把她妹妹家客厅围了个圈，只有两个人亮出工作证，说自己是深圳市南园派出所的，在没有出示搜查证的情况下，从代美霞的行李箱里面抢走一台笔记本电脑、一部手机、真相币三千多元现金、优盘和真相资料等私人物品至今未还。深圳市南园派出所警察抢走代美霞私有物品，共计七千多元人民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然后，在代美霞高血压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的状态下，仍然强行劫往深圳市福田看守所非法关押。关押期间，代美霞的血压越来越高，因血压超高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看守所拒收，代美霞才被“取保”回家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195580</wp:posOffset>
                </wp:positionV>
                <wp:extent cx="2095500" cy="23190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6pt;mso-wrap-distance-left:9.05pt;mso-wrap-distance-right:9.05pt;mso-wrap-distance-top:0pt;mso-wrap-distance-bottom:0pt;margin-top:15.4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7095</wp:posOffset>
                </wp:positionH>
                <wp:positionV relativeFrom="paragraph">
                  <wp:posOffset>122555</wp:posOffset>
                </wp:positionV>
                <wp:extent cx="2095500" cy="246824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4.35pt;mso-wrap-distance-left:9.05pt;mso-wrap-distance-right:9.05pt;mso-wrap-distance-top:0pt;mso-wrap-distance-bottom:0pt;margin-top:9.65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w:pict>
          <v:shape id="shape_0" fillcolor="black" stroked="t" o:allowincell="f" style="position:absolute;margin-left:137.8pt;margin-top:146.2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2280920</wp:posOffset>
                </wp:positionV>
                <wp:extent cx="6773545" cy="3848100"/>
                <wp:effectExtent l="0" t="0" r="1064069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848040"/>
                          <a:chOff x="0" y="0"/>
                          <a:chExt cx="6773400" cy="38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38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8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【明慧网】二十年前《九评共产党》发表，开启中国民众精神觉醒之路，迄今已有超过4.43亿中国人，不齿与中共为伍，在退党中心网站上声明退出中共党、团、队等相关组织（即“三退”） 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三退大潮中，许多法轮功学员作为三退义工，打电话给中国大陆民众，帮助他们看清中共十恶俱全的本质，从而分清善恶，退出中共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对方说：“别跟我说这个，你这是策反我，让我叛党。你知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6760" y="1326600"/>
                              <a:ext cx="4436640" cy="252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5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是干什么的吗？我是一个大校。”他还说：“我不用你给我保平安，我们家祖辈几代人都是信佛的，都是平安的，不用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答说这些他都知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440" y="0"/>
                                <a:ext cx="2095560" cy="246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立马说：“哎呀，你要这么说，我可不跟它站在一起。那你帮我退了吧。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26680" y="28080"/>
                            <a:ext cx="186228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44840" y="28080"/>
                            <a:ext cx="24289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9.6pt;width:533.35pt;height:303pt" coordorigin="3,3592" coordsize="10667,6060">
                <v:group id="shape_0" style="position:absolute;left:3;top:3592;width:10667;height:6060">
                  <v:shape id="shape_0" fillcolor="white" stroked="f" o:allowincell="f" style="position:absolute;left:3;top:3592;width:3299;height:6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【明慧网】二十年前《九评共产党》发表，开启中国民众精神觉醒之路，迄今已有超过4.43亿中国人，不齿与中共为伍，在退党中心网站上声明退出中共党、团、队等相关组织（即“三退”） 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三退大潮中，许多法轮功学员作为三退义工，打电话给中国大陆民众，帮助他们看清中共十恶俱全的本质，从而分清善恶，退出中共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对方说：“别跟我说这个，你这是策反我，让我叛党。你知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83;top:5681;width:6987;height:3971">
                    <v:shape id="shape_0" fillcolor="white" stroked="f" o:allowincell="f" style="position:absolute;left:3683;top:5681;width:3299;height:3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答说这些他都知道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5681;width:3299;height:3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67;top:3636;width:2932;height:19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3636;width:3824;height:15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0265</wp:posOffset>
                </wp:positionH>
                <wp:positionV relativeFrom="paragraph">
                  <wp:posOffset>1381125</wp:posOffset>
                </wp:positionV>
                <wp:extent cx="2098040" cy="508635"/>
                <wp:effectExtent l="571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508680"/>
                          <a:chOff x="0" y="0"/>
                          <a:chExt cx="20980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21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560" y="0"/>
                            <a:ext cx="485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85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85920" y="108000"/>
                            <a:ext cx="8121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108.75pt;width:165.2pt;height:40.05pt" coordorigin="7339,2175" coordsize="3304,801">
                <v:shape id="shape_0" fillcolor="#0000cc" stroked="t" o:allowincell="f" style="position:absolute;left:7339;top:2329;width:1278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598;top:2175;width:765;height:801">
                  <v:shape id="shape_0" stroked="f" o:allowincell="f" style="position:absolute;left:8598;top:2175;width:764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98;top:2175;width:764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364;top:2345;width:1278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6198235</wp:posOffset>
                </wp:positionV>
                <wp:extent cx="2095500" cy="590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65pt;mso-wrap-distance-left:9.05pt;mso-wrap-distance-right:9.05pt;mso-wrap-distance-top:0pt;mso-wrap-distance-bottom:0pt;margin-top:488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6200140</wp:posOffset>
                </wp:positionV>
                <wp:extent cx="2095500" cy="4508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8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6184900</wp:posOffset>
                </wp:positionV>
                <wp:extent cx="2095500" cy="450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variable"/>
  </w:font>
  <w:font w:name="方正大标宋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3:20:00Z</dcterms:created>
  <dc:creator/>
  <dc:description/>
  <cp:keywords/>
  <dc:language>en-US</dc:language>
  <cp:lastModifiedBy>andre</cp:lastModifiedBy>
  <cp:lastPrinted>2025-03-29T18:34:00Z</cp:lastPrinted>
  <dcterms:modified xsi:type="dcterms:W3CDTF">2025-03-29T23:35:00Z</dcterms:modified>
  <cp:revision>4</cp:revision>
  <dc:subject/>
  <dc:title/>
</cp:coreProperties>
</file>