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8956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德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396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3月31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2.8pt;width:533.5pt;height:95.8pt" coordorigin="0,456" coordsize="10670,1916">
                <v:group id="shape_0" style="position:absolute;left:10670;top:2055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2055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373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58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56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673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德阳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396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3月31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8">
        <w:r>
          <w:rPr>
            <w:sz w:val="22"/>
            <w:szCs w:val="22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column">
                    <wp:posOffset>-10795</wp:posOffset>
                  </wp:positionH>
                  <wp:positionV relativeFrom="paragraph">
                    <wp:posOffset>370205</wp:posOffset>
                  </wp:positionV>
                  <wp:extent cx="6786245" cy="7173595"/>
                  <wp:effectExtent l="0" t="0" r="720344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86360" cy="7173720"/>
                            <a:chOff x="0" y="0"/>
                            <a:chExt cx="6786360" cy="71737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3974400" y="585000"/>
                              <a:ext cx="2771640" cy="269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600120"/>
                              <a:ext cx="2095560" cy="653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【明慧网】修义（化名），男，河北人。脾气特别暴躁，不管是谁一言不和张嘴就骂，在村里镇里是出了名的驴脾气，几乎无人敢惹。抽烟、喝酒、打麻将，抽烟象吃饭一样，两天抽一条烟。长年累月长在麻将桌上，成天不着家，孩子病了也只能扔给妻子一个人管。修义还有了外遇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994年，修义做生意赔了几十万，因为是借钱给妻子家亲戚导致的赔钱，修义很怨恨妻子，天天跟妻子吵架，家里天天充斥着叫骂声和砸东西的声音。生意赔钱、夫妻不和、家庭到了破裂的边缘，修义心里的苦闷无处倾诉，经常一个人掉眼泪，憋闷得把自己的衣服都烧了，觉得生活太无望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995年，修义承包村里的停车场和饭店。当时没钱，给大队打了欠条，共十二万七千元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大约1996年初，经人介绍他开始读《转法轮》这本书，修炼法轮功。通过一遍又一遍地通读《转法轮》，修义明白了很多过去不明白的道理，心里为自己过去的所为感到懊悔。修炼后没多长时间，很自然就把烟戒了、麻将也不玩了、酒也不喝了，也不玩弄女人了，心里也敞亮多了，不跟妻子吵架了，还能善待妻子了。看到丈夫的巨大变化，他的妻子也走入了修炼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修炼法轮大法后，他知道得与失的关系，想到自己欠了那么多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800" y="600120"/>
                              <a:ext cx="2095560" cy="653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钱，应该尽早还钱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但是，1999年7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0日中共开始迫害法轮功后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修义两次去北京依法上访，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被当地警察接回后暴打，电棍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电、下跪跪石子、扇耳光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他的牙被打松动后都掉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由于中共邪恶的迫害，失去了修炼环境，加上欠债几十万，渐渐和妻子都放弃了修炼了。但真、善、忍宇宙法理已在修义的心里扎了根，平时都会尽量自觉地按真、善、忍标准去做。不和妻子发生争吵，忍着。抽烟、喝酒、打麻将、玩弄女人的恶习都没有再沾染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直到2013年，修义才真正地精进修炼法轮功。在这过程中，修义也逐渐地还清了做生意而赔的欠款，但村里的欠款一直没还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到2016年，因房子拆迁，修义得到了补偿款两百多万的现金。尽管过去了20年，但修义仍然记得那笔没还的欠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当修义找到村长说还钱时，村长让他找村里的现金会计，会计问他还什么钱呀？修义说：“1995年的承包费。”会计说：“欠条都没有了，账都封了，还还什么呀？”会计还问修义多少钱？因为他那没有欠条了，他不知道多少。修义告诉他是12万7千元。现金会计又找到管账的会计，管账会计说：“账早就封了，我也记不清多少钱了，就收个整数吧。”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3261960"/>
                              <a:ext cx="2095560" cy="39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修义说：“那就还13万吧，那3000元就当作是利息吧。”会计说：“还12万吧。”第二天修义去村委会还钱，当时有七、八个人在场，都知道修义是因为炼法轮功才来还钱的，当时就有人说：“法轮功怎么不好了？人家把钱都还了”。后来会计把情况告诉了镇干部。镇干部说：“现在哪有这样的人，连二十年的追诉期都过了的欠账，还把钱还上了！还是法轮大法好啊！”这是人们对炼法轮功的发自内心地赞叹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如今，修义一家四世同堂，住在280平米的楼房，上有94岁老母，下有一岁多的小外孙，老母亲很相信大法好，她常念“法轮大法好”，身体非常好，生活完全自理。全家十二口其乐融融，让村里人非常羡慕。◇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960" y="0"/>
                              <a:ext cx="6586200" cy="43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粗圆简体" w:hAnsi="方正粗圆简体" w:eastAsia="方正粗圆简体" w:cs="方正粗圆简体"/>
                                    <w:lang w:val="en-US" w:bidi="hi-IN"/>
                                  </w:rPr>
                                  <w:t>从欠账无人敢讨到主动上门还欠账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85pt;margin-top:29.15pt;width:534.35pt;height:564.85pt" coordorigin="-17,583" coordsize="10687,11297">
                  <v:shape id="shape_0" stroked="f" o:allowincell="f" style="position:absolute;left:6242;top:1504;width:4364;height:4246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7;top:1528;width:3299;height:102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【明慧网】修义（化名），男，河北人。脾气特别暴躁，不管是谁一言不和张嘴就骂，在村里镇里是出了名的驴脾气，几乎无人敢惹。抽烟、喝酒、打麻将，抽烟象吃饭一样，两天抽一条烟。长年累月长在麻将桌上，成天不着家，孩子病了也只能扔给妻子一个人管。修义还有了外遇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1994年，修义做生意赔了几十万，因为是借钱给妻子家亲戚导致的赔钱，修义很怨恨妻子，天天跟妻子吵架，家里天天充斥着叫骂声和砸东西的声音。生意赔钱、夫妻不和、家庭到了破裂的边缘，修义心里的苦闷无处倾诉，经常一个人掉眼泪，憋闷得把自己的衣服都烧了，觉得生活太无望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1995年，修义承包村里的停车场和饭店。当时没钱，给大队打了欠条，共十二万七千元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大约1996年初，经人介绍他开始读《转法轮》这本书，修炼法轮功。通过一遍又一遍地通读《转法轮》，修义明白了很多过去不明白的道理，心里为自己过去的所为感到懊悔。修炼后没多长时间，很自然就把烟戒了、麻将也不玩了、酒也不喝了，也不玩弄女人了，心里也敞亮多了，不跟妻子吵架了，还能善待妻子了。看到丈夫的巨大变化，他的妻子也走入了修炼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修炼法轮大法后，他知道得与失的关系，想到自己欠了那么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1;top:1528;width:3299;height:102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钱，应该尽早还钱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但是，1999年7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20日中共开始迫害法轮功后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修义两次去北京依法上访，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被当地警察接回后暴打，电棍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电、下跪跪石子、扇耳光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他的牙被打松动后都掉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由于中共邪恶的迫害，失去了修炼环境，加上欠债几十万，渐渐和妻子都放弃了修炼了。但真、善、忍宇宙法理已在修义的心里扎了根，平时都会尽量自觉地按真、善、忍标准去做。不和妻子发生争吵，忍着。抽烟、喝酒、打麻将、玩弄女人的恶习都没有再沾染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直到2013年，修义才真正地精进修炼法轮功。在这过程中，修义也逐渐地还清了做生意而赔的欠款，但村里的欠款一直没还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到2016年，因房子拆迁，修义得到了补偿款两百多万的现金。尽管过去了20年，但修义仍然记得那笔没还的欠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当修义找到村长说还钱时，村长让他找村里的现金会计，会计问他还什么钱呀？修义说：“1995年的承包费。”会计说：“欠条都没有了，账都封了，还还什么呀？”会计还问修义多少钱？因为他那没有欠条了，他不知道多少。修义告诉他是12万7千元。现金会计又找到管账的会计，管账会计说：“账早就封了，我也记不清多少钱了，就收个整数吧。”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0;top:5720;width:3299;height:61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修义说：“那就还13万吧，那3000元就当作是利息吧。”会计说：“还12万吧。”第二天修义去村委会还钱，当时有七、八个人在场，都知道修义是因为炼法轮功才来还钱的，当时就有人说：“法轮功怎么不好了？人家把钱都还了”。后来会计把情况告诉了镇干部。镇干部说：“现在哪有这样的人，连二十年的追诉期都过了的欠账，还把钱还上了！还是法轮大法好啊！”这是人们对炼法轮功的发自内心地赞叹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如今，修义一家四世同堂，住在280平米的楼房，上有94岁老母，下有一岁多的小外孙，老母亲很相信大法好，她常念“法轮大法好”，身体非常好，生活完全自理。全家十二口其乐融融，让村里人非常羡慕。◇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161616" stroked="f" o:allowincell="f" style="position:absolute;left:131;top:583;width:10371;height:677;mso-wrap-style:none;v-text-anchor:middle" type="_x0000_t136">
                    <v:path textpathok="t"/>
                    <v:textpath on="t" fitshape="t" string="从欠账无人敢讨到主动上门还欠账" style="font-family:&quot;方正粗圆简体&quot;;font-size:20pt"/>
                    <v:fill o:detectmouseclick="t" type="solid" color2="#e9e9e9"/>
                    <v:stroke color="#3465a4" joinstyle="round" endcap="flat"/>
                    <v:shadow on="t" obscured="f" color="white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column">
                    <wp:posOffset>-25400</wp:posOffset>
                  </wp:positionH>
                  <wp:positionV relativeFrom="paragraph">
                    <wp:posOffset>7522210</wp:posOffset>
                  </wp:positionV>
                  <wp:extent cx="6800850" cy="1523365"/>
                  <wp:effectExtent l="0" t="0" r="2898775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00760" cy="1523520"/>
                            <a:chOff x="0" y="0"/>
                            <a:chExt cx="6800760" cy="1523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19480" y="90000"/>
                              <a:ext cx="6281280" cy="143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黑体;SimHei" w:hAnsi="黑体;SimHei" w:eastAsia="黑体;SimHei" w:cs="黑体;SimHei"/>
                                    <w:color w:val="auto"/>
                                    <w:lang w:val="de-DE" w:eastAsia="zh-CN" w:bidi="ar-SA"/>
                                  </w:rPr>
                                  <w:t>法轮功（又称法轮大法），是由李洪志先生于1992 年5 月传出的佛家上乘修炼大法，以“真、善、忍”为根本指导，辅以简单优美的五套功法，使人道德升华，身体健康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黑体;SimHei" w:hAnsi="黑体;SimHei" w:eastAsia="黑体;SimHei" w:cs="黑体;SimHei"/>
                                    <w:color w:val="auto"/>
                                    <w:lang w:val="de-DE" w:eastAsia="zh-CN" w:bidi="ar-SA"/>
                                  </w:rPr>
                                  <w:t>法轮大法已弘传世界100 多个国家，获各国各界褒奖、支持议案和支持信函5800 多项。法轮大法的主要著作《转法轮》被翻译成50 种文字，在全球传播。《转法轮》是目前译成外文语种最多的中文书籍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黑体;SimHei" w:hAnsi="黑体;SimHei" w:eastAsia="黑体;SimHei" w:cs="黑体;SimHei"/>
                                    <w:color w:val="auto"/>
                                    <w:lang w:val="de-DE" w:eastAsia="zh-CN" w:bidi="ar-SA"/>
                                  </w:rPr>
                                  <w:t>“书中阐述了‘真善忍’的道理，讲明了宇宙的来源和人生的目的，从本质上说明了疾病的起因，并给修炼者指出了解决之道。语言浅白、通俗易懂，内涵博大精深。未读《转法轮》，做人有遗憾。”这是读过《转法轮》的人发出的肺腑之言。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1440" y="168840"/>
                              <a:ext cx="275040" cy="878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5040" cy="87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f54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5400000">
                                <a:off x="-268920" y="338400"/>
                                <a:ext cx="800640" cy="196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w w:val="120"/>
                                      <w:kern w:val="2"/>
                                      <w:spacing w:val="1"/>
                                      <w:sz w:val="21"/>
                                      <w:rFonts w:ascii="黑体" w:hAnsi="黑体" w:eastAsia="黑体" w:cs="黑体"/>
                                      <w:lang w:val="en-US" w:bidi="hi-IN"/>
                                    </w:rPr>
                                    <w:t>你知道吗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 vert="eaVer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1137960"/>
                              <a:ext cx="396360" cy="25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675792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aeaaaa"/>
                              </a:solidFill>
                              <a:miter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16.05pt;margin-top:592.3pt;width:549.55pt;height:119.9pt" coordorigin="-321,11846" coordsize="10991,2398">
                  <v:shape id="shape_0" stroked="f" o:allowincell="f" style="position:absolute;left:778;top:11988;width:9891;height:22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黑体;SimHei" w:hAnsi="黑体;SimHei" w:eastAsia="黑体;SimHei" w:cs="黑体;SimHei"/>
                              <w:color w:val="auto"/>
                              <w:lang w:val="de-DE" w:eastAsia="zh-CN" w:bidi="ar-SA"/>
                            </w:rPr>
                            <w:t>法轮功（又称法轮大法），是由李洪志先生于1992 年5 月传出的佛家上乘修炼大法，以“真、善、忍”为根本指导，辅以简单优美的五套功法，使人道德升华，身体健康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黑体;SimHei" w:hAnsi="黑体;SimHei" w:eastAsia="黑体;SimHei" w:cs="黑体;SimHei"/>
                              <w:color w:val="auto"/>
                              <w:lang w:val="de-DE" w:eastAsia="zh-CN" w:bidi="ar-SA"/>
                            </w:rPr>
                            <w:t>法轮大法已弘传世界100 多个国家，获各国各界褒奖、支持议案和支持信函5800 多项。法轮大法的主要著作《转法轮》被翻译成50 种文字，在全球传播。《转法轮》是目前译成外文语种最多的中文书籍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黑体;SimHei" w:hAnsi="黑体;SimHei" w:eastAsia="黑体;SimHei" w:cs="黑体;SimHei"/>
                              <w:color w:val="auto"/>
                              <w:lang w:val="de-DE" w:eastAsia="zh-CN" w:bidi="ar-SA"/>
                            </w:rPr>
                            <w:t>“书中阐述了‘真善忍’的道理，讲明了宇宙的来源和人生的目的，从本质上说明了疾病的起因，并给修炼者指出了解决之道。语言浅白、通俗易懂，内涵博大精深。未读《转法轮》，做人有遗憾。”这是读过《转法轮》的人发出的肺腑之言。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321;top:12112;width:1261;height:1383">
                    <v:rect id="shape_0" fillcolor="#2f5496" stroked="f" o:allowincell="f" style="position:absolute;left:104;top:12112;width:432;height:1382;mso-wrap-style:none;v-text-anchor:middle">
                      <v:fill o:detectmouseclick="t" type="solid" color2="#d0ab69"/>
                      <v:stroke color="#3465a4" joinstyle="round" endcap="flat"/>
                      <w10:wrap type="none"/>
                    </v:rect>
                    <v:shape id="shape_0" fillcolor="white" stroked="t" o:allowincell="f" style="position:absolute;left:-320;top:12645;width:1260;height:308;mso-wrap-style:none;v-text-anchor:middle;rotation:90" type="_x0000_t136">
                      <v:path textpathok="t"/>
                      <v:textpath on="t" fitshape="t" string="你知道吗" style="font-family:&quot;黑体&quot;;font-size:10pt"/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shape id="shape_0" stroked="f" o:allowincell="f" style="position:absolute;left:-40;top:13638;width:623;height:402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0602;top:11846;width:0;height:0" type="_x0000_t32">
                    <v:stroke color="#aeaaaa" weight="12600" joinstyle="miter" endcap="flat"/>
                    <v:fill o:detectmouseclick="t" on="false"/>
                    <w10:wrap type="none"/>
                  </v:shape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9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3月31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德阳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pt;width:533.55pt;height:21.85pt" coordorigin="0,280" coordsize="10671,437">
                <v:shape id="shape_0" stroked="f" o:allowincell="f" style="position:absolute;left:0;top:28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3月31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德阳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15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82;width:1275;height:21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#1c1c1c" stroked="f" o:allowincell="f" style="position:absolute;margin-left:4.25pt;margin-top:67.85pt;width:529.85pt;height:26.55pt;mso-wrap-style:none;v-text-anchor:middle;mso-position-horizontal-relative:margin;mso-position-vertical-relative:margin" type="_x0000_t136">
            <v:path textpathok="t"/>
            <v:textpath on="t" fitshape="t" string="四川省德阳什邡市八旬王忠琼长期遭迫害　去世当天仍遭骚扰" style="font-family:&quot;方正兰亭中黑_GBK&quot;;font-size:24pt"/>
            <v:fill o:detectmouseclick="t" type="solid" color2="#e3e3e3"/>
            <v:stroke color="#3465a4" joinstyle="round" endcap="flat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333625</wp:posOffset>
            </wp:positionH>
            <wp:positionV relativeFrom="paragraph">
              <wp:posOffset>308610</wp:posOffset>
            </wp:positionV>
            <wp:extent cx="1258570" cy="187007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7305</wp:posOffset>
                </wp:positionH>
                <wp:positionV relativeFrom="paragraph">
                  <wp:posOffset>281940</wp:posOffset>
                </wp:positionV>
                <wp:extent cx="2095500" cy="657606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57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【明慧网】（明慧网通讯员报道）四川省德阳什邡市八旬法轮功学员王忠琼，二十六年来经历了中共各种迫害，被长期跟踪、监控，上门骚扰，多次被绑架、抄家、非法拘留、关洗脑班、非法判刑、剥夺养老金等，被迫害出严重病症，于二零二五年三月七日傍晚离世，终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85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岁。在王忠琼老人离世的当天上午，当地派出所社区警察还以“回访”为名上门骚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王忠琼老人生于一九四零年一月十六日，什邡市马井镇马井医院退休职工。王忠琼曾到卫校学习，她工作兢兢业业，实践中积累很多专业经验，通过考评成为药剂士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王忠琼在修炼法轮功前，身体虚弱，患有严重的血小板减少、贫血、胆囊炎等，八十年代中期，因为身体病痛不能胜任工作，提前病退在家休养，期间练过几种气功都不见好转、吃药、做手术、走庙子、病痛也没有减轻。她的丈夫龚学良则有较严重的血稠等疾病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龚学良、王忠琼夫妇于一九九七年三月二日开始修炼大法，夫妇两人修炼法轮功后，很快无病一身轻，家庭、邻里和睦，其乐融融。王忠琼是当地法轮功炼功点的义务辅导员，她按照大法真、善、忍的标准做好人、做一个更好的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一九九九年七月，中共魔头江泽民恐惧修炼法轮功的人群迫害发生以来，她一直心怀善良地向百姓讲法轮功真相、因此受到中共各种残酷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以下是王忠琼老人生前遭中共迫害部份事实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一九九九年七月十九日凌晨三点左右，王忠琼与全国各地的法轮功义务辅导员一样，遭中共非法抄家、被拘役一天。迫害发生二十七年来，她遭受多次非法抄家、绑架、拘留，劫持到洗脑班迫害、经济迫害及亲人同修被迫害等。曾被非法判刑四年，曾因为一句“要炼”，被非法拘留十五天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二零零五年六月六日，龚学良、王忠琼夫妇在大街上被当地“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610”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、国保人员等有预谋的绑架、劫持到德阳市东湖山洗脑班。德阳市东湖山洗脑班是残害法轮功学员的黑监狱，将法轮功学员与世隔绝、不许亲人探视。王忠琼在那里被非法关押三个多月，期间遭到几天几夜的“熬鹰”、强迫二十四小时听最大“噪音”（电视谩骂录像放到最大声）、包夹、谩骂、人身攻击、威逼恐吓等各种残酷迫害。身体从被绑架去时的健康状态迫害致精神崩溃、尿血、身体功能紊乱、惊吓、高血压等、严重失眠。洗脑班人员、什邡市“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610”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成员易尊会等人在逼迫王忠琼说违心话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、逼她自杀。王忠琼在洗脑班被迫害三个多月，身心受到严重伤害。二十年来，只要提到东湖山洗脑班的经历，王忠琼就泪流满面、痛苦万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王忠琼女儿龚星灿，是德阳市邮电局职工、经济师，因坚修法轮功，多次被中共警察非法拘禁，两次被非法劳教，三次被劫持在洗脑班迫害，在五次监禁中，她被迫害致残。二零一五年六月，龚星灿因实名诉江，遭警察绑架，虽有幸走脱，但从此被迫离家漂泊至今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二零零五年六月七日，龚星灿在单位被天山路派出所警察秘密劫持到广汉禾兴洗脑班，迫害三个多月也不告诉家人。龚星灿拒绝“转化”，被劫持到资中楠木寺劳教所非法劳教两年，不久被迫害致残。龚星灿结束非法劳教时，又被德阳市“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610”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和单位人员从劳教所接走、监禁到德阳市邮政局黄许邮政支局老址老宿舍空房子、德阳市邮政局雇专人看守。二零零七年十月十一日，龚学良、王忠琼夫妇赶到德阳市邮政局打听女儿下落。第二天，王忠琼就被什邡市公安局国保警察绑架、关押。二零零八年十二月，王忠琼被什邡市法院非法判刑四年，被劫持到四川省简阳养马河监狱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迫害。</w:t>
                            </w:r>
                            <w:r>
                              <w:rPr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二零二一年十月、十一月，龚学良、王忠琼夫妇两次被当地警察在大街上绑架、非法抄家。什邡市检察院公诉人黄斌以从家中抄到真相护身符和大法书籍为由，非法起诉龚学良、王忠琼夫妇。二零二二年七月八日，王忠琼被什邡市法院非法判管制一年半，罚款八千元。龚学良（今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88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岁）被非法判管制一年，罚款五千元。在所谓的非法管制期间，片警每个月上门骚扰龚学良、王忠琼夫妇二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二零二四年三月，王忠琼老人被中共当局非法停发养老金。二零二四年四月中旬，她向什邡市人社局、什邡市社保中心、单位什邡市马井医院、什邡市卫生局递交了“依法按时、足额发放申请人的养老金的申请”。然而在递交申请书的第二天，心力交瘁的老人出现严重病症、不能吃喝和睡眠等，自述身体情况与二十年前的洗脑班被迫害情况一样，养老金追讨法律程序被迫中断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二零二五年三月八日（或九日），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85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岁的王忠琼在痛苦中含冤离世。离世后，她的眼角渗出血泪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在王忠琼老人离世的当天上午，什邡市方亭派出所社区片警谭兵、杨某等人还以“回访”为名上门骚扰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17.8pt;mso-wrap-distance-left:9.05pt;mso-wrap-distance-right:9.05pt;mso-wrap-distance-top:0pt;mso-wrap-distance-bottom:0pt;margin-top:22.2pt;mso-position-vertical-relative:text;margin-left:-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【明慧网】（明慧网通讯员报道）四川省德阳什邡市八旬法轮功学员王忠琼，二十六年来经历了中共各种迫害，被长期跟踪、监控，上门骚扰，多次被绑架、抄家、非法拘留、关洗脑班、非法判刑、剥夺养老金等，被迫害出严重病症，于二零二五年三月七日傍晚离世，终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85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岁。在王忠琼老人离世的当天上午，当地派出所社区警察还以“回访”为名上门骚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王忠琼老人生于一九四零年一月十六日，什邡市马井镇马井医院退休职工。王忠琼曾到卫校学习，她工作兢兢业业，实践中积累很多专业经验，通过考评成为药剂士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王忠琼在修炼法轮功前，身体虚弱，患有严重的血小板减少、贫血、胆囊炎等，八十年代中期，因为身体病痛不能胜任工作，提前病退在家休养，期间练过几种气功都不见好转、吃药、做手术、走庙子、病痛也没有减轻。她的丈夫龚学良则有较严重的血稠等疾病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龚学良、王忠琼夫妇于一九九七年三月二日开始修炼大法，夫妇两人修炼法轮功后，很快无病一身轻，家庭、邻里和睦，其乐融融。王忠琼是当地法轮功炼功点的义务辅导员，她按照大法真、善、忍的标准做好人、做一个更好的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一九九九年七月，中共魔头江泽民恐惧修炼法轮功的人群迫害发生以来，她一直心怀善良地向百姓讲法轮功真相、因此受到中共各种残酷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以下是王忠琼老人生前遭中共迫害部份事实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一九九九年七月十九日凌晨三点左右，王忠琼与全国各地的法轮功义务辅导员一样，遭中共非法抄家、被拘役一天。迫害发生二十七年来，她遭受多次非法抄家、绑架、拘留，劫持到洗脑班迫害、经济迫害及亲人同修被迫害等。曾被非法判刑四年，曾因为一句“要炼”，被非法拘留十五天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二零零五年六月六日，龚学良、王忠琼夫妇在大街上被当地“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610”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、国保人员等有预谋的绑架、劫持到德阳市东湖山洗脑班。德阳市东湖山洗脑班是残害法轮功学员的黑监狱，将法轮功学员与世隔绝、不许亲人探视。王忠琼在那里被非法关押三个多月，期间遭到几天几夜的“熬鹰”、强迫二十四小时听最大“噪音”（电视谩骂录像放到最大声）、包夹、谩骂、人身攻击、威逼恐吓等各种残酷迫害。身体从被绑架去时的健康状态迫害致精神崩溃、尿血、身体功能紊乱、惊吓、高血压等、严重失眠。洗脑班人员、什邡市“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610”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成员易尊会等人在逼迫王忠琼说违心话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、逼她自杀。王忠琼在洗脑班被迫害三个多月，身心受到严重伤害。二十年来，只要提到东湖山洗脑班的经历，王忠琼就泪流满面、痛苦万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王忠琼女儿龚星灿，是德阳市邮电局职工、经济师，因坚修法轮功，多次被中共警察非法拘禁，两次被非法劳教，三次被劫持在洗脑班迫害，在五次监禁中，她被迫害致残。二零一五年六月，龚星灿因实名诉江，遭警察绑架，虽有幸走脱，但从此被迫离家漂泊至今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二零零五年六月七日，龚星灿在单位被天山路派出所警察秘密劫持到广汉禾兴洗脑班，迫害三个多月也不告诉家人。龚星灿拒绝“转化”，被劫持到资中楠木寺劳教所非法劳教两年，不久被迫害致残。龚星灿结束非法劳教时，又被德阳市“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610”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和单位人员从劳教所接走、监禁到德阳市邮政局黄许邮政支局老址老宿舍空房子、德阳市邮政局雇专人看守。二零零七年十月十一日，龚学良、王忠琼夫妇赶到德阳市邮政局打听女儿下落。第二天，王忠琼就被什邡市公安局国保警察绑架、关押。二零零八年十二月，王忠琼被什邡市法院非法判刑四年，被劫持到四川省简阳养马河监狱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迫害。</w:t>
                      </w:r>
                      <w:r>
                        <w:rPr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二零二一年十月、十一月，龚学良、王忠琼夫妇两次被当地警察在大街上绑架、非法抄家。什邡市检察院公诉人黄斌以从家中抄到真相护身符和大法书籍为由，非法起诉龚学良、王忠琼夫妇。二零二二年七月八日，王忠琼被什邡市法院非法判管制一年半，罚款八千元。龚学良（今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88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岁）被非法判管制一年，罚款五千元。在所谓的非法管制期间，片警每个月上门骚扰龚学良、王忠琼夫妇二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二零二四年三月，王忠琼老人被中共当局非法停发养老金。二零二四年四月中旬，她向什邡市人社局、什邡市社保中心、单位什邡市马井医院、什邡市卫生局递交了“依法按时、足额发放申请人的养老金的申请”。然而在递交申请书的第二天，心力交瘁的老人出现严重病症、不能吃喝和睡眠等，自述身体情况与二十年前的洗脑班被迫害情况一样，养老金追讨法律程序被迫中断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二零二五年三月八日（或九日），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85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岁的王忠琼在痛苦中含冤离世。离世后，她的眼角渗出血泪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在王忠琼老人离世的当天上午，什邡市方亭派出所社区片警谭兵、杨某等人还以“回访”为名上门骚扰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8205</wp:posOffset>
                </wp:positionH>
                <wp:positionV relativeFrom="paragraph">
                  <wp:posOffset>299085</wp:posOffset>
                </wp:positionV>
                <wp:extent cx="2095500" cy="653542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53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14.6pt;mso-wrap-distance-left:9.05pt;mso-wrap-distance-right:9.05pt;mso-wrap-distance-top:0pt;mso-wrap-distance-bottom:0pt;margin-top:23.55pt;mso-position-vertical-relative:text;margin-left:36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65220</wp:posOffset>
                </wp:positionH>
                <wp:positionV relativeFrom="paragraph">
                  <wp:posOffset>281940</wp:posOffset>
                </wp:positionV>
                <wp:extent cx="720090" cy="174307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74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37.25pt;mso-wrap-distance-left:9.05pt;mso-wrap-distance-right:9.05pt;mso-wrap-distance-top:0pt;mso-wrap-distance-bottom:0pt;margin-top:22.2pt;mso-position-vertical-relative:text;margin-left:28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21560</wp:posOffset>
                </wp:positionH>
                <wp:positionV relativeFrom="paragraph">
                  <wp:posOffset>50800</wp:posOffset>
                </wp:positionV>
                <wp:extent cx="2095500" cy="45872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58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61.2pt;mso-wrap-distance-left:9.05pt;mso-wrap-distance-right:9.05pt;mso-wrap-distance-top:0pt;mso-wrap-distance-bottom:0pt;margin-top:4pt;mso-position-vertical-relative:text;margin-left:18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96490</wp:posOffset>
                </wp:positionH>
                <wp:positionV relativeFrom="paragraph">
                  <wp:posOffset>7343140</wp:posOffset>
                </wp:positionV>
                <wp:extent cx="4466590" cy="2867660"/>
                <wp:effectExtent l="5080" t="5080" r="1366520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2867760"/>
                          <a:chOff x="0" y="0"/>
                          <a:chExt cx="4466520" cy="286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66520" cy="286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448200"/>
                            <a:ext cx="437256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是法轮大法修炼的主要指导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籍。 这是一本教人向善、让人获得身心健康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书；这是一本让人遵循真善忍修炼、提升境界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返本归真的书；这是一本文字浅显易懂、却被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为天书的奇书。《转法轮》有40 多种语言版本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全球发行，是迄今为止翻译成外文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黄色的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083960" y="78120"/>
                            <a:ext cx="139968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未标题-1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120480" y="73080"/>
                            <a:ext cx="127368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578.2pt;width:351.7pt;height:225.8pt" coordorigin="3774,11564" coordsize="7034,4516">
                <v:shape id="shape_0" stroked="t" o:allowincell="f" style="position:absolute;left:3774;top:11564;width:7033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c9900" weight="9360" joinstyle="miter" endcap="flat"/>
                  <w10:wrap type="none"/>
                </v:shape>
                <v:shape id="shape_0" stroked="f" o:allowincell="f" style="position:absolute;left:3823;top:12270;width:6885;height:3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是法轮大法修炼的主要指导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籍。 这是一本教人向善、让人获得身心健康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书；这是一本让人遵循真善忍修炼、提升境界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返本归真的书；这是一本文字浅显易懂、却被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为天书的奇书。《转法轮》有40 多种语言版本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全球发行，是迄今为止翻译成外文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黄色的" stroked="f" o:allowincell="f" style="position:absolute;left:5481;top:11687;width:2203;height:621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8688;top:11679;width:2005;height:2406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875</wp:posOffset>
                </wp:positionH>
                <wp:positionV relativeFrom="paragraph">
                  <wp:posOffset>554355</wp:posOffset>
                </wp:positionV>
                <wp:extent cx="6775450" cy="2343150"/>
                <wp:effectExtent l="5080" t="5080" r="388302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343240"/>
                          <a:chOff x="0" y="0"/>
                          <a:chExt cx="6775560" cy="234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75560" cy="23432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4b08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9880" y="106200"/>
                            <a:ext cx="6529680" cy="21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9320"/>
                              <a:ext cx="6529680" cy="211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63400"/>
                                <a:ext cx="2016000" cy="155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共的洗脑宣传，使很多人疑问：法轮功是不是违法？事实是：中国没有任何一部法律规定法轮功违法。越来越多的律师和法官，认清了这一点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国最高效力的法律是《宪法》。翻遍中国《宪法》，没有任何条文规定法轮功违法，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58280" y="563400"/>
                                <a:ext cx="2016000" cy="155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反，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《宪法》保障中国公民的信仰自由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按照中国现行法律体系，在宪法之下，是全国人民代表大会及其常务委员会制定的基本法律和其他法律（统称法律）。翻遍中国法律，也找不到任何一部法律说法轮功违法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13680" y="0"/>
                                <a:ext cx="2016000" cy="2100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“邪教”之说，来自江泽民和党媒《人民日报》。然而公、检、法机关应依法律办案，而不能依照政治运动中的报道或内部指令来办案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共在迫害法轮功的过程中一直在以权代法，根本就没讲过法律。中共为了制造迫害借口，导演了“天安门自焚”等诸多假新闻。这恰恰暴露了中共“假恶斗”的本质。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300"/>
                                    <w:ind w:firstLine="52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120" y="0"/>
                              <a:ext cx="4156560" cy="49896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法轮功在中国一直是合法的--3" descr=""/>
                              <pic:cNvPicPr/>
                            </pic:nvPicPr>
                            <pic:blipFill>
                              <a:blip r:embed="rId20"/>
                              <a:srcRect l="6618" t="0" r="21747" b="0"/>
                              <a:stretch/>
                            </pic:blipFill>
                            <pic:spPr>
                              <a:xfrm>
                                <a:off x="691200" y="101520"/>
                                <a:ext cx="3448080" cy="312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52920" y="437400"/>
                                <a:ext cx="4104000" cy="45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ebf9f9"/>
                                  </a:gs>
                                  <a:gs pos="100000">
                                    <a:srgbClr val="a1e9e7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" name="2021-07-09 21 23 54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0" y="0"/>
                                <a:ext cx="671040" cy="49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5pt;margin-top:43.65pt;width:533.5pt;height:184.5pt" coordorigin="25,873" coordsize="10670,3690">
                <v:roundrect id="shape_0" fillcolor="white" stroked="t" o:allowincell="f" style="position:absolute;left:25;top:873;width:10669;height:3689;mso-wrap-style:none;v-text-anchor:middle">
                  <v:fill o:detectmouseclick="t" type="solid" color2="black"/>
                  <v:stroke color="#f4b083" weight="9360" joinstyle="miter" endcap="flat"/>
                  <w10:wrap type="none"/>
                </v:roundrect>
                <v:group id="shape_0" style="position:absolute;left:214;top:1040;width:10283;height:3406">
                  <v:group id="shape_0" style="position:absolute;left:214;top:1118;width:10283;height:3328">
                    <v:shape id="shape_0" stroked="f" o:allowincell="f" style="position:absolute;left:214;top:2005;width:3174;height:24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共的洗脑宣传，使很多人疑问：法轮功是不是违法？事实是：中国没有任何一部法律规定法轮功违法。越来越多的律师和法官，认清了这一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国最高效力的法律是《宪法》。翻遍中国《宪法》，没有任何条文规定法轮功违法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770;top:2005;width:3174;height:24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反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《宪法》保障中国公民的信仰自由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按照中国现行法律体系，在宪法之下，是全国人民代表大会及其常务委员会制定的基本法律和其他法律（统称法律）。翻遍中国法律，也找不到任何一部法律说法轮功违法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22;top:1118;width:3174;height:33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“邪教”之说，来自江泽民和党媒《人民日报》。然而公、检、法机关应依法律办案，而不能依照政治运动中的报道或内部指令来办案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共在迫害法轮功的过程中一直在以权代法，根本就没讲过法律。中共为了制造迫害借口，导演了“天安门自焚”等诸多假新闻。这恰恰暴露了中共“假恶斗”的本质。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exact" w:line="300"/>
                              <w:ind w:firstLine="5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52;top:1040;width:6546;height:786">
                    <v:shape id="shape_0" ID="法轮功在中国一直是合法的--3" stroked="f" o:allowincell="f" style="position:absolute;left:1340;top:1200;width:5429;height:491;mso-wrap-style:none;v-text-anchor:middle" type="_x0000_t75">
                      <v:imagedata r:id="rId22" o:detectmouseclick="t"/>
                      <v:stroke color="#3465a4" joinstyle="round" endcap="flat"/>
                      <w10:wrap type="none"/>
                    </v:shape>
                    <v:rect id="shape_0" fillcolor="#a1e9e7" stroked="f" o:allowincell="f" style="position:absolute;left:335;top:1729;width:6462;height:71;mso-wrap-style:none;v-text-anchor:middle">
                      <v:fill o:detectmouseclick="t" color2="#ebf9f9"/>
                      <v:stroke color="#3465a4" joinstyle="round" endcap="flat"/>
                      <w10:wrap type="none"/>
                    </v:rect>
                    <v:shape id="shape_0" ID="2021-07-09 21 23 54" stroked="f" o:allowincell="f" style="position:absolute;left:252;top:1040;width:1056;height:785;mso-wrap-style:none;v-text-anchor:middle" type="_x0000_t75">
                      <v:imagedata r:id="rId23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黑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yperlink" Target="../../C:/Users/1/AppData/Local/Temp/Rar$EXa2200.18996/2014-10-10-minghui-pohai-zhangfang.jpg" TargetMode="External"/><Relationship Id="rId9" Type="http://schemas.openxmlformats.org/officeDocument/2006/relationships/hyperlink" Target="../../C:/Users/1/AppData/Local/Temp/Rar$EXa696.7696/2010-9-26-featurephotos-64--ss.jpg" TargetMode="External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hyperlink" Target="../../C:/Users/hp/AppData/Local/Temp/Rar$EXa5220.21775/2024-4-11-eren-zhongbinglin.jpg" TargetMode="External"/><Relationship Id="rId14" Type="http://schemas.openxmlformats.org/officeDocument/2006/relationships/hyperlink" Target="../../C:/Users/hp/AppData/Local/Temp/Rar$EXa4592.30878/2014-3-19-minghui-pohai-beijing-11.jpg" TargetMode="External"/><Relationship Id="rId15" Type="http://schemas.openxmlformats.org/officeDocument/2006/relationships/hyperlink" Target="../../C:/Users/hp/AppData/Local/Temp/Rar$EXa5824.36257/2024-2-15-mh-persecution-beijing-1.png" TargetMode="External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9T23:45:00Z</dcterms:created>
  <dc:creator/>
  <dc:description/>
  <cp:keywords/>
  <dc:language>en-US</dc:language>
  <cp:lastModifiedBy/>
  <cp:lastPrinted>2025-08-10T19:15:00Z</cp:lastPrinted>
  <dcterms:modified xsi:type="dcterms:W3CDTF">2025-08-11T00:15:00Z</dcterms:modified>
  <cp:revision>9</cp:revision>
  <dc:subject/>
  <dc:title>  </dc:title>
</cp:coreProperties>
</file>