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德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9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533.5pt;height:95.8pt" coordorigin="0,456" coordsize="10670,1916">
                <v:group id="shape_0" style="position:absolute;left:10670;top:205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5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5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德阳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9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3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370205</wp:posOffset>
                  </wp:positionV>
                  <wp:extent cx="6786245" cy="7173595"/>
                  <wp:effectExtent l="0" t="0" r="72034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360" cy="7173720"/>
                            <a:chOff x="0" y="0"/>
                            <a:chExt cx="6786360" cy="7173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74400" y="585000"/>
                              <a:ext cx="2771640" cy="269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0120"/>
                              <a:ext cx="2095560" cy="653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得把自己的衣服都烧了，觉得生活太无望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95年，修义承包村里的停车场和饭店。当时没钱，给大队打了欠条，共十二万七千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大约1996年初，经人介绍他开始读《转法轮》这本书，修炼法轮功。通过一遍又一遍地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修炼法轮大法后，他知道得与失的关系，想到自己欠了那么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800" y="600120"/>
                              <a:ext cx="2095560" cy="653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钱，应该尽早还钱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但是，1999年7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日中共开始迫害法轮功后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修义两次去北京依法上访，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被当地警察接回后暴打，电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、下跪跪石子、扇耳光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他的牙被打松动后都掉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由于中共邪恶的迫害，失去了修炼环境，加上欠债几十万，渐渐和妻子都放弃了修炼了。但真、善、忍宇宙法理已在修义的心里扎了根，平时都会尽量自觉地按真、善、忍标准去做。不和妻子发生争吵，忍着。抽烟、喝酒、打麻将、玩弄女人的恶习都没有再沾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直到2013年，修义才真正地精进修炼法轮功。在这过程中，修义也逐渐地还清了做生意而赔的欠款，但村里的欠款一直没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到2016年，因房子拆迁，修义得到了补偿款两百多万的现金。尽管过去了20年，但修义仍然记得那笔没还的欠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整数吧。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3261960"/>
                              <a:ext cx="2095560" cy="39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地赞叹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0"/>
                              <a:ext cx="658620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从欠账无人敢讨到主动上门还欠账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85pt;margin-top:29.15pt;width:534.35pt;height:564.85pt" coordorigin="-17,583" coordsize="10687,11297">
                  <v:shape id="shape_0" stroked="f" o:allowincell="f" style="position:absolute;left:6242;top:1504;width:4364;height:424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;top:1528;width:3299;height:10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得把自己的衣服都烧了，觉得生活太无望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1995年，修义承包村里的停车场和饭店。当时没钱，给大队打了欠条，共十二万七千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大约1996年初，经人介绍他开始读《转法轮》这本书，修炼法轮功。通过一遍又一遍地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修炼法轮大法后，他知道得与失的关系，想到自己欠了那么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1528;width:3299;height:10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钱，应该尽早还钱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但是，1999年7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20日中共开始迫害法轮功后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修义两次去北京依法上访，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被当地警察接回后暴打，电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电、下跪跪石子、扇耳光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他的牙被打松动后都掉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由于中共邪恶的迫害，失去了修炼环境，加上欠债几十万，渐渐和妻子都放弃了修炼了。但真、善、忍宇宙法理已在修义的心里扎了根，平时都会尽量自觉地按真、善、忍标准去做。不和妻子发生争吵，忍着。抽烟、喝酒、打麻将、玩弄女人的恶习都没有再沾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直到2013年，修义才真正地精进修炼法轮功。在这过程中，修义也逐渐地还清了做生意而赔的欠款，但村里的欠款一直没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到2016年，因房子拆迁，修义得到了补偿款两百多万的现金。尽管过去了20年，但修义仍然记得那笔没还的欠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整数吧。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5720;width:3299;height:6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地赞叹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161616" stroked="f" o:allowincell="f" style="position:absolute;left:131;top:583;width:10371;height:677;mso-wrap-style:none;v-text-anchor:middle" type="_x0000_t136">
                    <v:path textpathok="t"/>
                    <v:textpath on="t" fitshape="t" string="从欠账无人敢讨到主动上门还欠账" style="font-family:&quot;方正粗圆简体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7522210</wp:posOffset>
                  </wp:positionV>
                  <wp:extent cx="6800850" cy="1523365"/>
                  <wp:effectExtent l="0" t="0" r="289877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0760" cy="1523520"/>
                            <a:chOff x="0" y="0"/>
                            <a:chExt cx="6800760" cy="152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9480" y="90000"/>
                              <a:ext cx="6281280" cy="143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168840"/>
                              <a:ext cx="275040" cy="87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504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f5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-268920" y="338400"/>
                                <a:ext cx="800640" cy="196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w w:val="120"/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你知道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137960"/>
                              <a:ext cx="3963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757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aeaaaa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6.05pt;margin-top:592.3pt;width:549.55pt;height:119.9pt" coordorigin="-321,11846" coordsize="10991,2398">
                  <v:shape id="shape_0" stroked="f" o:allowincell="f" style="position:absolute;left:778;top:11988;width:9891;height:2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321;top:12112;width:1261;height:1383">
                    <v:rect id="shape_0" fillcolor="#2f5496" stroked="f" o:allowincell="f" style="position:absolute;left:104;top:12112;width:432;height:1382;mso-wrap-style:none;v-text-anchor:middle">
                      <v:fill o:detectmouseclick="t" type="solid" color2="#d0ab69"/>
                      <v:stroke color="#3465a4" joinstyle="round" endcap="flat"/>
                      <w10:wrap type="none"/>
                    </v:rect>
                    <v:shape id="shape_0" fillcolor="white" stroked="t" o:allowincell="f" style="position:absolute;left:-320;top:12645;width:1260;height:308;mso-wrap-style:none;v-text-anchor:middle;rotation:90" type="_x0000_t136">
                      <v:path textpathok="t"/>
                      <v:textpath on="t" fitshape="t" string="你知道吗" style="font-family:&quot;黑体&quot;;font-size:10pt"/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stroked="f" o:allowincell="f" style="position:absolute;left:-40;top:13638;width:623;height:40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02;top:11846;width:0;height:0" type="_x0000_t32">
                    <v:stroke color="#aeaaaa" weight="1260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3月3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德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3月3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德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67.85pt;width:529.85pt;height:26.55pt;mso-wrap-style:none;v-text-anchor:middle;mso-position-horizontal-relative:margin;mso-position-vertical-relative:margin" type="_x0000_t136">
            <v:path textpathok="t"/>
            <v:textpath on="t" fitshape="t" string="四川省德阳什邡市八旬王忠琼长期遭迫害　去世当天仍遭骚扰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33625</wp:posOffset>
            </wp:positionH>
            <wp:positionV relativeFrom="paragraph">
              <wp:posOffset>308610</wp:posOffset>
            </wp:positionV>
            <wp:extent cx="1258570" cy="18700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281940</wp:posOffset>
                </wp:positionV>
                <wp:extent cx="2095500" cy="65760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报道）四川省德阳什邡市八旬法轮功学员王忠琼，二十六年来经历了中共各种迫害，被长期跟踪、监控，上门骚扰，多次被绑架、抄家、非法拘留、关洗脑班、非法判刑、剥夺养老金等，被迫害出严重病症，于二零二五年三月八、九号离世，终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在王忠琼老人离世的当天上午，当地派出所社区警察还以“回访”为名上门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王忠琼老人生于一九四零年一月十六日，什邡市马井镇马井医院退休职工。王忠琼曾到卫校学习，她工作兢兢业业，实践中积累很多专业经验，通过考评成为药剂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王忠琼在修炼法轮功前，身体虚弱，患有严重的血小板减少、贫血、胆囊炎等，八十年代中期，因为身体病痛不能胜任工作，提前病退在家休养，期间练过几种气功都不见好转、吃药、做手术、走庙子、病痛也没有减轻。她的丈夫龚学良则有较严重的血稠等疾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龚学良、王忠琼夫妇于一九九七年三月二日开始修炼大法，夫妇两人修炼法轮功后，很快无病一身轻，家庭、邻里和睦，其乐融融。王忠琼是当地法轮功炼功点的义务辅导员，她按照大法真、善、忍的标准做好人、做一个更好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九九九年七月，中共魔头江泽民恐惧修炼法轮功的人群迫害发生以来，她一直心怀善良地向百姓讲法轮功真相、因此受到中共各种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以下是王忠琼老人生前遭中共迫害部份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九九九年七月十九日凌晨三点左右，王忠琼与全国各地的法轮功义务辅导员一样，遭中共非法抄家、被拘役一天。迫害发生二十七年来，她遭受多次非法抄家、绑架、拘留，劫持到洗脑班迫害、经济迫害及亲人同修被迫害等。曾被非法判刑四年，曾因为一句“要炼”，被非法拘留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五年六月六日，龚学良、王忠琼夫妇在大街上被当地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国保人员等有预谋的绑架、劫持到德阳市东湖山洗脑班。德阳市东湖山洗脑班是残害法轮功学员的黑监狱，将法轮功学员与世隔绝、不许亲人探视。王忠琼在那里被非法关押三个多月，期间遭到几天几夜的“熬鹰”、强迫二十四小时听最大“噪音”（电视谩骂录像放到最大声）、包夹、谩骂、人身攻击、威逼恐吓等各种残酷迫害。身体从被绑架去时的健康状态迫害致精神崩溃、尿血、身体功能紊乱、惊吓、高血压等、严重失眠。洗脑班人员、什邡市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成员易珍惠（音）等人在逼迫王忠琼说违心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逼她自杀。王忠琼在洗脑班被迫害三个多月，身心受到严重伤害。二十年来，只要提到东湖山洗脑班的经历，王忠琼就泪流满面、痛苦万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王忠琼女儿龚星灿，是德阳市邮电局职工、经济师，因坚修法轮功，多次被中共警察非法拘禁，两次被非法劳教，三次被劫持在洗脑班迫害，在五次监禁中，她被迫害致残。二零一五年六月，龚星灿因实名诉江，遭警察绑架，虽有幸走脱，但从此被迫离家漂泊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五年六月五日，龚星灿在单位被天山路派出所警察秘密劫持到广汉禾兴洗脑班，迫害三个多月也不告诉家人。龚星灿拒绝“转化”，被劫持到资中楠木寺劳教所非法劳教两年，不久被迫害致残。龚星灿结束非法劳教时，又被德阳市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和单位人员从劳教所接走、监禁到德阳市邮政局黄许邮政支局老址老宿舍空房子、德阳市邮政局雇专人看守。二零零七年十月十一日，龚学良、王忠琼夫妇赶到德阳市邮政局打听女儿下落。第二天，王忠琼就被什邡市公安局国保警察绑架、关押。二零零八年十二月，王忠琼被什邡市法院非法判刑四年，被劫持到四川省简阳养马河监狱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迫害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一年十月、十一月，龚学良、王忠琼夫妇两次被当地警察在大街上绑架、非法抄家。什邡市检察院公诉人黄斌以从家中抄到真相护身符和大法书籍为由，非法起诉龚学良、王忠琼夫妇。二零二二年七月八日，王忠琼被什邡市法院非法判管制一年半，罚款八千元。龚学良（今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被非法判管制一年，罚款五千元。在所谓的非法管制期间，片警每个月上门骚扰龚学良、王忠琼夫妇二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三月，王忠琼老人被中共当局非法停发养老金。二零二四年四月中旬，她向什邡市人社局、什邡市社保中心、单位什邡市马井医院、什邡市卫生局递交了“依法按时、足额发放申请人的养老金的申请”。然而在递交申请书的第二天，心力交瘁的老人出现严重病症、不能吃喝和睡眠等，自述身体情况与二十年前的洗脑班被迫害情况一样，养老金追讨法律程序被迫中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五年三月八日（或九日）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王忠琼在痛苦中含冤离世。离世后，她的眼角渗出血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王忠琼老人离世的当天上午，什邡市方亭派出所社区片警谭兵、杨某等人还以“回访”为名上门骚扰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7.8pt;mso-wrap-distance-left:9.05pt;mso-wrap-distance-right:9.05pt;mso-wrap-distance-top:0pt;mso-wrap-distance-bottom:0pt;margin-top:22.2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报道）四川省德阳什邡市八旬法轮功学员王忠琼，二十六年来经历了中共各种迫害，被长期跟踪、监控，上门骚扰，多次被绑架、抄家、非法拘留、关洗脑班、非法判刑、剥夺养老金等，被迫害出严重病症，于二零二五年三月八、九号离世，终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在王忠琼老人离世的当天上午，当地派出所社区警察还以“回访”为名上门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王忠琼老人生于一九四零年一月十六日，什邡市马井镇马井医院退休职工。王忠琼曾到卫校学习，她工作兢兢业业，实践中积累很多专业经验，通过考评成为药剂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王忠琼在修炼法轮功前，身体虚弱，患有严重的血小板减少、贫血、胆囊炎等，八十年代中期，因为身体病痛不能胜任工作，提前病退在家休养，期间练过几种气功都不见好转、吃药、做手术、走庙子、病痛也没有减轻。她的丈夫龚学良则有较严重的血稠等疾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龚学良、王忠琼夫妇于一九九七年三月二日开始修炼大法，夫妇两人修炼法轮功后，很快无病一身轻，家庭、邻里和睦，其乐融融。王忠琼是当地法轮功炼功点的义务辅导员，她按照大法真、善、忍的标准做好人、做一个更好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九九九年七月，中共魔头江泽民恐惧修炼法轮功的人群迫害发生以来，她一直心怀善良地向百姓讲法轮功真相、因此受到中共各种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以下是王忠琼老人生前遭中共迫害部份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九九九年七月十九日凌晨三点左右，王忠琼与全国各地的法轮功义务辅导员一样，遭中共非法抄家、被拘役一天。迫害发生二十七年来，她遭受多次非法抄家、绑架、拘留，劫持到洗脑班迫害、经济迫害及亲人同修被迫害等。曾被非法判刑四年，曾因为一句“要炼”，被非法拘留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五年六月六日，龚学良、王忠琼夫妇在大街上被当地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国保人员等有预谋的绑架、劫持到德阳市东湖山洗脑班。德阳市东湖山洗脑班是残害法轮功学员的黑监狱，将法轮功学员与世隔绝、不许亲人探视。王忠琼在那里被非法关押三个多月，期间遭到几天几夜的“熬鹰”、强迫二十四小时听最大“噪音”（电视谩骂录像放到最大声）、包夹、谩骂、人身攻击、威逼恐吓等各种残酷迫害。身体从被绑架去时的健康状态迫害致精神崩溃、尿血、身体功能紊乱、惊吓、高血压等、严重失眠。洗脑班人员、什邡市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成员易珍惠（音）等人在逼迫王忠琼说违心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逼她自杀。王忠琼在洗脑班被迫害三个多月，身心受到严重伤害。二十年来，只要提到东湖山洗脑班的经历，王忠琼就泪流满面、痛苦万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王忠琼女儿龚星灿，是德阳市邮电局职工、经济师，因坚修法轮功，多次被中共警察非法拘禁，两次被非法劳教，三次被劫持在洗脑班迫害，在五次监禁中，她被迫害致残。二零一五年六月，龚星灿因实名诉江，遭警察绑架，虽有幸走脱，但从此被迫离家漂泊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五年六月五日，龚星灿在单位被天山路派出所警察秘密劫持到广汉禾兴洗脑班，迫害三个多月也不告诉家人。龚星灿拒绝“转化”，被劫持到资中楠木寺劳教所非法劳教两年，不久被迫害致残。龚星灿结束非法劳教时，又被德阳市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和单位人员从劳教所接走、监禁到德阳市邮政局黄许邮政支局老址老宿舍空房子、德阳市邮政局雇专人看守。二零零七年十月十一日，龚学良、王忠琼夫妇赶到德阳市邮政局打听女儿下落。第二天，王忠琼就被什邡市公安局国保警察绑架、关押。二零零八年十二月，王忠琼被什邡市法院非法判刑四年，被劫持到四川省简阳养马河监狱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迫害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一年十月、十一月，龚学良、王忠琼夫妇两次被当地警察在大街上绑架、非法抄家。什邡市检察院公诉人黄斌以从家中抄到真相护身符和大法书籍为由，非法起诉龚学良、王忠琼夫妇。二零二二年七月八日，王忠琼被什邡市法院非法判管制一年半，罚款八千元。龚学良（今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被非法判管制一年，罚款五千元。在所谓的非法管制期间，片警每个月上门骚扰龚学良、王忠琼夫妇二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三月，王忠琼老人被中共当局非法停发养老金。二零二四年四月中旬，她向什邡市人社局、什邡市社保中心、单位什邡市马井医院、什邡市卫生局递交了“依法按时、足额发放申请人的养老金的申请”。然而在递交申请书的第二天，心力交瘁的老人出现严重病症、不能吃喝和睡眠等，自述身体情况与二十年前的洗脑班被迫害情况一样，养老金追讨法律程序被迫中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五年三月八日（或九日）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王忠琼在痛苦中含冤离世。离世后，她的眼角渗出血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王忠琼老人离世的当天上午，什邡市方亭派出所社区片警谭兵、杨某等人还以“回访”为名上门骚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299085</wp:posOffset>
                </wp:positionV>
                <wp:extent cx="2095500" cy="6535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3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4.6pt;mso-wrap-distance-left:9.05pt;mso-wrap-distance-right:9.05pt;mso-wrap-distance-top:0pt;mso-wrap-distance-bottom:0pt;margin-top:23.5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220</wp:posOffset>
                </wp:positionH>
                <wp:positionV relativeFrom="paragraph">
                  <wp:posOffset>281940</wp:posOffset>
                </wp:positionV>
                <wp:extent cx="720090" cy="17430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7.25pt;mso-wrap-distance-left:9.05pt;mso-wrap-distance-right:9.05pt;mso-wrap-distance-top:0pt;mso-wrap-distance-bottom:0pt;margin-top:22.2pt;mso-position-vertical-relative:text;margin-left:2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50800</wp:posOffset>
                </wp:positionV>
                <wp:extent cx="2095500" cy="4587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8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1.2pt;mso-wrap-distance-left:9.05pt;mso-wrap-distance-right:9.05pt;mso-wrap-distance-top:0pt;mso-wrap-distance-bottom:0pt;margin-top:4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554355</wp:posOffset>
                </wp:positionV>
                <wp:extent cx="6775450" cy="2343150"/>
                <wp:effectExtent l="5080" t="5080" r="38830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法轮功在中国一直是合法的--3" descr=""/>
                              <pic:cNvPicPr/>
                            </pic:nvPicPr>
                            <pic:blipFill>
                              <a:blip r:embed="rId20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2021-07-09 21 23 54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43.65pt;width:533.5pt;height:184.5pt" coordorigin="25,873" coordsize="10670,3690">
                <v:roundrect id="shape_0" fillcolor="white" stroked="t" o:allowincell="f" style="position:absolute;left:25;top:873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214;top:1040;width:10283;height:3406">
                  <v:group id="shape_0" style="position:absolute;left:214;top:1118;width:10283;height:3328">
                    <v:shape id="shape_0" stroked="f" o:allowincell="f" style="position:absolute;left:214;top:2005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70;top:2005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2;top:1118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;top:1040;width:6546;height:786">
                    <v:shape id="shape_0" ID="法轮功在中国一直是合法的--3" stroked="f" o:allowincell="f" style="position:absolute;left:1340;top:1200;width:5429;height:491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35;top:1729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52;top:1040;width:1056;height:785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23:45:00Z</dcterms:created>
  <dc:creator/>
  <dc:description/>
  <cp:keywords/>
  <dc:language>en-US</dc:language>
  <cp:lastModifiedBy/>
  <cp:lastPrinted>2025-03-30T18:19:00Z</cp:lastPrinted>
  <dcterms:modified xsi:type="dcterms:W3CDTF">2025-03-30T23:19:00Z</dcterms:modified>
  <cp:revision>8</cp:revision>
  <dc:subject/>
  <dc:title>  </dc:title>
</cp:coreProperties>
</file>