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陕西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357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3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陕西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357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3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10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6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45720" distB="45720" distL="114935" distR="114935" simplePos="0" locked="0" layoutInCell="0" allowOverlap="1" relativeHeight="6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503555</wp:posOffset>
                  </wp:positionH>
                  <wp:positionV relativeFrom="paragraph">
                    <wp:posOffset>471805</wp:posOffset>
                  </wp:positionV>
                  <wp:extent cx="6265545" cy="3947795"/>
                  <wp:effectExtent l="1270" t="1270" r="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265440" cy="3947760"/>
                            <a:chOff x="0" y="0"/>
                            <a:chExt cx="6265440" cy="394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53880" cy="433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修大法　我们成为幸运的一家人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rcRect l="2087" t="0" r="3703" b="0"/>
                            <a:stretch/>
                          </pic:blipFill>
                          <pic:spPr>
                            <a:xfrm>
                              <a:off x="4226400" y="678240"/>
                              <a:ext cx="2039040" cy="3269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39.65pt;margin-top:37.15pt;width:493.35pt;height:310.9pt" coordorigin="793,743" coordsize="9867,6218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996633" stroked="t" o:allowincell="f" style="position:absolute;left:793;top:743;width:9060;height:682;mso-wrap-style:none;v-text-anchor:middle" type="_x0000_t136">
                    <v:path textpathok="t"/>
                    <v:textpath on="t" fitshape="t" string="修大法　我们成为幸运的一家人" style="font-family:&quot;方正大黑简体&quot;;font-size:24pt"/>
                    <v:fill o:detectmouseclick="t" type="solid" color2="#6699cc"/>
                    <v:stroke color="#cc9900" weight="1440" joinstyle="miter" endcap="flat"/>
                    <v:shadow on="t" obscured="f" color="white"/>
                    <w10:wrap type="none"/>
                  </v:shape>
                  <v:shape id="shape_0" stroked="f" o:allowincell="f" style="position:absolute;left:7449;top:1811;width:3210;height:5148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0955</wp:posOffset>
                </wp:positionH>
                <wp:positionV relativeFrom="paragraph">
                  <wp:posOffset>1121410</wp:posOffset>
                </wp:positionV>
                <wp:extent cx="2095500" cy="78536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85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【明慧网】我是六十年代初出生的。在我七、八岁的时候，有一位民间算命先生路过我们家，母亲便让他给我们姐妹们算命。算命的听了我的生辰八字，说我是从庙里跑出来的，二十五岁前不能结婚，而且得娘家婆家各剪一个纸人送走，才能身体健康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后来又有一个算命的路过，又是同样的说法。母亲便照着做啦，剪了一个纸人，让父亲领着我到河边烧了。那时，正是文化大革命，我接受的都是无神论教育，根本没把这放在心上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十四岁那年，我结婚了。可从结婚后，我的身体便不知不觉的得了多种疾病：心脏病、偏头痛、眩晕症、结肠炎、十二指肠球炎等，每天一把一把的吃药。西药不好使，又吃中药，吃得我身上都长了药斑，也没见好。三十岁左右的时候，我兜里就装上了速效救心丸，后来又针灸、用了各种办法都不见效，每个月都是不到月底，钱就花了。几年下来，一米六八的我瘦的只有九十多斤，看着一阵风都能吹倒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房东看到我这样，便告诉我说法轮功祛病健身效果可好了，辅导站正在放大法师父的九天讲法录像，建议我去看看。我们去了，去之前丈夫说：如果我的鼻子通气了就炼（那时丈夫正感冒，鼻子不通气）。由于我们去晚了没进去，正赶上工作人员在边厅整理学员们请的师父的法像，我们便凑了过去。丈夫从一工作人员的手里接过一张师父的法像，瞬间鼻子便通气了！从此我们一家三口便走入了法轮大法修炼中！那是一九九五年十二月二日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得法后我的病全好了，丈夫的胃出血病也好了。丈夫感慨的说：终于能吃上早饭了。他之所以这样说是因以前我不能做饭，丈夫都是不吃饭上班或泡一口方便面，中午回来他还得给我做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一段时间后，我想去把没修炼前的牙洞堵上，到那一看，大夫说：不用堵了，已经自己长好了。我五十一岁那年，办入厂卡需要体检</w:t>
                            </w:r>
                            <w:r>
                              <w:rPr>
                                <w:rFonts w:cs="宋体;SimSun"/>
                                <w:spacing w:val="-14"/>
                                <w:sz w:val="22"/>
                                <w:szCs w:val="22"/>
                                <w:lang w:val="en-US"/>
                              </w:rPr>
                              <w:t>，我的各项检查都是最好的，比没修炼的年轻人还好！到现在二十几年，我们没吃过一粒药，这几年我都不感冒，只是打两个喷嚏就过去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在我修炼大法三个多月后，有一个妹妹得了肝里胆管的胆结石，痛苦不堪，由于在肝里不能手术，到沈阳大医院看，告诉她只能回家等着。回到当地医院，我去看她。看到她鼻子插着吸管，往外流着绿色的液体，而且还伴着疼痛……我坐了一会儿，妹妹说：“姐从你来了不大会儿，我这就不怎么痛了那？！”我说：是吗？我现在正炼一个功，叫法轮功。她问咋炼？我告诉她有书，还有五套功法。她说先把书给她拿去看看。就这样妹妹的胆结石也好了，二十几年了没再犯过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另一个妹妹有胆道蛔虫，痛起来拿脑袋往墙上撞，而且结婚几年不怀孕。她也修炼大法了。这个妹妹不但胆道蛔虫病好了，不孕症也好了，生了一个小姑娘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再说说我弟弟。弟弟那年给人开大货车，由于疲劳驾驶，在一个坡路，一不留神，车子冲向了路边，连撞了三棵大树，车子才停下，车头只留下弟弟坐的位置是好的。当交警检查弟弟的驾驶证时，拿着我给的护身符问，这是什么？弟弟赶紧拿过去说：“这个可是好东西，我全靠他拣了命！”弟弟只是手腕刮出了一个口子，缝了几针。可老板花了七、八万才把车头修好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十多年过去了，我们在法轮大法中受益太多了，真的是用千言万语都表达不完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古话说：“要想知道梨子的滋味，就得亲口尝一尝。”是的，如果法轮功真象中共造谣的那样，谁会给自己找苦吃呢！一个傻，两个傻，不可能这么多人都傻吧？而且还是自己觉的好才传给亲朋好友的，有的都是至亲，你会害你的亲人吗？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善良的人们，请你一定要静心地想一想：现在大法传遍一百多个国家和地区，这么多的国家与民族，为什么不反对？难道不说明问题吗？！请你一定要多看多听，真相就在你身边。不要错过这万古机缘！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18.4pt;mso-wrap-distance-left:9.05pt;mso-wrap-distance-right:9.05pt;mso-wrap-distance-top:0pt;mso-wrap-distance-bottom:0pt;margin-top:88.3pt;mso-position-vertical-relative:text;margin-left:-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【明慧网】我是六十年代初出生的。在我七、八岁的时候，有一位民间算命先生路过我们家，母亲便让他给我们姐妹们算命。算命的听了我的生辰八字，说我是从庙里跑出来的，二十五岁前不能结婚，而且得娘家婆家各剪一个纸人送走，才能身体健康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后来又有一个算命的路过，又是同样的说法。母亲便照着做啦，剪了一个纸人，让父亲领着我到河边烧了。那时，正是文化大革命，我接受的都是无神论教育，根本没把这放在心上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十四岁那年，我结婚了。可从结婚后，我的身体便不知不觉的得了多种疾病：心脏病、偏头痛、眩晕症、结肠炎、十二指肠球炎等，每天一把一把的吃药。西药不好使，又吃中药，吃得我身上都长了药斑，也没见好。三十岁左右的时候，我兜里就装上了速效救心丸，后来又针灸、用了各种办法都不见效，每个月都是不到月底，钱就花了。几年下来，一米六八的我瘦的只有九十多斤，看着一阵风都能吹倒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房东看到我这样，便告诉我说法轮功祛病健身效果可好了，辅导站正在放大法师父的九天讲法录像，建议我去看看。我们去了，去之前丈夫说：如果我的鼻子通气了就炼（那时丈夫正感冒，鼻子不通气）。由于我们去晚了没进去，正赶上工作人员在边厅整理学员们请的师父的法像，我们便凑了过去。丈夫从一工作人员的手里接过一张师父的法像，瞬间鼻子便通气了！从此我们一家三口便走入了法轮大法修炼中！那是一九九五年十二月二日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得法后我的病全好了，丈夫的胃出血病也好了。丈夫感慨的说：终于能吃上早饭了。他之所以这样说是因以前我不能做饭，丈夫都是不吃饭上班或泡一口方便面，中午回来他还得给我做饭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一段时间后，我想去把没修炼前的牙洞堵上，到那一看，大夫说：不用堵了，已经自己长好了。我五十一岁那年，办入厂卡需要体检</w:t>
                      </w:r>
                      <w:r>
                        <w:rPr>
                          <w:rFonts w:cs="宋体;SimSun"/>
                          <w:spacing w:val="-14"/>
                          <w:sz w:val="22"/>
                          <w:szCs w:val="22"/>
                          <w:lang w:val="en-US"/>
                        </w:rPr>
                        <w:t>，我的各项检查都是最好的，比没修炼的年轻人还好！到现在二十几年，我们没吃过一粒药，这几年我都不感冒，只是打两个喷嚏就过去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在我修炼大法三个多月后，有一个妹妹得了肝里胆管的胆结石，痛苦不堪，由于在肝里不能手术，到沈阳大医院看，告诉她只能回家等着。回到当地医院，我去看她。看到她鼻子插着吸管，往外流着绿色的液体，而且还伴着疼痛……我坐了一会儿，妹妹说：“姐从你来了不大会儿，我这就不怎么痛了那？！”我说：是吗？我现在正炼一个功，叫法轮功。她问咋炼？我告诉她有书，还有五套功法。她说先把书给她拿去看看。就这样妹妹的胆结石也好了，二十几年了没再犯过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另一个妹妹有胆道蛔虫，痛起来拿脑袋往墙上撞，而且结婚几年不怀孕。她也修炼大法了。这个妹妹不但胆道蛔虫病好了，不孕症也好了，生了一个小姑娘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再说说我弟弟。弟弟那年给人开大货车，由于疲劳驾驶，在一个坡路，一不留神，车子冲向了路边，连撞了三棵大树，车子才停下，车头只留下弟弟坐的位置是好的。当交警检查弟弟的驾驶证时，拿着我给的护身符问，这是什么？弟弟赶紧拿过去说：“这个可是好东西，我全靠他拣了命！”弟弟只是手腕刮出了一个口子，缝了几针。可老板花了七、八万才把车头修好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十多年过去了，我们在法轮大法中受益太多了，真的是用千言万语都表达不完的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古话说：“要想知道梨子的滋味，就得亲口尝一尝。”是的，如果法轮功真象中共造谣的那样，谁会给自己找苦吃呢！一个傻，两个傻，不可能这么多人都傻吧？而且还是自己觉的好才传给亲朋好友的，有的都是至亲，你会害你的亲人吗？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善良的人们，请你一定要静心地想一想：现在大法传遍一百多个国家和地区，这么多的国家与民族，为什么不反对？难道不说明问题吗？！请你一定要多看多听，真相就在你身边。不要错过这万古机缘！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36800</wp:posOffset>
                </wp:positionH>
                <wp:positionV relativeFrom="paragraph">
                  <wp:posOffset>1108075</wp:posOffset>
                </wp:positionV>
                <wp:extent cx="2095500" cy="78479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84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17.95pt;mso-wrap-distance-left:9.05pt;mso-wrap-distance-right:9.05pt;mso-wrap-distance-top:0pt;mso-wrap-distance-bottom:0pt;margin-top:87.25pt;mso-position-vertical-relative:text;margin-left:18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97095</wp:posOffset>
                </wp:positionH>
                <wp:positionV relativeFrom="paragraph">
                  <wp:posOffset>4523740</wp:posOffset>
                </wp:positionV>
                <wp:extent cx="2095500" cy="46101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61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63pt;mso-wrap-distance-left:9.05pt;mso-wrap-distance-right:9.05pt;mso-wrap-distance-top:0pt;mso-wrap-distance-bottom:0pt;margin-top:356.2pt;mso-position-vertical-relative:text;margin-left:36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7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6776085" cy="277495"/>
                <wp:effectExtent l="635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3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陕西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pt;width:533.55pt;height:21.85pt" coordorigin="0,280" coordsize="10671,437">
                <v:shape id="shape_0" stroked="f" o:allowincell="f" style="position:absolute;left:0;top:28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3月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10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陕西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1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82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0pt;margin-top:14.8pt;width:531.75pt;height:29pt;mso-wrap-style:none;v-text-anchor:middle" type="_x0000_t136">
            <v:path textpathok="t"/>
            <v:textpath on="t" fitshape="t" string="陕西省咸阳老年女法轮功学员马玲玲、安彩凤面临司法迫害" style="font-family:&quot;方正兰亭粗黑_GBK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88540</wp:posOffset>
            </wp:positionH>
            <wp:positionV relativeFrom="paragraph">
              <wp:posOffset>307340</wp:posOffset>
            </wp:positionV>
            <wp:extent cx="2212340" cy="156464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184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340" cy="156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065</wp:posOffset>
                </wp:positionH>
                <wp:positionV relativeFrom="paragraph">
                  <wp:posOffset>252730</wp:posOffset>
                </wp:positionV>
                <wp:extent cx="2095500" cy="59607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960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【明慧网】（明慧网通讯员陕西报道）陕西省咸阳市两位女性法轮功学员马玲玲、安彩凤于二零二四年九月四日被沣东大道派出所警察绑架、抄家。两人被非法关押到西安三爻村看守所后，安彩凤出现了高血压和脑梗症状，现在被转关到西安市看守所安康医院。据悉，安彩凤已被构陷到咸阳市渭城区法院。马玲玲情况待查。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</w:rPr>
                              <w:t>马玲玲遭中共迫害事实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马玲玲女士于一九六零年二月出生，现年</w:t>
                            </w:r>
                            <w:r>
                              <w:rPr>
                                <w:sz w:val="22"/>
                              </w:rPr>
                              <w:t>64</w:t>
                            </w:r>
                            <w:r>
                              <w:rPr>
                                <w:sz w:val="22"/>
                              </w:rPr>
                              <w:t>岁，陕西七九五厂职工。她因坚持法轮大法信仰，多次遭警察绑架迫害：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二零一零年三月十一号上午，马玲玲在家中被东风路派出所警察绑架。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二零一三年六月二十三日，马玲玲外出讲真相被渭城区警察绑架、关押。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二零一九年九月，马玲玲在家中被渭城区公安分局化工区派出所警察绑架。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二零二三年二月，马玲玲被警察绑架，后被非法判刑六个月，被勒索罚款两千元。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二零二四年九月四日，马玲玲被咸新区公安分局沣东大道派出所警察绑架、抄家，现被非法关押到西安三爻村看守所，面临当地公检法人的司法迫害。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</w:rPr>
                              <w:t>安彩凤遭中共迫害事实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安彩凤女士于一九四八年十一月出生，现年</w:t>
                            </w:r>
                            <w:r>
                              <w:rPr>
                                <w:sz w:val="22"/>
                              </w:rPr>
                              <w:t>77</w:t>
                            </w:r>
                            <w:r>
                              <w:rPr>
                                <w:sz w:val="22"/>
                              </w:rPr>
                              <w:t>岁，原咸阳服装厂退休职工，家住陕西省第二纺织配件厂家属院。安彩凤在修炼法轮功之前，患有双肘关节骨质增生、浑身疼痛、乳腺癌，她于一九九二年九月手术后，长期卧床、生活不能自理，无奈于一九九三年年底提前病退。一九九六年四月一日，安彩凤幸遇法轮大法，经过一年多的修炼，她的身体得到净化，真正体验到无病一身轻的幸福。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中共于一九九九年七月开始疯狂迫害法轮功后，安彩凤因坚持法轮大法信仰，多次遭中共迫害：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曾于二零零零年被非法劳教；二零二三年二月九日被警察绑架，后被非法判刑六个月，被勒索两千元罚款。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二零零零年十一月八日，安彩凤在家中被新兴路派出所警察绑架、抄家。警察将她劫持到咸阳电力宾馆囚禁三天，逼她写放弃修炼的保证书。二零零零年十一月十一日，警察将安彩凤非法关押到陕西咸阳渭城戒烟所，四十天后将她劫持到陕西省女子劳教所非法劳教一年半。因身体虚弱，十一个月后劳教所让家人接她回家。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二零零八年七月一日，安彩凤被撬锁闯入家中被国保大队警察刘撮劳、卢菊莹、夏小平等人绑架、抄家。警察踹开卧室门、撕破门帘、翻箱倒柜，抢走电脑等物品及现金一万四千多元，搜的连一分钱都没留。安彩凤非法关押到戒烟所十六天。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二零二一年三月二十六日，安彩凤被咸阳市公安局彩虹分局警察绑架、抄家，因体验不合格，秦都看守所拒收，她被取保候审。二零二一年十一月，她被构陷到秦都区法院，后被非法判刑六个月，被勒索罚款两千元。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二零二四年九月四日，安彩凤在家中被沣东大道派出所警察绑架、抄家。她被非法关押到西安三爻村看守所期间，因出现高血压和脑梗症状，被转关到西安市看守所安康医院至今。据悉，安彩凤已被构陷到咸阳市渭城区法院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69.35pt;mso-wrap-distance-left:9.05pt;mso-wrap-distance-right:9.05pt;mso-wrap-distance-top:0pt;mso-wrap-distance-bottom:0pt;margin-top:19.9pt;mso-position-vertical-relative:text;margin-left:-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【明慧网】（明慧网通讯员陕西报道）陕西省咸阳市两位女性法轮功学员马玲玲、安彩凤于二零二四年九月四日被沣东大道派出所警察绑架、抄家。两人被非法关押到西安三爻村看守所后，安彩凤出现了高血压和脑梗症状，现在被转关到西安市看守所安康医院。据悉，安彩凤已被构陷到咸阳市渭城区法院。马玲玲情况待查。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</w:rPr>
                        <w:t>马玲玲遭中共迫害事实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马玲玲女士于一九六零年二月出生，现年</w:t>
                      </w:r>
                      <w:r>
                        <w:rPr>
                          <w:sz w:val="22"/>
                        </w:rPr>
                        <w:t>64</w:t>
                      </w:r>
                      <w:r>
                        <w:rPr>
                          <w:sz w:val="22"/>
                        </w:rPr>
                        <w:t>岁，陕西七九五厂职工。她因坚持法轮大法信仰，多次遭警察绑架迫害：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二零一零年三月十一号上午，马玲玲在家中被东风路派出所警察绑架。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二零一三年六月二十三日，马玲玲外出讲真相被渭城区警察绑架、关押。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二零一九年九月，马玲玲在家中被渭城区公安分局化工区派出所警察绑架。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二零二三年二月，马玲玲被警察绑架，后被非法判刑六个月，被勒索罚款两千元。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二零二四年九月四日，马玲玲被咸新区公安分局沣东大道派出所警察绑架、抄家，现被非法关押到西安三爻村看守所，面临当地公检法人的司法迫害。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</w:rPr>
                        <w:t>安彩凤遭中共迫害事实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安彩凤女士于一九四八年十一月出生，现年</w:t>
                      </w:r>
                      <w:r>
                        <w:rPr>
                          <w:sz w:val="22"/>
                        </w:rPr>
                        <w:t>77</w:t>
                      </w:r>
                      <w:r>
                        <w:rPr>
                          <w:sz w:val="22"/>
                        </w:rPr>
                        <w:t>岁，原咸阳服装厂退休职工，家住陕西省第二纺织配件厂家属院。安彩凤在修炼法轮功之前，患有双肘关节骨质增生、浑身疼痛、乳腺癌，她于一九九二年九月手术后，长期卧床、生活不能自理，无奈于一九九三年年底提前病退。一九九六年四月一日，安彩凤幸遇法轮大法，经过一年多的修炼，她的身体得到净化，真正体验到无病一身轻的幸福。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中共于一九九九年七月开始疯狂迫害法轮功后，安彩凤因坚持法轮大法信仰，多次遭中共迫害：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曾于二零零零年被非法劳教；二零二三年二月九日被警察绑架，后被非法判刑六个月，被勒索两千元罚款。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二零零零年十一月八日，安彩凤在家中被新兴路派出所警察绑架、抄家。警察将她劫持到咸阳电力宾馆囚禁三天，逼她写放弃修炼的保证书。二零零零年十一月十一日，警察将安彩凤非法关押到陕西咸阳渭城戒烟所，四十天后将她劫持到陕西省女子劳教所非法劳教一年半。因身体虚弱，十一个月后劳教所让家人接她回家。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二零零八年七月一日，安彩凤被撬锁闯入家中被国保大队警察刘撮劳、卢菊莹、夏小平等人绑架、抄家。警察踹开卧室门、撕破门帘、翻箱倒柜，抢走电脑等物品及现金一万四千多元，搜的连一分钱都没留。安彩凤非法关押到戒烟所十六天。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二零二一年三月二十六日，安彩凤被咸阳市公安局彩虹分局警察绑架、抄家，因体验不合格，秦都看守所拒收，她被取保候审。二零二一年十一月，她被构陷到秦都区法院，后被非法判刑六个月，被勒索罚款两千元。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二零二四年九月四日，安彩凤在家中被沣东大道派出所警察绑架、抄家。她被非法关押到西安三爻村看守所期间，因出现高血压和脑梗症状，被转关到西安市看守所安康医院至今。据悉，安彩凤已被构陷到咸阳市渭城区法院。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98365</wp:posOffset>
                </wp:positionH>
                <wp:positionV relativeFrom="paragraph">
                  <wp:posOffset>242570</wp:posOffset>
                </wp:positionV>
                <wp:extent cx="2095500" cy="59613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96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69.4pt;mso-wrap-distance-left:9.05pt;mso-wrap-distance-right:9.05pt;mso-wrap-distance-top:0pt;mso-wrap-distance-bottom:0pt;margin-top:19.1pt;mso-position-vertical-relative:text;margin-left:36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6960</wp:posOffset>
                </wp:positionH>
                <wp:positionV relativeFrom="paragraph">
                  <wp:posOffset>108585</wp:posOffset>
                </wp:positionV>
                <wp:extent cx="2095500" cy="423926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23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33.8pt;mso-wrap-distance-left:9.05pt;mso-wrap-distance-right:9.05pt;mso-wrap-distance-top:0pt;mso-wrap-distance-bottom:0pt;margin-top:8.55pt;mso-position-vertical-relative:text;margin-left:18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w:pict>
          <v:shape id="shape_0" fillcolor="black" stroked="f" o:allowincell="f" style="position:absolute;margin-left:1.2pt;margin-top:6.5pt;width:345.7pt;height:23.1pt;mso-wrap-style:none;v-text-anchor:middle" type="_x0000_t136">
            <v:path textpathok="t"/>
            <v:textpath on="t" fitshape="t" string="陕西省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697730</wp:posOffset>
            </wp:positionH>
            <wp:positionV relativeFrom="paragraph">
              <wp:posOffset>1270</wp:posOffset>
            </wp:positionV>
            <wp:extent cx="2063750" cy="1193165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8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ind w:right="720" w:hanging="0"/>
        <w:jc w:val="right"/>
        <w:rPr/>
      </w:pPr>
      <w:r>
        <w:rPr>
          <w:rFonts w:eastAsia="华文细黑" w:cs="华文细黑" w:ascii="华文细黑" w:hAnsi="华文细黑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980</wp:posOffset>
                </wp:positionH>
                <wp:positionV relativeFrom="paragraph">
                  <wp:posOffset>6987540</wp:posOffset>
                </wp:positionV>
                <wp:extent cx="6775450" cy="3028950"/>
                <wp:effectExtent l="6350" t="6350" r="10102850" b="698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3029040"/>
                          <a:chOff x="0" y="0"/>
                          <a:chExt cx="6775560" cy="3029040"/>
                        </a:xfrm>
                      </wpg:grpSpPr>
                      <wps:wsp>
                        <wps:cNvSpPr txBox="1"/>
                        <wps:spPr>
                          <a:xfrm>
                            <a:off x="3798720" y="75600"/>
                            <a:ext cx="2800440" cy="28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en-US"/>
                                </w:rPr>
                                <w:t>法轮大法又名“法轮功”，1992年由李洪志先生在中国大陆传出的上乘佛家修炼大法，以宇宙特性“真、善、忍”为根本指导，使修炼者返本归真的高层次修炼法门。修炼法轮功主要是学法（读法轮功书籍）、修心及炼功，生活中按照“真、善、忍”的标准要求自己，同时学炼五套功法，动作简单易学，法轮功学员义务教功。法轮大法至今已传播100多个国家，上亿人通过修炼法轮功得到身心健康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en-US"/>
                                </w:rPr>
                                <w:t>法轮功的书籍被译成50种语言出版发行。李洪志先生和法轮大法获得各国政府各类褒奖、支持决议案和信函超过5800项。“真、善、忍”的信仰得到了世界各族裔民众的爱戴和尊敬，却在中国大陆一地受到残酷迫害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240" y="114480"/>
                            <a:ext cx="2017440" cy="333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走近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775560" cy="3029040"/>
                          </a:xfrm>
                          <a:prstGeom prst="roundRect">
                            <a:avLst>
                              <a:gd name="adj" fmla="val 1921"/>
                            </a:avLst>
                          </a:prstGeom>
                          <a:noFill/>
                          <a:ln w="12600">
                            <a:solidFill>
                              <a:srgbClr val="f0d01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：二零二三年七月十五日晚间，南台湾包括嘉义、台南、高雄、屏东及台东等五县市部分法轮功学员，炼功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25640" y="561960"/>
                            <a:ext cx="3513960" cy="234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4pt;margin-top:550.2pt;width:533.5pt;height:238.5pt" coordorigin="348,11004" coordsize="10670,4770">
                <v:shape id="shape_0" stroked="f" o:allowincell="f" style="position:absolute;left:6330;top:11123;width:4409;height:4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en-US"/>
                          </w:rPr>
                          <w:t>法轮大法又名“法轮功”，1992年由李洪志先生在中国大陆传出的上乘佛家修炼大法，以宇宙特性“真、善、忍”为根本指导，使修炼者返本归真的高层次修炼法门。修炼法轮功主要是学法（读法轮功书籍）、修心及炼功，生活中按照“真、善、忍”的标准要求自己，同时学炼五套功法，动作简单易学，法轮功学员义务教功。法轮大法至今已传播100多个国家，上亿人通过修炼法轮功得到身心健康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en-US"/>
                          </w:rPr>
                          <w:t>法轮功的书籍被译成50种语言出版发行。李洪志先生和法轮大法获得各国政府各类褒奖、支持决议案和信函超过5800项。“真、善、忍”的信仰得到了世界各族裔民众的爱戴和尊敬，却在中国大陆一地受到残酷迫害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c000" stroked="t" o:allowincell="f" style="position:absolute;left:1728;top:11184;width:3176;height:524;mso-wrap-style:none;v-text-anchor:middle" type="_x0000_t136">
                  <v:path textpathok="t"/>
                  <v:textpath on="t" fitshape="t" string="走近法轮功" style="font-family:&quot;隶书&quot;;font-size:12pt"/>
                  <v:fill o:detectmouseclick="t" type="solid" color2="#003fff"/>
                  <v:stroke color="#ffc000" weight="9360" joinstyle="miter" endcap="flat"/>
                  <w10:wrap type="none"/>
                </v:shape>
                <v:roundrect id="shape_0" stroked="t" o:allowincell="f" style="position:absolute;left:348;top:11004;width:10669;height:4769;mso-wrap-style:none;v-text-anchor:middle">
                  <v:fill o:detectmouseclick="t" on="false"/>
                  <v:stroke color="#f0d010" weight="12600" joinstyle="miter" endcap="flat"/>
                  <w10:wrap type="none"/>
                </v:roundrect>
                <v:shape id="shape_0" ID="：二零二三年七月十五日晚间，南台湾包括嘉义、台南、高雄、屏东及台东等五县市部分法轮功学员，炼功" stroked="f" o:allowincell="f" style="position:absolute;left:546;top:11889;width:5533;height:368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0585</wp:posOffset>
                </wp:positionH>
                <wp:positionV relativeFrom="paragraph">
                  <wp:posOffset>883285</wp:posOffset>
                </wp:positionV>
                <wp:extent cx="2095500" cy="174053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74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37.05pt;mso-wrap-distance-left:9.05pt;mso-wrap-distance-right:9.05pt;mso-wrap-distance-top:0pt;mso-wrap-distance-bottom:0pt;margin-top:69.55pt;mso-position-vertical-relative:text;margin-left:36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40610</wp:posOffset>
                </wp:positionH>
                <wp:positionV relativeFrom="paragraph">
                  <wp:posOffset>121285</wp:posOffset>
                </wp:positionV>
                <wp:extent cx="2095500" cy="247967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47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95.25pt;mso-wrap-distance-left:9.05pt;mso-wrap-distance-right:9.05pt;mso-wrap-distance-top:0pt;mso-wrap-distance-bottom:0pt;margin-top:9.55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2095500" cy="247967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47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6">
                        <w:txbxContent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陕西省汉中市汉台区法轮功学员曹正德被非法抄家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日，正值元宵佳节，一伙自称是国保大队的人突然闯入法轮功学员曹正德家中，非法抄家，抢走法轮功书籍、真相资料、电脑、播放器等私人物品。他们没有穿警服，没有出示任何证件和法律手续，也没有留下物品清单。为首的人自称姓周，态度恶劣，恐吓两位老人，以子女工作、家人人身安全、住房等威胁、逼迫年近</w:t>
                            </w:r>
                            <w:r>
                              <w:rPr/>
                              <w:t>80</w:t>
                            </w:r>
                            <w:r>
                              <w:rPr/>
                              <w:t>岁的曹正德老人交代资料来源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陕西省礼泉县法轮功学员李静、李向红被迫害近况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二五年二月二十四日，陕西省女子监狱打电话让李静、李向红的家属去监狱探视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月二十五日，李静、李向红的丈夫和儿子去见到她们两人。她们都很瘦，每人都有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个包夹跟着，李向红大概有</w:t>
                            </w:r>
                            <w:r>
                              <w:rPr/>
                              <w:t>80</w:t>
                            </w:r>
                            <w:r>
                              <w:rPr/>
                              <w:t>斤左右（被迫害之前有</w:t>
                            </w:r>
                            <w:r>
                              <w:rPr/>
                              <w:t>120</w:t>
                            </w:r>
                            <w:r>
                              <w:rPr/>
                              <w:t>斤左右），上面牙齿全部掉光（不知道是营养不良还是被殴打的结果），家人不忍心直视。后来，李向红戴上口罩和家人说了会话，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个包夹一直在身边监视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近期陕西省汉中市汉台区多名法轮功学员被骚扰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二五年二月下旬，在邪党两会召开之际，汉台区各社区、街道办近期又在骚扰法轮功学员，有给家人打电话，有的直接敲门。</w:t>
                            </w:r>
                            <w:r>
                              <w:rPr>
                                <w:rFonts w:cs="宋体;SimSun"/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95.25pt;mso-wrap-distance-left:9.05pt;mso-wrap-distance-right:9.05pt;mso-wrap-distance-top:0pt;mso-wrap-distance-bottom:0pt;margin-top:10.1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陕西省汉中市汉台区法轮功学员曹正德被非法抄家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2</w:t>
                      </w:r>
                      <w:r>
                        <w:rPr/>
                        <w:t>月</w:t>
                      </w:r>
                      <w:r>
                        <w:rPr/>
                        <w:t>12</w:t>
                      </w:r>
                      <w:r>
                        <w:rPr/>
                        <w:t>日，正值元宵佳节，一伙自称是国保大队的人突然闯入法轮功学员曹正德家中，非法抄家，抢走法轮功书籍、真相资料、电脑、播放器等私人物品。他们没有穿警服，没有出示任何证件和法律手续，也没有留下物品清单。为首的人自称姓周，态度恶劣，恐吓两位老人，以子女工作、家人人身安全、住房等威胁、逼迫年近</w:t>
                      </w:r>
                      <w:r>
                        <w:rPr/>
                        <w:t>80</w:t>
                      </w:r>
                      <w:r>
                        <w:rPr/>
                        <w:t>岁的曹正德老人交代资料来源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陕西省礼泉县法轮功学员李静、李向红被迫害近况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二五年二月二十四日，陕西省女子监狱打电话让李静、李向红的家属去监狱探视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月二十五日，李静、李向红的丈夫和儿子去见到她们两人。她们都很瘦，每人都有</w:t>
                      </w:r>
                      <w:r>
                        <w:rPr/>
                        <w:t>2</w:t>
                      </w:r>
                      <w:r>
                        <w:rPr/>
                        <w:t>个包夹跟着，李向红大概有</w:t>
                      </w:r>
                      <w:r>
                        <w:rPr/>
                        <w:t>80</w:t>
                      </w:r>
                      <w:r>
                        <w:rPr/>
                        <w:t>斤左右（被迫害之前有</w:t>
                      </w:r>
                      <w:r>
                        <w:rPr/>
                        <w:t>120</w:t>
                      </w:r>
                      <w:r>
                        <w:rPr/>
                        <w:t>斤左右），上面牙齿全部掉光（不知道是营养不良还是被殴打的结果），家人不忍心直视。后来，李向红戴上口罩和家人说了会话，</w:t>
                      </w:r>
                      <w:r>
                        <w:rPr/>
                        <w:t>2</w:t>
                      </w:r>
                      <w:r>
                        <w:rPr/>
                        <w:t>个包夹一直在身边监视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近期陕西省汉中市汉台区多名法轮功学员被骚扰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二五年二月下旬，在邪党两会召开之际，汉台区各社区、街道办近期又在骚扰法轮功学员，有给家人打电话，有的直接敲门。</w:t>
                      </w:r>
                      <w:r>
                        <w:rPr>
                          <w:rFonts w:cs="宋体;SimSun"/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隶书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7">
    <w:name w:val=" Char Char7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../../C:/Users/1/AppData/Local/Temp/Rar$EXa2200.18996/2014-10-10-minghui-pohai-zhangfang.jpg" TargetMode="External"/><Relationship Id="rId7" Type="http://schemas.openxmlformats.org/officeDocument/2006/relationships/hyperlink" Target="../../C:/Users/1/AppData/Local/Temp/Rar$EXa696.7696/2010-9-26-featurephotos-64--ss.jpg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hyperlink" Target="../../C:/Users/hp/AppData/Local/Temp/Rar$EXa5220.21775/2024-4-11-eren-zhongbinglin.jpg" TargetMode="External"/><Relationship Id="rId12" Type="http://schemas.openxmlformats.org/officeDocument/2006/relationships/hyperlink" Target="../../C:/Users/hp/AppData/Local/Temp/Rar$EXa4592.30878/2014-3-19-minghui-pohai-beijing-11.jpg" TargetMode="External"/><Relationship Id="rId13" Type="http://schemas.openxmlformats.org/officeDocument/2006/relationships/hyperlink" Target="../../C:/Users/hp/AppData/Local/Temp/Rar$EXa5824.36257/2024-2-15-mh-persecution-beijing-1.png" TargetMode="External"/><Relationship Id="rId14" Type="http://schemas.openxmlformats.org/officeDocument/2006/relationships/hyperlink" Target="../../C:/Users/User/AppData/Local/Temp/Rar$EXa4172.1101/2021-4-15-shi-shao-ping_01.jpg" TargetMode="External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9T19:58:00Z</dcterms:created>
  <dc:creator/>
  <dc:description/>
  <cp:keywords/>
  <dc:language>en-US</dc:language>
  <cp:lastModifiedBy/>
  <cp:lastPrinted>2025-03-09T19:04:00Z</cp:lastPrinted>
  <dcterms:modified xsi:type="dcterms:W3CDTF">2025-03-10T00:05:00Z</dcterms:modified>
  <cp:revision>3</cp:revision>
  <dc:subject/>
  <dc:title/>
</cp:coreProperties>
</file>