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天津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6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PMingLiU;Microsoft JhengHei" w:cs="华文细黑" w:ascii="华文细黑" w:hAnsi="华文细黑"/>
                                <w:w w:val="105"/>
                                <w:sz w:val="18"/>
                                <w:szCs w:val="18"/>
                                <w:lang w:val="en-US" w:eastAsia="zh-TW"/>
                              </w:rPr>
                              <w:t>1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天津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60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PMingLiU;Microsoft JhengHei" w:cs="华文细黑" w:ascii="华文细黑" w:hAnsi="华文细黑"/>
                          <w:w w:val="105"/>
                          <w:sz w:val="18"/>
                          <w:szCs w:val="18"/>
                          <w:lang w:val="en-US" w:eastAsia="zh-TW"/>
                        </w:rPr>
                        <w:t>10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hyperlink r:id="rId6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384810</wp:posOffset>
                  </wp:positionV>
                  <wp:extent cx="6786880" cy="8667115"/>
                  <wp:effectExtent l="0" t="635" r="1711833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6720" cy="8667000"/>
                            <a:chOff x="0" y="0"/>
                            <a:chExt cx="6786720" cy="866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7480" y="0"/>
                              <a:ext cx="5509440" cy="415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感恩大法救了我和我的家人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89320"/>
                              <a:ext cx="6786720" cy="80776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884600" y="48960"/>
                                <a:ext cx="3024000" cy="2730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20"/>
                                <a:ext cx="1748160" cy="296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33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【明慧网】我在大法中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炼快三十年了，感恩师尊慈悲救度，弟子无以言表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>在苦难中挣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1987年，我在结核医院住了半年，我左肺叶坏死，因为靠近肺门和心脏，所以不能做手术，整个肺叶里边烂，外边是一层膜囊，膜囊不断地向外扩，里边不断地烂，药攻不到病灶，可是长期吃药却把我的五脏六腑都给吃坏了。当时用的是抗痨药，打针用的是链霉素，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2877840"/>
                                <a:ext cx="2095560" cy="5199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后针也打不进去了。大夫说：“你出院吧，啥药都用了，治不了了，回家养着吧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回家后，把病历交给公司的保健医生，保健医生接过病历看完片子说：“你没有治疗价值了，养着吧。”意思说，等死吧。那时我不到三十岁，孩子才五岁。对于病入膏肓并且绝望的我来说，死并不可怕，可我舍不下孩子，我十岁时就没有母亲了，深感没有母亲的孩子是很痛苦的，我不能让孩子象我一样从小失去母爱，为了可怜的孩子我也不能死。于是我找中医、吃中药，没效果，我想可能是药量不够、大夫不敢加大药量，我久病成医，买中药词典按药方查看，自己开药方，加大剂量，因药量大中毒了，吃了一年半的中药不再吃了。又吃西药吃了两年，五脏六腑都吃坏了，是药三分毒，从此我发誓永远不吃药打针了，也不住医院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这时邻居来劝我学气功。有病乱投医，我学了一大堆气功，也没好。有人又说学佛教吧，我又走入佛教，各种形式过了一遍，钱没少花，精力没少费，还没好。由于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9800" y="2879640"/>
                                <a:ext cx="2095560" cy="516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都学，乱七八糟的身体又添新病了。我人生的路走到尽头了，绝望了。我下决心以后啥都不学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>天无绝人之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的老邻居曾多次劝我：“学法轮功吧，不要钱，可好了。”我认为气功都是骗人的，为赚钱的，我不学。一次，老邻居又来电话，请我们去她家吃饭。在吃饭时，邻居给我放录音，是师父在济南的讲法，我听着听着，发自内心深处的感觉是那么的好，就大声和邻居说：“这就是我要找的！怎么不早告诉我呢？”其实她已经和我说过好几次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自从听了师父的讲法录音，我决定要永远学下去。在炼功点，我炼了三天，咳嗽了三天，吐了三天，都是成块的浓痰。之后，我的肺病就好了，五脏六腑都被师父换成新的了，跟年轻人一样，单位体检，我的肺一点阴影都没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从1994年到2024年，三十年了，我再没吃过药、打过针。在我遭到中共邪党迫害时，尽管我被迫害得只剩皮包骨了，但肺一点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36760" y="0"/>
                                <a:ext cx="1749600" cy="28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有。我回家后通过学法炼功，一片药没吃，身体很快恢复健康了。还有，我生孩子后落下了类风湿症，痛得入骨髓，修炼后好了，十二指肠球溃疡也好了。我姐姐曾这样形容当时的我：“如果你眼睛不动、不笑，以为你死了呢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黑体;SimHei" w:hAnsi="黑体;SimHei" w:eastAsia="黑体;SimHei" w:cs="黑体;SimHei"/>
                                      <w:color w:val="auto"/>
                                      <w:lang w:val="en-US" w:eastAsia="zh-CN" w:bidi="ar-SA"/>
                                    </w:rPr>
                                    <w:t xml:space="preserve">全家受益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看到我奇迹般的健康活下来了，姐姐见人就说：“我妹妹真是炼法轮功炼好了！”姐姐患严重脑溢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91520" y="2878560"/>
                                <a:ext cx="2095560" cy="517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了医院。我让姐姐听大法师父在广州讲法录音，她恢复得很快。和她同一个病区的患者中，姐姐病最重，可她恢复得最快。姐姐出院后，一直听师父讲法。现在她的小脑萎缩症好了，她脑子清醒，口齿说话清楚，相貌端正，人也白胖了。姐姐经常跟找她聊天的人说，以前我妹妹常跟我说，我也不信，现在亲身体验到法轮大法好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看到我修炼后身心出现的巨大变化，我丈夫、婆婆、二哥、二嫂，大哥大嫂的女儿、儿子儿媳和小叔子的妻子都学法轮功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我的外孙女更是受益者，她是早产儿，提前两个月出生，体重才三斤八两。她小时候头发没长全，智商和正常出生的孩子有差距。外孙女出生后，我就让她听师父讲法，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到她两三岁时就开始学宝书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《转法轮》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，上学前《转法轮》的字她基本上都认识了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她学大法后大法开发了她的智力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kern w:val="2"/>
                                      <w:rFonts w:eastAsia="宋体;SimSun" w:ascii="Calibri" w:hAnsi="Calibri" w:cs="Calibri"/>
                                      <w:color w:val="auto"/>
                                      <w:lang w:eastAsia="zh-CN" w:bidi="ar-SA" w:val="en-US"/>
                                    </w:rPr>
                                    <w:t xml:space="preserve">被一所市重点小学奇迹般地录取，现在上一年级，在班里她年龄最小，成绩不错，老师同学都喜欢她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en-US" w:eastAsia="zh-CN" w:bidi="ar-SA"/>
                                    </w:rPr>
                                    <w:t>◇文/中国大陆大法弟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85pt;margin-top:30.3pt;width:534.4pt;height:682.45pt" coordorigin="-17,606" coordsize="10688,13649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7f5f00" stroked="f" o:allowincell="f" style="position:absolute;left:1113;top:606;width:8675;height:654;mso-wrap-style:none;v-text-anchor:middle" type="_x0000_t136">
                    <v:path textpathok="t"/>
                    <v:textpath on="t" fitshape="t" string="感恩大法救了我和我的家人" style="font-family:&quot;方正粗圆简体&quot;;font-size:24pt"/>
                    <v:fill o:detectmouseclick="t" type="solid" color2="#80a0ff"/>
                    <v:stroke color="#3465a4" joinstyle="round" endcap="flat"/>
                    <v:shadow on="t" obscured="f" color="white"/>
                    <w10:wrap type="none"/>
                  </v:shape>
                  <v:group id="shape_0" style="position:absolute;left:-17;top:1534;width:10688;height:1272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951;top:1611;width:4761;height:430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17;top:1535;width:2752;height:46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3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【明慧网】我在大法中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炼快三十年了，感恩师尊慈悲救度，弟子无以言表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>在苦难中挣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1987年，我在结核医院住了半年，我左肺叶坏死，因为靠近肺门和心脏，所以不能做手术，整个肺叶里边烂，外边是一层膜囊，膜囊不断地向外扩，里边不断地烂，药攻不到病灶，可是长期吃药却把我的五脏六腑都给吃坏了。当时用的是抗痨药，打针用的是链霉素，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6;top:6066;width:3299;height:81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后针也打不进去了。大夫说：“你出院吧，啥药都用了，治不了了，回家养着吧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回家后，把病历交给公司的保健医生，保健医生接过病历看完片子说：“你没有治疗价值了，养着吧。”意思说，等死吧。那时我不到三十岁，孩子才五岁。对于病入膏肓并且绝望的我来说，死并不可怕，可我舍不下孩子，我十岁时就没有母亲了，深感没有母亲的孩子是很痛苦的，我不能让孩子象我一样从小失去母爱，为了可怜的孩子我也不能死。于是我找中医、吃中药，没效果，我想可能是药量不够、大夫不敢加大药量，我久病成医，买中药词典按药方查看，自己开药方，加大剂量，因药量大中毒了，吃了一年半的中药不再吃了。又吃西药吃了两年，五脏六腑都吃坏了，是药三分毒，从此我发誓永远不吃药打针了，也不住医院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这时邻居来劝我学气功。有病乱投医，我学了一大堆气功，也没好。有人又说学佛教吧，我又走入佛教，各种形式过了一遍，钱没少花，精力没少费，还没好。由于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99;top:6069;width:3299;height:81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都学，乱七八糟的身体又添新病了。我人生的路走到尽头了，绝望了。我下决心以后啥都不学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>天无绝人之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的老邻居曾多次劝我：“学法轮功吧，不要钱，可好了。”我认为气功都是骗人的，为赚钱的，我不学。一次，老邻居又来电话，请我们去她家吃饭。在吃饭时，邻居给我放录音，是师父在济南的讲法，我听着听着，发自内心深处的感觉是那么的好，就大声和邻居说：“这就是我要找的！怎么不早告诉我呢？”其实她已经和我说过好几次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自从听了师父的讲法录音，我决定要永远学下去。在炼功点，我炼了三天，咳嗽了三天，吐了三天，都是成块的浓痰。之后，我的肺病就好了，五脏六腑都被师父换成新的了，跟年轻人一样，单位体检，我的肺一点阴影都没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从1994年到2024年，三十年了，我再没吃过药、打过针。在我遭到中共邪党迫害时，尽管我被迫害得只剩皮包骨了，但肺一点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15;top:1534;width:2754;height:45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有。我回家后通过学法炼功，一片药没吃，身体很快恢复健康了。还有，我生孩子后落下了类风湿症，痛得入骨髓，修炼后好了，十二指肠球溃疡也好了。我姐姐曾这样形容当时的我：“如果你眼睛不动、不笑，以为你死了呢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全家受益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看到我奇迹般的健康活下来了，姐姐见人就说：“我妹妹真是炼法轮功炼好了！”姐姐患严重脑溢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1;top:6067;width:3299;height:81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了医院。我让姐姐听大法师父在广州讲法录音，她恢复得很快。和她同一个病区的患者中，姐姐病最重，可她恢复得最快。姐姐出院后，一直听师父讲法。现在她的小脑萎缩症好了，她脑子清醒，口齿说话清楚，相貌端正，人也白胖了。姐姐经常跟找她聊天的人说，以前我妹妹常跟我说，我也不信，现在亲身体验到法轮大法好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看到我修炼后身心出现的巨大变化，我丈夫、婆婆、二哥、二嫂，大哥大嫂的女儿、儿子儿媳和小叔子的妻子都学法轮功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我的外孙女更是受益者，她是早产儿，提前两个月出生，体重才三斤八两。她小时候头发没长全，智商和正常出生的孩子有差距。外孙女出生后，我就让她听师父讲法，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到她两三岁时就开始学宝书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《转法轮》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，上学前《转法轮》的字她基本上都认识了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她学大法后大法开发了她的智力，</w:t>
                            </w:r>
                            <w:r>
                              <w:rPr>
                                <w:sz w:val="22"/>
                                <w:szCs w:val="22"/>
                                <w:kern w:val="2"/>
                                <w:rFonts w:eastAsia="宋体;SimSun" w:ascii="Calibri" w:hAnsi="Calibri" w:cs="Calibri"/>
                                <w:color w:val="auto"/>
                                <w:lang w:eastAsia="zh-CN" w:bidi="ar-SA" w:val="en-US"/>
                              </w:rPr>
                              <w:t xml:space="preserve">被一所市重点小学奇迹般地录取，现在上一年级，在班里她年龄最小，成绩不错，老师同学都喜欢她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en-US" w:eastAsia="zh-CN" w:bidi="ar-SA"/>
                              </w:rPr>
                              <w:t>◇文/中国大陆大法弟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104775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cs="华文细黑" w:eastAsia="PMingLiU;Microsoft JhengHei"/>
                                  <w:color w:val="000000"/>
                                  <w:lang w:bidi="ar-SA" w:val="en-US" w:eastAsia="zh-TW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cs="华文细黑" w:eastAsia="华文细黑"/>
                                  <w:color w:val="000000"/>
                                  <w:lang w:bidi="ar-SA" w:val="zh-CN" w:eastAsia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cs="华文细黑" w:eastAsia="华文细黑"/>
                                  <w:color w:val="000000"/>
                                  <w:lang w:bidi="ar-SA" w:val="zh-CN" w:eastAsia="zh-CN"/>
                                </w:rPr>
                                <w:t xml:space="preserve">                                                                                          天津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8.25pt;width:533.55pt;height:21.85pt" coordorigin="7,165" coordsize="10671,437">
                <v:shape id="shape_0" stroked="t" o:allowincell="f" style="position:absolute;left:7;top:600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6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cs="华文细黑" w:eastAsia="PMingLiU;Microsoft JhengHei"/>
                            <w:color w:val="000000"/>
                            <w:lang w:bidi="ar-SA" w:val="en-US" w:eastAsia="zh-TW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cs="华文细黑" w:eastAsia="华文细黑"/>
                            <w:color w:val="000000"/>
                            <w:lang w:bidi="ar-SA" w:val="zh-CN" w:eastAsia="zh-CN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cs="华文细黑" w:eastAsia="华文细黑"/>
                            <w:color w:val="000000"/>
                            <w:lang w:bidi="ar-SA" w:val="zh-CN" w:eastAsia="zh-CN"/>
                          </w:rPr>
                          <w:t xml:space="preserve">                                                                                          天津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67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0.35pt;margin-top:12.95pt;width:529.7pt;height:34pt;mso-wrap-style:none;v-text-anchor:middle" type="_x0000_t136">
            <v:path textpathok="t"/>
            <v:textpath on="t" fitshape="t" string="天津赵飞女士遭非法庭审　律师吁追责警察枉法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</wp:posOffset>
                </wp:positionH>
                <wp:positionV relativeFrom="paragraph">
                  <wp:posOffset>156845</wp:posOffset>
                </wp:positionV>
                <wp:extent cx="2095500" cy="88220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2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（明慧网通讯员天津报道）天津市法轮功学员赵飞女士，二零二四年十月二日上午被武清区石各庄派出所警察绑架，非法关押在武清看守所，十月十七日被非法批捕，二零二五年二月十七日遭武清区法院非法庭审。家人请的律师为赵飞做了有力的无罪辩护，指出赵飞修炼法轮功无罪，而办案警察及检察官涉嫌徇私枉法罪，应当依法追责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赵飞遭绑架、非法庭审经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据了解，有个叫刘俊楠的人在石各庄政府街阮浩面馆门外，捡到一份法轮功真相传单，交到石各庄派出所，石各庄派出所警察查看监控录像，觉得发真相资料的人象赵飞。二零二四年十月二日上午，武清区石各庄派出所副所长贾大鹏等人绑架了赵飞，并将她关押在武清看守所，十月十七日对赵飞非法批捕。随即对她抄家、非法刑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石各庄派出所警察对赵飞实施司法迫害，将所谓案件上报到武清区检察院，因证据不足被退回补充所谓证据。一个月后，石各庄派出所再次上报检察院。武清区检察院将赵飞构陷到武清区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五年二月十七日，武清区法院开庭非法庭审赵飞案。赵飞的辩护律师指出，控方是开庭当天才告知还有新补充的证据，这是程序违法。而所谓新证据是一个模糊不清的录像，根本看不清里面的人脸，也看不出里面那个人在干什么，时间点也对不上。另外警方的证词里出现五个人指认是赵飞，既没录音，又没录像，只有证词。辩护律师说，自己在年前已经完成全部阅卷工作，卷宗中根本没有这些所谓证据。因此辩护律师提出，控方的所有证人、证言依法不得作为定案依据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辩护律师为赵飞做了无罪辩护，指出办案人员明知指控赵飞“利用邪教组织破坏法律实施罪”没有法律依据和事实依据，却违法追诉赵飞。参与办案的警察贾大鹏、检察官闫富强等全部办案人员涉嫌徇私枉法罪，应当依法追责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赵飞多次遭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赵飞今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，她原是石各庄镇中学教师，因坚持法轮大法信仰，被惩罚性调到石各庄小学教英文，二零零八年她还被非法判刑五年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零零年三月，赵飞去北京为法轮功上访被警察绑架回家乡。石各庄派出所教导员张庆祥、警察张殿伦、张珂、协勤等人在石各庄镇副书记李瑞泽的指使下，对赵飞酷刑折磨，赵飞的手脚被电棍电得焦糊，被抽耳光无数，脸被打得变形，夜里她被铐在三轮车上挨冻，白天被铐在路边的电线杆上示众。一天，恶警教导员张庆祥拿着皮鞭说：“赵飞，我抽你三鞭子你就得跪着管我叫爹！”还说：“我让你的爷们儿当王八，你信吗？”赵飞在派出所被监禁了四个多月，停发工资半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赵飞所教班级的优生率、及格率、平均分，都是全校最高的。她班里每年都有几个学困生，有的孩子科科不及格，可是英语科，这些孩子每次都能考及格，赵飞把所有学生都当自己的孩子，给孩子们补课，她从未收过家长一分钱。年终学校按学生成绩给老师发奖，赵飞拿的是全校最高奖金，不在乎钱多少，那是对她付出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零八年，杜学民上任石各庄镇副镇长，为了牟取政治资本，显示“新官上任三把火”，在清明节放假期间，指使总校校长派一辆车堵在赵飞的楼单元门口，二十四小时监控，三天三夜禁止她外出。赵飞因此与看守的人发生争执，总校长也被赵飞质问得无言以对，总校长上报到乡政府说：“我管不了她，你们管吧。”杜学民马上罗织罪名，向武清公安局告发赵飞：“升国旗时不让学生唱国歌，让学生炼法轮功”。公安局到石各庄小学“取证”，三年级小学生看到警察吓得让说什么就说什么，几个年轻的老师在不了解情况下签了名，过后才知道这是给赵飞“取证”，后悔得直哭。而年龄大的老师经受过文化大革命的教训，都赶快回避。小学校长蔡玉茹因拒绝在最后一张纸上签字，后被调离岗位。整个构陷案最后是由石各庄文教办公室盖了个章，作成所谓“罪名”。赵飞的家人想给她请律师辩护，当地律师没人敢接法轮功的案子。赵飞就这样被武清区法院以胡编乱造的罪名非法判刑五年半。总校校长得知后后悔莫及，一再说：“没想到会这样，真没想到会这样！不该往上报，真不该往上报呀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赵飞于二零零八年十一月被劫持到天津女子监狱，体检时因心律过速不合格，被送回武清看守所，二零零九年一月十七日再被警察劫持到天津女子监狱迫害。她二零一四年十二月二十日结束冤狱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然而，这桩十七年前的冤刑竟成了所谓前科，现在被武清区公检法当作这次迫害赵飞的依据，武清区于二月十七日对赵飞进行非法庭审。后续情况待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法轮功也叫法轮大法，是上乘的佛家修炼大法，于一九九二年由李洪志师父传出，他以宇宙最高特性真、善、忍为原则指导人修炼，辅以简单优美的五套功法，可以使修炼人在极短的时间内达到身心净化，道德回升。修炼法轮大法、按照真、善、忍做人，福益家庭社会，不仅是合法的，而且应该受到表彰；法轮功学员根本就不应被抓、被起诉、被庭审。法轮功学员坚持正信、讲清真相，是在匡扶社会正义，维护社会良知，也是应当受到宪法与法律保护的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4.65pt;mso-wrap-distance-left:9.05pt;mso-wrap-distance-right:9.05pt;mso-wrap-distance-top:0pt;mso-wrap-distance-bottom:0pt;margin-top:12.3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（明慧网通讯员天津报道）天津市法轮功学员赵飞女士，二零二四年十月二日上午被武清区石各庄派出所警察绑架，非法关押在武清看守所，十月十七日被非法批捕，二零二五年二月十七日遭武清区法院非法庭审。家人请的律师为赵飞做了有力的无罪辩护，指出赵飞修炼法轮功无罪，而办案警察及检察官涉嫌徇私枉法罪，应当依法追责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赵飞遭绑架、非法庭审经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据了解，有个叫刘俊楠的人在石各庄政府街阮浩面馆门外，捡到一份法轮功真相传单，交到石各庄派出所，石各庄派出所警察查看监控录像，觉得发真相资料的人象赵飞。二零二四年十月二日上午，武清区石各庄派出所副所长贾大鹏等人绑架了赵飞，并将她关押在武清看守所，十月十七日对赵飞非法批捕。随即对她抄家、非法刑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石各庄派出所警察对赵飞实施司法迫害，将所谓案件上报到武清区检察院，因证据不足被退回补充所谓证据。一个月后，石各庄派出所再次上报检察院。武清区检察院将赵飞构陷到武清区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五年二月十七日，武清区法院开庭非法庭审赵飞案。赵飞的辩护律师指出，控方是开庭当天才告知还有新补充的证据，这是程序违法。而所谓新证据是一个模糊不清的录像，根本看不清里面的人脸，也看不出里面那个人在干什么，时间点也对不上。另外警方的证词里出现五个人指认是赵飞，既没录音，又没录像，只有证词。辩护律师说，自己在年前已经完成全部阅卷工作，卷宗中根本没有这些所谓证据。因此辩护律师提出，控方的所有证人、证言依法不得作为定案依据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辩护律师为赵飞做了无罪辩护，指出办案人员明知指控赵飞“利用邪教组织破坏法律实施罪”没有法律依据和事实依据，却违法追诉赵飞。参与办案的警察贾大鹏、检察官闫富强等全部办案人员涉嫌徇私枉法罪，应当依法追责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赵飞多次遭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赵飞今年</w:t>
                      </w:r>
                      <w:r>
                        <w:rPr>
                          <w:rFonts w:cs="宋体;SimSun"/>
                          <w:sz w:val="22"/>
                        </w:rPr>
                        <w:t>63</w:t>
                      </w:r>
                      <w:r>
                        <w:rPr>
                          <w:rFonts w:cs="宋体;SimSun"/>
                          <w:sz w:val="22"/>
                        </w:rPr>
                        <w:t>岁，她原是石各庄镇中学教师，因坚持法轮大法信仰，被惩罚性调到石各庄小学教英文，二零零八年她还被非法判刑五年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零零年三月，赵飞去北京为法轮功上访被警察绑架回家乡。石各庄派出所教导员张庆祥、警察张殿伦、张珂、协勤等人在石各庄镇副书记李瑞泽的指使下，对赵飞酷刑折磨，赵飞的手脚被电棍电得焦糊，被抽耳光无数，脸被打得变形，夜里她被铐在三轮车上挨冻，白天被铐在路边的电线杆上示众。一天，恶警教导员张庆祥拿着皮鞭说：“赵飞，我抽你三鞭子你就得跪着管我叫爹！”还说：“我让你的爷们儿当王八，你信吗？”赵飞在派出所被监禁了四个多月，停发工资半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赵飞所教班级的优生率、及格率、平均分，都是全校最高的。她班里每年都有几个学困生，有的孩子科科不及格，可是英语科，这些孩子每次都能考及格，赵飞把所有学生都当自己的孩子，给孩子们补课，她从未收过家长一分钱。年终学校按学生成绩给老师发奖，赵飞拿的是全校最高奖金，不在乎钱多少，那是对她付出的肯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零八年，杜学民上任石各庄镇副镇长，为了牟取政治资本，显示“新官上任三把火”，在清明节放假期间，指使总校校长派一辆车堵在赵飞的楼单元门口，二十四小时监控，三天三夜禁止她外出。赵飞因此与看守的人发生争执，总校长也被赵飞质问得无言以对，总校长上报到乡政府说：“我管不了她，你们管吧。”杜学民马上罗织罪名，向武清公安局告发赵飞：“升国旗时不让学生唱国歌，让学生炼法轮功”。公安局到石各庄小学“取证”，三年级小学生看到警察吓得让说什么就说什么，几个年轻的老师在不了解情况下签了名，过后才知道这是给赵飞“取证”，后悔得直哭。而年龄大的老师经受过文化大革命的教训，都赶快回避。小学校长蔡玉茹因拒绝在最后一张纸上签字，后被调离岗位。整个构陷案最后是由石各庄文教办公室盖了个章，作成所谓“罪名”。赵飞的家人想给她请律师辩护，当地律师没人敢接法轮功的案子。赵飞就这样被武清区法院以胡编乱造的罪名非法判刑五年半。总校校长得知后后悔莫及，一再说：“没想到会这样，真没想到会这样！不该往上报，真不该往上报呀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赵飞于二零零八年十一月被劫持到天津女子监狱，体检时因心律过速不合格，被送回武清看守所，二零零九年一月十七日再被警察劫持到天津女子监狱迫害。她二零一四年十二月二十日结束冤狱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然而，这桩十七年前的冤刑竟成了所谓前科，现在被武清区公检法当作这次迫害赵飞的依据，武清区于二月十七日对赵飞进行非法庭审。后续情况待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法轮功也叫法轮大法，是上乘的佛家修炼大法，于一九九二年由李洪志师父传出，他以宇宙最高特性真、善、忍为原则指导人修炼，辅以简单优美的五套功法，可以使修炼人在极短的时间内达到身心净化，道德回升。修炼法轮大法、按照真、善、忍做人，福益家庭社会，不仅是合法的，而且应该受到表彰；法轮功学员根本就不应被抓、被起诉、被庭审。法轮功学员坚持正信、讲清真相，是在匡扶社会正义，维护社会良知，也是应当受到宪法与法律保护的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8865</wp:posOffset>
                </wp:positionH>
                <wp:positionV relativeFrom="paragraph">
                  <wp:posOffset>152400</wp:posOffset>
                </wp:positionV>
                <wp:extent cx="2095500" cy="88480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4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6.7pt;mso-wrap-distance-left:9.05pt;mso-wrap-distance-right:9.05pt;mso-wrap-distance-top:0pt;mso-wrap-distance-bottom:0pt;margin-top:12pt;mso-position-vertical-relative:text;margin-left:18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0110</wp:posOffset>
                </wp:positionH>
                <wp:positionV relativeFrom="paragraph">
                  <wp:posOffset>134620</wp:posOffset>
                </wp:positionV>
                <wp:extent cx="2095500" cy="841438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41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62.55pt;mso-wrap-distance-left:9.05pt;mso-wrap-distance-right:9.05pt;mso-wrap-distance-top:0pt;mso-wrap-distance-bottom:0pt;margin-top:10.6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05350</wp:posOffset>
                </wp:positionH>
                <wp:positionV relativeFrom="paragraph">
                  <wp:posOffset>114300</wp:posOffset>
                </wp:positionV>
                <wp:extent cx="2068830" cy="508635"/>
                <wp:effectExtent l="5715" t="0" r="1651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920" cy="508680"/>
                          <a:chOff x="0" y="0"/>
                          <a:chExt cx="20689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0064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LiSu" w:hAnsi="LiSu" w:eastAsia="LiSu" w:cs="LiSu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8040" y="0"/>
                            <a:ext cx="478800" cy="508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7880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7880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67920" y="108000"/>
                            <a:ext cx="80064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LiSu" w:hAnsi="LiSu" w:eastAsia="LiSu" w:cs="LiSu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9pt;width:162.9pt;height:40.05pt" coordorigin="7410,180" coordsize="3258,801">
                <v:shape id="shape_0" fillcolor="#0000cc" stroked="t" o:allowincell="f" style="position:absolute;left:7410;top:334;width:1260;height:427;mso-wrap-style:none;v-text-anchor:middle" type="_x0000_t136">
                  <v:path textpathok="t"/>
                  <v:textpath on="t" fitshape="t" string="迫害法轮功" style="font-family:&quot;LiSu&quot;;font-size:12pt"/>
                  <v:fill o:detectmouseclick="t" type="solid" color2="#ffff33"/>
                  <v:stroke color="#0000cc" weight="9360" joinstyle="miter" endcap="flat"/>
                  <v:shadow on="t" obscured="f" color="#868686"/>
                  <w10:wrap type="none"/>
                </v:shape>
                <v:group id="shape_0" style="position:absolute;left:8651;top:180;width:754;height:801">
                  <v:shape id="shape_0" stroked="f" o:allowincell="f" style="position:absolute;left:8651;top:180;width:753;height:80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1;top:180;width:753;height:80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9406;top:350;width:1260;height:427;mso-wrap-style:none;v-text-anchor:middle" type="_x0000_t136">
                  <v:path textpathok="t"/>
                  <v:textpath on="t" fitshape="t" string="法网难逃" style="font-family:&quot;LiSu&quot;;font-size:12pt"/>
                  <v:fill o:detectmouseclick="t" type="solid" color2="#7dc4f4"/>
                  <v:stroke color="#823b0b" weight="9360" joinstyle="miter" endcap="flat"/>
                  <v:shadow on="t" obscured="f" color="#868686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LiSu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tiantibooks.org/products/zhuan-falun-simplified-chinese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www.tiantibooks.org/products/zhuan-falun-simplified-chinese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22:23:00Z</dcterms:created>
  <dc:creator/>
  <dc:description/>
  <cp:keywords/>
  <dc:language>en-US</dc:language>
  <cp:lastModifiedBy/>
  <cp:lastPrinted>2025-03-09T13:42:00Z</cp:lastPrinted>
  <dcterms:modified xsi:type="dcterms:W3CDTF">2025-03-09T18:42:00Z</dcterms:modified>
  <cp:revision>63</cp:revision>
  <dc:subject/>
  <dc:title/>
</cp:coreProperties>
</file>