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善言破迷雾  真相是希望   浙江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283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善言破迷雾  真相是希望   浙江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283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33" stroked="t" o:allowincell="f" style="position:absolute;margin-left:39.65pt;margin-top:9.45pt;width:453pt;height:34.1pt;mso-wrap-style:none;v-text-anchor:middle" type="_x0000_t136">
            <v:path textpathok="t"/>
            <v:textpath on="t" fitshape="t" string="修大法　我们成为幸运的一家人" style="font-family:&quot;方正粗圆简体&quot;;font-size:24pt"/>
            <v:fill o:detectmouseclick="t" type="solid" color2="#6699cc"/>
            <v:stroke color="#cc9900" weight="1440" joinstyle="miter" endcap="flat"/>
            <v:shadow on="t" obscured="f" color="white"/>
            <w10:wrap type="none"/>
          </v:shape>
        </w:pict>
      </w:r>
    </w:p>
    <w:p>
      <w:pPr>
        <w:pStyle w:val="Style12"/>
        <w:tabs>
          <w:tab w:val="clear" w:pos="708"/>
          <w:tab w:val="left" w:pos="8145" w:leader="none"/>
        </w:tabs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30115</wp:posOffset>
            </wp:positionH>
            <wp:positionV relativeFrom="paragraph">
              <wp:posOffset>269875</wp:posOffset>
            </wp:positionV>
            <wp:extent cx="2038985" cy="32696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74" t="-5" r="368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955</wp:posOffset>
                </wp:positionH>
                <wp:positionV relativeFrom="paragraph">
                  <wp:posOffset>241300</wp:posOffset>
                </wp:positionV>
                <wp:extent cx="2095500" cy="7853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5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我是六十年代初出生的。在我七、八岁的时候，有一位民间算命先生路过我们家，母亲便让他给我们姐妹们算命。算命的听了我的生辰八字，说我是从庙里跑出来的，二十五岁前不能结婚，而且得娘家婆家各剪一个纸人送走，才能身体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后来又有一个算命的路过，又是同样的说法。母亲便照着做啦，剪了一个纸人，让父亲领着我到河边烧了。那时，正是文化大革命，我接受的都是无神论教育，根本没把这放在心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十四岁那年，我结婚了。可从结婚后，我的身体便不知不觉地得了多种疾病：心脏病、偏头痛、眩晕症、结肠炎、十二指肠球炎等，每天一把一把的吃药。西药不好使，又吃中药，吃得我身上都长了药斑，也没见好。三十岁左右的时候，我兜里就装上了速效救心丸，后来又针灸、用了各种办法都不见效，每个月都是不到月底，钱就花了。几年下来，一米六八的我瘦的只有九十多斤，看着一阵风都能吹倒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房东看到我这样，便告诉我说法轮功祛病健身效果可好了，辅导站正在放大法师父的九天讲法录像，建议我去看看。我们去了，去之前丈夫说：如果我的鼻子通气了就炼（那时丈夫正感冒，鼻子不通气）。由于我们去晚了没进去，正赶上工作人员在边厅整理学员们请的师父的法像，我们便凑了过去。丈夫从一工作人员的手里接过一张师父的法像，瞬间鼻子便通气了！从此我们一家三口便走入了法轮大法修炼中！那是一九九五年十二月二日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得法后我的病全好了，丈夫的胃出血病也好了。丈夫感慨地说：终于能吃上早饭了。他之所以这样说是因以前我不能做饭，丈夫都是不吃饭上班或泡一口方便面，中午回来他还得给我做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段时间后，我想去把没修炼前的牙洞堵上，到那一看，大夫说：不用堵了，已经自己长好了。我五十一岁那年，办入厂卡需要体检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，我的各项检查都是最好的，比没修炼的年轻人还好！到现在二十几年，我们没吃过一粒药，这几年我都不感冒，只是打两个喷嚏就过去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我修炼大法三个多月后，有一个妹妹得了肝里胆管的胆结石，痛苦不堪，由于在肝里不能手术，到沈阳大医院看，告诉她只能回家等着。回到当地医院，我去看她。看到她鼻子插着吸管，往外流着绿色的液体，而且还伴着疼痛……我坐了一会儿，妹妹说：“姐从你来了不大会儿，我这就不怎么痛了那？！”我说：是吗？我现在正炼一个功，叫法轮功。她问咋炼？我告诉她有书，还有五套功法。她说先把书给她拿去看看。就这样妹妹的胆结石也好了，二十几年了没再犯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另一个妹妹有胆道蛔虫，痛起来拿脑袋往墙上撞，而且结婚几年不怀孕。她也修炼大法了。这个妹妹不但胆道蛔虫病好了，不孕症也好了，生了一个小姑娘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再说说我弟弟。弟弟那年给人开大货车，由于疲劳驾驶，在一个坡路，一不留神，车子冲向了路边，连撞了三棵大树，车子才停下，车头只留下弟弟坐的位置是好的。当交警检查弟弟的驾驶证时，拿着我给的护身符问，这是什么？弟弟赶紧拿过去说：“这个可是好东西，我全靠他拣了命！”弟弟只是手腕刮出了一个口子，缝了几针。可老板花了七、八万才把车头修好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十多年过去了，我们在法轮大法中受益太多了，真的是用千言万语都表达不完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古话说：“要想知道梨子的滋味，就得亲口尝一尝。”是的，如果法轮功真象中共造谣的那样，谁会给自己找苦吃呢！一个傻，两个傻，不可能这么多人都傻吧？而且还是自己觉得好才传给亲朋好友的，有的都是至亲，你会害你的亲人吗？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善良的人们，请你一定要静心地想一想：现在大法传遍一百多个国家和地区，这么多的国家与民族，为什么不反对？难道不说明问题吗？！请你一定要多看多听，真相就在你身边。不要错过这万古机缘！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18.4pt;mso-wrap-distance-left:9.05pt;mso-wrap-distance-right:9.05pt;mso-wrap-distance-top:0pt;mso-wrap-distance-bottom:0pt;margin-top:19pt;mso-position-vertical-relative:text;margin-left:-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我是六十年代初出生的。在我七、八岁的时候，有一位民间算命先生路过我们家，母亲便让他给我们姐妹们算命。算命的听了我的生辰八字，说我是从庙里跑出来的，二十五岁前不能结婚，而且得娘家婆家各剪一个纸人送走，才能身体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后来又有一个算命的路过，又是同样的说法。母亲便照着做啦，剪了一个纸人，让父亲领着我到河边烧了。那时，正是文化大革命，我接受的都是无神论教育，根本没把这放在心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十四岁那年，我结婚了。可从结婚后，我的身体便不知不觉地得了多种疾病：心脏病、偏头痛、眩晕症、结肠炎、十二指肠球炎等，每天一把一把的吃药。西药不好使，又吃中药，吃得我身上都长了药斑，也没见好。三十岁左右的时候，我兜里就装上了速效救心丸，后来又针灸、用了各种办法都不见效，每个月都是不到月底，钱就花了。几年下来，一米六八的我瘦的只有九十多斤，看着一阵风都能吹倒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房东看到我这样，便告诉我说法轮功祛病健身效果可好了，辅导站正在放大法师父的九天讲法录像，建议我去看看。我们去了，去之前丈夫说：如果我的鼻子通气了就炼（那时丈夫正感冒，鼻子不通气）。由于我们去晚了没进去，正赶上工作人员在边厅整理学员们请的师父的法像，我们便凑了过去。丈夫从一工作人员的手里接过一张师父的法像，瞬间鼻子便通气了！从此我们一家三口便走入了法轮大法修炼中！那是一九九五年十二月二日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得法后我的病全好了，丈夫的胃出血病也好了。丈夫感慨地说：终于能吃上早饭了。他之所以这样说是因以前我不能做饭，丈夫都是不吃饭上班或泡一口方便面，中午回来他还得给我做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段时间后，我想去把没修炼前的牙洞堵上，到那一看，大夫说：不用堵了，已经自己长好了。我五十一岁那年，办入厂卡需要体检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，我的各项检查都是最好的，比没修炼的年轻人还好！到现在二十几年，我们没吃过一粒药，这几年我都不感冒，只是打两个喷嚏就过去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我修炼大法三个多月后，有一个妹妹得了肝里胆管的胆结石，痛苦不堪，由于在肝里不能手术，到沈阳大医院看，告诉她只能回家等着。回到当地医院，我去看她。看到她鼻子插着吸管，往外流着绿色的液体，而且还伴着疼痛……我坐了一会儿，妹妹说：“姐从你来了不大会儿，我这就不怎么痛了那？！”我说：是吗？我现在正炼一个功，叫法轮功。她问咋炼？我告诉她有书，还有五套功法。她说先把书给她拿去看看。就这样妹妹的胆结石也好了，二十几年了没再犯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另一个妹妹有胆道蛔虫，痛起来拿脑袋往墙上撞，而且结婚几年不怀孕。她也修炼大法了。这个妹妹不但胆道蛔虫病好了，不孕症也好了，生了一个小姑娘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再说说我弟弟。弟弟那年给人开大货车，由于疲劳驾驶，在一个坡路，一不留神，车子冲向了路边，连撞了三棵大树，车子才停下，车头只留下弟弟坐的位置是好的。当交警检查弟弟的驾驶证时，拿着我给的护身符问，这是什么？弟弟赶紧拿过去说：“这个可是好东西，我全靠他拣了命！”弟弟只是手腕刮出了一个口子，缝了几针。可老板花了七、八万才把车头修好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十多年过去了，我们在法轮大法中受益太多了，真的是用千言万语都表达不完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古话说：“要想知道梨子的滋味，就得亲口尝一尝。”是的，如果法轮功真象中共造谣的那样，谁会给自己找苦吃呢！一个傻，两个傻，不可能这么多人都傻吧？而且还是自己觉得好才传给亲朋好友的，有的都是至亲，你会害你的亲人吗？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善良的人们，请你一定要静心地想一想：现在大法传遍一百多个国家和地区，这么多的国家与民族，为什么不反对？难道不说明问题吗？！请你一定要多看多听，真相就在你身边。不要错过这万古机缘！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6800</wp:posOffset>
                </wp:positionH>
                <wp:positionV relativeFrom="paragraph">
                  <wp:posOffset>227965</wp:posOffset>
                </wp:positionV>
                <wp:extent cx="2095500" cy="78479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4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17.95pt;mso-wrap-distance-left:9.05pt;mso-wrap-distance-right:9.05pt;mso-wrap-distance-top:0pt;mso-wrap-distance-bottom:0pt;margin-top:17.9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720" w:leader="none"/>
        </w:tabs>
        <w:jc w:val="left"/>
        <w:rPr/>
      </w:pPr>
      <w:r>
        <w:rPr/>
        <w:tab/>
      </w:r>
    </w:p>
    <w:p>
      <w:pPr>
        <w:pStyle w:val="Style12"/>
        <w:tabs>
          <w:tab w:val="clear" w:pos="708"/>
          <w:tab w:val="left" w:pos="1845" w:leader="none"/>
          <w:tab w:val="left" w:pos="6030" w:leader="none"/>
          <w:tab w:val="left" w:pos="6105" w:leader="none"/>
        </w:tabs>
        <w:jc w:val="left"/>
        <w:rPr/>
      </w:pPr>
      <w:r>
        <w:rPr/>
        <w:tab/>
        <w:tab/>
        <w:tab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Normal"/>
        <w:spacing w:lineRule="exact" w:line="300" w:before="0" w:after="0"/>
        <w:ind w:firstLine="520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7095</wp:posOffset>
                </wp:positionH>
                <wp:positionV relativeFrom="paragraph">
                  <wp:posOffset>78740</wp:posOffset>
                </wp:positionV>
                <wp:extent cx="2095500" cy="461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1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3pt;mso-wrap-distance-left:9.05pt;mso-wrap-distance-right:9.05pt;mso-wrap-distance-top:0pt;mso-wrap-distance-bottom:0pt;margin-top:6.2pt;mso-position-vertical-relative:text;margin-left:3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ind w:firstLine="400"/>
        <w:jc w:val="left"/>
        <w:rPr/>
      </w:pPr>
      <w:r>
        <w:rPr/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0510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浙江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3pt;width:533.55pt;height:21.85pt" coordorigin="0,426" coordsize="10671,437">
                <v:shape id="shape_0" stroked="t" o:allowincell="f" style="position:absolute;left:0;top:86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2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浙江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28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224790</wp:posOffset>
            </wp:positionV>
            <wp:extent cx="2124710" cy="337693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70c0" stroked="f" o:allowincell="f" style="position:absolute;margin-left:0pt;margin-top:26.85pt;width:350.95pt;height:25.45pt;mso-wrap-style:none;v-text-anchor:middle" type="_x0000_t136">
            <v:path textpathok="t"/>
            <v:textpath on="t" fitshape="t" string="善待大法而得福报的局长们" style="font-family:&quot;方正兰亭中黑_GBK&quot;;font-size:12pt"/>
            <v:fill o:detectmouseclick="t" type="solid" color2="#ff8f3f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4755" w:leader="none"/>
          <w:tab w:val="left" w:pos="738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350" w:leader="none"/>
          <w:tab w:val="left" w:pos="6465" w:leader="none"/>
          <w:tab w:val="left" w:pos="8670" w:leader="none"/>
        </w:tabs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339975</wp:posOffset>
                </wp:positionH>
                <wp:positionV relativeFrom="paragraph">
                  <wp:posOffset>55880</wp:posOffset>
                </wp:positionV>
                <wp:extent cx="2095500" cy="53168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1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8.65pt;mso-wrap-distance-left:9.05pt;mso-wrap-distance-right:9.05pt;mso-wrap-distance-top:0pt;mso-wrap-distance-bottom:0pt;margin-top:4.4pt;mso-position-vertical-relative:text;margin-left:18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55880</wp:posOffset>
                </wp:positionV>
                <wp:extent cx="2095500" cy="52057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0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【明慧网】我退休前是某局的一个中层干部。因为我修炼后身心受益的事实，单位领导和同事都认同大法，在大法遭迫害时，都保护我，因而他们都得到福报。这里我主要讲几位局长的福报故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宋体;SimSun" w:ascii="方正兰亭中黑_GBK" w:hAnsi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局长的仗义执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市局局长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，我修大法后的变化，我们局的人都讲给他听了，所以他内心认可大法。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999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年底，在一次省局召开的市局局长会议上，他发言说：我们市某某某（指我）炼法轮功确实变好了。为此，他在会上受到省局局长的严厉批评，说他端着共产党的，为反对共产党的人说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000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年，我去北京证实法，被非法行政拘留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天，这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局长和省局人教处处长来看我。后来省局人教处处长要开除我的公职，在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局长和我局领导的坚持下，保留了我的公职。后来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局长顺风顺水干到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岁退休。他女儿大学毕业后被分配在某机关，后调到我们局任区局副局长、局长，现已是市局副局长了。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022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年底中共病毒大爆发，在全国一片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阳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中，已经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多岁的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局长安然无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宋体;SimSun" w:ascii="方正兰亭中黑_GBK" w:hAnsi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局长的据理力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局长，是接任局长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的，他比较年轻，他千方百计保护我，不让我失去工作，他对市局局长表示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人家几十年的骨干，总不能因为炼个法轮功就把饭碗给她打了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因为他据理力争，为大法弟子保住了工作，同时也为自己选择了好的未来。不久，他被提拔为副区长，我帮他及家人办了三退。现在他已提拔为市政协副主席。他儿子考入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211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工程重点大学，毕业后去美国留学，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后来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留在美国工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宋体;SimSun" w:ascii="方正兰亭中黑_GBK" w:hAnsi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局长敬重修炼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局长提拔后，从市里调来一位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局长。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局长调来时，我已退休好几年了，他对我不太熟悉，但听同事们讲了我修炼后的情况，对我很敬重。逢年过节请退休老干部聚餐，他每次都特意到我跟前敬酒，因此我们相处很友好。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局长只在我们这儿干了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年就调走了。在他调离我局前，我特意去他办公室给他讲了真相，并给他起化名做了三退。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局长调走不久，就提为市局副局长了。他也比较年轻，现在可能只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岁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右，他事业顺，身体好，家庭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val="en-US"/>
                              </w:rPr>
                              <w:t>和睦，与他同龄的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都羡慕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我周围，善待大法得福报的例子多得数不胜数。今天只把我们局这三位局长善待大法弟子、三退得福报的事写出来。他们为何在邪恶疯狂迫害中保护大法弟子？因为他们天天接触大法弟子，明白真相，知道大法弟子是在按真、善、忍的标准做好人。迫害好人天理不容，是良知使他们站在善的一边。他们为何会得福报？因为天理在衡量一切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四川大法弟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9.9pt;mso-wrap-distance-left:9.05pt;mso-wrap-distance-right:9.05pt;mso-wrap-distance-top:0pt;mso-wrap-distance-bottom:0pt;margin-top:4.4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【明慧网】我退休前是某局的一个中层干部。因为我修炼后身心受益的事实，单位领导和同事都认同大法，在大法遭迫害时，都保护我，因而他们都得到福报。这里我主要讲几位局长的福报故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宋体;SimSun" w:ascii="方正兰亭中黑_GBK" w:hAnsi="方正兰亭中黑_GBK"/>
                          <w:bCs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局长的仗义执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市局局长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，我修大法后的变化，我们局的人都讲给他听了，所以他内心认可大法。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999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年底，在一次省局召开的市局局长会议上，他发言说：我们市某某某（指我）炼法轮功确实变好了。为此，他在会上受到省局局长的严厉批评，说他端着共产党的，为反对共产党的人说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000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年，我去北京证实法，被非法行政拘留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天，这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局长和省局人教处处长来看我。后来省局人教处处长要开除我的公职，在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局长和我局领导的坚持下，保留了我的公职。后来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局长顺风顺水干到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60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岁退休。他女儿大学毕业后被分配在某机关，后调到我们局任区局副局长、局长，现已是市局副局长了。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022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年底中共病毒大爆发，在全国一片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“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阳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”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中，已经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0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多岁的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局长安然无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宋体;SimSun" w:ascii="方正兰亭中黑_GBK" w:hAnsi="方正兰亭中黑_GBK"/>
                          <w:bCs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局长的据理力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局长，是接任局长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的，他比较年轻，他千方百计保护我，不让我失去工作，他对市局局长表示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“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人家几十年的骨干，总不能因为炼个法轮功就把饭碗给她打了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”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因为他据理力争，为大法弟子保住了工作，同时也为自己选择了好的未来。不久，他被提拔为副区长，我帮他及家人办了三退。现在他已提拔为市政协副主席。他儿子考入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211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工程重点大学，毕业后去美国留学，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后来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留在美国工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宋体;SimSun" w:ascii="方正兰亭中黑_GBK" w:hAnsi="方正兰亭中黑_GBK"/>
                          <w:bCs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局长敬重修炼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局长提拔后，从市里调来一位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局长。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局长调来时，我已退休好几年了，他对我不太熟悉，但听同事们讲了我修炼后的情况，对我很敬重。逢年过节请退休老干部聚餐，他每次都特意到我跟前敬酒，因此我们相处很友好。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局长只在我们这儿干了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年就调走了。在他调离我局前，我特意去他办公室给他讲了真相，并给他起化名做了三退。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局长调走不久，就提为市局副局长了。他也比较年轻，现在可能只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szCs w:val="22"/>
                          <w:lang w:val="en-US"/>
                        </w:rPr>
                        <w:t>50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岁左</w:t>
                      </w:r>
                      <w:r>
                        <w:rPr>
                          <w:rFonts w:ascii="Times New Roman" w:hAnsi="Times New Roman" w:cs="Times New Roman" w:eastAsia="Times New Roman"/>
                          <w:sz w:val="22"/>
                          <w:szCs w:val="22"/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右，他事业顺，身体好，家庭</w:t>
                      </w:r>
                      <w:r>
                        <w:rPr>
                          <w:rFonts w:ascii="Times New Roman" w:hAnsi="Times New Roman" w:cs="Times New Roman" w:eastAsia="Times New Roman"/>
                          <w:sz w:val="22"/>
                          <w:szCs w:val="22"/>
                          <w:lang w:val="en-US"/>
                        </w:rPr>
                        <w:t xml:space="preserve">     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val="en-US"/>
                        </w:rPr>
                        <w:t>和睦，与他同龄的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都羡慕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我周围，善待大法得福报的例子多得数不胜数。今天只把我们局这三位局长善待大法弟子、三退得福报的事写出来。他们为何在邪恶疯狂迫害中保护大法弟子？因为他们天天接触大法弟子，明白真相，知道大法弟子是在按真、善、忍的标准做好人。迫害好人天理不容，是良知使他们站在善的一边。他们为何会得福报？因为天理在衡量一切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文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  <w:t>/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四川大法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0" w:leader="none"/>
        </w:tabs>
        <w:rPr/>
      </w:pPr>
      <w:r>
        <w:rPr/>
        <w:tab/>
      </w:r>
    </w:p>
    <w:p>
      <w:pPr>
        <w:pStyle w:val="Normal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45" w:leader="none"/>
          <w:tab w:val="right" w:pos="1067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675505</wp:posOffset>
                </wp:positionH>
                <wp:positionV relativeFrom="paragraph">
                  <wp:posOffset>298450</wp:posOffset>
                </wp:positionV>
                <wp:extent cx="2095500" cy="27965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9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0.2pt;mso-wrap-distance-left:9.05pt;mso-wrap-distance-right:9.05pt;mso-wrap-distance-top:0pt;mso-wrap-distance-bottom:0pt;margin-top:23.5pt;mso-position-vertical-relative:text;margin-left:36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.3pt;margin-top:18.5pt;width:532.5pt;height:27.45pt;mso-wrap-style:none;v-text-anchor:middle;mso-position-horizontal-relative:margin" type="_x0000_t136">
            <v:path textpathok="t"/>
            <v:textpath on="t" fitshape="t" string="浙江省宁波市法轮功学员朱培婷下落不明已约1年半　疑遭绑架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9370</wp:posOffset>
                </wp:positionH>
                <wp:positionV relativeFrom="paragraph">
                  <wp:posOffset>113030</wp:posOffset>
                </wp:positionV>
                <wp:extent cx="6692900" cy="1270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34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pt;margin-top:8.9pt;width:527pt;height:0.1pt;mso-position-horizontal-relative:margin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23465</wp:posOffset>
            </wp:positionH>
            <wp:positionV relativeFrom="paragraph">
              <wp:posOffset>353695</wp:posOffset>
            </wp:positionV>
            <wp:extent cx="2124075" cy="1410970"/>
            <wp:effectExtent l="0" t="0" r="0" b="0"/>
            <wp:wrapNone/>
            <wp:docPr id="17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3810</wp:posOffset>
                </wp:positionH>
                <wp:positionV relativeFrom="paragraph">
                  <wp:posOffset>316230</wp:posOffset>
                </wp:positionV>
                <wp:extent cx="2095500" cy="30956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95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浙江省宁波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朱培婷老太太下落不明，大概己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半左右的时间，疑遭绑架，请知情人士补充信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浙江省宁波市海曙区法轮功学员朱培婷女士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4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出生，现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曾是宁波市机关二幼退休职工，独居。因坚持法轮大法的信仰而多次遭到中共当局非法抓捕、关押、经济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，朱培婷被非法劳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个月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，朱培婷被非法判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个月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朱培婷因控告江魔头，被海曙区西门派出所绑架，被非法拘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朱培婷被绑架到西山阁宾馆强制洗脑迫害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天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朱培婷被劫持到缙云县洗脑班迫害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个月（饭菜里曾被下药，具体可查《浙江宁波市缙云县小均洗脑班的罪恶》）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起，朱培婷被非法扣发其退休金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至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间，朱培婷被劫持到象山县洗脑班，洗脑迫害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个月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末或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初起，下落不明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3.75pt;mso-wrap-distance-left:9.05pt;mso-wrap-distance-right:9.05pt;mso-wrap-distance-top:3.6pt;mso-wrap-distance-bottom:3.6pt;margin-top:24.9pt;mso-position-vertical-relative:text;margin-left:0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/>
                      </w:pPr>
                      <w:r>
                        <w:rPr/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浙江省宁波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朱培婷老太太下落不明，大概己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半左右的时间，疑遭绑架，请知情人士补充信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浙江省宁波市海曙区法轮功学员朱培婷女士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4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出生，现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曾是宁波市机关二幼退休职工，独居。因坚持法轮大法的信仰而多次遭到中共当局非法抓捕、关押、经济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，朱培婷被非法劳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个月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，朱培婷被非法判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个月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朱培婷因控告江魔头，被海曙区西门派出所绑架，被非法拘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朱培婷被绑架到西山阁宾馆强制洗脑迫害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天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朱培婷被劫持到缙云县洗脑班迫害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个月（饭菜里曾被下药，具体可查《浙江宁波市缙云县小均洗脑班的罪恶》）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起，朱培婷被非法扣发其退休金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至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间，朱培婷被劫持到象山县洗脑班，洗脑迫害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个月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末或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初起，下落不明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285115</wp:posOffset>
                </wp:positionV>
                <wp:extent cx="2095500" cy="14941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49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17.65pt;mso-wrap-distance-left:9.05pt;mso-wrap-distance-right:0pt;mso-wrap-distance-top:3.6pt;mso-wrap-distance-bottom:3.6pt;margin-top:22.45pt;mso-position-vertical-relative:text;margin-left:368.5pt;mso-position-horizontal:righ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spacing w:before="0" w:after="200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22880</wp:posOffset>
            </wp:positionH>
            <wp:positionV relativeFrom="paragraph">
              <wp:posOffset>5290820</wp:posOffset>
            </wp:positionV>
            <wp:extent cx="2124075" cy="1410970"/>
            <wp:effectExtent l="0" t="0" r="0" b="0"/>
            <wp:wrapNone/>
            <wp:docPr id="20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2339975</wp:posOffset>
                </wp:positionH>
                <wp:positionV relativeFrom="paragraph">
                  <wp:posOffset>1468755</wp:posOffset>
                </wp:positionV>
                <wp:extent cx="2095500" cy="163512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63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0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28.75pt;mso-wrap-distance-left:9.05pt;mso-wrap-distance-right:9.05pt;mso-wrap-distance-top:3.6pt;mso-wrap-distance-bottom:3.6pt;margin-top:115.65pt;mso-position-vertical-relative:text;margin-left:184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1">
                <wp:simplePos x="0" y="0"/>
                <wp:positionH relativeFrom="column">
                  <wp:posOffset>4711065</wp:posOffset>
                </wp:positionH>
                <wp:positionV relativeFrom="paragraph">
                  <wp:posOffset>1541145</wp:posOffset>
                </wp:positionV>
                <wp:extent cx="2060575" cy="14490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21.35pt;mso-position-vertical-relative:text;margin-left:370.9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微软雅黑"/>
    <w:charset w:val="86"/>
    <w:family w:val="auto"/>
    <w:pitch w:val="variable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黑体;SimHei" w:hAnsi="黑体;SimHei" w:eastAsia="黑体;SimHei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黑体;SimHei" w:hAnsi="黑体;SimHei" w:eastAsia="黑体;SimHei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黑体;SimHei" w:hAnsi="黑体;SimHei" w:eastAsia="黑体;SimHei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黑体;SimHei" w:hAnsi="黑体;SimHei" w:eastAsia="黑体;SimHei" w:cs="宋体;SimSu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微软雅黑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微软雅黑" w:hAnsi="FZLanTingHei-B-GBK;微软雅黑" w:eastAsia="FZLanTingHei-B-GBK;微软雅黑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Times New Roman" w:hAnsi="Times New Roman" w:cs="Times New Roman"/>
      <w:kern w:val="2"/>
      <w:sz w:val="30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3:17:00Z</dcterms:created>
  <dc:creator/>
  <dc:description/>
  <cp:keywords/>
  <dc:language>en-US</dc:language>
  <cp:lastModifiedBy>andre</cp:lastModifiedBy>
  <cp:lastPrinted>2025-03-09T18:09:00Z</cp:lastPrinted>
  <dcterms:modified xsi:type="dcterms:W3CDTF">2025-03-09T23:09:00Z</dcterms:modified>
  <cp:revision>16</cp:revision>
  <dc:subject/>
  <dc:title/>
</cp:coreProperties>
</file>