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黑体;SimHei" w:hAnsi="黑体;SimHei" w:eastAsia="黑体;SimHei" w:cs="黑体;SimHei"/>
                                  <w:color w:val="000000"/>
                                  <w:lang w:val="zh-CN" w:eastAsia="zh-CN" w:bidi="ar-SA"/>
                                </w:rPr>
                                <w:t>善言破迷雾  真相是希望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大连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15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12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黑体;SimHei" w:hAnsi="黑体;SimHei" w:eastAsia="黑体;SimHei" w:cs="黑体;SimHei"/>
                            <w:color w:val="000000"/>
                            <w:lang w:val="zh-CN" w:eastAsia="zh-CN" w:bidi="ar-SA"/>
                          </w:rPr>
                          <w:t>善言破迷雾  真相是希望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大连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715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12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5">
        <w:r>
          <w:rPr>
            <w:sz w:val="22"/>
            <w:szCs w:val="22"/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395980</wp:posOffset>
              </wp:positionH>
              <wp:positionV relativeFrom="paragraph">
                <wp:posOffset>243205</wp:posOffset>
              </wp:positionV>
              <wp:extent cx="1943100" cy="3979545"/>
              <wp:effectExtent l="0" t="0" r="0" b="0"/>
              <wp:wrapNone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6268" t="3965" r="9303" b="768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43100" cy="397954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45720" distB="45720" distL="114935" distR="114935" simplePos="0" locked="0" layoutInCell="0" allowOverlap="1" relativeHeight="7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342900</wp:posOffset>
                  </wp:positionV>
                  <wp:extent cx="6828790" cy="8783955"/>
                  <wp:effectExtent l="0" t="0" r="9798050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28840" cy="8784000"/>
                            <a:chOff x="0" y="0"/>
                            <a:chExt cx="6828840" cy="878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05800"/>
                              <a:ext cx="2117160" cy="720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【明慧网】我是二零一零年开始修炼法轮大法的，在这十几年的修炼中，发生在我身边的神奇事太多了。现在我把发生在邻居和弟媳身上的神奇事写出来。以此来证实大法的超常和师父的伟大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黑体;SimHei" w:hAnsi="黑体;SimHei" w:eastAsia="黑体;SimHei" w:cs="宋体;SimSun"/>
                                    <w:color w:val="000000"/>
                                    <w:lang w:val="de-DE" w:eastAsia="zh-CN" w:bidi="ar-SA"/>
                                  </w:rPr>
                                  <w:t>一、邻居五哥的故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事情发生在二零二二年，我在农村老家照顾老母亲，搬去城里住了很多年的邻居五哥突然回来了，只见他身体消瘦没有精神。我就问：“啥情况？怎么突然回来了？”五嫂就把五哥的病情跟我说了一遍。原来五哥得了肺癌，已经开始化疗了。他们俩又把化疗的情况跟我说了一下，还说做化疗太遭罪了，承受不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看到五哥那痛苦的表情，真是太可怜了。我想只有师父能救他，我便跟他讲真相：“我修炼大法前也是重病缠身，多年寻医问药都不好使，经同学介绍走进大法修炼，不到一个月所有的病都好了，至今十五年了，没吃过一粒药，没打过一次针，法轮大法是超常的，大法师父是来救人的，是共产党迫害法轮功，电视上说的都是假的，共产党是魔鬼，是邪灵，它不信神佛，退出它的党团队组织才能保平安。”五哥说：“共产党是没干过什么好事，我就入过队，给我退了吧。”我又告诉他：“你就念法轮大法好、真善忍好，要诚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7640" y="1386720"/>
                              <a:ext cx="2117160" cy="720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意的念，不断的念，奇迹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会出现，这是保命的九个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字。”五哥听明白了，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真地点点头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二零二二年底老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亲安详离世，我也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开了农村，从此也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没有了五哥的音信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等到二零二三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六月份，我又回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到农村，见到五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哥，他象换了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个人一样，脸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红润，精神焕发。他见到我第一句话就跟我说：“太神奇了！太神了！你走后我就天天念九字真言，我再去复查拍片，癌细胞已经钙化了，没有癌细胞啦，太神奇了！太谢谢你了！”我说：“你谢大法师父吧，是大法师父救了你。”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黑体;SimHei" w:hAnsi="黑体;SimHei" w:eastAsia="黑体;SimHei" w:cs="宋体;SimSun"/>
                                    <w:color w:val="000000"/>
                                    <w:lang w:val="de-DE" w:eastAsia="zh-CN" w:bidi="ar-SA"/>
                                  </w:rPr>
                                  <w:t>二、弟媳妇得救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二零二四年七月的一天，弟媳妇打电话说她在医院呢。我问怎么回事？她说身体出毛病了。问她什么病？她说查出乳腺癌晚期扩散。我在电话里跟她说：“没事，你就念我告诉你们常念的那九个字。”她说行。我说：“别怕，诚心诚意地念。”到了晚上，我和妻子一起去看她，又问了一些情况，说三天后做手术。我又一次告诉她：“你就不停地念法轮大法好、真善忍好，咱邻居五哥癌症不都念好了吗？你就好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好念吧。”弟媳说：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“好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1680" y="0"/>
                              <a:ext cx="2117160" cy="878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left="117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念。”又过一天，我再给弟媳妇打电话，她说医生又给她做了一次检查，跟上一次检查结果一样，必须得做手术。那就手术吧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left="910"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弟媳妇手术那天，亲朋好友都来了，我说：“我们一起帮她念九字真言法轮大法好、真善忍好，也许奇迹就会出现。”亲友们说好。这些亲友中大多我都给他们讲过真相，他们都知道法轮大法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left="520" w:firstLine="9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手术结束了，奇迹真的出现了！主任医生出来后说：“手术中没有发现癌细胞，跟手术前的检查结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不一样，太不可思议了！”最后病理检验也做了，也是良性的，真是太神奇了！后来主任医生查房时对我弟媳妇说：“你太幸运了，我做过这么多年手术，你是最幸运的。”在场的所有亲朋好友都亲眼见证了大法的神奇与超常，他们更加相信大法，更加感谢大法师父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文／吉林大法弟子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115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※ ※ ※ 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为什么只要诚念“法轮大法好，真善忍好”就会遇难呈祥、得福报呢？因为法轮大法是上乘的佛家大法，这九个字携带着宇宙中的纯正能量。同时，在法轮大法遭到中共诬蔑迫害时，您还能明辨是非，支持善良，这就是最珍贵的一念，就会得到上天的庇佑，因为“人心生一念，天地尽皆知”。全国各地因为相信“法轮大法好” 、“真善忍好”，危难时刻化险为夷的例子比比皆是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00" y="184320"/>
                              <a:ext cx="3667680" cy="972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诚念“法轮大法好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两位癌症病人得救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.15pt;margin-top:27pt;width:537.7pt;height:691.65pt" coordorigin="-43,540" coordsize="10754,13833">
                  <v:shape id="shape_0" stroked="f" o:allowincell="f" style="position:absolute;left:-43;top:2754;width:3333;height:11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【明慧网】我是二零一零年开始修炼法轮大法的，在这十几年的修炼中，发生在我身边的神奇事太多了。现在我把发生在邻居和弟媳身上的神奇事写出来。以此来证实大法的超常和师父的伟大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黑体;SimHei" w:hAnsi="黑体;SimHei" w:eastAsia="黑体;SimHei" w:cs="宋体;SimSun"/>
                              <w:color w:val="000000"/>
                              <w:lang w:val="de-DE" w:eastAsia="zh-CN" w:bidi="ar-SA"/>
                            </w:rPr>
                            <w:t>一、邻居五哥的故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事情发生在二零二二年，我在农村老家照顾老母亲，搬去城里住了很多年的邻居五哥突然回来了，只见他身体消瘦没有精神。我就问：“啥情况？怎么突然回来了？”五嫂就把五哥的病情跟我说了一遍。原来五哥得了肺癌，已经开始化疗了。他们俩又把化疗的情况跟我说了一下，还说做化疗太遭罪了，承受不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看到五哥那痛苦的表情，真是太可怜了。我想只有师父能救他，我便跟他讲真相：“我修炼大法前也是重病缠身，多年寻医问药都不好使，经同学介绍走进大法修炼，不到一个月所有的病都好了，至今十五年了，没吃过一粒药，没打过一次针，法轮大法是超常的，大法师父是来救人的，是共产党迫害法轮功，电视上说的都是假的，共产党是魔鬼，是邪灵，它不信神佛，退出它的党团队组织才能保平安。”五哥说：“共产党是没干过什么好事，我就入过队，给我退了吧。”我又告诉他：“你就念法轮大法好、真善忍好，要诚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0;top:2724;width:3333;height:11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意的念，不断的念，奇迹就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会出现，这是保命的九个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字。”五哥听明白了，认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真地点点头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二零二二年底老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亲安详离世，我也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开了农村，从此也就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没有了五哥的音信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等到二零二三年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六月份，我又回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到农村，见到五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哥，他象换了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个人一样，脸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红润，精神焕发。他见到我第一句话就跟我说：“太神奇了！太神了！你走后我就天天念九字真言，我再去复查拍片，癌细胞已经钙化了，没有癌细胞啦，太神奇了！太谢谢你了！”我说：“你谢大法师父吧，是大法师父救了你。”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黑体;SimHei" w:hAnsi="黑体;SimHei" w:eastAsia="黑体;SimHei" w:cs="宋体;SimSun"/>
                              <w:color w:val="000000"/>
                              <w:lang w:val="de-DE" w:eastAsia="zh-CN" w:bidi="ar-SA"/>
                            </w:rPr>
                            <w:t>二、弟媳妇得救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二零二四年七月的一天，弟媳妇打电话说她在医院呢。我问怎么回事？她说身体出毛病了。问她什么病？她说查出乳腺癌晚期扩散。我在电话里跟她说：“没事，你就念我告诉你们常念的那九个字。”她说行。我说：“别怕，诚心诚意地念。”到了晚上，我和妻子一起去看她，又问了一些情况，说三天后做手术。我又一次告诉她：“你就不停地念法轮大法好、真善忍好，咱邻居五哥癌症不都念好了吗？你就好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好念吧。”弟媳说：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“好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7;top:540;width:3333;height:138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left="117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念。”又过一天，我再给弟媳妇打电话，她说医生又给她做了一次检查，跟上一次检查结果一样，必须得做手术。那就手术吧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left="910"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弟媳妇手术那天，亲朋好友都来了，我说：“我们一起帮她念九字真言法轮大法好、真善忍好，也许奇迹就会出现。”亲友们说好。这些亲友中大多我都给他们讲过真相，他们都知道法轮大法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left="520" w:firstLine="9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手术结束了，奇迹真的出现了！主任医生出来后说：“手术中没有发现癌细胞，跟手术前的检查结果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不一样，太不可思议了！”最后病理检验也做了，也是良性的，真是太神奇了！后来主任医生查房时对我弟媳妇说：“你太幸运了，我做过这么多年手术，你是最幸运的。”在场的所有亲朋好友都亲眼见证了大法的神奇与超常，他们更加相信大法，更加感谢大法师父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文／吉林大法弟子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115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※ ※ ※ 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en-US" w:eastAsia="zh-CN" w:bidi="ar-SA"/>
                            </w:rPr>
                            <w:t>为什么只要诚念“法轮大法好，真善忍好”就会遇难呈祥、得福报呢？因为法轮大法是上乘的佛家大法，这九个字携带着宇宙中的纯正能量。同时，在法轮大法遭到中共诬蔑迫害时，您还能明辨是非，支持善良，这就是最珍贵的一念，就会得到上天的庇佑，因为“人心生一念，天地尽皆知”。全国各地因为相信“法轮大法好” 、“真善忍好”，危难时刻化险为夷的例子比比皆是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f" o:allowincell="f" style="position:absolute;left:56;top:831;width:5775;height:1530;mso-wrap-style:none;v-text-anchor:middle" type="_x0000_t136">
                    <v:path textpathok="t"/>
                    <v:textpath on="t" fitshape="t" string="诚念“法轮大法好”&#10;两位癌症病人得救" style="font-family:&quot;方正粗圆简体&quot;;font-size:24pt"/>
                    <v:fill o:detectmouseclick="t" type="solid" color2="white"/>
                    <v:stroke color="#3465a4" joinstyle="round" endcap="flat"/>
                    <v:shadow on="t" obscured="f" color="white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7960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2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大连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522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8pt;width:533.55pt;height:21.85pt" coordorigin="0,296" coordsize="10671,437">
                <v:shape id="shape_0" stroked="f" o:allowincell="f" style="position:absolute;left:0;top:29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2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大连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31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78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065</wp:posOffset>
                </wp:positionH>
                <wp:positionV relativeFrom="paragraph">
                  <wp:posOffset>276860</wp:posOffset>
                </wp:positionV>
                <wp:extent cx="6827520" cy="4575810"/>
                <wp:effectExtent l="0" t="635" r="946594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7400" cy="4575960"/>
                          <a:chOff x="0" y="0"/>
                          <a:chExt cx="6827400" cy="4575960"/>
                        </a:xfrm>
                      </wpg:grpSpPr>
                      <wps:wsp>
                        <wps:cNvSpPr txBox="1"/>
                        <wps:spPr>
                          <a:xfrm>
                            <a:off x="0" y="480240"/>
                            <a:ext cx="2117160" cy="409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沙河口区六十三岁的法轮功学员孟宪芳，独居，被警察非法抄家、绑架，非法关押到大连市看守所（姚家看守所）至今已有一个月了。孟宪芳目前身体状况极差，每天被要求干杂活，期间休克过三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孟宪芳家住沙河口区莱州街，二零一零年五月开始修炼法轮大法。她学法、炼功后，按真、善、忍标准做人，很快感到身体的变化，过去多年的疾病结肠炎、胃炎，乳腺炎、乳腺肿块、乳腺增生等多种乳腺病，子宫肌瘤等多种妇科病，很快都不治而愈，无病一身轻，她身心都发生了很大的变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二五年三月二日下午两点左右，孟宪芳被马栏子派出所及沙河口区公安分局警察绑架，家中大法经书、真相资料等私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0600" y="480240"/>
                            <a:ext cx="2117160" cy="409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属出庭，如果想减刑可以，交十万元可以减刑一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孟宪芳的哥哥已经年近七十岁，妹妹被抓近一个月才辗转得知此消息。老人风尘仆仆地赶往看守所委托律师会见妹妹，当得知妹妹失踪的这一个月竟遭受如此残酷迫害，忍不住落泪。老人强忍悲痛，鼓励妹妹保持慈悲善念，并诚挚呼吁公检法相关人员释放妹妹孟宪芳，不要再继续实施迫害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根据明慧网报道统计，二零二四年获知，大连市法轮功学员有二百二十九人次遭迫害：六人在被迫害中离世，十五人遭非法判刑，至少四十九人次遭绑架，至少一百五十六人次遭骚扰。另外还有被非法抄家、经济迫害、被迫流离失所、被要求强制采血等的法轮功学员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2014200"/>
                            <a:ext cx="2088360" cy="256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物品被抢走。孟宪芳被劫持至大连市看守所体检时，血压280，肾衰竭。孟宪芳身体状况极差，每天还被要求干杂活，期间已休克过三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三月中旬左右，孟宪芳被沙河口区公安分局警察两次非法提审，随后沙河口区检察院工作人员走过场似的来看守所核实分局笔录，意图对孟宪芳实施非法批捕，并企图强迫孟宪芳放弃信仰。据称，中共不法人员告诉家属要给她判刑，等到时候通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" y="0"/>
                            <a:ext cx="6776640" cy="358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沙河口区孟宪芳被非法关押在看守所迫害 一月内休克三次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5pt;margin-top:21.8pt;width:537.6pt;height:360.3pt" coordorigin="-19,436" coordsize="10752,7206">
                <v:shape id="shape_0" stroked="f" o:allowincell="f" style="position:absolute;left:-19;top:1192;width:3333;height:6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沙河口区六十三岁的法轮功学员孟宪芳，独居，被警察非法抄家、绑架，非法关押到大连市看守所（姚家看守所）至今已有一个月了。孟宪芳目前身体状况极差，每天被要求干杂活，期间休克过三次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孟宪芳家住沙河口区莱州街，二零一零年五月开始修炼法轮大法。她学法、炼功后，按真、善、忍标准做人，很快感到身体的变化，过去多年的疾病结肠炎、胃炎，乳腺炎、乳腺肿块、乳腺增生等多种乳腺病，子宫肌瘤等多种妇科病，很快都不治而愈，无病一身轻，她身心都发生了很大的变化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二五年三月二日下午两点左右，孟宪芳被马栏子派出所及沙河口区公安分局警察绑架，家中大法经书、真相资料等私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9;top:1192;width:3333;height:6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属出庭，如果想减刑可以，交十万元可以减刑一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孟宪芳的哥哥已经年近七十岁，妹妹被抓近一个月才辗转得知此消息。老人风尘仆仆地赶往看守所委托律师会见妹妹，当得知妹妹失踪的这一个月竟遭受如此残酷迫害，忍不住落泪。老人强忍悲痛，鼓励妹妹保持慈悲善念，并诚挚呼吁公检法相关人员释放妹妹孟宪芳，不要再继续实施迫害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根据明慧网报道统计，二零二四年获知，大连市法轮功学员有二百二十九人次遭迫害：六人在被迫害中离世，十五人遭非法判刑，至少四十九人次遭绑架，至少一百五十六人次遭骚扰。另外还有被非法抄家、经济迫害、被迫流离失所、被要求强制采血等的法轮功学员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4;top:3608;width:3288;height:40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物品被抢走。孟宪芳被劫持至大连市看守所体检时，血压280，肾衰竭。孟宪芳身体状况极差，每天还被要求干杂活，期间已休克过三次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三月中旬左右，孟宪芳被沙河口区公安分局警察两次非法提审，随后沙河口区检察院工作人员走过场似的来看守所核实分局笔录，意图对孟宪芳实施非法批捕，并企图强迫孟宪芳放弃信仰。据称，中共不法人员告诉家属要给她判刑，等到时候通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42;top:436;width:10671;height:564;mso-wrap-style:none;v-text-anchor:middle" type="_x0000_t136">
                  <v:path textpathok="t"/>
                  <v:textpath on="t" fitshape="t" string="沙河口区孟宪芳被非法关押在看守所迫害 一月内休克三次" style="font-family:&quot;方正兰亭中黑_GBK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6" w:before="0" w:after="0"/>
        <w:ind w:firstLine="520"/>
        <w:jc w:val="both"/>
        <w:rPr>
          <w:sz w:val="23"/>
          <w:lang w:val="en-US" w:eastAsia="en-US"/>
        </w:rPr>
      </w:pPr>
      <w:r>
        <w:rPr>
          <w:sz w:val="23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28545</wp:posOffset>
            </wp:positionH>
            <wp:positionV relativeFrom="paragraph">
              <wp:posOffset>45720</wp:posOffset>
            </wp:positionV>
            <wp:extent cx="2072005" cy="142113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6" w:before="0" w:after="0"/>
        <w:ind w:firstLine="460"/>
        <w:jc w:val="both"/>
        <w:rPr/>
      </w:pPr>
      <w:hyperlink r:id="rId10">
        <w:r>
          <w:rPr>
            <w:sz w:val="23"/>
          </w:rPr>
        </w:r>
      </w:hyperlink>
    </w:p>
    <w:p>
      <w:pPr>
        <w:pStyle w:val="Normal"/>
        <w:rPr/>
      </w:pPr>
      <w:hyperlink r:id="rId11">
        <w:r>
          <w:rPr>
            <w:sz w:val="23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320</wp:posOffset>
                </wp:positionH>
                <wp:positionV relativeFrom="paragraph">
                  <wp:posOffset>307340</wp:posOffset>
                </wp:positionV>
                <wp:extent cx="6822440" cy="4507865"/>
                <wp:effectExtent l="0" t="635" r="1016698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2360" cy="4507920"/>
                          <a:chOff x="0" y="0"/>
                          <a:chExt cx="6822360" cy="4507920"/>
                        </a:xfrm>
                      </wpg:grpSpPr>
                      <wps:wsp>
                        <wps:cNvSpPr txBox="1"/>
                        <wps:spPr>
                          <a:xfrm>
                            <a:off x="485280" y="0"/>
                            <a:ext cx="5826600" cy="316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沙河口区王秀梅老人再次被绑架、非法抄家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4000"/>
                            <a:ext cx="2117160" cy="409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二零二五年三月四日中午，沙河口区王秀梅老人在女儿的陪同下前往银行更换到期银行卡，大约半小时左右叫号准备去窗口办理业务时，被突然闯入银行的马栏子派出所所长孙新建阻拦。孙新建要求王秀梅作为嫌疑人配合去派出所进行问询调查，并出具了由沙河口区公安局副局长吴勇签署的传唤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王秀梅女儿要求孙新建出示证据，被无理拒绝。为维护正当权利，王秀梅女儿拒绝警察将其母带走并且报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在等待110到达过程中（因为报警地点也属于马栏子派出所辖区，出警单位是马栏子派出所），孙新建一直跟着王秀梅女儿，并监听她打电话的内容。随后，王秀梅母女俩被劫持到马栏派出所，她们在办案区被搜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9360" y="414000"/>
                            <a:ext cx="2117160" cy="409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关押，警察并派人看守她们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下午三点多，所长孙新建带着警察张国庆、赵德全去王秀梅家非法抄家，抢劫走大法书籍、笔记本电脑、手机等私人物品，但扣押的所有物品都没有写物品清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了达到构陷王秀梅的目地，孙新建在抄家过程中很卖力，还说：累得一身汗，需要人手支援。他看见什么都想拿，看什么都象证据，香炉都想捧回派出所。连高度到棚顶的壁柜都没放过，逐一打开翻看，边翻边念叨：这么高，这娘俩怎么放上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-US"/>
                                </w:rPr>
                                <w:t>去</w:t>
                              </w:r>
                              <w:r>
                                <w:rPr>
                                  <w:kern w:val="2"/>
                                  <w:szCs w:val="24"/>
                                  <w:sz w:val="23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de-DE"/>
                                </w:rPr>
                                <w:t>的？因为装大法书籍的皮箱上锁，赵德全用蛮力掰开皮箱缝隙，把手伸进去掏出一本书，说：这些也是，让拿走。王秀梅女儿说：这是我妈结婚时的皮箱，你别弄坏了。他们就没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0" y="414000"/>
                            <a:ext cx="2117160" cy="409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场开锁。下午四点后，警察带着查抄物品回到派出所，警察韩旭当着王秀梅的面把皮箱上的锁头用管钳剪断，并态度恶劣地问：王秀梅这是你的皮箱，你的锁啊，当你面剪断了；去年就是我办理的你的案件，你忘了？韩旭去年就态度嚣张地对家属大喊大叫过：你随便去投诉。韩旭亲自开车将王秀梅送往看守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因王秀梅体检血压高达230，还查出脑梗，被放回家中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警察非法抄家的过程中，王秀梅女儿发现所居住的单元门口由社区网格员冒着大雪看守（当时天降大雪），整栋楼被社区工作人员围住，网格员看到所长孙新建到了的时候，还会心一笑。家属不禁感叹：迫害法轮功真卖力啊。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cs="Times New Roman" w:ascii="华文楷体" w:hAnsi="华文楷体" w:eastAsia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24.2pt;width:537.2pt;height:354.95pt" coordorigin="-32,484" coordsize="10744,7099">
                <v:shape id="shape_0" fillcolor="black" stroked="f" o:allowincell="f" style="position:absolute;left:732;top:484;width:9175;height:498;mso-wrap-style:none;v-text-anchor:middle" type="_x0000_t136">
                  <v:path textpathok="t"/>
                  <v:textpath on="t" fitshape="t" string="沙河口区王秀梅老人再次被绑架、非法抄家" style="font-family:&quot;方正兰亭中黑_GBK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-32;top:1136;width:3333;height:6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二零二五年三月四日中午，沙河口区王秀梅老人在女儿的陪同下前往银行更换到期银行卡，大约半小时左右叫号准备去窗口办理业务时，被突然闯入银行的马栏子派出所所长孙新建阻拦。孙新建要求王秀梅作为嫌疑人配合去派出所进行问询调查，并出具了由沙河口区公安局副局长吴勇签署的传唤证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王秀梅女儿要求孙新建出示证据，被无理拒绝。为维护正当权利，王秀梅女儿拒绝警察将其母带走并且报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在等待110到达过程中（因为报警地点也属于马栏子派出所辖区，出警单位是马栏子派出所），孙新建一直跟着王秀梅女儿，并监听她打电话的内容。随后，王秀梅母女俩被劫持到马栏派出所，她们在办案区被搜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8;top:1136;width:3333;height:6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关押，警察并派人看守她们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下午三点多，所长孙新建带着警察张国庆、赵德全去王秀梅家非法抄家，抢劫走大法书籍、笔记本电脑、手机等私人物品，但扣押的所有物品都没有写物品清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了达到构陷王秀梅的目地，孙新建在抄家过程中很卖力，还说：累得一身汗，需要人手支援。他看见什么都想拿，看什么都象证据，香炉都想捧回派出所。连高度到棚顶的壁柜都没放过，逐一打开翻看，边翻边念叨：这么高，这娘俩怎么放上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宋体;SimSun" w:hAnsi="宋体;SimSun" w:eastAsia="宋体;SimSun" w:cs="宋体;SimSun"/>
                            <w:color w:val="auto"/>
                            <w:lang w:eastAsia="zh-CN" w:bidi="ar-SA" w:val="en-US"/>
                          </w:rPr>
                          <w:t>去</w:t>
                        </w:r>
                        <w:r>
                          <w:rPr>
                            <w:kern w:val="2"/>
                            <w:szCs w:val="24"/>
                            <w:sz w:val="23"/>
                            <w:rFonts w:ascii="宋体;SimSun" w:hAnsi="宋体;SimSun" w:eastAsia="宋体;SimSun" w:cs="Times New Roman"/>
                            <w:color w:val="auto"/>
                            <w:lang w:eastAsia="zh-CN" w:bidi="ar-SA" w:val="de-DE"/>
                          </w:rPr>
                          <w:t>的？因为装大法书籍的皮箱上锁，赵德全用蛮力掰开皮箱缝隙，把手伸进去掏出一本书，说：这些也是，让拿走。王秀梅女儿说：这是我妈结婚时的皮箱，你别弄坏了。他们就没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8;top:1136;width:3333;height:6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场开锁。下午四点后，警察带着查抄物品回到派出所，警察韩旭当着王秀梅的面把皮箱上的锁头用管钳剪断，并态度恶劣地问：王秀梅这是你的皮箱，你的锁啊，当你面剪断了；去年就是我办理的你的案件，你忘了？韩旭去年就态度嚣张地对家属大喊大叫过：你随便去投诉。韩旭亲自开车将王秀梅送往看守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因王秀梅体检血压高达230，还查出脑梗，被放回家中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警察非法抄家的过程中，王秀梅女儿发现所居住的单元门口由社区网格员冒着大雪看守（当时天降大雪），整栋楼被社区工作人员围住，网格员看到所长孙新建到了的时候，还会心一笑。家属不禁感叹：迫害法轮功真卖力啊。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cs="Times New Roman" w:ascii="华文楷体" w:hAnsi="华文楷体" w:eastAsia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../../C:/Users/1/AppData/Local/Temp/Rar$EXa2200.18996/2014-10-10-minghui-pohai-zhangfang.jpg" TargetMode="External"/><Relationship Id="rId6" Type="http://schemas.openxmlformats.org/officeDocument/2006/relationships/hyperlink" Target="../../C:/Users/1/AppData/Local/Temp/Rar$EXa696.7696/2010-9-26-featurephotos-64--ss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yperlink" Target="../../C:/Users/hp/AppData/Local/Temp/Rar$EXa5220.21775/2024-4-11-eren-zhongbinglin.jpg" TargetMode="External"/><Relationship Id="rId11" Type="http://schemas.openxmlformats.org/officeDocument/2006/relationships/hyperlink" Target="../../C:/Users/hp/AppData/Local/Temp/Rar$EXa4592.30878/2014-3-19-minghui-pohai-beijing-11.jpg" TargetMode="External"/><Relationship Id="rId12" Type="http://schemas.openxmlformats.org/officeDocument/2006/relationships/hyperlink" Target="../../C:/Users/hp/AppData/Local/Temp/Rar$EXa5824.36257/2024-2-15-mh-persecution-beijing-1.png" TargetMode="External"/><Relationship Id="rId13" Type="http://schemas.openxmlformats.org/officeDocument/2006/relationships/hyperlink" Target="../../C:/Users/User/AppData/Local/Temp/Rar$EXa4172.1101/2021-4-15-shi-shao-ping_01.jpg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5T19:52:00Z</dcterms:created>
  <dc:creator/>
  <dc:description/>
  <cp:keywords/>
  <dc:language>en-US</dc:language>
  <cp:lastModifiedBy>andre</cp:lastModifiedBy>
  <cp:lastPrinted>2025-04-11T19:02:00Z</cp:lastPrinted>
  <dcterms:modified xsi:type="dcterms:W3CDTF">2025-04-12T00:02:00Z</dcterms:modified>
  <cp:revision>9</cp:revision>
  <dc:subject/>
  <dc:title/>
</cp:coreProperties>
</file>