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4pt;margin-top:127.2pt;width:519.95pt;height:25.65pt;mso-wrap-style:none;v-text-anchor:middle" type="_x0000_t136">
            <v:path textpathok="t"/>
            <v:textpath on="t" fitshape="t" string="广州公检法历时四年陷害　古稀老太赵颖被劫入狱"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 xml:space="preserve">|第3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 xml:space="preserve">|第3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2082165</wp:posOffset>
                </wp:positionV>
                <wp:extent cx="2095500" cy="8355965"/>
                <wp:effectExtent l="0" t="0" r="0" b="0"/>
                <wp:wrapNone/>
                <wp:docPr id="5" name="Frame2"/>
                <a:graphic xmlns:a="http://schemas.openxmlformats.org/drawingml/2006/main">
                  <a:graphicData uri="http://schemas.microsoft.com/office/word/2010/wordprocessingShape">
                    <wps:wsp>
                      <wps:cNvSpPr txBox="1"/>
                      <wps:spPr>
                        <a:xfrm>
                          <a:off x="0" y="0"/>
                          <a:ext cx="2095500" cy="8355965"/>
                        </a:xfrm>
                        <a:prstGeom prst="rect"/>
                        <a:solidFill>
                          <a:srgbClr val="FFFFFF">
                            <a:alpha val="0"/>
                          </a:srgbClr>
                        </a:solidFill>
                      </wps:spPr>
                      <wps:txbx id="1">
                        <w:txbxContent>
                          <w:p>
                            <w:pPr>
                              <w:pStyle w:val="1"/>
                              <w:ind w:firstLine="432"/>
                              <w:rPr/>
                            </w:pPr>
                            <w:r>
                              <w:rPr/>
                              <w:t>【明慧网】广东省广州市天河区八旬法轮功学员赵颖，自从二零二一年四月被警察暴力绑架，历经四年遭天河区公检法合伙陷害，被一审和二审非法判刑三年半。在二零二五年二、三月间，在她</w:t>
                            </w:r>
                            <w:r>
                              <w:rPr/>
                              <w:t>81</w:t>
                            </w:r>
                            <w:r>
                              <w:rPr/>
                              <w:t>岁高龄、身体严重不适的情况下，仍被劫入广东省女子监狱迫害。</w:t>
                            </w:r>
                          </w:p>
                          <w:p>
                            <w:pPr>
                              <w:pStyle w:val="1"/>
                              <w:ind w:firstLine="432"/>
                              <w:rPr/>
                            </w:pPr>
                            <w:r>
                              <w:rPr/>
                              <w:t>赵颖，一九四四年八月出生。退休前，她是江苏省淮安市中国银行会计师、营业部副主任、正科级稽核员。赵颖于一九九七年一月底开始修炼法轮大法，身心受益。由于她的儿子和女儿在广州市工作，退休后，赵颖也随儿女来广州市居住，已经十多年。</w:t>
                            </w:r>
                          </w:p>
                          <w:p>
                            <w:pPr>
                              <w:pStyle w:val="1"/>
                              <w:ind w:firstLine="432"/>
                              <w:rPr/>
                            </w:pPr>
                            <w:r>
                              <w:rPr/>
                              <w:t>自一九九九年七月中共开始迫害法轮功以来，赵颖因坚持信仰屡遭迫害。她五次被非法抄家；四次被非法拘禁，期间连续六天五夜共计一百三十多个小时被剥夺睡眠；还被劫入洗脑班，非法拘禁了近三个月；她的儿子和女儿也多次被骚扰，承受很大的心理压力。</w:t>
                            </w:r>
                          </w:p>
                          <w:p>
                            <w:pPr>
                              <w:pStyle w:val="1"/>
                              <w:ind w:firstLine="432"/>
                              <w:rPr>
                                <w:rFonts w:ascii="方正兰亭中黑_GBK" w:hAnsi="方正兰亭中黑_GBK" w:eastAsia="方正兰亭中黑_GBK"/>
                              </w:rPr>
                            </w:pPr>
                            <w:r>
                              <w:rPr>
                                <w:rFonts w:ascii="方正兰亭中黑_GBK" w:hAnsi="方正兰亭中黑_GBK" w:eastAsia="方正兰亭中黑_GBK"/>
                              </w:rPr>
                              <w:t>一、历时四年　天河区公检法陷害古稀老人</w:t>
                            </w:r>
                          </w:p>
                          <w:p>
                            <w:pPr>
                              <w:pStyle w:val="1"/>
                              <w:ind w:firstLine="432"/>
                              <w:rPr/>
                            </w:pPr>
                            <w:r>
                              <w:rPr/>
                              <w:t>四年前，时年</w:t>
                            </w:r>
                            <w:r>
                              <w:rPr/>
                              <w:t>77</w:t>
                            </w:r>
                            <w:r>
                              <w:rPr/>
                              <w:t>岁的赵颖再被广州市天河区棠下派出所警察暴力绑架，她被诬陷“准备去发法轮功资料”，从而招致这场非法判刑三年半的迫害。下面简述公检法历经四年构陷赵颖的过程。</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善良老太助人过程中　遭诬陷绑架　身心受伤</w:t>
                            </w:r>
                          </w:p>
                          <w:p>
                            <w:pPr>
                              <w:pStyle w:val="1"/>
                              <w:ind w:firstLine="432"/>
                              <w:rPr/>
                            </w:pPr>
                            <w:r>
                              <w:rPr/>
                              <w:t>二零二一年四月二十六日上午，在天河区上社大街上，赵颖老太太出于好心，带一位不熟悉当地环境找出租房的外地女士到易梦缘公寓看房。从公寓出来时，赵颖被天河区棠下派出所警察暴力绑架，诬陷她“准备去发法轮功资料”。</w:t>
                            </w:r>
                          </w:p>
                          <w:p>
                            <w:pPr>
                              <w:pStyle w:val="1"/>
                              <w:ind w:firstLine="432"/>
                              <w:rPr/>
                            </w:pPr>
                            <w:r>
                              <w:rPr/>
                              <w:t>第二天，赵颖被劫持到天河区看守所。由于赵颖被医院查出患有严重疾病，看守所拒收。接下来的两天，棠下看守所警察又两次将她送到天河区看守所。因身体原因</w:t>
                            </w:r>
                            <w:r>
                              <w:rPr/>
                              <w:t>，赵颖仍被拒收。</w:t>
                            </w:r>
                          </w:p>
                          <w:p>
                            <w:pPr>
                              <w:pStyle w:val="1"/>
                              <w:ind w:firstLine="432"/>
                              <w:rPr/>
                            </w:pPr>
                            <w:r>
                              <w:rPr/>
                              <w:t>赵颖被派出所非法关押</w:t>
                            </w:r>
                            <w:r>
                              <w:rPr/>
                              <w:t>15</w:t>
                            </w:r>
                            <w:r>
                              <w:rPr/>
                              <w:t>天后，二零二一年五月十一日，被天河区公安分局以所谓“取保候审”方式让她回家。</w:t>
                            </w:r>
                          </w:p>
                          <w:p>
                            <w:pPr>
                              <w:pStyle w:val="1"/>
                              <w:ind w:firstLine="432"/>
                              <w:rPr/>
                            </w:pPr>
                            <w:r>
                              <w:rPr/>
                              <w:t>之后，二零二一年五月下旬及二零二一年八月，棠下派出所张姓警察两次上门骚扰赵颖，非法问话，企图罗织迫害老人的材料。</w:t>
                            </w:r>
                          </w:p>
                          <w:p>
                            <w:pPr>
                              <w:pStyle w:val="1"/>
                              <w:ind w:firstLine="432"/>
                              <w:rPr/>
                            </w:pPr>
                            <w:r>
                              <w:rPr/>
                              <w:t>赵颖被棠下派出所警察暴力抓捕过程中受严重惊吓，身心受到严重伤害。在后来棠下派出所警察的持续骚扰中，身体健康日渐下降。</w:t>
                            </w:r>
                          </w:p>
                          <w:p>
                            <w:pPr>
                              <w:pStyle w:val="1"/>
                              <w:ind w:firstLine="432"/>
                              <w:rPr/>
                            </w:pPr>
                            <w:r>
                              <w:rPr/>
                              <w:t>二零二一年十二月十二日凌晨，赵颖在家中晕倒，被紧急送往医院。医生查出她患有膀胱癌。随后，赵颖经历了八次住院、两次手术、六次化疗、八次免疫治疗，身体极其虚弱。</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公安、检察院、法院合伙诬陷善良老人</w:t>
                            </w:r>
                          </w:p>
                          <w:p>
                            <w:pPr>
                              <w:pStyle w:val="1"/>
                              <w:ind w:firstLine="432"/>
                              <w:rPr/>
                            </w:pPr>
                            <w:r>
                              <w:rPr/>
                              <w:t>在赵颖身体严重不适的情况下，广州市公、检、法人员合伙制造诬陷材料，走所谓的司法程序，陷害老人。</w:t>
                            </w:r>
                          </w:p>
                          <w:p>
                            <w:pPr>
                              <w:pStyle w:val="1"/>
                              <w:ind w:firstLine="432"/>
                              <w:rPr/>
                            </w:pPr>
                            <w:r>
                              <w:rPr/>
                              <w:t>二零二二年七月二十四、五日，赵颖接海珠区检察院电话，说（构陷）“材料”已送检察院。二零二二年十二月八日，赵颖家人接到海珠区法院电话，得知海珠区检察院已将赵颖非法起诉到海珠区法院。二零二二年十二月十三日，海珠区法院通过视频，送达起诉书，要求赵颖签字，被赵颖拒绝。</w:t>
                            </w:r>
                          </w:p>
                          <w:p>
                            <w:pPr>
                              <w:pStyle w:val="1"/>
                              <w:ind w:firstLine="432"/>
                              <w:rPr/>
                            </w:pPr>
                            <w:r>
                              <w:rPr/>
                              <w:t>二零二三年二月二十二日上午，海珠区法院法官韦晓明、助理刘嘉苑闯到赵颖家，送构陷她的所谓起诉书，并办理为期一年的“取保候审”手续。非法起诉书中，构陷赵颖的所谓证据包括：</w:t>
                            </w:r>
                            <w:r>
                              <w:rPr/>
                              <w:t>1</w:t>
                            </w:r>
                            <w:r>
                              <w:rPr/>
                              <w:t>）二零二一年四月二十一日十时许，赵颖到天河区枫叶路棠雅苑小区</w:t>
                            </w:r>
                            <w:r>
                              <w:rPr/>
                              <w:t>E2</w:t>
                            </w:r>
                            <w:r>
                              <w:rPr/>
                              <w:t>栋楼下，将一本《天赐洪福》的小册子放到一辆电动车的车头位置；（</w:t>
                            </w:r>
                            <w:r>
                              <w:rPr/>
                              <w:t>2</w:t>
                            </w:r>
                            <w:r>
                              <w:rPr/>
                              <w:t>）同月二十六日上午，赵颖到天河区上社易梦缘公寓门口，准备派发法轮功传单。以上两点并没有充分的证据，也没有违犯任何法律，第二条更是警察的猜测。</w:t>
                            </w:r>
                          </w:p>
                          <w:p>
                            <w:pPr>
                              <w:pStyle w:val="1"/>
                              <w:ind w:firstLine="432"/>
                              <w:rPr/>
                            </w:pPr>
                            <w:r>
                              <w:rPr/>
                              <w:t>构陷案卷被送到海珠区法院后，赵颖为了保障自己的合法权益，二零二三年三月，委托了亲属辩护人。但亲属辩护人申请阅卷，却遭海珠区法院无理拒绝。亲属辩护人将赵颖无罪的法律意见书邮寄给广州市政法委书记孙太平和时任天河区公安分局局长郭华，告诉他们：法轮功学员即使发放一火车真相资料也是合法的。</w:t>
                            </w:r>
                          </w:p>
                          <w:p>
                            <w:pPr>
                              <w:pStyle w:val="1"/>
                              <w:ind w:firstLine="432"/>
                              <w:rPr/>
                            </w:pPr>
                            <w:r>
                              <w:rPr/>
                              <w:t>然而，海珠区法院却违法绕开亲属辩护人，直接打电话给赵颖的家人，欲强行开庭。二零二三年九月下旬，天河区公安分局和棠下派出所三人，更是直接闯到赵颖家人的工作单位，用单位领导的电话给她家人打电话，给家人施压，要求家人配合走构陷流程。海珠区法院无理要求：要么家人带赵颖去法院，在法院非法开庭；要么法院人员到赵颖家里，在家里非法开庭，都被赵颖和家人拒绝。</w:t>
                            </w:r>
                          </w:p>
                          <w:p>
                            <w:pPr>
                              <w:pStyle w:val="1"/>
                              <w:ind w:firstLine="432"/>
                              <w:rPr/>
                            </w:pPr>
                            <w:r>
                              <w:rPr/>
                              <w:t>二零二四年二月二十二日以后，海珠区法院于二零二三年二月二十二日上午送达的所谓“取保候审”一年的强制措施在法律上已经失效了。此后无论是海珠区法院或天河区公安分局，都没有对赵颖重新办理过任何强制措施。</w:t>
                            </w:r>
                          </w:p>
                          <w:p>
                            <w:pPr>
                              <w:pStyle w:val="1"/>
                              <w:ind w:firstLine="432"/>
                              <w:rPr/>
                            </w:pPr>
                            <w:r>
                              <w:rPr/>
                              <w:t>二零二四年七月中旬，赵颖告诉朋友：自己打算在女儿放暑假时，让女儿陪着回老家淮安看看，却被海珠区法院和天河区公安分局诬陷为“外逃”，八月</w:t>
                            </w:r>
                            <w:r>
                              <w:rPr>
                                <w:rFonts w:ascii="华文楷体" w:hAnsi="华文楷体" w:cs="华文楷体" w:eastAsia="华文楷体"/>
                              </w:rPr>
                              <w:t>（见下页）（接上页）</w:t>
                            </w:r>
                            <w:r>
                              <w:rPr/>
                              <w:t>一日，赵颖在广州火车站遭天河区公安分局警察绑架。</w:t>
                            </w:r>
                          </w:p>
                          <w:p>
                            <w:pPr>
                              <w:pStyle w:val="1"/>
                              <w:ind w:firstLine="432"/>
                              <w:rPr/>
                            </w:pPr>
                            <w:r>
                              <w:rPr/>
                              <w:t>二零二四年九月五日，海珠区法院对赵颖非法庭审。维权律师出庭为赵颖做了无罪辩护。但是海珠区法院罔顾法律尊严及事实，于二零二四年十月二十九日对</w:t>
                            </w:r>
                            <w:r>
                              <w:rPr/>
                              <w:t>81</w:t>
                            </w:r>
                            <w:r>
                              <w:rPr/>
                              <w:t>岁的赵颖非法判刑三年半，勒索罚金五千元。</w:t>
                            </w:r>
                          </w:p>
                          <w:p>
                            <w:pPr>
                              <w:pStyle w:val="1"/>
                              <w:ind w:firstLine="432"/>
                              <w:rPr/>
                            </w:pPr>
                            <w:r>
                              <w:rPr/>
                              <w:t>赵颖提出上诉。广州市中级法院立案后组成了合议庭，再次违法，没有开庭，就于二零二四年十二月三十日做出维持原判的非法裁定，并诬陷赵颖在取保候审期间“外逃”，“具有社会危害性”。</w:t>
                            </w:r>
                          </w:p>
                          <w:p>
                            <w:pPr>
                              <w:pStyle w:val="1"/>
                              <w:ind w:firstLine="432"/>
                              <w:rPr/>
                            </w:pPr>
                            <w:r>
                              <w:rPr/>
                              <w:t>赵颖认为坚持真善忍信仰无罪，自己自始至终都没有违法，坚决要求申诉和控告。</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劫入监狱迫害</w:t>
                            </w:r>
                          </w:p>
                          <w:p>
                            <w:pPr>
                              <w:pStyle w:val="1"/>
                              <w:ind w:firstLine="432"/>
                              <w:rPr/>
                            </w:pPr>
                            <w:r>
                              <w:rPr/>
                              <w:t>自二零二四年八月一日，赵颖被非法关押后，身体健康再度严重受损，她被迫害得患有膀胱癌、冠心病、心肌梗死、心衰、糖尿病、高血脂等十几种严重疾病，每天需要服用八种药物，身体极其虚弱。</w:t>
                            </w:r>
                          </w:p>
                          <w:p>
                            <w:pPr>
                              <w:pStyle w:val="1"/>
                              <w:ind w:firstLine="432"/>
                              <w:rPr/>
                            </w:pPr>
                            <w:r>
                              <w:rPr/>
                              <w:t>二零二五年二、三月间，身体状况令人十分担忧的赵颖老人，仍被劫入广东省女子监狱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二、二十多年来　赵颖曾经遭受的中共迫害</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被非法拘禁、骚扰</w:t>
                            </w:r>
                          </w:p>
                          <w:p>
                            <w:pPr>
                              <w:pStyle w:val="1"/>
                              <w:ind w:firstLine="432"/>
                              <w:rPr/>
                            </w:pPr>
                            <w:r>
                              <w:rPr/>
                              <w:t>一九九九年七月十九日，为阻止中共迫害法轮功，赵颖和五位法轮功学员连夜去江苏省政府上访，刚到省政府门前大路上，就被一伙人劫持，被非法拘禁一天一夜。</w:t>
                            </w:r>
                          </w:p>
                          <w:p>
                            <w:pPr>
                              <w:pStyle w:val="1"/>
                              <w:ind w:firstLine="432"/>
                              <w:rPr/>
                            </w:pPr>
                            <w:r>
                              <w:rPr/>
                              <w:t>二零零零年三月十日，赵颖去北京上访，当天上午在去天安门的路上，被几个大汉劫持到东华门派出所，晚上被转移至地坛派出所，深夜被劫持至东城区看守所。期间她被多次非法审讯。赵颖被非法拘禁四天四夜后，被淮安市当地派出所警察接回，第二天，被非法拘留十五天。</w:t>
                            </w:r>
                          </w:p>
                          <w:p>
                            <w:pPr>
                              <w:pStyle w:val="1"/>
                              <w:ind w:firstLine="432"/>
                              <w:rPr/>
                            </w:pPr>
                            <w:r>
                              <w:rPr/>
                              <w:t>二零零四年九月中旬，赵颖单位的保卫科负责人杨继林将赵颖骗至单位，将她非法关押在单位招待所。淮安市清河区公安局每天来两人向赵颖问话。几天后，以常树林、王建淮为首的十几个人，对赵颖非法抄家，随后把赵颖劫持至一地下室非法拘禁。连续六天五夜，时年六十多岁的赵颖被剥夺睡眠，被迫害的意识模糊。</w:t>
                            </w:r>
                          </w:p>
                          <w:p>
                            <w:pPr>
                              <w:pStyle w:val="1"/>
                              <w:ind w:firstLine="432"/>
                              <w:rPr/>
                            </w:pPr>
                            <w:r>
                              <w:rPr/>
                              <w:t>赵颖的儿子是广州市某银行支行行长，女儿是大学教师。由于儿子、女儿都在广州工作。赵颖退休后，随儿女来广州市居住。二零零七年下半年的一天，淮安市“</w:t>
                            </w:r>
                            <w:r>
                              <w:rPr/>
                              <w:t>610”</w:t>
                            </w:r>
                            <w:r>
                              <w:rPr/>
                              <w:t>头目方可带一帮人到广州，伙同广州市天河区“</w:t>
                            </w:r>
                            <w:r>
                              <w:rPr/>
                              <w:t>610”</w:t>
                            </w:r>
                            <w:r>
                              <w:rPr/>
                              <w:t>共十多人，闯到赵颖儿子的办公室骚扰，给赵颖的儿子造成极大的压力和伤害。</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被非法抄家、绑架、劫入洗脑班</w:t>
                            </w:r>
                          </w:p>
                          <w:p>
                            <w:pPr>
                              <w:pStyle w:val="1"/>
                              <w:ind w:firstLine="432"/>
                              <w:rPr/>
                            </w:pPr>
                            <w:r>
                              <w:rPr/>
                              <w:t>二零一二年六月二十七日，广州市天河区棠下派出所十几个人闯进赵颖家里非法抄家，把赵颖绑架至棠下派出所，她的儿子、女儿也同时被带走，分别问话做笔录。赵颖因身体不适当天晚上以所谓”取保候审”的方式回家。</w:t>
                            </w:r>
                          </w:p>
                          <w:p>
                            <w:pPr>
                              <w:pStyle w:val="1"/>
                              <w:ind w:firstLine="432"/>
                              <w:rPr/>
                            </w:pPr>
                            <w:r>
                              <w:rPr/>
                              <w:t>二零一二年九月二十五日早上七点，棠下派出所和枫叶社区居委不法人员约二十余人，分别闯到赵颖及她儿子家非法抄家，并绑架了赵颖，将她劫入广州市洗脑班迫害。赵颖被非法拘禁了八十七天，身体十分虚弱。</w:t>
                            </w:r>
                          </w:p>
                          <w:p>
                            <w:pPr>
                              <w:pStyle w:val="1"/>
                              <w:ind w:firstLine="432"/>
                              <w:rPr/>
                            </w:pPr>
                            <w:r>
                              <w:rPr/>
                              <w:t>在洗脑班里赵颖毫不妥协，随后被构陷到天河区法院。多次抄家和骚扰给家人造成了巨大的精神压力，赵颖被迫离家出走，在外漂泊近一年。期间不法人员还经常上门骚扰家人，并威胁家人要网上通缉她。后法院以证据不足退卷。</w:t>
                            </w:r>
                          </w:p>
                          <w:p>
                            <w:pPr>
                              <w:pStyle w:val="1"/>
                              <w:ind w:firstLine="432"/>
                              <w:rPr/>
                            </w:pPr>
                            <w:r>
                              <w:rPr/>
                              <w:t>二零一五年六月，赵颖向两高控告迫害元凶江泽民。二零一六年的一天晚上，片警曹军华指使某出租屋的管理人员，上门骚扰赵颖。</w:t>
                            </w:r>
                          </w:p>
                          <w:p>
                            <w:pPr>
                              <w:pStyle w:val="1"/>
                              <w:ind w:firstLine="432"/>
                              <w:rPr/>
                            </w:pPr>
                            <w:r>
                              <w:rPr/>
                              <w:t>二零一八年五月十一日上午，天河区公安分局和棠下派出所八、九个人砸毁三道门锁、破门而入，闯进赵颖家里非法抄家，并把身体严重不适的赵颖强行劫持到天河区公安局预审大队非法审问。深夜十二点多，赵颖才被以所谓“取保候审”的方式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三、广东省女子监狱迫害女性法轮功学员的先例</w:t>
                            </w:r>
                          </w:p>
                          <w:p>
                            <w:pPr>
                              <w:pStyle w:val="1"/>
                              <w:ind w:firstLine="432"/>
                              <w:rPr/>
                            </w:pPr>
                            <w:r>
                              <w:rPr/>
                              <w:t>广东省女子监狱是迫害广东省女性法轮功学员的黑窝，这个黑窝罔顾法律、道德、天理，无所不用其极。对坚定信仰的法轮功学员，采用侮辱、打骂、罚站、不提供充足食物、剥夺睡眠、不准大小便、不让洗漱、不提供生活必需品等等邪恶手段，对她们进行肉体上摧残、人格上侮辱和心灵上的迫害。</w:t>
                            </w:r>
                          </w:p>
                          <w:p>
                            <w:pPr>
                              <w:pStyle w:val="1"/>
                              <w:ind w:firstLine="432"/>
                              <w:rPr/>
                            </w:pPr>
                            <w:r>
                              <w:rPr/>
                              <w:t>例如，原广州市公安管理干部学院法律讲师、二级警督、律师赵萍女士，实名在明慧网发表《广东女子监狱的“牢中牢”》文章，揭开了女子监狱暴力洗脑、强制转化、高强度劳役等骇人听闻的黑幕，遭多次骚扰，直至被迫害离世，年仅五十八岁。</w:t>
                            </w:r>
                          </w:p>
                          <w:p>
                            <w:pPr>
                              <w:pStyle w:val="1"/>
                              <w:ind w:firstLine="432"/>
                              <w:rPr>
                                <w:rFonts w:ascii="方正兰亭中黑_GBK" w:hAnsi="方正兰亭中黑_GBK" w:eastAsia="方正兰亭中黑_GBK"/>
                              </w:rPr>
                            </w:pPr>
                            <w:r>
                              <w:rPr>
                                <w:rFonts w:ascii="方正兰亭中黑_GBK" w:hAnsi="方正兰亭中黑_GBK" w:eastAsia="方正兰亭中黑_GBK"/>
                              </w:rPr>
                              <w:t>广东省女子监狱迫害老年法轮功学员也毫不手软</w:t>
                            </w:r>
                          </w:p>
                          <w:p>
                            <w:pPr>
                              <w:pStyle w:val="1"/>
                              <w:ind w:firstLine="432"/>
                              <w:rPr/>
                            </w:pPr>
                            <w:r>
                              <w:rPr/>
                              <w:t>广东省揭阳市时年</w:t>
                            </w:r>
                            <w:r>
                              <w:rPr/>
                              <w:t>83</w:t>
                            </w:r>
                            <w:r>
                              <w:rPr/>
                              <w:t xml:space="preserve">岁的法轮功学员姚静娇老太太，因和其他人一起阅读法轮功书籍，二零二二年十一月，被揭东区法院非法判刑三年，被勒索罚金三万元。二零二三年七月， </w:t>
                            </w:r>
                            <w:r>
                              <w:rPr/>
                              <w:t>84</w:t>
                            </w:r>
                            <w:r>
                              <w:rPr/>
                              <w:t>岁姚静娇被劫持到广东省女子监狱。狱警暴力洗脑，姚静娇老人被迫害致命危。监狱勒索家人三万元，二零二四年十月二十四日，让姚静娇老人以“保外就医”方式回家。姚静娇老人回家后不到一个月，二零二四年十一月二十日，被迫害离世，时年</w:t>
                            </w:r>
                            <w:r>
                              <w:rPr/>
                              <w:t>85</w:t>
                            </w:r>
                            <w:r>
                              <w:rPr/>
                              <w:t>岁。</w:t>
                            </w:r>
                          </w:p>
                          <w:p>
                            <w:pPr>
                              <w:pStyle w:val="1"/>
                              <w:ind w:firstLine="432"/>
                              <w:rPr/>
                            </w:pPr>
                            <w:r>
                              <w:rPr/>
                              <w:t>广东省茂名市茂南区法轮功学员李顺华，一九四零年八月生。二零二三年二月二十八日，她被茂南区法院非法判刑一年。二零二三年九月十二日，时年</w:t>
                            </w:r>
                            <w:r>
                              <w:rPr/>
                              <w:t>83</w:t>
                            </w:r>
                            <w:r>
                              <w:rPr/>
                              <w:t>岁李顺华老人被劫持到广东省女子监狱迫害。</w:t>
                            </w:r>
                          </w:p>
                          <w:p>
                            <w:pPr>
                              <w:pStyle w:val="1"/>
                              <w:ind w:firstLine="432"/>
                              <w:rPr/>
                            </w:pPr>
                            <w:r>
                              <w:rPr/>
                              <w:t>以上仅是千余例法轮功学员被劫入广东省女子监狱的数例。如今，</w:t>
                            </w:r>
                            <w:r>
                              <w:rPr/>
                              <w:t>81</w:t>
                            </w:r>
                            <w:r>
                              <w:rPr/>
                              <w:t>岁的赵颖被劫入广东省女子监狱已经一、两个月，家人十分担忧她的身体健康。</w:t>
                            </w:r>
                          </w:p>
                          <w:p>
                            <w:pPr>
                              <w:pStyle w:val="1"/>
                              <w:ind w:firstLine="432"/>
                              <w:rPr/>
                            </w:pPr>
                            <w:r>
                              <w:rPr/>
                              <w:t>中共邪恶集团迫害法轮功，颠倒了是非善恶。在未来法制昌明之时，所有参与迫害法轮功学员的人都面临未来正义法庭审判和终身追责。（</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57.95pt;mso-wrap-distance-left:9.05pt;mso-wrap-distance-right:9.05pt;mso-wrap-distance-top:0pt;mso-wrap-distance-bottom:0pt;margin-top:163.9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广东省广州市天河区八旬法轮功学员赵颖，自从二零二一年四月被警察暴力绑架，历经四年遭天河区公检法合伙陷害，被一审和二审非法判刑三年半。在二零二五年二、三月间，在她</w:t>
                      </w:r>
                      <w:r>
                        <w:rPr/>
                        <w:t>81</w:t>
                      </w:r>
                      <w:r>
                        <w:rPr/>
                        <w:t>岁高龄、身体严重不适的情况下，仍被劫入广东省女子监狱迫害。</w:t>
                      </w:r>
                    </w:p>
                    <w:p>
                      <w:pPr>
                        <w:pStyle w:val="1"/>
                        <w:ind w:firstLine="432"/>
                        <w:rPr/>
                      </w:pPr>
                      <w:r>
                        <w:rPr/>
                        <w:t>赵颖，一九四四年八月出生。退休前，她是江苏省淮安市中国银行会计师、营业部副主任、正科级稽核员。赵颖于一九九七年一月底开始修炼法轮大法，身心受益。由于她的儿子和女儿在广州市工作，退休后，赵颖也随儿女来广州市居住，已经十多年。</w:t>
                      </w:r>
                    </w:p>
                    <w:p>
                      <w:pPr>
                        <w:pStyle w:val="1"/>
                        <w:ind w:firstLine="432"/>
                        <w:rPr/>
                      </w:pPr>
                      <w:r>
                        <w:rPr/>
                        <w:t>自一九九九年七月中共开始迫害法轮功以来，赵颖因坚持信仰屡遭迫害。她五次被非法抄家；四次被非法拘禁，期间连续六天五夜共计一百三十多个小时被剥夺睡眠；还被劫入洗脑班，非法拘禁了近三个月；她的儿子和女儿也多次被骚扰，承受很大的心理压力。</w:t>
                      </w:r>
                    </w:p>
                    <w:p>
                      <w:pPr>
                        <w:pStyle w:val="1"/>
                        <w:ind w:firstLine="432"/>
                        <w:rPr>
                          <w:rFonts w:ascii="方正兰亭中黑_GBK" w:hAnsi="方正兰亭中黑_GBK" w:eastAsia="方正兰亭中黑_GBK"/>
                        </w:rPr>
                      </w:pPr>
                      <w:r>
                        <w:rPr>
                          <w:rFonts w:ascii="方正兰亭中黑_GBK" w:hAnsi="方正兰亭中黑_GBK" w:eastAsia="方正兰亭中黑_GBK"/>
                        </w:rPr>
                        <w:t>一、历时四年　天河区公检法陷害古稀老人</w:t>
                      </w:r>
                    </w:p>
                    <w:p>
                      <w:pPr>
                        <w:pStyle w:val="1"/>
                        <w:ind w:firstLine="432"/>
                        <w:rPr/>
                      </w:pPr>
                      <w:r>
                        <w:rPr/>
                        <w:t>四年前，时年</w:t>
                      </w:r>
                      <w:r>
                        <w:rPr/>
                        <w:t>77</w:t>
                      </w:r>
                      <w:r>
                        <w:rPr/>
                        <w:t>岁的赵颖再被广州市天河区棠下派出所警察暴力绑架，她被诬陷“准备去发法轮功资料”，从而招致这场非法判刑三年半的迫害。下面简述公检法历经四年构陷赵颖的过程。</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善良老太助人过程中　遭诬陷绑架　身心受伤</w:t>
                      </w:r>
                    </w:p>
                    <w:p>
                      <w:pPr>
                        <w:pStyle w:val="1"/>
                        <w:ind w:firstLine="432"/>
                        <w:rPr/>
                      </w:pPr>
                      <w:r>
                        <w:rPr/>
                        <w:t>二零二一年四月二十六日上午，在天河区上社大街上，赵颖老太太出于好心，带一位不熟悉当地环境找出租房的外地女士到易梦缘公寓看房。从公寓出来时，赵颖被天河区棠下派出所警察暴力绑架，诬陷她“准备去发法轮功资料”。</w:t>
                      </w:r>
                    </w:p>
                    <w:p>
                      <w:pPr>
                        <w:pStyle w:val="1"/>
                        <w:ind w:firstLine="432"/>
                        <w:rPr/>
                      </w:pPr>
                      <w:r>
                        <w:rPr/>
                        <w:t>第二天，赵颖被劫持到天河区看守所。由于赵颖被医院查出患有严重疾病，看守所拒收。接下来的两天，棠下看守所警察又两次将她送到天河区看守所。因身体原因</w:t>
                      </w:r>
                      <w:r>
                        <w:rPr/>
                        <w:t>，赵颖仍被拒收。</w:t>
                      </w:r>
                    </w:p>
                    <w:p>
                      <w:pPr>
                        <w:pStyle w:val="1"/>
                        <w:ind w:firstLine="432"/>
                        <w:rPr/>
                      </w:pPr>
                      <w:r>
                        <w:rPr/>
                        <w:t>赵颖被派出所非法关押</w:t>
                      </w:r>
                      <w:r>
                        <w:rPr/>
                        <w:t>15</w:t>
                      </w:r>
                      <w:r>
                        <w:rPr/>
                        <w:t>天后，二零二一年五月十一日，被天河区公安分局以所谓“取保候审”方式让她回家。</w:t>
                      </w:r>
                    </w:p>
                    <w:p>
                      <w:pPr>
                        <w:pStyle w:val="1"/>
                        <w:ind w:firstLine="432"/>
                        <w:rPr/>
                      </w:pPr>
                      <w:r>
                        <w:rPr/>
                        <w:t>之后，二零二一年五月下旬及二零二一年八月，棠下派出所张姓警察两次上门骚扰赵颖，非法问话，企图罗织迫害老人的材料。</w:t>
                      </w:r>
                    </w:p>
                    <w:p>
                      <w:pPr>
                        <w:pStyle w:val="1"/>
                        <w:ind w:firstLine="432"/>
                        <w:rPr/>
                      </w:pPr>
                      <w:r>
                        <w:rPr/>
                        <w:t>赵颖被棠下派出所警察暴力抓捕过程中受严重惊吓，身心受到严重伤害。在后来棠下派出所警察的持续骚扰中，身体健康日渐下降。</w:t>
                      </w:r>
                    </w:p>
                    <w:p>
                      <w:pPr>
                        <w:pStyle w:val="1"/>
                        <w:ind w:firstLine="432"/>
                        <w:rPr/>
                      </w:pPr>
                      <w:r>
                        <w:rPr/>
                        <w:t>二零二一年十二月十二日凌晨，赵颖在家中晕倒，被紧急送往医院。医生查出她患有膀胱癌。随后，赵颖经历了八次住院、两次手术、六次化疗、八次免疫治疗，身体极其虚弱。</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公安、检察院、法院合伙诬陷善良老人</w:t>
                      </w:r>
                    </w:p>
                    <w:p>
                      <w:pPr>
                        <w:pStyle w:val="1"/>
                        <w:ind w:firstLine="432"/>
                        <w:rPr/>
                      </w:pPr>
                      <w:r>
                        <w:rPr/>
                        <w:t>在赵颖身体严重不适的情况下，广州市公、检、法人员合伙制造诬陷材料，走所谓的司法程序，陷害老人。</w:t>
                      </w:r>
                    </w:p>
                    <w:p>
                      <w:pPr>
                        <w:pStyle w:val="1"/>
                        <w:ind w:firstLine="432"/>
                        <w:rPr/>
                      </w:pPr>
                      <w:r>
                        <w:rPr/>
                        <w:t>二零二二年七月二十四、五日，赵颖接海珠区检察院电话，说（构陷）“材料”已送检察院。二零二二年十二月八日，赵颖家人接到海珠区法院电话，得知海珠区检察院已将赵颖非法起诉到海珠区法院。二零二二年十二月十三日，海珠区法院通过视频，送达起诉书，要求赵颖签字，被赵颖拒绝。</w:t>
                      </w:r>
                    </w:p>
                    <w:p>
                      <w:pPr>
                        <w:pStyle w:val="1"/>
                        <w:ind w:firstLine="432"/>
                        <w:rPr/>
                      </w:pPr>
                      <w:r>
                        <w:rPr/>
                        <w:t>二零二三年二月二十二日上午，海珠区法院法官韦晓明、助理刘嘉苑闯到赵颖家，送构陷她的所谓起诉书，并办理为期一年的“取保候审”手续。非法起诉书中，构陷赵颖的所谓证据包括：</w:t>
                      </w:r>
                      <w:r>
                        <w:rPr/>
                        <w:t>1</w:t>
                      </w:r>
                      <w:r>
                        <w:rPr/>
                        <w:t>）二零二一年四月二十一日十时许，赵颖到天河区枫叶路棠雅苑小区</w:t>
                      </w:r>
                      <w:r>
                        <w:rPr/>
                        <w:t>E2</w:t>
                      </w:r>
                      <w:r>
                        <w:rPr/>
                        <w:t>栋楼下，将一本《天赐洪福》的小册子放到一辆电动车的车头位置；（</w:t>
                      </w:r>
                      <w:r>
                        <w:rPr/>
                        <w:t>2</w:t>
                      </w:r>
                      <w:r>
                        <w:rPr/>
                        <w:t>）同月二十六日上午，赵颖到天河区上社易梦缘公寓门口，准备派发法轮功传单。以上两点并没有充分的证据，也没有违犯任何法律，第二条更是警察的猜测。</w:t>
                      </w:r>
                    </w:p>
                    <w:p>
                      <w:pPr>
                        <w:pStyle w:val="1"/>
                        <w:ind w:firstLine="432"/>
                        <w:rPr/>
                      </w:pPr>
                      <w:r>
                        <w:rPr/>
                        <w:t>构陷案卷被送到海珠区法院后，赵颖为了保障自己的合法权益，二零二三年三月，委托了亲属辩护人。但亲属辩护人申请阅卷，却遭海珠区法院无理拒绝。亲属辩护人将赵颖无罪的法律意见书邮寄给广州市政法委书记孙太平和时任天河区公安分局局长郭华，告诉他们：法轮功学员即使发放一火车真相资料也是合法的。</w:t>
                      </w:r>
                    </w:p>
                    <w:p>
                      <w:pPr>
                        <w:pStyle w:val="1"/>
                        <w:ind w:firstLine="432"/>
                        <w:rPr/>
                      </w:pPr>
                      <w:r>
                        <w:rPr/>
                        <w:t>然而，海珠区法院却违法绕开亲属辩护人，直接打电话给赵颖的家人，欲强行开庭。二零二三年九月下旬，天河区公安分局和棠下派出所三人，更是直接闯到赵颖家人的工作单位，用单位领导的电话给她家人打电话，给家人施压，要求家人配合走构陷流程。海珠区法院无理要求：要么家人带赵颖去法院，在法院非法开庭；要么法院人员到赵颖家里，在家里非法开庭，都被赵颖和家人拒绝。</w:t>
                      </w:r>
                    </w:p>
                    <w:p>
                      <w:pPr>
                        <w:pStyle w:val="1"/>
                        <w:ind w:firstLine="432"/>
                        <w:rPr/>
                      </w:pPr>
                      <w:r>
                        <w:rPr/>
                        <w:t>二零二四年二月二十二日以后，海珠区法院于二零二三年二月二十二日上午送达的所谓“取保候审”一年的强制措施在法律上已经失效了。此后无论是海珠区法院或天河区公安分局，都没有对赵颖重新办理过任何强制措施。</w:t>
                      </w:r>
                    </w:p>
                    <w:p>
                      <w:pPr>
                        <w:pStyle w:val="1"/>
                        <w:ind w:firstLine="432"/>
                        <w:rPr/>
                      </w:pPr>
                      <w:r>
                        <w:rPr/>
                        <w:t>二零二四年七月中旬，赵颖告诉朋友：自己打算在女儿放暑假时，让女儿陪着回老家淮安看看，却被海珠区法院和天河区公安分局诬陷为“外逃”，八月</w:t>
                      </w:r>
                      <w:r>
                        <w:rPr>
                          <w:rFonts w:ascii="华文楷体" w:hAnsi="华文楷体" w:cs="华文楷体" w:eastAsia="华文楷体"/>
                        </w:rPr>
                        <w:t>（见下页）（接上页）</w:t>
                      </w:r>
                      <w:r>
                        <w:rPr/>
                        <w:t>一日，赵颖在广州火车站遭天河区公安分局警察绑架。</w:t>
                      </w:r>
                    </w:p>
                    <w:p>
                      <w:pPr>
                        <w:pStyle w:val="1"/>
                        <w:ind w:firstLine="432"/>
                        <w:rPr/>
                      </w:pPr>
                      <w:r>
                        <w:rPr/>
                        <w:t>二零二四年九月五日，海珠区法院对赵颖非法庭审。维权律师出庭为赵颖做了无罪辩护。但是海珠区法院罔顾法律尊严及事实，于二零二四年十月二十九日对</w:t>
                      </w:r>
                      <w:r>
                        <w:rPr/>
                        <w:t>81</w:t>
                      </w:r>
                      <w:r>
                        <w:rPr/>
                        <w:t>岁的赵颖非法判刑三年半，勒索罚金五千元。</w:t>
                      </w:r>
                    </w:p>
                    <w:p>
                      <w:pPr>
                        <w:pStyle w:val="1"/>
                        <w:ind w:firstLine="432"/>
                        <w:rPr/>
                      </w:pPr>
                      <w:r>
                        <w:rPr/>
                        <w:t>赵颖提出上诉。广州市中级法院立案后组成了合议庭，再次违法，没有开庭，就于二零二四年十二月三十日做出维持原判的非法裁定，并诬陷赵颖在取保候审期间“外逃”，“具有社会危害性”。</w:t>
                      </w:r>
                    </w:p>
                    <w:p>
                      <w:pPr>
                        <w:pStyle w:val="1"/>
                        <w:ind w:firstLine="432"/>
                        <w:rPr/>
                      </w:pPr>
                      <w:r>
                        <w:rPr/>
                        <w:t>赵颖认为坚持真善忍信仰无罪，自己自始至终都没有违法，坚决要求申诉和控告。</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劫入监狱迫害</w:t>
                      </w:r>
                    </w:p>
                    <w:p>
                      <w:pPr>
                        <w:pStyle w:val="1"/>
                        <w:ind w:firstLine="432"/>
                        <w:rPr/>
                      </w:pPr>
                      <w:r>
                        <w:rPr/>
                        <w:t>自二零二四年八月一日，赵颖被非法关押后，身体健康再度严重受损，她被迫害得患有膀胱癌、冠心病、心肌梗死、心衰、糖尿病、高血脂等十几种严重疾病，每天需要服用八种药物，身体极其虚弱。</w:t>
                      </w:r>
                    </w:p>
                    <w:p>
                      <w:pPr>
                        <w:pStyle w:val="1"/>
                        <w:ind w:firstLine="432"/>
                        <w:rPr/>
                      </w:pPr>
                      <w:r>
                        <w:rPr/>
                        <w:t>二零二五年二、三月间，身体状况令人十分担忧的赵颖老人，仍被劫入广东省女子监狱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二、二十多年来　赵颖曾经遭受的中共迫害</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被非法拘禁、骚扰</w:t>
                      </w:r>
                    </w:p>
                    <w:p>
                      <w:pPr>
                        <w:pStyle w:val="1"/>
                        <w:ind w:firstLine="432"/>
                        <w:rPr/>
                      </w:pPr>
                      <w:r>
                        <w:rPr/>
                        <w:t>一九九九年七月十九日，为阻止中共迫害法轮功，赵颖和五位法轮功学员连夜去江苏省政府上访，刚到省政府门前大路上，就被一伙人劫持，被非法拘禁一天一夜。</w:t>
                      </w:r>
                    </w:p>
                    <w:p>
                      <w:pPr>
                        <w:pStyle w:val="1"/>
                        <w:ind w:firstLine="432"/>
                        <w:rPr/>
                      </w:pPr>
                      <w:r>
                        <w:rPr/>
                        <w:t>二零零零年三月十日，赵颖去北京上访，当天上午在去天安门的路上，被几个大汉劫持到东华门派出所，晚上被转移至地坛派出所，深夜被劫持至东城区看守所。期间她被多次非法审讯。赵颖被非法拘禁四天四夜后，被淮安市当地派出所警察接回，第二天，被非法拘留十五天。</w:t>
                      </w:r>
                    </w:p>
                    <w:p>
                      <w:pPr>
                        <w:pStyle w:val="1"/>
                        <w:ind w:firstLine="432"/>
                        <w:rPr/>
                      </w:pPr>
                      <w:r>
                        <w:rPr/>
                        <w:t>二零零四年九月中旬，赵颖单位的保卫科负责人杨继林将赵颖骗至单位，将她非法关押在单位招待所。淮安市清河区公安局每天来两人向赵颖问话。几天后，以常树林、王建淮为首的十几个人，对赵颖非法抄家，随后把赵颖劫持至一地下室非法拘禁。连续六天五夜，时年六十多岁的赵颖被剥夺睡眠，被迫害的意识模糊。</w:t>
                      </w:r>
                    </w:p>
                    <w:p>
                      <w:pPr>
                        <w:pStyle w:val="1"/>
                        <w:ind w:firstLine="432"/>
                        <w:rPr/>
                      </w:pPr>
                      <w:r>
                        <w:rPr/>
                        <w:t>赵颖的儿子是广州市某银行支行行长，女儿是大学教师。由于儿子、女儿都在广州工作。赵颖退休后，随儿女来广州市居住。二零零七年下半年的一天，淮安市“</w:t>
                      </w:r>
                      <w:r>
                        <w:rPr/>
                        <w:t>610”</w:t>
                      </w:r>
                      <w:r>
                        <w:rPr/>
                        <w:t>头目方可带一帮人到广州，伙同广州市天河区“</w:t>
                      </w:r>
                      <w:r>
                        <w:rPr/>
                        <w:t>610”</w:t>
                      </w:r>
                      <w:r>
                        <w:rPr/>
                        <w:t>共十多人，闯到赵颖儿子的办公室骚扰，给赵颖的儿子造成极大的压力和伤害。</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被非法抄家、绑架、劫入洗脑班</w:t>
                      </w:r>
                    </w:p>
                    <w:p>
                      <w:pPr>
                        <w:pStyle w:val="1"/>
                        <w:ind w:firstLine="432"/>
                        <w:rPr/>
                      </w:pPr>
                      <w:r>
                        <w:rPr/>
                        <w:t>二零一二年六月二十七日，广州市天河区棠下派出所十几个人闯进赵颖家里非法抄家，把赵颖绑架至棠下派出所，她的儿子、女儿也同时被带走，分别问话做笔录。赵颖因身体不适当天晚上以所谓”取保候审”的方式回家。</w:t>
                      </w:r>
                    </w:p>
                    <w:p>
                      <w:pPr>
                        <w:pStyle w:val="1"/>
                        <w:ind w:firstLine="432"/>
                        <w:rPr/>
                      </w:pPr>
                      <w:r>
                        <w:rPr/>
                        <w:t>二零一二年九月二十五日早上七点，棠下派出所和枫叶社区居委不法人员约二十余人，分别闯到赵颖及她儿子家非法抄家，并绑架了赵颖，将她劫入广州市洗脑班迫害。赵颖被非法拘禁了八十七天，身体十分虚弱。</w:t>
                      </w:r>
                    </w:p>
                    <w:p>
                      <w:pPr>
                        <w:pStyle w:val="1"/>
                        <w:ind w:firstLine="432"/>
                        <w:rPr/>
                      </w:pPr>
                      <w:r>
                        <w:rPr/>
                        <w:t>在洗脑班里赵颖毫不妥协，随后被构陷到天河区法院。多次抄家和骚扰给家人造成了巨大的精神压力，赵颖被迫离家出走，在外漂泊近一年。期间不法人员还经常上门骚扰家人，并威胁家人要网上通缉她。后法院以证据不足退卷。</w:t>
                      </w:r>
                    </w:p>
                    <w:p>
                      <w:pPr>
                        <w:pStyle w:val="1"/>
                        <w:ind w:firstLine="432"/>
                        <w:rPr/>
                      </w:pPr>
                      <w:r>
                        <w:rPr/>
                        <w:t>二零一五年六月，赵颖向两高控告迫害元凶江泽民。二零一六年的一天晚上，片警曹军华指使某出租屋的管理人员，上门骚扰赵颖。</w:t>
                      </w:r>
                    </w:p>
                    <w:p>
                      <w:pPr>
                        <w:pStyle w:val="1"/>
                        <w:ind w:firstLine="432"/>
                        <w:rPr/>
                      </w:pPr>
                      <w:r>
                        <w:rPr/>
                        <w:t>二零一八年五月十一日上午，天河区公安分局和棠下派出所八、九个人砸毁三道门锁、破门而入，闯进赵颖家里非法抄家，并把身体严重不适的赵颖强行劫持到天河区公安局预审大队非法审问。深夜十二点多，赵颖才被以所谓“取保候审”的方式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三、广东省女子监狱迫害女性法轮功学员的先例</w:t>
                      </w:r>
                    </w:p>
                    <w:p>
                      <w:pPr>
                        <w:pStyle w:val="1"/>
                        <w:ind w:firstLine="432"/>
                        <w:rPr/>
                      </w:pPr>
                      <w:r>
                        <w:rPr/>
                        <w:t>广东省女子监狱是迫害广东省女性法轮功学员的黑窝，这个黑窝罔顾法律、道德、天理，无所不用其极。对坚定信仰的法轮功学员，采用侮辱、打骂、罚站、不提供充足食物、剥夺睡眠、不准大小便、不让洗漱、不提供生活必需品等等邪恶手段，对她们进行肉体上摧残、人格上侮辱和心灵上的迫害。</w:t>
                      </w:r>
                    </w:p>
                    <w:p>
                      <w:pPr>
                        <w:pStyle w:val="1"/>
                        <w:ind w:firstLine="432"/>
                        <w:rPr/>
                      </w:pPr>
                      <w:r>
                        <w:rPr/>
                        <w:t>例如，原广州市公安管理干部学院法律讲师、二级警督、律师赵萍女士，实名在明慧网发表《广东女子监狱的“牢中牢”》文章，揭开了女子监狱暴力洗脑、强制转化、高强度劳役等骇人听闻的黑幕，遭多次骚扰，直至被迫害离世，年仅五十八岁。</w:t>
                      </w:r>
                    </w:p>
                    <w:p>
                      <w:pPr>
                        <w:pStyle w:val="1"/>
                        <w:ind w:firstLine="432"/>
                        <w:rPr>
                          <w:rFonts w:ascii="方正兰亭中黑_GBK" w:hAnsi="方正兰亭中黑_GBK" w:eastAsia="方正兰亭中黑_GBK"/>
                        </w:rPr>
                      </w:pPr>
                      <w:r>
                        <w:rPr>
                          <w:rFonts w:ascii="方正兰亭中黑_GBK" w:hAnsi="方正兰亭中黑_GBK" w:eastAsia="方正兰亭中黑_GBK"/>
                        </w:rPr>
                        <w:t>广东省女子监狱迫害老年法轮功学员也毫不手软</w:t>
                      </w:r>
                    </w:p>
                    <w:p>
                      <w:pPr>
                        <w:pStyle w:val="1"/>
                        <w:ind w:firstLine="432"/>
                        <w:rPr/>
                      </w:pPr>
                      <w:r>
                        <w:rPr/>
                        <w:t>广东省揭阳市时年</w:t>
                      </w:r>
                      <w:r>
                        <w:rPr/>
                        <w:t>83</w:t>
                      </w:r>
                      <w:r>
                        <w:rPr/>
                        <w:t xml:space="preserve">岁的法轮功学员姚静娇老太太，因和其他人一起阅读法轮功书籍，二零二二年十一月，被揭东区法院非法判刑三年，被勒索罚金三万元。二零二三年七月， </w:t>
                      </w:r>
                      <w:r>
                        <w:rPr/>
                        <w:t>84</w:t>
                      </w:r>
                      <w:r>
                        <w:rPr/>
                        <w:t>岁姚静娇被劫持到广东省女子监狱。狱警暴力洗脑，姚静娇老人被迫害致命危。监狱勒索家人三万元，二零二四年十月二十四日，让姚静娇老人以“保外就医”方式回家。姚静娇老人回家后不到一个月，二零二四年十一月二十日，被迫害离世，时年</w:t>
                      </w:r>
                      <w:r>
                        <w:rPr/>
                        <w:t>85</w:t>
                      </w:r>
                      <w:r>
                        <w:rPr/>
                        <w:t>岁。</w:t>
                      </w:r>
                    </w:p>
                    <w:p>
                      <w:pPr>
                        <w:pStyle w:val="1"/>
                        <w:ind w:firstLine="432"/>
                        <w:rPr/>
                      </w:pPr>
                      <w:r>
                        <w:rPr/>
                        <w:t>广东省茂名市茂南区法轮功学员李顺华，一九四零年八月生。二零二三年二月二十八日，她被茂南区法院非法判刑一年。二零二三年九月十二日，时年</w:t>
                      </w:r>
                      <w:r>
                        <w:rPr/>
                        <w:t>83</w:t>
                      </w:r>
                      <w:r>
                        <w:rPr/>
                        <w:t>岁李顺华老人被劫持到广东省女子监狱迫害。</w:t>
                      </w:r>
                    </w:p>
                    <w:p>
                      <w:pPr>
                        <w:pStyle w:val="1"/>
                        <w:ind w:firstLine="432"/>
                        <w:rPr/>
                      </w:pPr>
                      <w:r>
                        <w:rPr/>
                        <w:t>以上仅是千余例法轮功学员被劫入广东省女子监狱的数例。如今，</w:t>
                      </w:r>
                      <w:r>
                        <w:rPr/>
                        <w:t>81</w:t>
                      </w:r>
                      <w:r>
                        <w:rPr/>
                        <w:t>岁的赵颖被劫入广东省女子监狱已经一、两个月，家人十分担忧她的身体健康。</w:t>
                      </w:r>
                    </w:p>
                    <w:p>
                      <w:pPr>
                        <w:pStyle w:val="1"/>
                        <w:ind w:firstLine="432"/>
                        <w:rPr/>
                      </w:pPr>
                      <w:r>
                        <w:rPr/>
                        <w:t>中共邪恶集团迫害法轮功，颠倒了是非善恶。在未来法制昌明之时，所有参与迫害法轮功学员的人都面临未来正义法庭审判和终身追责。（</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072640</wp:posOffset>
                </wp:positionV>
                <wp:extent cx="2095500" cy="8289925"/>
                <wp:effectExtent l="0" t="0" r="0" b="0"/>
                <wp:wrapNone/>
                <wp:docPr id="6" name="Frame3"/>
                <a:graphic xmlns:a="http://schemas.openxmlformats.org/drawingml/2006/main">
                  <a:graphicData uri="http://schemas.microsoft.com/office/word/2010/wordprocessingShape">
                    <wps:wsp>
                      <wps:cNvSpPr txBox="1"/>
                      <wps:spPr>
                        <a:xfrm>
                          <a:off x="0" y="0"/>
                          <a:ext cx="2095500" cy="8289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75pt;mso-wrap-distance-left:9.05pt;mso-wrap-distance-right:9.05pt;mso-wrap-distance-top:0pt;mso-wrap-distance-bottom:0pt;margin-top:163.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1695</wp:posOffset>
                </wp:positionH>
                <wp:positionV relativeFrom="paragraph">
                  <wp:posOffset>2080260</wp:posOffset>
                </wp:positionV>
                <wp:extent cx="2095500" cy="8282305"/>
                <wp:effectExtent l="0" t="0" r="0" b="0"/>
                <wp:wrapNone/>
                <wp:docPr id="7" name="Frame1"/>
                <a:graphic xmlns:a="http://schemas.openxmlformats.org/drawingml/2006/main">
                  <a:graphicData uri="http://schemas.microsoft.com/office/word/2010/wordprocessingShape">
                    <wps:wsp>
                      <wps:cNvSpPr txBox="1"/>
                      <wps:spPr>
                        <a:xfrm>
                          <a:off x="0" y="0"/>
                          <a:ext cx="2095500" cy="82823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2.15pt;mso-wrap-distance-left:9.05pt;mso-wrap-distance-right:9.05pt;mso-wrap-distance-top:0pt;mso-wrap-distance-bottom:0pt;margin-top:163.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810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0pt;width:533.55pt;height:21.85pt" coordorigin="0,600" coordsize="10671,437">
                <v:shape id="shape_0" stroked="t" o:allowincell="f" style="position:absolute;left:0;top:1035;width:10670;height:1" type="_x0000_t32">
                  <v:stroke color="black" joinstyle="miter" endcap="flat"/>
                  <v:fill o:detectmouseclick="t" on="false"/>
                  <w10:wrap type="none"/>
                </v:shape>
                <v:shape id="shape_0" stroked="f" o:allowincell="f" style="position:absolute;left:0;top:6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02;width:1275;height:217;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49300</wp:posOffset>
                </wp:positionV>
                <wp:extent cx="2095500" cy="9639935"/>
                <wp:effectExtent l="0" t="0" r="0" b="0"/>
                <wp:wrapNone/>
                <wp:docPr id="11" name="Frame6"/>
                <a:graphic xmlns:a="http://schemas.openxmlformats.org/drawingml/2006/main">
                  <a:graphicData uri="http://schemas.microsoft.com/office/word/2010/wordprocessingShape">
                    <wps:wsp>
                      <wps:cNvSpPr txBox="1"/>
                      <wps:spPr>
                        <a:xfrm>
                          <a:off x="0" y="0"/>
                          <a:ext cx="2095500" cy="963993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9.05pt;mso-wrap-distance-left:9.05pt;mso-wrap-distance-right:9.05pt;mso-wrap-distance-top:0pt;mso-wrap-distance-bottom:0pt;margin-top:59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49935</wp:posOffset>
                </wp:positionV>
                <wp:extent cx="2095500" cy="9664700"/>
                <wp:effectExtent l="0" t="0" r="0" b="0"/>
                <wp:wrapNone/>
                <wp:docPr id="12" name="Frame7"/>
                <a:graphic xmlns:a="http://schemas.openxmlformats.org/drawingml/2006/main">
                  <a:graphicData uri="http://schemas.microsoft.com/office/word/2010/wordprocessingShape">
                    <wps:wsp>
                      <wps:cNvSpPr txBox="1"/>
                      <wps:spPr>
                        <a:xfrm>
                          <a:off x="0" y="0"/>
                          <a:ext cx="2095500" cy="96647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61pt;mso-wrap-distance-left:9.05pt;mso-wrap-distance-right:9.05pt;mso-wrap-distance-top:0pt;mso-wrap-distance-bottom:0pt;margin-top:59.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49935</wp:posOffset>
                </wp:positionV>
                <wp:extent cx="2095500" cy="9651365"/>
                <wp:effectExtent l="0" t="0" r="0" b="0"/>
                <wp:wrapNone/>
                <wp:docPr id="13" name="Frame5"/>
                <a:graphic xmlns:a="http://schemas.openxmlformats.org/drawingml/2006/main">
                  <a:graphicData uri="http://schemas.microsoft.com/office/word/2010/wordprocessingShape">
                    <wps:wsp>
                      <wps:cNvSpPr txBox="1"/>
                      <wps:spPr>
                        <a:xfrm>
                          <a:off x="0" y="0"/>
                          <a:ext cx="2095500" cy="965136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9.95pt;mso-wrap-distance-left:9.05pt;mso-wrap-distance-right:9.05pt;mso-wrap-distance-top:0pt;mso-wrap-distance-bottom:0pt;margin-top:59.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1:05:00Z</dcterms:created>
  <dc:creator/>
  <dc:description/>
  <cp:keywords/>
  <dc:language>en-US</dc:language>
  <cp:lastModifiedBy>andre</cp:lastModifiedBy>
  <cp:lastPrinted>2025-04-11T20:13:00Z</cp:lastPrinted>
  <dcterms:modified xsi:type="dcterms:W3CDTF">2025-04-12T01:13:00Z</dcterms:modified>
  <cp:revision>4</cp:revision>
  <dc:subject/>
  <dc:title> </dc:title>
</cp:coreProperties>
</file>