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297180</wp:posOffset>
                </wp:positionV>
                <wp:extent cx="6775450" cy="1217295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兰州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246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4月12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3.4pt;width:533.5pt;height:95.8pt" coordorigin="0,-468" coordsize="10670,1916">
                <v:group id="shape_0" style="position:absolute;left:10670;top:1130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131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1449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134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-468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749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兰州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246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4月12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ab/>
      </w:r>
    </w:p>
    <w:p>
      <w:pPr>
        <w:pStyle w:val="Normal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 w:ascii="华文楷体" w:hAnsi="华文楷体"/>
          <w:sz w:val="20"/>
          <w:szCs w:val="22"/>
        </w:rPr>
      </w:r>
    </w:p>
    <w:p>
      <w:pPr>
        <w:pStyle w:val="Style13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3"/>
        <w:tabs>
          <w:tab w:val="clear" w:pos="708"/>
          <w:tab w:val="left" w:pos="1050" w:leader="none"/>
        </w:tabs>
        <w:rPr/>
      </w:pPr>
      <w:r>
        <w:rPr/>
        <w:tab/>
      </w:r>
    </w:p>
    <w:p>
      <w:pPr>
        <w:pStyle w:val="Style13"/>
        <w:tabs>
          <w:tab w:val="clear" w:pos="708"/>
          <w:tab w:val="left" w:pos="275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9210</wp:posOffset>
                </wp:positionH>
                <wp:positionV relativeFrom="paragraph">
                  <wp:posOffset>-624840</wp:posOffset>
                </wp:positionV>
                <wp:extent cx="6911975" cy="8505190"/>
                <wp:effectExtent l="0" t="0" r="61474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2000" cy="8505360"/>
                          <a:chOff x="0" y="0"/>
                          <a:chExt cx="6912000" cy="8505360"/>
                        </a:xfrm>
                      </wpg:grpSpPr>
                      <wps:wsp>
                        <wps:cNvSpPr txBox="1"/>
                        <wps:spPr>
                          <a:xfrm>
                            <a:off x="70560" y="0"/>
                            <a:ext cx="6706800" cy="437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法轮功1999年4.25万人上访历史真相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85720" y="657720"/>
                            <a:ext cx="4526280" cy="2802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503440"/>
                              <a:ext cx="452628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pacing w:val="-14"/>
                                    <w:szCs w:val="22"/>
                                    <w:rFonts w:ascii="华文楷体" w:hAnsi="华文楷体" w:eastAsia="华文楷体" w:cs="华文楷体"/>
                                    <w:color w:val="CC9900"/>
                                    <w:lang w:val="de-DE" w:eastAsia="zh-CN" w:bidi="ar-SA"/>
                                  </w:rPr>
                                  <w:t>▲</w:t>
                                </w:r>
                                <w:r>
                                  <w:rPr>
                                    <w:kern w:val="2"/>
                                    <w:sz w:val="23"/>
                                    <w:spacing w:val="-14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1999年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4月25日，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-1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万名法轮功学员和平请愿现场，执勤警察在闲聊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9080" y="0"/>
                              <a:ext cx="4406760" cy="2446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1670040"/>
                            <a:ext cx="2117160" cy="683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eastAsia="zh-CN" w:bidi="ar-SA" w:val="de-DE"/>
                                </w:rPr>
                                <w:t>【明慧网】法轮功从1992年5月传出至1999年7月的七年间，大陆炼法轮功的人数达到7,000万至1亿，当时中共官方媒体做过不少正面报导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早于1998年下半年，以乔石为首的全国人大离退休老干部，对法轮功进行了详细调查、研究，得出“法轮功于国于民有百利而无一害”的结论，并于年底向江泽民为首的政治局提交了调查报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1999年4月11日，天津教育学院的杂志发表了一篇〈我不赞成青少年练气功〉的文章，该文章引用不实的事例，指名诬陷法轮功。此文诽谤法轮功、误导舆论，诬陷之意明显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于是数千名天津法轮功学员陆续前往编辑部澄清事实。杂志负责人了解了真相后，正准备发声明更正，不料4月23日，天津当局突然出动300多名防暴警察，殴打并逮捕了45名法轮功学员，有的学员当场受伤流血。天津公安故意放话说：“这是中央的决定，要想放人，得到北京去反映情况。”于是为了营救被抓的天津功友，发生4月25日的法轮功学员集体上访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1999年4月25日，一万多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名法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-6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轮大法修炼者从四面八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方来到北京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国务院信访办公室所在地——中南海西门附近，和平请愿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当时的中国国务院总理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3408840"/>
                            <a:ext cx="2117160" cy="340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基当天和上访的民众临时推选出的代表会谈，并做出了妥善处理，法轮功学员当晚和平散去。整个过程从清晨到夜晚，历时十多个小时，无暴力、无口号、无扰民、无垃圾，善意平静，创造了在中共几十年极权统治下不曾有过的官民成功对话、圆满解决问题的独有范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4•25”上访的和平解决，受到国际社会的称赞，也为世界舆论所惊叹和称颂。当年荷兰媒体曾报导说：“我们荷兰有一个记者在4．25当天亲自到中南海采访法轮功学员。他写道：这是一支品德高尚的队伍，并把《转法轮》称为蓝色经书，他在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320" y="615240"/>
                            <a:ext cx="1859400" cy="96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方正楷体简体" w:hAnsi="方正楷体简体" w:eastAsia="方正楷体简体" w:cs="黑体;SimHei"/>
                                  <w:color w:val="000000"/>
                                  <w:lang w:val="de-DE" w:eastAsia="zh-CN" w:bidi="ar-SA"/>
                                </w:rPr>
                                <w:t>有人认为，1999年4月25日万名法轮功学员到国务院信访办和平上访，是导致中共迫害法轮功的原因。其实不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60" y="663120"/>
                            <a:ext cx="68760" cy="899640"/>
                          </a:xfrm>
                          <a:prstGeom prst="rect">
                            <a:avLst/>
                          </a:prstGeom>
                          <a:solidFill>
                            <a:srgbClr val="f2b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3120" y="3394800"/>
                            <a:ext cx="2117160" cy="339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写道，他们（法轮功学员）有神的纪律，走后地上没有留下任何脏东西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4•25”深刻见证了大法修炼者和平理性的内在、坚守良知的勇气。随着真相的日渐传播，越来越多的人认识到，“4•25”堪称中国历史上的一座道德丰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法轮功倡导的“真善忍”触动了中共的“假恶斗”，尤其法轮功创始人巨大的道德感召力，让江泽民妒嫉得发狂，江泽民及其流氓集团蓄谋已久的阴谋，以所谓的“4•25”“包围中南海”为谎，全面发动了对法轮功的打压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33160" y="6876360"/>
                            <a:ext cx="4547880" cy="1625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8760"/>
                              <a:ext cx="1279440" cy="148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7440" y="0"/>
                                <a:ext cx="1152000" cy="1485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bf8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94040"/>
                                <a:ext cx="252000" cy="109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00" cy="1095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8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-362160" y="447840"/>
                                  <a:ext cx="974160" cy="1980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w w:val="120"/>
                                        <w:kern w:val="2"/>
                                        <w:spacing w:val="1"/>
                                        <w:sz w:val="21"/>
                                        <w:rFonts w:ascii="方正大黑简体" w:hAnsi="方正大黑简体" w:eastAsia="方正大黑简体" w:cs="方正大黑简体"/>
                                        <w:lang w:val="en-US" w:bidi="hi-IN"/>
                                      </w:rPr>
                                      <w:t>你知道吗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81880" y="0"/>
                              <a:ext cx="4266000" cy="162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华文楷体" w:hAnsi="华文楷体" w:eastAsia="华文楷体" w:cs="宋体;SimSun"/>
                                    <w:color w:val="000000"/>
                                    <w:lang w:val="de-DE" w:eastAsia="zh-CN" w:bidi="ar-SA"/>
                                  </w:rPr>
                                  <w:t>法轮功，又称法轮大法，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是由李洪志先生于1992年5月传出的佛家上乘修炼大法，以“真善忍”为根本指导</w:t>
                                </w:r>
                                <w:r>
                                  <w:rPr>
                                    <w:sz w:val="23"/>
                                    <w:szCs w:val="24"/>
                                    <w:kern w:val="2"/>
                                    <w:rFonts w:ascii="华文楷体" w:hAnsi="华文楷体" w:eastAsia="华文楷体" w:cs="宋体;SimSun"/>
                                    <w:color w:val="000000"/>
                                    <w:lang w:val="de-DE" w:eastAsia="zh-CN" w:bidi="ar-SA"/>
                                  </w:rPr>
                                  <w:t>，要求修炼者不断提高心性（道德水准），同时炼五套功法。经亿万人的修炼实践证明，法轮大法不但可以使人身体健康、道德升华，而且对稳定社会也起到了不可估量的正面作用。</w:t>
                                </w:r>
                                <w:r>
                                  <w:rPr>
                                    <w:sz w:val="23"/>
                                    <w:szCs w:val="24"/>
                                    <w:kern w:val="2"/>
                                    <w:spacing w:val="-12"/>
                                    <w:rFonts w:ascii="华文楷体" w:hAnsi="华文楷体" w:eastAsia="华文楷体" w:cs="宋体;SimSun"/>
                                    <w:color w:val="000000"/>
                                    <w:lang w:val="de-DE" w:eastAsia="zh-CN" w:bidi="ar-SA"/>
                                  </w:rPr>
                                  <w:t>“真善忍”信仰超越种族国界，至今已传遍世界100多个国家和地区，吸引不同族裔民众走入修炼。法轮功主要著作《转法轮》被翻译成50种文字，可在网络上免费下载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3636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pt;margin-top:-49.2pt;width:544.25pt;height:669.7pt" coordorigin="-46,-984" coordsize="10885,13394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6600" stroked="f" o:allowincell="f" style="position:absolute;left:65;top:-984;width:10561;height:687;mso-wrap-style:none;v-text-anchor:middle" type="_x0000_t136">
                  <v:path textpathok="t"/>
                  <v:textpath on="t" fitshape="t" string="法轮功1999年4.25万人上访历史真相" style="font-family:&quot;方正粗圆简体&quot;;font-size:20pt"/>
                  <v:fill o:detectmouseclick="t" type="solid" color2="#6699ff"/>
                  <v:stroke color="#3465a4" joinstyle="round" endcap="flat"/>
                  <w10:wrap type="none"/>
                </v:shape>
                <v:group id="shape_0" style="position:absolute;left:3711;top:52;width:7128;height:4415">
                  <v:shape id="shape_0" stroked="f" o:allowincell="f" style="position:absolute;left:3711;top:3994;width:7127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pacing w:val="-14"/>
                              <w:szCs w:val="22"/>
                              <w:rFonts w:ascii="华文楷体" w:hAnsi="华文楷体" w:eastAsia="华文楷体" w:cs="华文楷体"/>
                              <w:color w:val="CC9900"/>
                              <w:lang w:val="de-DE" w:eastAsia="zh-CN" w:bidi="ar-SA"/>
                            </w:rPr>
                            <w:t>▲</w:t>
                          </w:r>
                          <w:r>
                            <w:rPr>
                              <w:kern w:val="2"/>
                              <w:sz w:val="23"/>
                              <w:spacing w:val="-14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1999年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4月25日，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-1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万名法轮功学员和平请愿现场，执勤警察在闲聊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41;top:52;width:6939;height:3851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46;top:1646;width:3333;height:107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eastAsia="zh-CN" w:bidi="ar-SA" w:val="de-DE"/>
                          </w:rPr>
                          <w:t>【明慧网】法轮功从1992年5月传出至1999年7月的七年间，大陆炼法轮功的人数达到7,000万至1亿，当时中共官方媒体做过不少正面报导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早于1998年下半年，以乔石为首的全国人大离退休老干部，对法轮功进行了详细调查、研究，得出“法轮功于国于民有百利而无一害”的结论，并于年底向江泽民为首的政治局提交了调查报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1999年4月11日，天津教育学院的杂志发表了一篇〈我不赞成青少年练气功〉的文章，该文章引用不实的事例，指名诬陷法轮功。此文诽谤法轮功、误导舆论，诬陷之意明显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于是数千名天津法轮功学员陆续前往编辑部澄清事实。杂志负责人了解了真相后，正准备发声明更正，不料4月23日，天津当局突然出动300多名防暴警察，殴打并逮捕了45名法轮功学员，有的学员当场受伤流血。天津公安故意放话说：“这是中央的决定，要想放人，得到北京去反映情况。”于是为了营救被抓的天津功友，发生4月25日的法轮功学员集体上访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1999年4月25日，一万多</w:t>
                        </w:r>
                        <w:r>
                          <w:rPr>
                            <w:kern w:val="2"/>
                            <w:sz w:val="23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名法</w:t>
                        </w:r>
                        <w:r>
                          <w:rPr>
                            <w:kern w:val="2"/>
                            <w:sz w:val="23"/>
                            <w:szCs w:val="24"/>
                            <w:spacing w:val="-6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轮大法修炼者从四面八</w:t>
                        </w:r>
                        <w:r>
                          <w:rPr>
                            <w:kern w:val="2"/>
                            <w:sz w:val="23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方来到北京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国务院信访办公室所在地——中南海西门附近，和平请愿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当时的中国国务院总理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9;top:4384;width:3333;height:5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基当天和上访的民众临时推选出的代表会谈，并做出了妥善处理，法轮功学员当晚和平散去。整个过程从清晨到夜晚，历时十多个小时，无暴力、无口号、无扰民、无垃圾，善意平静，创造了在中共几十年极权统治下不曾有过的官民成功对话、圆满解决问题的独有范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4•25”上访的和平解决，受到国际社会的称赞，也为世界舆论所惊叹和称颂。当年荷兰媒体曾报导说：“我们荷兰有一个记者在4．25当天亲自到中南海采访法轮功学员。他写道：这是一支品德高尚的队伍，并把《转法轮》称为蓝色经书，他在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;top:-15;width:2927;height:1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方正楷体简体" w:hAnsi="方正楷体简体" w:eastAsia="方正楷体简体" w:cs="黑体;SimHei"/>
                            <w:color w:val="000000"/>
                            <w:lang w:val="de-DE" w:eastAsia="zh-CN" w:bidi="ar-SA"/>
                          </w:rPr>
                          <w:t>有人认为，1999年4月25日万名法轮功学员到国务院信访办和平上访，是导致中共迫害法轮功的原因。其实不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2b300" stroked="f" o:allowincell="f" style="position:absolute;left:17;top:60;width:107;height:1416;mso-wrap-style:none;v-text-anchor:middle">
                  <v:fill o:detectmouseclick="t" type="solid" color2="#0d4cff"/>
                  <v:stroke color="#3465a4" joinstyle="round" endcap="flat"/>
                  <w10:wrap type="none"/>
                </v:rect>
                <v:shape id="shape_0" stroked="f" o:allowincell="f" style="position:absolute;left:7376;top:4362;width:3333;height:5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写道，他们（法轮功学员）有神的纪律，走后地上没有留下任何脏东西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4•25”深刻见证了大法修炼者和平理性的内在、坚守良知的勇气。随着真相的日渐传播，越来越多的人认识到，“4•25”堪称中国历史上的一座道德丰碑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法轮功倡导的“真善忍”触动了中共的“假恶斗”，尤其法轮功创始人巨大的道德感召力，让江泽民妒嫉得发狂，江泽民及其流氓集团蓄谋已久的阴谋，以所谓的“4•25”“包围中南海”为谎，全面发动了对法轮功的打压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57;top:9845;width:7733;height:2559">
                  <v:group id="shape_0" style="position:absolute;left:3057;top:9953;width:2586;height:2339">
                    <v:rect id="shape_0" stroked="t" o:allowincell="f" style="position:absolute;left:3829;top:9953;width:1813;height:2338;mso-wrap-style:none;v-text-anchor:middle">
                      <v:fill o:detectmouseclick="t" on="false"/>
                      <v:stroke color="#bf8f00" weight="9360" joinstyle="miter" endcap="flat"/>
                      <w10:wrap type="none"/>
                    </v:rect>
                    <v:group id="shape_0" style="position:absolute;left:3057;top:10259;width:1534;height:1725">
                      <v:rect id="shape_0" fillcolor="#bf8f00" stroked="f" o:allowincell="f" style="position:absolute;left:3628;top:10259;width:396;height:1724;mso-wrap-style:none;v-text-anchor:middle">
                        <v:fill o:detectmouseclick="t" type="solid" color2="#4070ff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3058;top:10964;width:1533;height:311;mso-wrap-style:none;v-text-anchor:middle;rotation:90" type="_x0000_t136">
                        <v:path textpathok="t"/>
                        <v:textpath on="t" fitshape="t" string="你知道吗" style="font-family:&quot;方正大黑简体&quot;;font-size:10pt"/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  <v:shape id="shape_0" fillcolor="white" stroked="f" o:allowincell="f" style="position:absolute;left:4072;top:9845;width:6717;height:25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华文楷体" w:hAnsi="华文楷体" w:eastAsia="华文楷体" w:cs="宋体;SimSun"/>
                              <w:color w:val="000000"/>
                              <w:lang w:val="de-DE" w:eastAsia="zh-CN" w:bidi="ar-SA"/>
                            </w:rPr>
                            <w:t>法轮功，又称法轮大法，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是由李洪志先生于1992年5月传出的佛家上乘修炼大法，以“真善忍”为根本指导</w:t>
                          </w:r>
                          <w:r>
                            <w:rPr>
                              <w:sz w:val="23"/>
                              <w:szCs w:val="24"/>
                              <w:kern w:val="2"/>
                              <w:rFonts w:ascii="华文楷体" w:hAnsi="华文楷体" w:eastAsia="华文楷体" w:cs="宋体;SimSun"/>
                              <w:color w:val="000000"/>
                              <w:lang w:val="de-DE" w:eastAsia="zh-CN" w:bidi="ar-SA"/>
                            </w:rPr>
                            <w:t>，要求修炼者不断提高心性（道德水准），同时炼五套功法。经亿万人的修炼实践证明，法轮大法不但可以使人身体健康、道德升华，而且对稳定社会也起到了不可估量的正面作用。</w:t>
                          </w:r>
                          <w:r>
                            <w:rPr>
                              <w:sz w:val="23"/>
                              <w:szCs w:val="24"/>
                              <w:kern w:val="2"/>
                              <w:spacing w:val="-12"/>
                              <w:rFonts w:ascii="华文楷体" w:hAnsi="华文楷体" w:eastAsia="华文楷体" w:cs="宋体;SimSun"/>
                              <w:color w:val="000000"/>
                              <w:lang w:val="de-DE" w:eastAsia="zh-CN" w:bidi="ar-SA"/>
                            </w:rPr>
                            <w:t>“真善忍”信仰超越种族国界，至今已传遍世界100多个国家和地区，吸引不同族裔民众走入修炼。法轮功主要著作《转法轮》被翻译成50种文字，可在网络上免费下载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</w:r>
    </w:p>
    <w:p>
      <w:pPr>
        <w:pStyle w:val="Style13"/>
        <w:rPr/>
      </w:pPr>
      <w:r>
        <w:rPr/>
      </w:r>
    </w:p>
    <w:p>
      <w:pPr>
        <w:pStyle w:val="Style13"/>
        <w:tabs>
          <w:tab w:val="clear" w:pos="708"/>
          <w:tab w:val="left" w:pos="7815" w:leader="none"/>
        </w:tabs>
        <w:rPr/>
      </w:pPr>
      <w:r>
        <w:rPr/>
        <w:tab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tabs>
          <w:tab w:val="clear" w:pos="708"/>
          <w:tab w:val="left" w:pos="4800" w:leader="none"/>
        </w:tabs>
        <w:rPr/>
      </w:pPr>
      <w:r>
        <w:rPr/>
        <w:tab/>
      </w:r>
    </w:p>
    <w:p>
      <w:pPr>
        <w:pStyle w:val="Style13"/>
        <w:tabs>
          <w:tab w:val="clear" w:pos="708"/>
          <w:tab w:val="left" w:pos="7875" w:leader="none"/>
        </w:tabs>
        <w:rPr/>
      </w:pPr>
      <w:r>
        <w:rPr/>
        <w:tab/>
      </w:r>
    </w:p>
    <w:p>
      <w:pPr>
        <w:pStyle w:val="Style13"/>
        <w:rPr/>
      </w:pPr>
      <w:r>
        <w:rPr/>
      </w:r>
    </w:p>
    <w:p>
      <w:pPr>
        <w:pStyle w:val="Style13"/>
        <w:tabs>
          <w:tab w:val="clear" w:pos="708"/>
          <w:tab w:val="left" w:pos="8775" w:leader="none"/>
        </w:tabs>
        <w:rPr/>
      </w:pPr>
      <w:r>
        <w:rPr/>
        <w:tab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tabs>
          <w:tab w:val="clear" w:pos="708"/>
          <w:tab w:val="left" w:pos="705" w:leader="none"/>
        </w:tabs>
        <w:rPr/>
      </w:pPr>
      <w:r>
        <w:rPr/>
        <w:tab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tabs>
          <w:tab w:val="clear" w:pos="708"/>
          <w:tab w:val="left" w:pos="4830" w:leader="none"/>
        </w:tabs>
        <w:rPr/>
      </w:pPr>
      <w:r>
        <w:rPr/>
        <w:tab/>
      </w:r>
    </w:p>
    <w:p>
      <w:pPr>
        <w:pStyle w:val="Style13"/>
        <w:rPr/>
      </w:pPr>
      <w:r>
        <w:rPr/>
      </w:r>
    </w:p>
    <w:p>
      <w:pPr>
        <w:pStyle w:val="Style13"/>
        <w:jc w:val="right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tabs>
          <w:tab w:val="clear" w:pos="708"/>
          <w:tab w:val="left" w:pos="9000" w:leader="none"/>
        </w:tabs>
        <w:rPr/>
      </w:pPr>
      <w:r>
        <w:rPr/>
        <w:tab/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75335</wp:posOffset>
                </wp:positionV>
                <wp:extent cx="6776085" cy="127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6280" cy="144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6.85pt;width:533.5pt;height:0.05pt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9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335</wp:posOffset>
                </wp:positionH>
                <wp:positionV relativeFrom="paragraph">
                  <wp:posOffset>322580</wp:posOffset>
                </wp:positionV>
                <wp:extent cx="6767195" cy="235585"/>
                <wp:effectExtent l="0" t="0" r="0" b="539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7280" cy="235440"/>
                          <a:chOff x="0" y="0"/>
                          <a:chExt cx="6767280" cy="23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8611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3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4月12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                                             兰州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56920" y="3924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05pt;margin-top:25.4pt;width:532.85pt;height:18.55pt" coordorigin="-21,508" coordsize="10657,371">
                <v:shape id="shape_0" stroked="f" o:allowincell="f" style="position:absolute;left:-21;top:508;width:9229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300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4月12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                                             兰州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0;top:570;width:1275;height:2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pict>
          <v:shape id="shape_0" fillcolor="black" stroked="f" o:allowincell="f" style="position:absolute;margin-left:3.3pt;margin-top:29.4pt;width:520.15pt;height:27.55pt;mso-wrap-style:none;v-text-anchor:middle" type="_x0000_t136">
            <v:path textpathok="t"/>
            <v:textpath on="t" fitshape="t" string="张萍女士在甘肃女子监狱持续遭酷刑残忍迫害" style="font-family:&quot;方正兰亭中黑_GBK&quot;;font-size:28pt"/>
            <v:fill o:detectmouseclick="t" type="solid" color2="white"/>
            <v:stroke color="#3465a4" joinstyle="round" endcap="flat"/>
            <w10:wrap type="none"/>
          </v:shape>
        </w:pict>
      </w:r>
      <w:r>
        <w:rPr/>
        <w:tab/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05" w:leader="none"/>
          <w:tab w:val="left" w:pos="4605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4620</wp:posOffset>
                </wp:positionV>
                <wp:extent cx="2095500" cy="88499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84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【明慧网】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兰州市的</w:t>
                            </w: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张萍女士，二零二三年四月七日被兰州市城关区法院非法判刑五年、</w:t>
                            </w: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被勒索</w:t>
                            </w: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罚</w:t>
                            </w: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金</w:t>
                            </w: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两万元。这是她第二次遭中共法院非法判刑五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二零二二年五月九日，张萍外出时给民众讲真相，兰州市公安局警察动用无人机跟踪她到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86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路公交车车站后，将她绑架，并闯到她家非法抄家，后将她绑架到兰州市公安局五楼。二零二二年五月十日，张萍被非法拘留，二零二二年五月二十四日被非法批捕，并被非法关进兰州市第一看守所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，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遭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受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酷刑“背穿”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残忍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折磨，。二零二二年八月二十三日，张萍被城关区检察院非法起诉到城关区法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二零二三年四月七日，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张萍被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城关区法院非法庭审。出庭公诉。经过开庭质证及辩护，从事实及法律上，张萍均是无罪的。但是刘冬郁、腾霄琼、马鑫燕三人组成所谓的合议庭，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违法国家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法律，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执意将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张萍非法判刑五年，并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以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罚金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为名勒索张萍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两万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张萍遂提起上诉，并将上诉状递达兰州市中级法院。二零二三年十一月底，张萍的家人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接到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兰州市中级法院通知二审维持原判。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张萍遭冤狱五年。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至今，远在外地的家人不知张萍现在状况如何？是否被转监？很是担忧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二零二五年三月二十七日傍晚大约六点多，兰州市法轮功学员张萍在电话中告诉家人，有刑讯逼供和非法拘禁。她说她就可以举证，还没说完，电话就被掐断了。此前二月十七日家人会见时，张萍说现在还是被“严管”，吃不饱饭。张萍二零二四年一月底被劫持到甘肃女子监狱，遭“严管”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等线" w:hAnsi="等线" w:eastAsia="等线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张萍，一九六九年出生，原甘肃省信托投资公司证券部（现华龙证券公司）职工，家住兰州市城关区。自一九九九年七月二十日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中共江泽民流氓集团迫害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法轮功，张萍多次被非法关押，受到残酷虐待，包括坐铁椅子五天五夜不让睡觉等。她多次被拘押，多次走脱，遭到邪党通缉后被迫流离失所。二零零六年曾被非法判刑五年，</w:t>
                            </w: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在甘肃</w:t>
                            </w: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女子监狱，受尽酷刑折磨，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在被非法关押期间屡遭酷刑迫害</w:t>
                            </w:r>
                            <w:r>
                              <w:rPr>
                                <w:color w:val="000000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二二年五月九日，张萍因告诉百姓法轮大法好的真相，再次被绑架，她被劫持到兰州市第一看守所非法关押，遭酷刑“背串”折磨。之后，张萍被兰州市城关区检察院非法批捕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检察官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是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赵新宇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二二年八月四日，张萍被非法起诉到兰州市城关区法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二三年四月七日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张萍被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城关区法院非法庭审。经过开庭质证及辩护，从事实及法律上，张萍均是无罪的。但是由刘冬郁、腾霄琼、马鑫燕三人组成所谓的合议庭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无视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法律规定，对张萍非法判刑五年，并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勒索张萍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两万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二四年一月底，张萍被劫持到甘肃女子监狱继续非法关押。张萍被强制抬到医务所灌精神病药物。因她独身一人在兰州，二四年三月，张萍远在外省的儿子来到兰州女子监狱探视，监狱以张萍“不转化”为名，不让她儿子会见。也不让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家属给张萍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送衣服、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存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直到二零二四年六月，家人才接到张萍从监狱打给家人的电话，通话不足十分钟。二零二四年八月中旬，远在外地的家人到甘肃女子监狱，会见了张萍，时间只有十分钟。张萍非常瘦，她告诉家人自己瘦了十多斤，吃不饱饭。家人打的钱被限制花费。监狱方告诉张萍的家人，张萍仍在“严管期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在中国修炼法轮大法、传播法轮大法真相完全是合法的，其言行符合中国《宪法》的第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条、第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条等等法律法规，参与迫害大法弟子才是真正的在违法犯罪，其行为触犯了中共现行的《宪法》、《刑法》等多部法律法规，迟早会受到法律制裁，还会受到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善恶有报天理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的严惩。善恶之报，如影随形，近报自身，远报子孙。大法弟子是为了他人能得到佛法的福泽才传播法轮大法真相的，希望甘肃省的公检法、司法部门的人员都能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了解真相、停止迫害；弥补罪过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，废除曾经（加入中共的党团队组织时）发过的毒誓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得到神佛的救度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每个生命都要为自己的选择去承担相应的后果，选择善良，才能使自己与家人及后代健康、平安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jc w:val="both"/>
                              <w:rPr>
                                <w:rFonts w:ascii="等线" w:hAnsi="等线" w:eastAsia="等线" w:cs="等线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rFonts w:ascii="等线" w:hAnsi="等线" w:eastAsia="等线" w:cs="等线"/>
                                <w:kern w:val="2"/>
                                <w:sz w:val="22"/>
                                <w:szCs w:val="22"/>
                                <w:lang w:val="en-US" w:bidi="en-US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kern w:val="2"/>
                                <w:sz w:val="22"/>
                                <w:szCs w:val="22"/>
                                <w:lang w:val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96.85pt;mso-wrap-distance-left:9.05pt;mso-wrap-distance-right:9.05pt;mso-wrap-distance-top:0pt;mso-wrap-distance-bottom:0pt;margin-top:10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【明慧网】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兰州市的</w:t>
                      </w:r>
                      <w:r>
                        <w:rPr>
                          <w:color w:val="000000"/>
                          <w:kern w:val="2"/>
                          <w:sz w:val="22"/>
                          <w:szCs w:val="22"/>
                          <w:lang w:val="en-US"/>
                        </w:rPr>
                        <w:t>张萍女士，二零二三年四月七日被兰州市城关区法院非法判刑五年、</w:t>
                      </w:r>
                      <w:r>
                        <w:rPr>
                          <w:color w:val="000000"/>
                          <w:kern w:val="2"/>
                          <w:sz w:val="22"/>
                          <w:szCs w:val="22"/>
                          <w:lang w:val="en-US"/>
                        </w:rPr>
                        <w:t>被勒索</w:t>
                      </w:r>
                      <w:r>
                        <w:rPr>
                          <w:color w:val="000000"/>
                          <w:kern w:val="2"/>
                          <w:sz w:val="22"/>
                          <w:szCs w:val="22"/>
                          <w:lang w:val="en-US"/>
                        </w:rPr>
                        <w:t>罚</w:t>
                      </w:r>
                      <w:r>
                        <w:rPr>
                          <w:color w:val="000000"/>
                          <w:kern w:val="2"/>
                          <w:sz w:val="22"/>
                          <w:szCs w:val="22"/>
                          <w:lang w:val="en-US"/>
                        </w:rPr>
                        <w:t>金</w:t>
                      </w:r>
                      <w:r>
                        <w:rPr>
                          <w:color w:val="000000"/>
                          <w:kern w:val="2"/>
                          <w:sz w:val="22"/>
                          <w:szCs w:val="22"/>
                          <w:lang w:val="en-US"/>
                        </w:rPr>
                        <w:t>两万元。这是她第二次遭中共法院非法判刑五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二零二二年五月九日，张萍外出时给民众讲真相，兰州市公安局警察动用无人机跟踪她到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86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路公交车车站后，将她绑架，并闯到她家非法抄家，后将她绑架到兰州市公安局五楼。二零二二年五月十日，张萍被非法拘留，二零二二年五月二十四日被非法批捕，并被非法关进兰州市第一看守所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，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遭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受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酷刑“背穿”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残忍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折磨，。二零二二年八月二十三日，张萍被城关区检察院非法起诉到城关区法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二零二三年四月七日，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张萍被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城关区法院非法庭审。出庭公诉。经过开庭质证及辩护，从事实及法律上，张萍均是无罪的。但是刘冬郁、腾霄琼、马鑫燕三人组成所谓的合议庭，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违法国家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法律，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执意将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张萍非法判刑五年，并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以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罚金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为名勒索张萍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两万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张萍遂提起上诉，并将上诉状递达兰州市中级法院。二零二三年十一月底，张萍的家人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接到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兰州市中级法院通知二审维持原判。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张萍遭冤狱五年。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至今，远在外地的家人不知张萍现在状况如何？是否被转监？很是担忧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二零二五年三月二十七日傍晚大约六点多，兰州市法轮功学员张萍在电话中告诉家人，有刑讯逼供和非法拘禁。她说她就可以举证，还没说完，电话就被掐断了。此前二月十七日家人会见时，张萍说现在还是被“严管”，吃不饱饭。张萍二零二四年一月底被劫持到甘肃女子监狱，遭“严管”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等线" w:hAnsi="等线" w:eastAsia="等线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张萍，一九六九年出生，原甘肃省信托投资公司证券部（现华龙证券公司）职工，家住兰州市城关区。自一九九九年七月二十日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中共江泽民流氓集团迫害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法轮功，张萍多次被非法关押，受到残酷虐待，包括坐铁椅子五天五夜不让睡觉等。她多次被拘押，多次走脱，遭到邪党通缉后被迫流离失所。二零零六年曾被非法判刑五年，</w:t>
                      </w:r>
                      <w:r>
                        <w:rPr>
                          <w:color w:val="000000"/>
                          <w:kern w:val="2"/>
                          <w:sz w:val="22"/>
                          <w:szCs w:val="22"/>
                          <w:lang w:val="en-US"/>
                        </w:rPr>
                        <w:t>在甘肃</w:t>
                      </w:r>
                      <w:r>
                        <w:rPr>
                          <w:color w:val="000000"/>
                          <w:kern w:val="2"/>
                          <w:sz w:val="22"/>
                          <w:szCs w:val="22"/>
                          <w:lang w:val="en-US"/>
                        </w:rPr>
                        <w:t>女子监狱，受尽酷刑折磨，</w:t>
                      </w:r>
                      <w:r>
                        <w:rPr>
                          <w:rFonts w:cs="宋体;SimSun"/>
                          <w:color w:val="000000"/>
                          <w:sz w:val="22"/>
                          <w:szCs w:val="22"/>
                          <w:lang w:val="en-US"/>
                        </w:rPr>
                        <w:t>在被非法关押期间屡遭酷刑迫害</w:t>
                      </w:r>
                      <w:r>
                        <w:rPr>
                          <w:color w:val="000000"/>
                          <w:kern w:val="2"/>
                          <w:sz w:val="22"/>
                          <w:szCs w:val="22"/>
                          <w:lang w:val="en-US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二二年五月九日，张萍因告诉百姓法轮大法好的真相，再次被绑架，她被劫持到兰州市第一看守所非法关押，遭酷刑“背串”折磨。之后，张萍被兰州市城关区检察院非法批捕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检察官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是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赵新宇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。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二二年八月四日，张萍被非法起诉到兰州市城关区法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二三年四月七日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张萍被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城关区法院非法庭审。经过开庭质证及辩护，从事实及法律上，张萍均是无罪的。但是由刘冬郁、腾霄琼、马鑫燕三人组成所谓的合议庭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无视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法律规定，对张萍非法判刑五年，并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勒索张萍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两万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二四年一月底，张萍被劫持到甘肃女子监狱继续非法关押。张萍被强制抬到医务所灌精神病药物。因她独身一人在兰州，二四年三月，张萍远在外省的儿子来到兰州女子监狱探视，监狱以张萍“不转化”为名，不让她儿子会见。也不让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家属给张萍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送衣服、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存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直到二零二四年六月，家人才接到张萍从监狱打给家人的电话，通话不足十分钟。二零二四年八月中旬，远在外地的家人到甘肃女子监狱，会见了张萍，时间只有十分钟。张萍非常瘦，她告诉家人自己瘦了十多斤，吃不饱饭。家人打的钱被限制花费。监狱方告诉张萍的家人，张萍仍在“严管期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在中国修炼法轮大法、传播法轮大法真相完全是合法的，其言行符合中国《宪法》的第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3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条、第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3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6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条等等法律法规，参与迫害大法弟子才是真正的在违法犯罪，其行为触犯了中共现行的《宪法》、《刑法》等多部法律法规，迟早会受到法律制裁，还会受到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善恶有报天理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的严惩。善恶之报，如影随形，近报自身，远报子孙。大法弟子是为了他人能得到佛法的福泽才传播法轮大法真相的，希望甘肃省的公检法、司法部门的人员都能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了解真相、停止迫害；弥补罪过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，废除曾经（加入中共的党团队组织时）发过的毒誓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得到神佛的救度。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每个生命都要为自己的选择去承担相应的后果，选择善良，才能使自己与家人及后代健康、平安！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jc w:val="both"/>
                        <w:rPr>
                          <w:rFonts w:ascii="等线" w:hAnsi="等线" w:eastAsia="等线" w:cs="等线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等线" w:cs="等线" w:ascii="等线" w:hAnsi="等线"/>
                          <w:kern w:val="2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rFonts w:ascii="等线" w:hAnsi="等线" w:eastAsia="等线" w:cs="等线"/>
                          <w:kern w:val="2"/>
                          <w:sz w:val="22"/>
                          <w:szCs w:val="22"/>
                          <w:lang w:val="en-US" w:bidi="en-US"/>
                        </w:rPr>
                      </w:pPr>
                      <w:r>
                        <w:rPr>
                          <w:rFonts w:eastAsia="等线" w:cs="等线" w:ascii="等线" w:hAnsi="等线"/>
                          <w:kern w:val="2"/>
                          <w:sz w:val="22"/>
                          <w:szCs w:val="22"/>
                          <w:lang w:val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2990</wp:posOffset>
                </wp:positionH>
                <wp:positionV relativeFrom="paragraph">
                  <wp:posOffset>134620</wp:posOffset>
                </wp:positionV>
                <wp:extent cx="2095500" cy="55810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58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39.45pt;mso-wrap-distance-left:9.05pt;mso-wrap-distance-right:9.05pt;mso-wrap-distance-top:0pt;mso-wrap-distance-bottom:0pt;margin-top:10.6pt;mso-position-vertical-relative:text;margin-left:18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9950</wp:posOffset>
                </wp:positionH>
                <wp:positionV relativeFrom="paragraph">
                  <wp:posOffset>132080</wp:posOffset>
                </wp:positionV>
                <wp:extent cx="2095500" cy="56445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64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44.45pt;mso-wrap-distance-left:9.05pt;mso-wrap-distance-right:9.05pt;mso-wrap-distance-top:0pt;mso-wrap-distance-bottom:0pt;margin-top:10.4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5" w:leader="none"/>
          <w:tab w:val="left" w:pos="824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10" w:leader="none"/>
          <w:tab w:val="left" w:pos="7125" w:leader="none"/>
          <w:tab w:val="left" w:pos="820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48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35" w:leader="none"/>
          <w:tab w:val="left" w:pos="912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120" w:leader="none"/>
        </w:tabs>
        <w:spacing w:before="0" w:after="200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pict>
          <v:shape id="shape_0" fillcolor="black" stroked="f" o:allowincell="f" style="position:absolute;margin-left:186.9pt;margin-top:166.95pt;width:336.55pt;height:26.55pt;mso-wrap-style:none;v-text-anchor:middle" type="_x0000_t136">
            <v:path textpathok="t"/>
            <v:textpath on="t" fitshape="t" string="迫害法轮功  兰州市永登县公安局长王剑遭报被查" style="font-family:&quot;方正兰亭中黑_GBK&quot;;font-size:2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4871085</wp:posOffset>
                </wp:positionV>
                <wp:extent cx="2062480" cy="470535"/>
                <wp:effectExtent l="5715" t="0" r="381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2440" cy="470520"/>
                          <a:chOff x="0" y="0"/>
                          <a:chExt cx="2062440" cy="470520"/>
                        </a:xfrm>
                      </wpg:grpSpPr>
                      <wps:wsp>
                        <wps:cNvSpPr txBox="1"/>
                        <wps:spPr>
                          <a:xfrm>
                            <a:off x="0" y="90000"/>
                            <a:ext cx="798120" cy="250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86240" y="0"/>
                            <a:ext cx="477360" cy="4705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477360" cy="47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477360" cy="47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264320" y="99720"/>
                            <a:ext cx="798120" cy="250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383.55pt;width:162.45pt;height:37.05pt" coordorigin="7380,7671" coordsize="3249,741">
                <v:shape id="shape_0" fillcolor="#0000cc" stroked="t" o:allowincell="f" style="position:absolute;left:7380;top:7813;width:1256;height:394;mso-wrap-style:none;v-text-anchor:middle" type="_x0000_t136">
                  <v:path textpathok="t"/>
                  <v:textpath on="t" fitshape="t" string="迫害法轮功" style="font-family:&quot;华文中宋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618;top:7671;width:752;height:741">
                  <v:shape id="shape_0" stroked="f" o:allowincell="f" style="position:absolute;left:8618;top:7671;width:751;height:740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18;top:7671;width:751;height:740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  <v:shape id="shape_0" fillcolor="#660033" stroked="t" o:allowincell="f" style="position:absolute;left:9371;top:7828;width:1256;height:394;mso-wrap-style:none;v-text-anchor:middle" type="_x0000_t136">
                  <v:path textpathok="t"/>
                  <v:textpath on="t" fitshape="t" string="法网难逃" style="font-family:&quot;华文中宋&quot;;font-size:12pt"/>
                  <v:fill o:detectmouseclick="t" type="solid" color2="#99ffcc"/>
                  <v:stroke color="#660033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47265</wp:posOffset>
                </wp:positionH>
                <wp:positionV relativeFrom="paragraph">
                  <wp:posOffset>2024380</wp:posOffset>
                </wp:positionV>
                <wp:extent cx="4608830" cy="332168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830" cy="332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2.9pt;height:261.55pt;mso-wrap-distance-left:9.05pt;mso-wrap-distance-right:9.05pt;mso-wrap-distance-top:0pt;mso-wrap-distance-bottom:0pt;margin-top:159.4pt;mso-position-vertical-relative:text;margin-left:176.95pt;mso-position-horizontal-relative:text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73630</wp:posOffset>
                </wp:positionH>
                <wp:positionV relativeFrom="paragraph">
                  <wp:posOffset>2541905</wp:posOffset>
                </wp:positionV>
                <wp:extent cx="2095500" cy="274066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74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因迫害法轮功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兰州市永登县公安局局长王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遭报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被查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王剑，男，汉，一九七零年六月出生，甘肃兰州人，曾任兰州市永登县原副县长，县公安局中共党委书记、局长。主要履历：二零零三年十一月任兰州市公安局七里河分局敦煌路派出所副所长，二零零八年九月任兰州市公安局七里河分局西园派出所所长；二零一五年十二月任兰州市公安局特警支队副支队长；二零一九年二月至二零二四年十二月任永登县政府副县长，县公安局党委书记、局长。期间，王剑追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中共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迫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法轮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对法轮功学员被迫害负有领导责任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王剑担任永登县公安局长期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法轮功学员被迫害的部分实例：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◆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永登县法轮功学员葛青春，二零一二年被兰州市城关区法院诬判四年，被非法关押在兰州监狱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◆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二零一五年，兰州市公安局在六月至七月间，绑架法轮功学员二十多人，涉及地域有兰州、安宁区、榆中县、永登县、红古区海石湾等地，十一人被非法判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15.8pt;mso-wrap-distance-left:9.05pt;mso-wrap-distance-right:9.05pt;mso-wrap-distance-top:0pt;mso-wrap-distance-bottom:0pt;margin-top:200.15pt;mso-position-vertical-relative:text;margin-left:18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因迫害法轮功，</w:t>
                      </w:r>
                      <w:r>
                        <w:rPr>
                          <w:sz w:val="22"/>
                          <w:szCs w:val="22"/>
                        </w:rPr>
                        <w:t>兰州市永登县公安局局长王剑</w:t>
                      </w:r>
                      <w:r>
                        <w:rPr>
                          <w:sz w:val="22"/>
                          <w:szCs w:val="22"/>
                        </w:rPr>
                        <w:t>遭报</w:t>
                      </w:r>
                      <w:r>
                        <w:rPr>
                          <w:sz w:val="22"/>
                          <w:szCs w:val="22"/>
                        </w:rPr>
                        <w:t>，被查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王剑，男，汉，一九七零年六月出生，甘肃兰州人，曾任兰州市永登县原副县长，县公安局中共党委书记、局长。主要履历：二零零三年十一月任兰州市公安局七里河分局敦煌路派出所副所长，二零零八年九月任兰州市公安局七里河分局西园派出所所长；二零一五年十二月任兰州市公安局特警支队副支队长；二零一九年二月至二零二四年十二月任永登县政府副县长，县公安局党委书记、局长。期间，王剑追随</w:t>
                      </w:r>
                      <w:r>
                        <w:rPr>
                          <w:sz w:val="22"/>
                          <w:szCs w:val="22"/>
                        </w:rPr>
                        <w:t>中共</w:t>
                      </w:r>
                      <w:r>
                        <w:rPr>
                          <w:sz w:val="22"/>
                          <w:szCs w:val="22"/>
                        </w:rPr>
                        <w:t>迫害</w:t>
                      </w:r>
                      <w:r>
                        <w:rPr>
                          <w:sz w:val="22"/>
                          <w:szCs w:val="22"/>
                        </w:rPr>
                        <w:t>法轮功</w:t>
                      </w:r>
                      <w:r>
                        <w:rPr>
                          <w:sz w:val="22"/>
                          <w:szCs w:val="22"/>
                        </w:rPr>
                        <w:t>，对法轮功学员被迫害负有领导责任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王剑担任永登县公安局长期间</w:t>
                      </w:r>
                      <w:r>
                        <w:rPr>
                          <w:sz w:val="22"/>
                          <w:szCs w:val="22"/>
                        </w:rPr>
                        <w:t>法轮功学员被迫害的部分实例：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◆</w:t>
                      </w:r>
                      <w:r>
                        <w:rPr>
                          <w:sz w:val="22"/>
                          <w:szCs w:val="22"/>
                        </w:rPr>
                        <w:t>永登县法轮功学员葛青春，二零一二年被兰州市城关区法院诬判四年，被非法关押在兰州监狱。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◆</w:t>
                      </w:r>
                      <w:r>
                        <w:rPr>
                          <w:sz w:val="22"/>
                          <w:szCs w:val="22"/>
                        </w:rPr>
                        <w:t>二零一五年，兰州市公安局在六月至七月间，绑架法轮功学员二十多人，涉及地域有兰州、安宁区、榆中县、永登县、红古区海石湾等地，十一人被非法判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90110</wp:posOffset>
                </wp:positionH>
                <wp:positionV relativeFrom="paragraph">
                  <wp:posOffset>2538095</wp:posOffset>
                </wp:positionV>
                <wp:extent cx="2095500" cy="243967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43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92.1pt;mso-wrap-distance-left:9.05pt;mso-wrap-distance-right:9.05pt;mso-wrap-distance-top:0pt;mso-wrap-distance-bottom:0pt;margin-top:199.85pt;mso-position-vertical-relative:text;margin-left:36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方正楷体简体">
    <w:charset w:val="86"/>
    <w:family w:val="script"/>
    <w:pitch w:val="default"/>
  </w:font>
  <w:font w:name="方正大黑简体">
    <w:charset w:val="01"/>
    <w:family w:val="roman"/>
    <w:pitch w:val="default"/>
  </w:font>
  <w:font w:name="等线">
    <w:charset w:val="86"/>
    <w:family w:val="auto"/>
    <w:pitch w:val="variable"/>
  </w:font>
  <w:font w:name="华文中宋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3">
    <w:name w:val=" Char Char3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Style12">
    <w:name w:val="普通(网站) 字符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5T23:42:00Z</dcterms:created>
  <dc:creator/>
  <dc:description/>
  <cp:keywords/>
  <dc:language>en-US</dc:language>
  <cp:lastModifiedBy>andre</cp:lastModifiedBy>
  <cp:lastPrinted>2025-04-11T21:03:00Z</cp:lastPrinted>
  <dcterms:modified xsi:type="dcterms:W3CDTF">2025-04-12T02:03:00Z</dcterms:modified>
  <cp:revision>22</cp:revision>
  <dc:subject/>
  <dc:title/>
</cp:coreProperties>
</file>