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内蒙古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657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4月12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内蒙古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657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4月12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sz w:val="22"/>
            <w:szCs w:val="22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120015</wp:posOffset>
                </wp:positionV>
                <wp:extent cx="6828790" cy="8565515"/>
                <wp:effectExtent l="0" t="635" r="123577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8840" cy="8565480"/>
                          <a:chOff x="0" y="0"/>
                          <a:chExt cx="6828840" cy="8565480"/>
                        </a:xfrm>
                      </wpg:grpSpPr>
                      <wps:wsp>
                        <wps:cNvSpPr txBox="1"/>
                        <wps:spPr>
                          <a:xfrm>
                            <a:off x="0" y="624960"/>
                            <a:ext cx="2117160" cy="783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right="65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我是一九九八年开始修炼法轮大法的，是师父把我从多疾缠身、走到生命边缘的我挽救回来，给了我第二次生命。在此，仅以修炼中的点滴经历展现大法的神奇与美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right="65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九九八年，四十岁出头的我，因身患甲状腺机能减退等疾病无法上班，住进了医院。我的身体出现浮肿、心累，走不动路，心电图异常，蛋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尿等症状。医生说，此病必须终身服药。我还患有其它疾病，胃病、妇科病、眼结石等。但在修炼法轮大法后几个月时间，我的身体得到康复。从此我的生命得以新生，精力充沛，身轻体健，二十六年没再吃过药打过针。在家族中，单位上，大家都知道我是因炼法轮功而获得健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000000"/>
                                  <w:lang w:val="de-DE" w:eastAsia="zh-CN" w:bidi="ar-SA"/>
                                </w:rPr>
                                <w:t>汪哥的结肠癌、肝癌痊愈　恢复健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父亲的学生汪哥，是他所从事行业的专家、名人。二零零一年，汪哥六十三岁时身患结肠癌，前往省城大医院做了手术。我和丈夫得知情况后，去看望了汪哥。汪嫂背着汪哥对我们说：他身患的癌症，如果一旦转移到肝脏，那就危险了！那时，汪哥所在行业、单位都对他很重视，家中又有积蓄，汪哥、汪嫂对医疗抱有很大的希望，期望可治愈。手术后，汪哥住在儿子家，我们就很少联系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三年后，汪哥（六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640" y="3330000"/>
                            <a:ext cx="2117160" cy="51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岁）、汪嫂回到了我所居住，也是他所在单位的城市。当时，汪哥所患的结肠癌已转移到肝脏了，在省城医院切除了已有癌瘤的部份肝脏，又经过放疗、化疗，汪哥的身体已虚弱不堪，单位报销的医疗费用很大，自费的部份也快花光家中的积蓄了，人也快不行了。回到家中，他准备放弃治疗，等死了。这时的汪哥身体的痛苦、精神上的打击、经济的承负已到了极限，似乎人生的路已走到了尽头，人也快站不稳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得知这种情况，我和丈夫去汪哥家看望，向他洪扬法轮大法的美好，讲述了法轮大法是佛法，祛病健身有奇效，只要真心修炼，按照真、善、忍标准去做，你一定会康复，这样的事例在炼法轮功的人中比比皆是。汪哥听着、听着，眼睛有了光泽、人有了精神。他说：我原来很早在峨眉山的时候，就听一个老僧说，法轮圣王要下世救人。他迫切地说，我愿意炼法轮功。我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1680" y="603360"/>
                            <a:ext cx="2117160" cy="79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65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当时就演炼了一套功法，叫汪嫂也跟着炼，互相督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650"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二天，我们就把大法宝书《转法轮》和炼功音乐磁带送给了汪哥。丈夫当时休假在家，就专门去教他炼功。汪哥学得很认真，记住要领，表示要坚持学法炼功。当时正值盛夏三伏天，酷暑高温，汪哥坚持学炼，炼法轮桩法时，腿直哆嗦，汗流夹背，仍然坚持炼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随着学法炼功的深入，汪哥的身体明显好转，渐趋康复。汪哥、汪嫂便去了省城。几年后，汪哥所在行业单位请他当顾问，他身体力行，完全是一个健康人了，走路稳健，思维敏捷，谈笑风生。他对我说：即使再忙，他也每天要坚持学法、炼功。谢谢我们向他洪法，他和汪嫂还去了国外十个国家旅游。是法轮大法师父救了他，使他获得了重生，汪哥的喜悦溢于言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1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现在汪哥已八十六岁了，至今依然健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440" w:firstLine="6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en-US" w:eastAsia="zh-CN" w:bidi="ar-SA"/>
                                </w:rPr>
                                <w:t>※ ※ ※ 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黑体;SimHei" w:hAnsi="黑体;SimHei" w:eastAsia="华文楷体" w:cs="黑体;SimHei"/>
                                  <w:color w:val="171717"/>
                                  <w:lang w:val="en-US" w:eastAsia="zh-CN" w:bidi="ar-SA"/>
                                </w:rPr>
                                <w:t>法轮功（又称法轮大法）至今已弘传100多个国家和地区，法轮功的书籍被译成50种语言出版发行，是迄今为止翻译成外文最多的中文书籍。李洪志先生和法轮大法获得各国政府各类褒奖、支持决议案和信函超过5800项。“真、善、忍”的信仰得到了世界各族裔民众的爱戴和尊敬，但却在中国大陆遭到残酷的迫害。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eastAsia="华文楷体" w:ascii="华文细黑" w:hAnsi="华文细黑" w:cs="华文细黑"/>
                                  <w:color w:val="auto"/>
                                  <w:lang w:val="en-US" w:eastAsia="zh-CN" w:bidi="ar-SA"/>
                                </w:rPr>
                                <w:t xml:space="preserve">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1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0"/>
                            <a:ext cx="5985000" cy="43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有缘人得法　结肠癌、肝癌痊愈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852920" y="678240"/>
                            <a:ext cx="3147840" cy="256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5pt;margin-top:9.45pt;width:537.7pt;height:674.45pt" coordorigin="-43,189" coordsize="10754,13489">
                <v:shape id="shape_0" stroked="f" o:allowincell="f" style="position:absolute;left:-43;top:1173;width:3333;height:12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right="65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我是一九九八年开始修炼法轮大法的，是师父把我从多疾缠身、走到生命边缘的我挽救回来，给了我第二次生命。在此，仅以修炼中的点滴经历展现大法的神奇与美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right="65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一九九八年，四十岁出头的我，因身患甲状腺机能减退等疾病无法上班，住进了医院。我的身体出现浮肿、心累，走不动路，心电图异常，蛋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尿等症状。医生说，此病必须终身服药。我还患有其它疾病，胃病、妇科病、眼结石等。但在修炼法轮大法后几个月时间，我的身体得到康复。从此我的生命得以新生，精力充沛，身轻体健，二十六年没再吃过药打过针。在家族中，单位上，大家都知道我是因炼法轮功而获得健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000000"/>
                            <w:lang w:val="de-DE" w:eastAsia="zh-CN" w:bidi="ar-SA"/>
                          </w:rPr>
                          <w:t>汪哥的结肠癌、肝癌痊愈　恢复健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父亲的学生汪哥，是他所从事行业的专家、名人。二零零一年，汪哥六十三岁时身患结肠癌，前往省城大医院做了手术。我和丈夫得知情况后，去看望了汪哥。汪嫂背着汪哥对我们说：他身患的癌症，如果一旦转移到肝脏，那就危险了！那时，汪哥所在行业、单位都对他很重视，家中又有积蓄，汪哥、汪嫂对医疗抱有很大的希望，期望可治愈。手术后，汪哥住在儿子家，我们就很少联系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三年后，汪哥（六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0;top:5433;width:3333;height:80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岁）、汪嫂回到了我所居住，也是他所在单位的城市。当时，汪哥所患的结肠癌已转移到肝脏了，在省城医院切除了已有癌瘤的部份肝脏，又经过放疗、化疗，汪哥的身体已虚弱不堪，单位报销的医疗费用很大，自费的部份也快花光家中的积蓄了，人也快不行了。回到家中，他准备放弃治疗，等死了。这时的汪哥身体的痛苦、精神上的打击、经济的承负已到了极限，似乎人生的路已走到了尽头，人也快站不稳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得知这种情况，我和丈夫去汪哥家看望，向他洪扬法轮大法的美好，讲述了法轮大法是佛法，祛病健身有奇效，只要真心修炼，按照真、善、忍标准去做，你一定会康复，这样的事例在炼法轮功的人中比比皆是。汪哥听着、听着，眼睛有了光泽、人有了精神。他说：我原来很早在峨眉山的时候，就听一个老僧说，法轮圣王要下世救人。他迫切地说，我愿意炼法轮功。我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7;top:1139;width:3333;height:12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65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当时就演炼了一套功法，叫汪嫂也跟着炼，互相督促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650"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二天，我们就把大法宝书《转法轮》和炼功音乐磁带送给了汪哥。丈夫当时休假在家，就专门去教他炼功。汪哥学得很认真，记住要领，表示要坚持学法炼功。当时正值盛夏三伏天，酷暑高温，汪哥坚持学炼，炼法轮桩法时，腿直哆嗦，汗流夹背，仍然坚持炼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随着学法炼功的深入，汪哥的身体明显好转，渐趋康复。汪哥、汪嫂便去了省城。几年后，汪哥所在行业单位请他当顾问，他身体力行，完全是一个健康人了，走路稳健，思维敏捷，谈笑风生。他对我说：即使再忙，他也每天要坚持学法、炼功。谢谢我们向他洪法，他和汪嫂还去了国外十个国家旅游。是法轮大法师父救了他，使他获得了重生，汪哥的喜悦溢于言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1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现在汪哥已八十六岁了，至今依然健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440" w:firstLine="69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华文楷体" w:hAnsi="华文楷体" w:eastAsia="华文楷体" w:cs="宋体;SimSun"/>
                            <w:color w:val="auto"/>
                            <w:lang w:val="en-US" w:eastAsia="zh-CN" w:bidi="ar-SA"/>
                          </w:rPr>
                          <w:t>※ ※ ※ 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黑体;SimHei" w:hAnsi="黑体;SimHei" w:eastAsia="华文楷体" w:cs="黑体;SimHei"/>
                            <w:color w:val="171717"/>
                            <w:lang w:val="en-US" w:eastAsia="zh-CN" w:bidi="ar-SA"/>
                          </w:rPr>
                          <w:t>法轮功（又称法轮大法）至今已弘传100多个国家和地区，法轮功的书籍被译成50种语言出版发行，是迄今为止翻译成外文最多的中文书籍。李洪志先生和法轮大法获得各国政府各类褒奖、支持决议案和信函超过5800项。“真、善、忍”的信仰得到了世界各族裔民众的爱戴和尊敬，但却在中国大陆遭到残酷的迫害。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eastAsia="华文楷体" w:ascii="华文细黑" w:hAnsi="华文细黑" w:cs="华文细黑"/>
                            <w:color w:val="auto"/>
                            <w:lang w:val="en-US" w:eastAsia="zh-CN" w:bidi="ar-SA"/>
                          </w:rPr>
                          <w:t xml:space="preserve">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10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512;top:189;width:9424;height:680;mso-wrap-style:none;v-text-anchor:middle" type="_x0000_t136">
                  <v:path textpathok="t"/>
                  <v:textpath on="t" fitshape="t" string="有缘人得法　结肠癌、肝癌痊愈" style="font-family:&quot;方正粗圆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2875;top:1257;width:4956;height:403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4月12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内蒙古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522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45pt;width:533.55pt;height:21.85pt" coordorigin="0,269" coordsize="10671,437">
                <v:shape id="shape_0" stroked="f" o:allowincell="f" style="position:absolute;left:0;top:26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4月12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内蒙古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04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51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.9pt;margin-top:19.35pt;width:531.9pt;height:30.45pt;mso-wrap-style:none;v-text-anchor:middle" type="_x0000_t136">
            <v:path textpathok="t"/>
            <v:textpath on="t" fitshape="t" string="三月份获知   内蒙古呼伦贝尔张万波被枉判三年入狱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44090</wp:posOffset>
            </wp:positionH>
            <wp:positionV relativeFrom="paragraph">
              <wp:posOffset>321945</wp:posOffset>
            </wp:positionV>
            <wp:extent cx="2303780" cy="138239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79980</wp:posOffset>
            </wp:positionH>
            <wp:positionV relativeFrom="paragraph">
              <wp:posOffset>9267825</wp:posOffset>
            </wp:positionV>
            <wp:extent cx="2020570" cy="1150620"/>
            <wp:effectExtent l="0" t="0" r="0" b="0"/>
            <wp:wrapNone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990</wp:posOffset>
                </wp:positionH>
                <wp:positionV relativeFrom="paragraph">
                  <wp:posOffset>51435</wp:posOffset>
                </wp:positionV>
                <wp:extent cx="2117090" cy="74218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742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综合报道）据明慧网报道统计，二零二五年三月份获知又有至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法轮功学员被中共非法判刑，分布于中国大陆的十七个省、自治区、直辖市。其中，辽宁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，吉林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，山东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；河南省、黑龙江省、四川省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以上的老年法轮功学员被非法判刑。其中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。年龄最长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。他们中有教师、医生、银行干部、医学检验师、高级工程师、工程师、护士长、个体户、职工、外卖员、村民等社会各界人士。三月份中共法庭、公安敲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勒索法轮功学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22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。其中，法庭非法罚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95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，警察抄家抢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27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从明慧网曝光的案例看，所有中共迫害法轮功学员的案子，从立案、起诉到审判，都是违法的，都是在蓄意陷害，因为法轮功学员的行为并没有触犯任何法律。信仰自由、言论自由是宪法赋予公民的权利。民众修炼法轮功，向世人讲清迫害法轮功的真相，这都是公民的合法行为。而把这些合法行为当作犯罪证据，在没有任何犯罪事实的情况下，就把一个合法公民以莫须有的罪名送上法庭，并荒唐地以法律的名义宣判有罪。这是我们这个社会的悲哀，是我们国家的悲哀，是跨世纪的冤案。然而，中共还在制造冤案，还在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一、三月份获知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  <w:sz w:val="22"/>
                                <w:szCs w:val="22"/>
                              </w:rPr>
                              <w:t>61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名法轮功学员被非法判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据明慧网报道统计，三月份获知又有至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法轮功学员被中共非法判刑。迫害最严重地区是辽宁省、吉林省、山东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案例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内蒙古呼伦贝尔张万波被枉判三年入狱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内蒙古呼伦贝尔市海拉尔区今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的法轮功学员张万波女士，二零二四年五月二十二日被绑架，遭司法陷害。现得知，她被非法判刑三年，二零二五年三月二十二日，被劫往内蒙古呼和浩特第一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非法行政拘留到期时，看守所人员是让张万波的家人第二天去接她。家人去了之后，看守所人员又说，张万波已被国保大队的警察接走了。家人又去了国保大队，那里人说没接。又过了一天，家人打听到，张万波被由行政拘留转为刑事拘留，已被非法关押在呼伦贝尔市看守所。其过程和此后张万波被公、检、法合伙构陷的详情，家人、朋友一直不得而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张万波曾是呼伦贝尔市特殊教育中心教师。一九九七年，二十九岁的张万波因为身体有病，开始修炼法轮功。通过修炼，张万波的严重的类风湿好了，身体也不难受了，精神也好了。张万波明白了人为什么活着，应该善待别人，明白了因果报应。她不再贪占单位便宜，乐于助人，宽容别人。她知道法轮大法这么好，总是想告诉别人“法轮大法好”，让别人也受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中共迫害法轮功后，张万波坚持信仰，屡遭绑架骚扰抄家迫害。曾两次被强制送洗脑班迫害，被海拉尔区法院非法判三年缓四年，并勒索罚金五千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二、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名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岁以上的老年法轮功学员被非法判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据明慧网报道统计，三月份获知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以上的老年法轮功学员被非法判刑。其中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。年龄最长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三、经济掠夺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据明慧网报道统计，获知三月份中共法庭、公安敲诈勒索法轮功学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22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。其中，罚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95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，警察抄家抢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27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。敲诈勒索，经济上搞垮法轮功学员是中共迫害法轮功学员的灭绝政策之一。</w:t>
                            </w:r>
                            <w:r>
                              <w:rPr>
                                <w:rFonts w:ascii="华文细黑" w:hAnsi="华文细黑" w:cs="华文细黑" w:eastAsia="华文楷体"/>
                                <w:kern w:val="2"/>
                                <w:sz w:val="23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ind w:firstLine="2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4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4"/>
                              </w:rPr>
                              <w:t>曝光内蒙古赤峰元宝山区政法委散布谣言 毒害世人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近期，内蒙古赤峰元宝山区政法委、元宝山区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教协会（注：中共是真正的邪教）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610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等非法组织，指使不明真相的民众，公开在人员密集的菜市场等公共场所，散发他们恶意编辑的册子，散布谣言 诋毁法轮大法，教唆民众参与迫害。</w:t>
                            </w:r>
                            <w:r>
                              <w:rPr>
                                <w:rFonts w:ascii="华文细黑" w:hAnsi="华文细黑" w:cs="华文细黑" w:eastAsia="华文楷体"/>
                                <w:kern w:val="2"/>
                                <w:sz w:val="23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584.4pt;mso-wrap-distance-left:9.05pt;mso-wrap-distance-right:9.05pt;mso-wrap-distance-top:0pt;mso-wrap-distance-bottom:0pt;margin-top:4.05pt;mso-position-vertical-relative:text;margin-left:-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综合报道）据明慧网报道统计，二零二五年三月份获知又有至少</w:t>
                      </w:r>
                      <w:r>
                        <w:rPr>
                          <w:sz w:val="22"/>
                          <w:szCs w:val="22"/>
                        </w:rPr>
                        <w:t>61</w:t>
                      </w:r>
                      <w:r>
                        <w:rPr>
                          <w:sz w:val="22"/>
                          <w:szCs w:val="22"/>
                        </w:rPr>
                        <w:t>名法轮功学员被中共非法判刑，分布于中国大陆的十七个省、自治区、直辖市。其中，辽宁省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人，吉林省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人，山东省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人；河南省、黑龙江省、四川省各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人。</w:t>
                      </w:r>
                      <w:r>
                        <w:rPr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sz w:val="22"/>
                          <w:szCs w:val="22"/>
                        </w:rPr>
                        <w:t>名</w:t>
                      </w:r>
                      <w:r>
                        <w:rPr>
                          <w:sz w:val="22"/>
                          <w:szCs w:val="22"/>
                        </w:rPr>
                        <w:t>60</w:t>
                      </w:r>
                      <w:r>
                        <w:rPr>
                          <w:sz w:val="22"/>
                          <w:szCs w:val="22"/>
                        </w:rPr>
                        <w:t>岁以上的老年法轮功学员被非法判刑。其中，</w:t>
                      </w:r>
                      <w:r>
                        <w:rPr>
                          <w:sz w:val="22"/>
                          <w:szCs w:val="22"/>
                        </w:rPr>
                        <w:t>80</w:t>
                      </w:r>
                      <w:r>
                        <w:rPr>
                          <w:sz w:val="22"/>
                          <w:szCs w:val="22"/>
                        </w:rPr>
                        <w:t>～</w:t>
                      </w:r>
                      <w:r>
                        <w:rPr>
                          <w:sz w:val="22"/>
                          <w:szCs w:val="22"/>
                        </w:rPr>
                        <w:t>90</w:t>
                      </w:r>
                      <w:r>
                        <w:rPr>
                          <w:sz w:val="22"/>
                          <w:szCs w:val="22"/>
                        </w:rPr>
                        <w:t>岁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人，</w:t>
                      </w:r>
                      <w:r>
                        <w:rPr>
                          <w:sz w:val="22"/>
                          <w:szCs w:val="22"/>
                        </w:rPr>
                        <w:t>70</w:t>
                      </w:r>
                      <w:r>
                        <w:rPr>
                          <w:sz w:val="22"/>
                          <w:szCs w:val="22"/>
                        </w:rPr>
                        <w:t>～</w:t>
                      </w:r>
                      <w:r>
                        <w:rPr>
                          <w:sz w:val="22"/>
                          <w:szCs w:val="22"/>
                        </w:rPr>
                        <w:t>80</w:t>
                      </w:r>
                      <w:r>
                        <w:rPr>
                          <w:sz w:val="22"/>
                          <w:szCs w:val="22"/>
                        </w:rPr>
                        <w:t>岁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人，</w:t>
                      </w:r>
                      <w:r>
                        <w:rPr>
                          <w:sz w:val="22"/>
                          <w:szCs w:val="22"/>
                        </w:rPr>
                        <w:t>60</w:t>
                      </w:r>
                      <w:r>
                        <w:rPr>
                          <w:sz w:val="22"/>
                          <w:szCs w:val="22"/>
                        </w:rPr>
                        <w:t>～</w:t>
                      </w:r>
                      <w:r>
                        <w:rPr>
                          <w:sz w:val="22"/>
                          <w:szCs w:val="22"/>
                        </w:rPr>
                        <w:t>70</w:t>
                      </w:r>
                      <w:r>
                        <w:rPr>
                          <w:sz w:val="22"/>
                          <w:szCs w:val="22"/>
                        </w:rPr>
                        <w:t>岁</w:t>
                      </w:r>
                      <w:r>
                        <w:rPr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sz w:val="22"/>
                          <w:szCs w:val="22"/>
                        </w:rPr>
                        <w:t>人。年龄最长者</w:t>
                      </w:r>
                      <w:r>
                        <w:rPr>
                          <w:sz w:val="22"/>
                          <w:szCs w:val="22"/>
                        </w:rPr>
                        <w:t>85</w:t>
                      </w:r>
                      <w:r>
                        <w:rPr>
                          <w:sz w:val="22"/>
                          <w:szCs w:val="22"/>
                        </w:rPr>
                        <w:t>岁。他们中有教师、医生、银行干部、医学检验师、高级工程师、工程师、护士长、个体户、职工、外卖员、村民等社会各界人士。三月份中共法庭、公安敲诈</w:t>
                      </w:r>
                      <w:r>
                        <w:rPr>
                          <w:sz w:val="22"/>
                          <w:szCs w:val="22"/>
                        </w:rPr>
                        <w:t>勒索法轮功学员</w:t>
                      </w:r>
                      <w:r>
                        <w:rPr>
                          <w:sz w:val="22"/>
                          <w:szCs w:val="22"/>
                        </w:rPr>
                        <w:t>622000</w:t>
                      </w:r>
                      <w:r>
                        <w:rPr>
                          <w:sz w:val="22"/>
                          <w:szCs w:val="22"/>
                        </w:rPr>
                        <w:t>元。其中，法庭非法罚金</w:t>
                      </w:r>
                      <w:r>
                        <w:rPr>
                          <w:sz w:val="22"/>
                          <w:szCs w:val="22"/>
                        </w:rPr>
                        <w:t>395000</w:t>
                      </w:r>
                      <w:r>
                        <w:rPr>
                          <w:sz w:val="22"/>
                          <w:szCs w:val="22"/>
                        </w:rPr>
                        <w:t>元，警察抄家抢劫</w:t>
                      </w:r>
                      <w:r>
                        <w:rPr>
                          <w:sz w:val="22"/>
                          <w:szCs w:val="22"/>
                        </w:rPr>
                        <w:t>227000</w:t>
                      </w:r>
                      <w:r>
                        <w:rPr>
                          <w:sz w:val="22"/>
                          <w:szCs w:val="22"/>
                        </w:rPr>
                        <w:t>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从明慧网曝光的案例看，所有中共迫害法轮功学员的案子，从立案、起诉到审判，都是违法的，都是在蓄意陷害，因为法轮功学员的行为并没有触犯任何法律。信仰自由、言论自由是宪法赋予公民的权利。民众修炼法轮功，向世人讲清迫害法轮功的真相，这都是公民的合法行为。而把这些合法行为当作犯罪证据，在没有任何犯罪事实的情况下，就把一个合法公民以莫须有的罪名送上法庭，并荒唐地以法律的名义宣判有罪。这是我们这个社会的悲哀，是我们国家的悲哀，是跨世纪的冤案。然而，中共还在制造冤案，还在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一、三月份获知</w:t>
                      </w:r>
                      <w:r>
                        <w:rPr>
                          <w:rFonts w:eastAsia="方正兰亭中黑_GBK" w:ascii="方正兰亭中黑_GBK" w:hAnsi="方正兰亭中黑_GBK"/>
                          <w:sz w:val="22"/>
                          <w:szCs w:val="22"/>
                        </w:rPr>
                        <w:t>61</w:t>
                      </w: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名法轮功学员被非法判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据明慧网报道统计，三月份获知又有至少</w:t>
                      </w:r>
                      <w:r>
                        <w:rPr>
                          <w:sz w:val="22"/>
                          <w:szCs w:val="22"/>
                        </w:rPr>
                        <w:t>61</w:t>
                      </w:r>
                      <w:r>
                        <w:rPr>
                          <w:sz w:val="22"/>
                          <w:szCs w:val="22"/>
                        </w:rPr>
                        <w:t>名法轮功学员被中共非法判刑。迫害最严重地区是辽宁省、吉林省、山东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案例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内蒙古呼伦贝尔张万波被枉判三年入狱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内蒙古呼伦贝尔市海拉尔区今年</w:t>
                      </w:r>
                      <w:r>
                        <w:rPr>
                          <w:sz w:val="22"/>
                          <w:szCs w:val="22"/>
                        </w:rPr>
                        <w:t>57</w:t>
                      </w:r>
                      <w:r>
                        <w:rPr>
                          <w:sz w:val="22"/>
                          <w:szCs w:val="22"/>
                        </w:rPr>
                        <w:t>岁的法轮功学员张万波女士，二零二四年五月二十二日被绑架，遭司法陷害。现得知，她被非法判刑三年，二零二五年三月二十二日，被劫往内蒙古呼和浩特第一监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非法行政拘留到期时，看守所人员是让张万波的家人第二天去接她。家人去了之后，看守所人员又说，张万波已被国保大队的警察接走了。家人又去了国保大队，那里人说没接。又过了一天，家人打听到，张万波被由行政拘留转为刑事拘留，已被非法关押在呼伦贝尔市看守所。其过程和此后张万波被公、检、法合伙构陷的详情，家人、朋友一直不得而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张万波曾是呼伦贝尔市特殊教育中心教师。一九九七年，二十九岁的张万波因为身体有病，开始修炼法轮功。通过修炼，张万波的严重的类风湿好了，身体也不难受了，精神也好了。张万波明白了人为什么活着，应该善待别人，明白了因果报应。她不再贪占单位便宜，乐于助人，宽容别人。她知道法轮大法这么好，总是想告诉别人“法轮大法好”，让别人也受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中共迫害法轮功后，张万波坚持信仰，屡遭绑架骚扰抄家迫害。曾两次被强制送洗脑班迫害，被海拉尔区法院非法判三年缓四年，并勒索罚金五千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二、</w:t>
                      </w:r>
                      <w:r>
                        <w:rPr>
                          <w:rFonts w:eastAsia="方正兰亭中黑_GBK" w:ascii="方正兰亭中黑_GBK" w:hAnsi="方正兰亭中黑_GBK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名</w:t>
                      </w:r>
                      <w:r>
                        <w:rPr>
                          <w:rFonts w:eastAsia="方正兰亭中黑_GBK" w:ascii="方正兰亭中黑_GBK" w:hAnsi="方正兰亭中黑_GBK"/>
                          <w:sz w:val="22"/>
                          <w:szCs w:val="22"/>
                        </w:rPr>
                        <w:t>60</w:t>
                      </w: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岁以上的老年法轮功学员被非法判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据明慧网报道统计，三月份获知有</w:t>
                      </w:r>
                      <w:r>
                        <w:rPr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sz w:val="22"/>
                          <w:szCs w:val="22"/>
                        </w:rPr>
                        <w:t>名</w:t>
                      </w:r>
                      <w:r>
                        <w:rPr>
                          <w:sz w:val="22"/>
                          <w:szCs w:val="22"/>
                        </w:rPr>
                        <w:t>60</w:t>
                      </w:r>
                      <w:r>
                        <w:rPr>
                          <w:sz w:val="22"/>
                          <w:szCs w:val="22"/>
                        </w:rPr>
                        <w:t>岁以上的老年法轮功学员被非法判刑。其中，</w:t>
                      </w:r>
                      <w:r>
                        <w:rPr>
                          <w:sz w:val="22"/>
                          <w:szCs w:val="22"/>
                        </w:rPr>
                        <w:t>80</w:t>
                      </w:r>
                      <w:r>
                        <w:rPr>
                          <w:sz w:val="22"/>
                          <w:szCs w:val="22"/>
                        </w:rPr>
                        <w:t>～</w:t>
                      </w:r>
                      <w:r>
                        <w:rPr>
                          <w:sz w:val="22"/>
                          <w:szCs w:val="22"/>
                        </w:rPr>
                        <w:t>90</w:t>
                      </w:r>
                      <w:r>
                        <w:rPr>
                          <w:sz w:val="22"/>
                          <w:szCs w:val="22"/>
                        </w:rPr>
                        <w:t>岁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人，</w:t>
                      </w:r>
                      <w:r>
                        <w:rPr>
                          <w:sz w:val="22"/>
                          <w:szCs w:val="22"/>
                        </w:rPr>
                        <w:t>70</w:t>
                      </w:r>
                      <w:r>
                        <w:rPr>
                          <w:sz w:val="22"/>
                          <w:szCs w:val="22"/>
                        </w:rPr>
                        <w:t>～</w:t>
                      </w:r>
                      <w:r>
                        <w:rPr>
                          <w:sz w:val="22"/>
                          <w:szCs w:val="22"/>
                        </w:rPr>
                        <w:t>80</w:t>
                      </w:r>
                      <w:r>
                        <w:rPr>
                          <w:sz w:val="22"/>
                          <w:szCs w:val="22"/>
                        </w:rPr>
                        <w:t>岁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人，</w:t>
                      </w:r>
                      <w:r>
                        <w:rPr>
                          <w:sz w:val="22"/>
                          <w:szCs w:val="22"/>
                        </w:rPr>
                        <w:t>60</w:t>
                      </w:r>
                      <w:r>
                        <w:rPr>
                          <w:sz w:val="22"/>
                          <w:szCs w:val="22"/>
                        </w:rPr>
                        <w:t>～</w:t>
                      </w:r>
                      <w:r>
                        <w:rPr>
                          <w:sz w:val="22"/>
                          <w:szCs w:val="22"/>
                        </w:rPr>
                        <w:t>70</w:t>
                      </w:r>
                      <w:r>
                        <w:rPr>
                          <w:sz w:val="22"/>
                          <w:szCs w:val="22"/>
                        </w:rPr>
                        <w:t>岁</w:t>
                      </w:r>
                      <w:r>
                        <w:rPr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sz w:val="22"/>
                          <w:szCs w:val="22"/>
                        </w:rPr>
                        <w:t>人。年龄最长者</w:t>
                      </w:r>
                      <w:r>
                        <w:rPr>
                          <w:sz w:val="22"/>
                          <w:szCs w:val="22"/>
                        </w:rPr>
                        <w:t>85</w:t>
                      </w:r>
                      <w:r>
                        <w:rPr>
                          <w:sz w:val="22"/>
                          <w:szCs w:val="22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三、经济掠夺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据明慧网报道统计，获知三月份中共法庭、公安敲诈勒索法轮功学员</w:t>
                      </w:r>
                      <w:r>
                        <w:rPr>
                          <w:sz w:val="22"/>
                          <w:szCs w:val="22"/>
                        </w:rPr>
                        <w:t>622000</w:t>
                      </w:r>
                      <w:r>
                        <w:rPr>
                          <w:sz w:val="22"/>
                          <w:szCs w:val="22"/>
                        </w:rPr>
                        <w:t>元。其中，罚金</w:t>
                      </w:r>
                      <w:r>
                        <w:rPr>
                          <w:sz w:val="22"/>
                          <w:szCs w:val="22"/>
                        </w:rPr>
                        <w:t>395000</w:t>
                      </w:r>
                      <w:r>
                        <w:rPr>
                          <w:sz w:val="22"/>
                          <w:szCs w:val="22"/>
                        </w:rPr>
                        <w:t>元，警察抄家抢劫</w:t>
                      </w:r>
                      <w:r>
                        <w:rPr>
                          <w:sz w:val="22"/>
                          <w:szCs w:val="22"/>
                        </w:rPr>
                        <w:t>227000</w:t>
                      </w:r>
                      <w:r>
                        <w:rPr>
                          <w:sz w:val="22"/>
                          <w:szCs w:val="22"/>
                        </w:rPr>
                        <w:t>元。敲诈勒索，经济上搞垮法轮功学员是中共迫害法轮功学员的灭绝政策之一。</w:t>
                      </w:r>
                      <w:r>
                        <w:rPr>
                          <w:rFonts w:ascii="华文细黑" w:hAnsi="华文细黑" w:cs="华文细黑" w:eastAsia="华文楷体"/>
                          <w:kern w:val="2"/>
                          <w:sz w:val="23"/>
                          <w:szCs w:val="22"/>
                          <w:lang w:val="en-US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ind w:firstLine="240"/>
                        <w:jc w:val="both"/>
                        <w:rPr>
                          <w:rFonts w:ascii="方正兰亭中黑_GBK" w:hAnsi="方正兰亭中黑_GBK" w:eastAsia="方正兰亭中黑_GBK"/>
                          <w:sz w:val="24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4"/>
                        </w:rPr>
                        <w:t>曝光内蒙古赤峰元宝山区政法委散布谣言 毒害世人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近期，内蒙古赤峰元宝山区政法委、元宝山区反</w:t>
                      </w:r>
                      <w:r>
                        <w:rPr>
                          <w:sz w:val="22"/>
                          <w:szCs w:val="22"/>
                        </w:rPr>
                        <w:t>×</w:t>
                      </w:r>
                      <w:r>
                        <w:rPr>
                          <w:sz w:val="22"/>
                          <w:szCs w:val="22"/>
                        </w:rPr>
                        <w:t>教协会（注：中共是真正的邪教）、</w:t>
                      </w:r>
                      <w:r>
                        <w:rPr>
                          <w:sz w:val="22"/>
                          <w:szCs w:val="22"/>
                        </w:rPr>
                        <w:t xml:space="preserve">610 </w:t>
                      </w:r>
                      <w:r>
                        <w:rPr>
                          <w:sz w:val="22"/>
                          <w:szCs w:val="22"/>
                        </w:rPr>
                        <w:t>等非法组织，指使不明真相的民众，公开在人员密集的菜市场等公共场所，散发他们恶意编辑的册子，散布谣言 诋毁法轮大法，教唆民众参与迫害。</w:t>
                      </w:r>
                      <w:r>
                        <w:rPr>
                          <w:rFonts w:ascii="华文细黑" w:hAnsi="华文细黑" w:cs="华文细黑" w:eastAsia="华文楷体"/>
                          <w:kern w:val="2"/>
                          <w:sz w:val="23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58360</wp:posOffset>
                </wp:positionH>
                <wp:positionV relativeFrom="paragraph">
                  <wp:posOffset>43815</wp:posOffset>
                </wp:positionV>
                <wp:extent cx="2117090" cy="69996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699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551.15pt;mso-wrap-distance-left:9.05pt;mso-wrap-distance-right:9.05pt;mso-wrap-distance-top:0pt;mso-wrap-distance-bottom:0pt;margin-top:3.45pt;mso-position-vertical-relative:text;margin-left:36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2510</wp:posOffset>
                </wp:positionH>
                <wp:positionV relativeFrom="paragraph">
                  <wp:posOffset>262890</wp:posOffset>
                </wp:positionV>
                <wp:extent cx="2117090" cy="59607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596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469.35pt;mso-wrap-distance-left:9.05pt;mso-wrap-distance-right:9.05pt;mso-wrap-distance-top:0pt;mso-wrap-distance-bottom:0pt;margin-top:20.7pt;mso-position-vertical-relative:text;margin-left:18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512570</wp:posOffset>
                </wp:positionV>
                <wp:extent cx="6767830" cy="1532890"/>
                <wp:effectExtent l="62865" t="1905" r="1037145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532880"/>
                          <a:chOff x="0" y="0"/>
                          <a:chExt cx="6768000" cy="153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68000" cy="15328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6768000" cy="1467360"/>
                            </a:xfrm>
                            <a:prstGeom prst="roundRect">
                              <a:avLst>
                                <a:gd name="adj" fmla="val 3468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d09e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440" y="0"/>
                              <a:ext cx="6001560" cy="143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方正楷体简体" w:hAnsi="方正楷体简体" w:eastAsia="方正楷体简体" w:cs="Times New Roman"/>
                                    <w:color w:val="auto"/>
                                    <w:lang w:val="en-US" w:eastAsia="zh-CN" w:bidi="ar-SA"/>
                                  </w:rPr>
                                  <w:t>有人可能不明白：法轮功学员明知中共迫害这么严重为什么还要冒险去发资料、讲真相？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方正楷体简体" w:hAnsi="方正楷体简体" w:eastAsia="方正楷体简体" w:cs="Times New Roman"/>
                                    <w:color w:val="auto"/>
                                    <w:lang w:eastAsia="zh-CN" w:bidi="ar-SA" w:val="de-DE"/>
                                  </w:rPr>
                                  <w:t>因为法轮功是教人向善的高德大法，中共对法轮功的一切镇压理由都是借口，中共邪党放着贪污腐败不管、抢劫偷盗不抓，却用老百姓的血汗钱来镇压一群按“真善忍”做好人的百姓，这能行吗？三尺头上有神灵，对信神的人的迫害已经让天怒人怨，现在各种天灾人祸频频降临，天灭中共在即。法轮功学员不忍心看着受谎言蒙骗的人们跟着中共一起灭亡，所以才发真相资料，揭露中共的谎言，让人们从谎言中走出来，从而留下生命的永远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方正楷体简体" w:hAnsi="方正楷体简体" w:eastAsia="方正楷体简体" w:cs="Times New Roman"/>
                                    <w:color w:val="auto"/>
                                    <w:lang w:eastAsia="zh-CN" w:bidi="ar-SA" w:val="en-US"/>
                                  </w:rPr>
                                  <w:t>法轮功学员告诉人们真相，就是为了让世人明白：不要因为听信了中共谎言，受到蒙蔽和欺骗，而令自己陷于危险的境地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方正楷体简体" w:hAnsi="方正楷体简体" w:eastAsia="方正楷体简体" w:cs="Times New Roman"/>
                                    <w:color w:val="auto"/>
                                    <w:lang w:eastAsia="zh-CN" w:bidi="ar-SA" w:val="de-DE"/>
                                  </w:rPr>
                                  <w:t>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6348600" y="1235160"/>
                              <a:ext cx="412920" cy="29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93960" y="246960"/>
                            <a:ext cx="330120" cy="11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方正粗圆简体" w:hAnsi="方正粗圆简体" w:eastAsia="方正粗圆简体" w:cs="Times New Roman"/>
                                  <w:color w:val="FF6600"/>
                                  <w:lang w:val="de-DE" w:eastAsia="zh-CN" w:bidi="ar-SA"/>
                                </w:rPr>
                                <w:t>你问我答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9.1pt;width:532.9pt;height:120.75pt" coordorigin="0,2382" coordsize="10658,2415">
                <v:group id="shape_0" style="position:absolute;left:0;top:2382;width:10658;height:2415">
                  <v:roundrect id="shape_0" fillcolor="white" stroked="t" o:allowincell="f" style="position:absolute;left:0;top:2383;width:10657;height:2310;mso-wrap-style:none;v-text-anchor:middle">
                    <v:fill o:detectmouseclick="t" type="solid" color2="black"/>
                    <v:stroke color="#d09e00" weight="3240" joinstyle="miter" endcap="flat"/>
                    <w10:wrap type="none"/>
                  </v:roundrect>
                  <v:shape id="shape_0" stroked="f" o:allowincell="f" style="position:absolute;left:867;top:2382;width:9450;height:2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方正楷体简体" w:hAnsi="方正楷体简体" w:eastAsia="方正楷体简体" w:cs="Times New Roman"/>
                              <w:color w:val="auto"/>
                              <w:lang w:val="en-US" w:eastAsia="zh-CN" w:bidi="ar-SA"/>
                            </w:rPr>
                            <w:t>有人可能不明白：法轮功学员明知中共迫害这么严重为什么还要冒险去发资料、讲真相？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方正楷体简体" w:hAnsi="方正楷体简体" w:eastAsia="方正楷体简体" w:cs="Times New Roman"/>
                              <w:color w:val="auto"/>
                              <w:lang w:eastAsia="zh-CN" w:bidi="ar-SA" w:val="de-DE"/>
                            </w:rPr>
                            <w:t>因为法轮功是教人向善的高德大法，中共对法轮功的一切镇压理由都是借口，中共邪党放着贪污腐败不管、抢劫偷盗不抓，却用老百姓的血汗钱来镇压一群按“真善忍”做好人的百姓，这能行吗？三尺头上有神灵，对信神的人的迫害已经让天怒人怨，现在各种天灾人祸频频降临，天灭中共在即。法轮功学员不忍心看着受谎言蒙骗的人们跟着中共一起灭亡，所以才发真相资料，揭露中共的谎言，让人们从谎言中走出来，从而留下生命的永远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方正楷体简体" w:hAnsi="方正楷体简体" w:eastAsia="方正楷体简体" w:cs="Times New Roman"/>
                              <w:color w:val="auto"/>
                              <w:lang w:eastAsia="zh-CN" w:bidi="ar-SA" w:val="en-US"/>
                            </w:rPr>
                            <w:t>法轮功学员告诉人们真相，就是为了让世人明白：不要因为听信了中共谎言，受到蒙蔽和欺骗，而令自己陷于危险的境地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方正楷体简体" w:hAnsi="方正楷体简体" w:eastAsia="方正楷体简体" w:cs="Times New Roman"/>
                              <w:color w:val="auto"/>
                              <w:lang w:eastAsia="zh-CN" w:bidi="ar-SA" w:val="de-DE"/>
                            </w:rPr>
                            <w:t>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8;top:4327;width:649;height:468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48;top:2771;width:519;height:174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方正粗圆简体" w:hAnsi="方正粗圆简体" w:eastAsia="方正粗圆简体" w:cs="Times New Roman"/>
                            <w:color w:val="FF6600"/>
                            <w:lang w:val="de-DE" w:eastAsia="zh-CN" w:bidi="ar-SA"/>
                          </w:rPr>
                          <w:t>你问我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37760</wp:posOffset>
                </wp:positionH>
                <wp:positionV relativeFrom="paragraph">
                  <wp:posOffset>10083165</wp:posOffset>
                </wp:positionV>
                <wp:extent cx="2066925" cy="508635"/>
                <wp:effectExtent l="5715" t="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8pt;margin-top:793.95pt;width:162.75pt;height:40.05pt" coordorigin="7776,15879" coordsize="3255,801">
                <v:shape id="shape_0" fillcolor="#0000cc" stroked="t" o:allowincell="f" style="position:absolute;left:7776;top:16033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835;top:16046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9055;top:15879;width:778;height:801">
                  <v:shape id="shape_0" stroked="f" o:allowincell="f" style="position:absolute;left:9055;top:15879;width:777;height:80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55;top:15879;width:777;height:80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58360</wp:posOffset>
                </wp:positionH>
                <wp:positionV relativeFrom="paragraph">
                  <wp:posOffset>1003300</wp:posOffset>
                </wp:positionV>
                <wp:extent cx="2108200" cy="508635"/>
                <wp:effectExtent l="5715" t="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8160" cy="508680"/>
                          <a:chOff x="0" y="0"/>
                          <a:chExt cx="21081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4132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106200"/>
                            <a:ext cx="77472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28720" y="0"/>
                            <a:ext cx="503640" cy="5086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50364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0"/>
                              <a:ext cx="50364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8pt;margin-top:79pt;width:166pt;height:40.05pt" coordorigin="7336,1580" coordsize="3320,801">
                <v:shape id="shape_0" fillcolor="#0000cc" stroked="t" o:allowincell="f" style="position:absolute;left:7336;top:1734;width:1324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36;top:1747;width:1219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41;top:1580;width:793;height:801">
                  <v:shape id="shape_0" stroked="f" o:allowincell="f" style="position:absolute;left:8641;top:1580;width:792;height:800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41;top:1580;width:792;height:800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方正楷体简体">
    <w:charset w:val="86"/>
    <w:family w:val="script"/>
    <w:pitch w:val="default"/>
  </w:font>
  <w:font w:name="方正粗圆简体">
    <w:charset w:val="86"/>
    <w:family w:val="script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yperlink" Target="../../C:/Users/hp/AppData/Local/Temp/Rar$EXa5220.21775/2024-4-11-eren-zhongbinglin.jpg" TargetMode="External"/><Relationship Id="rId13" Type="http://schemas.openxmlformats.org/officeDocument/2006/relationships/hyperlink" Target="../../C:/Users/hp/AppData/Local/Temp/Rar$EXa4592.30878/2014-3-19-minghui-pohai-beijing-11.jpg" TargetMode="External"/><Relationship Id="rId14" Type="http://schemas.openxmlformats.org/officeDocument/2006/relationships/hyperlink" Target="../../C:/Users/hp/AppData/Local/Temp/Rar$EXa5824.36257/2024-2-15-mh-persecution-beijing-1.png" TargetMode="External"/><Relationship Id="rId15" Type="http://schemas.openxmlformats.org/officeDocument/2006/relationships/hyperlink" Target="../../C:/Users/User/AppData/Local/Temp/Rar$EXa4172.1101/2021-4-15-shi-shao-ping_01.jpg" TargetMode="External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7.wmf"/><Relationship Id="rId25" Type="http://schemas.openxmlformats.org/officeDocument/2006/relationships/image" Target="media/image8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5T13:25:00Z</dcterms:created>
  <dc:creator/>
  <dc:description/>
  <cp:keywords/>
  <dc:language>en-US</dc:language>
  <cp:lastModifiedBy/>
  <cp:lastPrinted>2025-04-11T18:28:00Z</cp:lastPrinted>
  <dcterms:modified xsi:type="dcterms:W3CDTF">2025-04-11T23:28:00Z</dcterms:modified>
  <cp:revision>5</cp:revision>
  <dc:subject/>
  <dc:title/>
</cp:coreProperties>
</file>