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青岛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|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4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7期|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105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4月1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青岛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|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49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7期| 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105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sz w:val="18"/>
                            <w:szCs w:val="18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4月1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hyperlink r:id="rId7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120650</wp:posOffset>
                  </wp:positionV>
                  <wp:extent cx="6779260" cy="8994140"/>
                  <wp:effectExtent l="0" t="0" r="1185989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9160" cy="8994240"/>
                            <a:chOff x="0" y="0"/>
                            <a:chExt cx="6779160" cy="89942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686760" y="0"/>
                              <a:ext cx="2989440" cy="353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960" y="295920"/>
                              <a:ext cx="3873960" cy="43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粗黑_GBK" w:hAnsi="方正兰亭粗黑_GBK" w:eastAsia="方正兰亭粗黑_GBK" w:cs="方正兰亭粗黑_GBK"/>
                                    <w:lang w:val="en-US" w:bidi="hi-IN"/>
                                  </w:rPr>
                                  <w:t>丈夫认同大法   祛除了癌症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8080"/>
                              <a:ext cx="2095560" cy="797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我于2010年2月因病而修炼法轮功，从此坚定地走在大法修炼的路上。丈夫和女儿善待大法，均得福报，女儿也走入了大法修炼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梦想成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修炼大法前，丈夫经常说我：你是蝌蚪，一头疼，全身是病。那时的我疾病缠身，就是个“药篓子”。药吃了不少，钱花了不少，病并没有治好，经常反复。而且吃的药物中毒了，手指甲都变紫了，心里很苦，渴望等科技发展了，能制造出一种新药可以治多种病，再也不用吃那么多药了。心里明白这是梦想、妄念，不可实现。可我后来遇到了比梦想更好的现实，不用吃药，就把一身的病去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那是在2010年2月，有人告诉我法轮功祛病健身有奇效，让我找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这本书看看。当我找到这本宝书，当晚才看了二个多小时，折磨我多年的失眠就好了。我的心情非常激动，这真是灵丹妙药啊！从此，这本书我再也放不下了，越看心里越明白、越舒服。不知不觉的多种病不治自愈。自己都觉得这本书也太神了，不是灵丹妙药胜似灵丹妙药。随着学法的增多，我知道做好人有好报，知道人生的不如意是业力促成的。因此，我义无反顾走入大法修炼。我按大法真、善、忍标准要求自己做一个好人，改掉或纠正一些不良行为，走上返本归真的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丈夫癌症去除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在我修炼之前，丈夫患慢性肠炎，吃了很多年药，也没好转。我修炼不长时间，丈夫肠炎就好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0" y="1010880"/>
                              <a:ext cx="2095560" cy="796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水果也能吃了。丈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很支持我炼法轮功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因我身体不好时，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跟我吃了好多苦，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煎药，带我寻医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药，东南西北，不知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了多少地方。就我的妇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病，找了地区名医，医治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多年，也没医好。所以他也渴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从疾病中解脱出来。我曾腰椎间盘突出，医治多年无效。医生告诫我不能拖地，可我修炼法轮功后，现在每天都要拖我和女儿两家的地，因女儿生了孩子需要我帮她。所以丈夫很支持我修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丈夫原是单位的一把手，刚退居二线。中共邪党灌输的谎言对他毒害很深，在中共迫害下，丈夫在怕心的驱使下，说过不应该说的话，但内心知道大法好。有几次，他在单元门上看到法轮功真相资料，就拿回家来；对元凶江泽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做好人的法轮功学员行为很气愤；丈夫的一点善举，师父就帮他渡过了难关。疫情期间，丈夫阳了，也没吃药，三、四天就好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可过后丈夫出现大便带血，因疫情严重，好多医生都不在医院，拖到年后才做的肠镜。丈夫肠子上长了三个囊肿，还有一个五厘米的肿块。丈夫一向身体很好，红光满面、精力充沛，一点看不出有病的样子。女婿建议到区医院确诊，医生查后建议马上做手术，三天后，丈夫做了手术，手术很成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丈夫术后需要化疗。因化疗对身体伤害很大，丈夫只做了一次化疗，就不做了。这期间，我给他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了很多真相，告诉他诚念“法轮大法好，真善忍好”，就是老天赐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的灵丹妙药，你信就好使。经过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3600" y="1962720"/>
                              <a:ext cx="2095560" cy="698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2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多次苦口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17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心的劝说，他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15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于念了。并且我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1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他看了《九评》、真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6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资料，还有师父发表的新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8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文《为什么会有人类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1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他都看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13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虽然手术、化疗对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88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夫身体伤害很大，体重减了二十来斤，由于他相信法轮大法好，之前做了三退，得到了大法师父的护佑，身体很快恢复了健康，体重又恢复到160多斤，身体健康，各项指标都很正常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女儿修炼大法　得福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学法轮大法后，女儿也修法轮大法了。女儿结婚后，生了个女儿，我一直帮她看着孩子。外孙女刚会说话，就会说：“法轮大法好，真善忍好”，身体有病时，听听师父讲法，她很快就好了。现在她已上初中了，在佛光照耀下的孩子聪明懂事，学习成绩名列前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女儿又有了二胎，并顺利产下了一个八斤四两重的男婴。女婿到医院登记孩子的一些情况。负责登记的医生听到孩子的体重时说：是剖腹产？女婿说是顺产。她惊讶的说：你记错了吧！是师父在保护着修炼大法的人。小外孙很小就听到师父讲法，说的第一句完整的话就是：“法轮大法好，真善忍好”，师父给了外孙最好的一切，孩子聪明、健康、活泼、有礼貌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文/中国大陆大法弟子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9pt;margin-top:9.5pt;width:533.75pt;height:708.2pt" coordorigin="-18,190" coordsize="10675,14164">
                  <v:shape id="shape_0" stroked="f" o:allowincell="f" style="position:absolute;left:5788;top:190;width:4707;height:5565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73;top:656;width:6100;height:689;mso-wrap-style:none;v-text-anchor:middle" type="_x0000_t136">
                    <v:path textpathok="t"/>
                    <v:textpath on="t" fitshape="t" string="丈夫认同大法   祛除了癌症" style="font-family:&quot;方正兰亭粗黑_GBK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-18;top:1793;width:3299;height:12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我于2010年2月因病而修炼法轮功，从此坚定地走在大法修炼的路上。丈夫和女儿善待大法，均得福报，女儿也走入了大法修炼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梦想成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修炼大法前，丈夫经常说我：你是蝌蚪，一头疼，全身是病。那时的我疾病缠身，就是个“药篓子”。药吃了不少，钱花了不少，病并没有治好，经常反复。而且吃的药物中毒了，手指甲都变紫了，心里很苦，渴望等科技发展了，能制造出一种新药可以治多种病，再也不用吃那么多药了。心里明白这是梦想、妄念，不可实现。可我后来遇到了比梦想更好的现实，不用吃药，就把一身的病去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那是在2010年2月，有人告诉我法轮功祛病健身有奇效，让我找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这本书看看。当我找到这本宝书，当晚才看了二个多小时，折磨我多年的失眠就好了。我的心情非常激动，这真是灵丹妙药啊！从此，这本书我再也放不下了，越看心里越明白、越舒服。不知不觉的多种病不治自愈。自己都觉得这本书也太神了，不是灵丹妙药胜似灵丹妙药。随着学法的增多，我知道做好人有好报，知道人生的不如意是业力促成的。因此，我义无反顾走入大法修炼。我按大法真、善、忍标准要求自己做一个好人，改掉或纠正一些不良行为，走上返本归真的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丈夫癌症去除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在我修炼之前，丈夫患慢性肠炎，吃了很多年药，也没好转。我修炼不长时间，丈夫肠炎就好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4;top:1782;width:3299;height:12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水果也能吃了。丈夫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很支持我炼法轮功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因我身体不好时，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跟我吃了好多苦，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煎药，带我寻医问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药，东南西北，不知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了多少地方。就我的妇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病，找了地区名医，医治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多年，也没医好。所以他也渴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从疾病中解脱出来。我曾腰椎间盘突出，医治多年无效。医生告诫我不能拖地，可我修炼法轮功后，现在每天都要拖我和女儿两家的地，因女儿生了孩子需要我帮她。所以丈夫很支持我修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丈夫原是单位的一把手，刚退居二线。中共邪党灌输的谎言对他毒害很深，在中共迫害下，丈夫在怕心的驱使下，说过不应该说的话，但内心知道大法好。有几次，他在单元门上看到法轮功真相资料，就拿回家来；对元凶江泽民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做好人的法轮功学员行为很气愤；丈夫的一点善举，师父就帮他渡过了难关。疫情期间，丈夫阳了，也没吃药，三、四天就好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可过后丈夫出现大便带血，因疫情严重，好多医生都不在医院，拖到年后才做的肠镜。丈夫肠子上长了三个囊肿，还有一个五厘米的肿块。丈夫一向身体很好，红光满面、精力充沛，一点看不出有病的样子。女婿建议到区医院确诊，医生查后建议马上做手术，三天后，丈夫做了手术，手术很成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丈夫术后需要化疗。因化疗对身体伤害很大，丈夫只做了一次化疗，就不做了。这期间，我给他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了很多真相，告诉他诚念“法轮大法好，真善忍好”，就是老天赐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的灵丹妙药，你信就好使。经过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8;top:3281;width:3299;height:110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2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多次苦口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17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心的劝说，他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15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于念了。并且我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1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他看了《九评》、真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6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资料，还有师父发表的新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8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文《为什么会有人类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1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他都看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132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虽然手术、化疗对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88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夫身体伤害很大，体重减了二十来斤，由于他相信法轮大法好，之前做了三退，得到了大法师父的护佑，身体很快恢复了健康，体重又恢复到160多斤，身体健康，各项指标都很正常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女儿修炼大法　得福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学法轮大法后，女儿也修法轮大法了。女儿结婚后，生了个女儿，我一直帮她看着孩子。外孙女刚会说话，就会说：“法轮大法好，真善忍好”，身体有病时，听听师父讲法，她很快就好了。现在她已上初中了，在佛光照耀下的孩子聪明懂事，学习成绩名列前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女儿又有了二胎，并顺利产下了一个八斤四两重的男婴。女婿到医院登记孩子的一些情况。负责登记的医生听到孩子的体重时说：是剖腹产？女婿说是顺产。她惊讶的说：你记错了吧！是师父在保护着修炼大法的人。小外孙很小就听到师父讲法，说的第一句完整的话就是：“法轮大法好，真善忍好”，师父给了外孙最好的一切，孩子聪明、健康、活泼、有礼貌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文/中国大陆大法弟子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  <w:r>
        <w:br w:type="page"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1960</wp:posOffset>
                </wp:positionV>
                <wp:extent cx="6776085" cy="277495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4月1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青岛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4.8pt;width:533.55pt;height:21.85pt" coordorigin="0,696" coordsize="10671,437">
                <v:shape id="shape_0" stroked="t" o:allowincell="f" style="position:absolute;left:0;top:113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69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4月1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青岛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798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12934" stroked="f" o:allowincell="f" style="position:absolute;margin-left:18.8pt;margin-top:67.95pt;width:494.25pt;height:28.85pt;mso-wrap-style:none;v-text-anchor:middle" type="_x0000_t136">
            <v:path textpathok="t"/>
            <v:textpath on="t" fitshape="t" string="二零二四年青岛法轮功学员遭中共迫害综述（一）" style="font-family:&quot;方正兰亭中黑_GBK&quot;;font-size:20pt"/>
            <v:fill o:detectmouseclick="t" type="solid" color2="#ded6cb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5840</wp:posOffset>
                </wp:positionH>
                <wp:positionV relativeFrom="paragraph">
                  <wp:posOffset>7481570</wp:posOffset>
                </wp:positionV>
                <wp:extent cx="4499610" cy="2800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9640" cy="2800440"/>
                        </a:xfrm>
                        <a:prstGeom prst="rect">
                          <a:avLst/>
                        </a:prstGeom>
                        <a:solidFill>
                          <a:srgbClr val="f2f8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8ee" stroked="f" o:allowincell="f" style="position:absolute;margin-left:179.2pt;margin-top:589.1pt;width:354.25pt;height:220.45pt;mso-wrap-style:none;v-text-anchor:middle">
                <v:fill o:detectmouseclick="t" type="solid" color2="#0d071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1040</wp:posOffset>
                </wp:positionH>
                <wp:positionV relativeFrom="paragraph">
                  <wp:posOffset>7871460</wp:posOffset>
                </wp:positionV>
                <wp:extent cx="67945" cy="200088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40" cy="2000880"/>
                          <a:chOff x="0" y="0"/>
                          <a:chExt cx="68040" cy="200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60" cy="563400"/>
                          </a:xfrm>
                          <a:prstGeom prst="diamond">
                            <a:avLst/>
                          </a:prstGeom>
                          <a:solidFill>
                            <a:srgbClr val="c5e0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14240"/>
                            <a:ext cx="57960" cy="563400"/>
                          </a:xfrm>
                          <a:prstGeom prst="diamond">
                            <a:avLst/>
                          </a:prstGeom>
                          <a:solidFill>
                            <a:srgbClr val="c5e0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437480"/>
                            <a:ext cx="57960" cy="563400"/>
                          </a:xfrm>
                          <a:prstGeom prst="diamond">
                            <a:avLst/>
                          </a:prstGeom>
                          <a:solidFill>
                            <a:srgbClr val="c5e0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2pt;margin-top:619.8pt;width:5.35pt;height:157.55pt" coordorigin="7104,12396" coordsize="107,3151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c5e0b3" stroked="f" o:allowincell="f" style="position:absolute;left:7104;top:12396;width:90;height:886;mso-wrap-style:none;v-text-anchor:middle" type="_x0000_t4">
                  <v:fill o:detectmouseclick="t" type="solid" color2="#3a1f4c"/>
                  <v:stroke color="#3465a4" joinstyle="round" endcap="flat"/>
                  <w10:wrap type="none"/>
                </v:shape>
                <v:shape id="shape_0" fillcolor="#c5e0b3" stroked="f" o:allowincell="f" style="position:absolute;left:7112;top:13521;width:90;height:886;mso-wrap-style:none;v-text-anchor:middle" type="_x0000_t4">
                  <v:fill o:detectmouseclick="t" type="solid" color2="#3a1f4c"/>
                  <v:stroke color="#3465a4" joinstyle="round" endcap="flat"/>
                  <w10:wrap type="none"/>
                </v:shape>
                <v:shape id="shape_0" fillcolor="#c5e0b3" stroked="f" o:allowincell="f" style="position:absolute;left:7120;top:14660;width:90;height:886;mso-wrap-style:none;v-text-anchor:middle" type="_x0000_t4">
                  <v:fill o:detectmouseclick="t" type="solid" color2="#3a1f4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6160</wp:posOffset>
                </wp:positionH>
                <wp:positionV relativeFrom="paragraph">
                  <wp:posOffset>7550150</wp:posOffset>
                </wp:positionV>
                <wp:extent cx="2153920" cy="2748280"/>
                <wp:effectExtent l="0" t="0" r="377571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880" cy="2748240"/>
                          <a:chOff x="0" y="0"/>
                          <a:chExt cx="2153880" cy="2748240"/>
                        </a:xfrm>
                      </wpg:grpSpPr>
                      <wps:wsp>
                        <wps:cNvSpPr txBox="1"/>
                        <wps:spPr>
                          <a:xfrm>
                            <a:off x="0" y="1370160"/>
                            <a:ext cx="215388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图为中共“天安门自焚”伪案现场图片。汽油燃烧，火温可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楷体" w:hAnsi="华文楷体" w:eastAsia="华文楷体" w:cs="Arial"/>
                                  <w:color w:val="auto"/>
                                  <w:lang w:val="de-DE" w:eastAsia="zh-CN" w:bidi="ar-SA"/>
                                </w:rPr>
                                <w:t>达500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度以上，这样的高温中，王进东却能稳坐不动，头发也没烧坏。警察悠闲的拎着灭火毯，等他在镜头前喊完口号才把灭火毯盖他身上。这不是演戏又是啥？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>
                            <a:lum bright="20000"/>
                          </a:blip>
                          <a:stretch/>
                        </pic:blipFill>
                        <pic:spPr>
                          <a:xfrm>
                            <a:off x="69120" y="0"/>
                            <a:ext cx="2016000" cy="13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-277560" y="536760"/>
                            <a:ext cx="1085760" cy="229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pacing w:val="1"/>
                                  <w:sz w:val="21"/>
                                  <w:rFonts w:ascii="华文楷体" w:hAnsi="华文楷体" w:eastAsia="华文楷体" w:cs="华文楷体"/>
                                  <w:lang w:val="en-US" w:bidi="hi-IN"/>
                                </w:rPr>
                                <w:t>你|知|道|吗|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9pt;margin-top:594.5pt;width:191.5pt;height:216.4pt" coordorigin="3178,11890" coordsize="3830,4328">
                <v:shape id="shape_0" stroked="f" o:allowincell="f" style="position:absolute;left:3616;top:14048;width:3391;height:2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图为中共“天安门自焚”伪案现场图片。汽油燃烧，火温可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华文楷体" w:hAnsi="华文楷体" w:eastAsia="华文楷体" w:cs="Arial"/>
                            <w:color w:val="auto"/>
                            <w:lang w:val="de-DE" w:eastAsia="zh-CN" w:bidi="ar-SA"/>
                          </w:rPr>
                          <w:t>达500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度以上，这样的高温中，王进东却能稳坐不动，头发也没烧坏。警察悠闲的拎着灭火毯，等他在镜头前喊完口号才把灭火毯盖他身上。这不是演戏又是啥？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5;top:11890;width:3174;height:21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#c45911" stroked="t" o:allowincell="f" style="position:absolute;left:3179;top:12735;width:1709;height:360;mso-wrap-style:none;v-text-anchor:middle;rotation:90" type="_x0000_t136">
                  <v:path textpathok="t"/>
                  <v:textpath on="t" fitshape="t" string="你|知|道|吗|" style="font-family:&quot;华文楷体&quot;;font-size:20pt"/>
                  <v:fill o:detectmouseclick="t" type="solid" color2="#3ba6ee"/>
                  <v:stroke color="#c45911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5350</wp:posOffset>
                </wp:positionH>
                <wp:positionV relativeFrom="paragraph">
                  <wp:posOffset>7658100</wp:posOffset>
                </wp:positionV>
                <wp:extent cx="1967865" cy="2615565"/>
                <wp:effectExtent l="0" t="0" r="271780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760" cy="2615400"/>
                          <a:chOff x="0" y="0"/>
                          <a:chExt cx="1967760" cy="2615400"/>
                        </a:xfrm>
                      </wpg:grpSpPr>
                      <wps:wsp>
                        <wps:cNvSpPr txBox="1"/>
                        <wps:spPr>
                          <a:xfrm>
                            <a:off x="4320" y="488160"/>
                            <a:ext cx="1963440" cy="212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5"/>
                                  <w:rFonts w:ascii="华文楷体" w:hAnsi="华文楷体" w:eastAsia="华文楷体" w:cs="DFKaiW5-A;HAKUYOGuiFanZi3500"/>
                                  <w:color w:val="auto"/>
                                  <w:lang w:val="de-DE" w:eastAsia="zh-CN" w:bidi="ar-SA"/>
                                </w:rPr>
                                <w:t>中国新闻出版总署于二零一一年三月一日发布第五十号令，明确废止了一九九九年江泽民为迫害法轮功而发布的“关于查禁印刷法轮功出版物”的两个文件。至今中国没有任何法律说法轮功违法（中共的文件不是法律，人大才能立法）。相反，《宪法》保障公民的信仰自由。迫害法轮功违宪违法，将来一定会被清算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43280" cy="358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黑体" w:hAnsi="黑体" w:eastAsia="黑体" w:cs="黑体"/>
                                  <w:lang w:val="en-US" w:bidi="hi-IN"/>
                                </w:rPr>
                                <w:t>法轮功书籍出版禁令已解除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603pt;width:154.9pt;height:205.95pt" coordorigin="7410,12060" coordsize="3098,4119">
                <v:shape id="shape_0" stroked="f" o:allowincell="f" style="position:absolute;left:7417;top:12829;width:3091;height:33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5"/>
                            <w:rFonts w:ascii="华文楷体" w:hAnsi="华文楷体" w:eastAsia="华文楷体" w:cs="DFKaiW5-A;HAKUYOGuiFanZi3500"/>
                            <w:color w:val="auto"/>
                            <w:lang w:val="de-DE" w:eastAsia="zh-CN" w:bidi="ar-SA"/>
                          </w:rPr>
                          <w:t>中国新闻出版总署于二零一一年三月一日发布第五十号令，明确废止了一九九九年江泽民为迫害法轮功而发布的“关于查禁印刷法轮功出版物”的两个文件。至今中国没有任何法律说法轮功违法（中共的文件不是法律，人大才能立法）。相反，《宪法》保障公民的信仰自由。迫害法轮功违宪违法，将来一定会被清算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45911" stroked="f" o:allowincell="f" style="position:absolute;left:7410;top:12060;width:3059;height:563;mso-wrap-style:none;v-text-anchor:middle" type="_x0000_t136">
                  <v:path textpathok="t"/>
                  <v:textpath on="t" fitshape="t" string="法轮功书籍出版禁令已解除" style="font-family:&quot;黑体&quot;;font-size:20pt"/>
                  <v:fill o:detectmouseclick="t" type="solid" color2="#3ba6e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27150</wp:posOffset>
                </wp:positionV>
                <wp:extent cx="2095500" cy="89547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5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【明慧网】根据明慧网的报道统计，二零二四年获知，山东省青岛市法轮功学员因为信仰真、善、忍，至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被中共当局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instrText xml:space="preserve"> HYPERLINK "../../%5C%5Cmh%5C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其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被迫害致死，至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被非法判刑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被绑架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被骚扰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被洗脑班迫害。由于中共对真相的封锁、不允许家人探视、暗地迫害等原因，还有许多没有报道出来的迫害事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信息采集时间，二零二四年一月一日至二零二四年十二月三十一日，其中包括以前月份发生但没有发表的迫害事实。以下是二零二四年获知山东青岛法轮功学员遭中共迫害的部分事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  <w:szCs w:val="22"/>
                              </w:rPr>
                              <w:t>被迫害致死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、徐海红遭冤狱迫害致死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青岛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5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的法轮功学员徐海红女士，二零二三年九月十日左右，被警察砸门破锁绑架、非法关押在即墨普东看守所构陷，她被非法起诉、判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个月，被迫害得骨瘦如柴，并于二零二三年十二月六日前后被劫持到济南女子监狱医院，二零二三年十二月九日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  <w:szCs w:val="22"/>
                              </w:rPr>
                              <w:t>被迫害致身体出状况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、金永新被监狱迫害致半身不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青岛市六十七岁的法轮功学员金永新，男，二零一六年和妻子被绑架冤判八年，二零一七年被投入山东省监狱十一监区迫害，二零二四年十二月二日冤狱到期。在监狱中，金永新因为不配合邪恶，不转化，遭到严重迫害，被迫害得半身不遂，走路缓慢，步子很小，需要人搀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、胶州市张秀兰被监狱迫害致皮包骨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青岛胶州法轮功学员张秀兰，二零二一年十二月被绑架，被非法判刑八年，二零二二年被从即墨看守所劫持到济南女子监狱。二零二四年获悉，家属去看她，两个犯人用轮椅推出来，将她架到会见坐上，一个犯人用后背顶住张秀兰的后背，另一个犯人给她拿话筒说话，自己都无力拿话筒了，说话声音很小，瘦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得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皮包骨，自己说吃点东西就难受。自己都不能照顾自己，监狱拒不放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、段桂秀被监狱迫害致行走困难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青岛市黄岛区（原胶南市）法轮功学员段桂秀，二零二一年十一月给青岛市公安局黄岛分局郭晓晖邮寄了一封“祝你平安”信，被非法抄家、绑架构陷，二零二三年三月十七日被非法判刑三年、勒索罚金两万，十二月二十七日被非法送到山东省女子监狱关押，不到二个月就被折磨得苍老、行走困难。二零二四年九月五日，她女儿会见时，段桂秀是被轮椅推过来，身体控制不住地抽动、颤抖，几乎一直在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、七旬高秀花遭诬判入狱　仅一月身体恶化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青岛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的法轮功女学员高秀花，二零二四年被中共法院非法判刑一年六个月，二零二四年九月十日被劫持到位于济南市的山东省女子监狱迫害。高秀花入狱前就被体检出多种严重病症，入狱不到一个月就被送医住院，结果治疗后病情更严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二四年十月一日，高秀花因胸部疼痛，被送监狱医院住院两天，打了八支吊针，结果出院后，她胸部疼痛更厉害了，病情也更严重，出现头晕眼花、耳聋严重、腿脚肿胀、走路困难等症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二零二四年十二月，家人去看望时，发现高秀花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老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被单独关在一个小屋里，两个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犯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人陪着她打针，也不知是什么药。家人发现高秀花精神恍惚，不敢说话，估计可能被虐待。家人会见时候，监狱人员一直跟着，怕她跟家人说话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</w:rPr>
                              <w:t>参与迫害者遭恶报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善有善报，恶有恶报。那些参与迫害法轮功的人会招致恶报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邹川宁，青岛市中级法院原院长，二零二四年一月十日获刑七年半。邹川宁在任职期间执行江氏的迫害政策，参与迫害法轮功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刘伟，原平度市城关派出所所长，二零二三年被判刑。刘伟任职期间，当地发生大量迫害法轮功学员的案例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这些人表面上是以贪腐等名义被查处，实际上是参与迫害法轮功遭到了恶报。那些追随中共参与迫害法轮功的人，如仍不及时了解法轮功遭迫害的事实真相，将功补过、挽回损失，将面对法律的严惩和天理的大审判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20"/>
                              <w:jc w:val="both"/>
                              <w:rPr>
                                <w:rFonts w:cs="宋体;SimSun"/>
                                <w:sz w:val="21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1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5.1pt;mso-wrap-distance-left:9.05pt;mso-wrap-distance-right:9.05pt;mso-wrap-distance-top:0pt;mso-wrap-distance-bottom:0pt;margin-top:104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>
                          <w:rFonts w:ascii="黑体;SimHei" w:hAnsi="黑体;SimHei" w:eastAsia="黑体;SimHei" w:cs="黑体;SimHei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【明慧网】根据明慧网的报道统计，二零二四年获知，山东省青岛市法轮功学员因为信仰真、善、忍，至少</w:t>
                      </w:r>
                      <w:r>
                        <w:rPr>
                          <w:sz w:val="22"/>
                          <w:szCs w:val="22"/>
                        </w:rPr>
                        <w:t>120</w:t>
                      </w:r>
                      <w:r>
                        <w:rPr>
                          <w:sz w:val="22"/>
                          <w:szCs w:val="22"/>
                        </w:rPr>
                        <w:t>人次被中共当局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instrText xml:space="preserve"> HYPERLINK "../../%5C%5Cmh%5Cglossary.html" \l "37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，其中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人被迫害致死，至少</w:t>
                      </w:r>
                      <w:r>
                        <w:rPr>
                          <w:sz w:val="22"/>
                          <w:szCs w:val="22"/>
                        </w:rPr>
                        <w:t>19</w:t>
                      </w:r>
                      <w:r>
                        <w:rPr>
                          <w:sz w:val="22"/>
                          <w:szCs w:val="22"/>
                        </w:rPr>
                        <w:t>人被非法判刑，</w:t>
                      </w:r>
                      <w:r>
                        <w:rPr>
                          <w:sz w:val="22"/>
                          <w:szCs w:val="22"/>
                        </w:rPr>
                        <w:t>42</w:t>
                      </w:r>
                      <w:r>
                        <w:rPr>
                          <w:sz w:val="22"/>
                          <w:szCs w:val="22"/>
                        </w:rPr>
                        <w:t>人次被绑架，</w:t>
                      </w:r>
                      <w:r>
                        <w:rPr>
                          <w:sz w:val="22"/>
                          <w:szCs w:val="22"/>
                        </w:rPr>
                        <w:t>57</w:t>
                      </w:r>
                      <w:r>
                        <w:rPr>
                          <w:sz w:val="22"/>
                          <w:szCs w:val="22"/>
                        </w:rPr>
                        <w:t>人次被骚扰，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人次被洗脑班迫害。由于中共对真相的封锁、不允许家人探视、暗地迫害等原因，还有许多没有报道出来的迫害事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信息采集时间，二零二四年一月一日至二零二四年十二月三十一日，其中包括以前月份发生但没有发表的迫害事实。以下是二零二四年获知山东青岛法轮功学员遭中共迫害的部分事实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  <w:szCs w:val="22"/>
                        </w:rPr>
                        <w:t>被迫害致死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、徐海红遭冤狱迫害致死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青岛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56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的法轮功学员徐海红女士，二零二三年九月十日左右，被警察砸门破锁绑架、非法关押在即墨普东看守所构陷，她被非法起诉、判刑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个月，被迫害得骨瘦如柴，并于二零二三年十二月六日前后被劫持到济南女子监狱医院，二零二三年十二月九日含冤离世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  <w:szCs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  <w:szCs w:val="22"/>
                        </w:rPr>
                        <w:t>被迫害致身体出状况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、金永新被监狱迫害致半身不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青岛市六十七岁的法轮功学员金永新，男，二零一六年和妻子被绑架冤判八年，二零一七年被投入山东省监狱十一监区迫害，二零二四年十二月二日冤狱到期。在监狱中，金永新因为不配合邪恶，不转化，遭到严重迫害，被迫害得半身不遂，走路缓慢，步子很小，需要人搀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、胶州市张秀兰被监狱迫害致皮包骨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青岛胶州法轮功学员张秀兰，二零二一年十二月被绑架，被非法判刑八年，二零二二年被从即墨看守所劫持到济南女子监狱。二零二四年获悉，家属去看她，两个犯人用轮椅推出来，将她架到会见坐上，一个犯人用后背顶住张秀兰的后背，另一个犯人给她拿话筒说话，自己都无力拿话筒了，说话声音很小，瘦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得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皮包骨，自己说吃点东西就难受。自己都不能照顾自己，监狱拒不放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、段桂秀被监狱迫害致行走困难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青岛市黄岛区（原胶南市）法轮功学员段桂秀，二零二一年十一月给青岛市公安局黄岛分局郭晓晖邮寄了一封“祝你平安”信，被非法抄家、绑架构陷，二零二三年三月十七日被非法判刑三年、勒索罚金两万，十二月二十七日被非法送到山东省女子监狱关押，不到二个月就被折磨得苍老、行走困难。二零二四年九月五日，她女儿会见时，段桂秀是被轮椅推过来，身体控制不住地抽动、颤抖，几乎一直在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、七旬高秀花遭诬判入狱　仅一月身体恶化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青岛市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2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的法轮功女学员高秀花，二零二四年被中共法院非法判刑一年六个月，二零二四年九月十日被劫持到位于济南市的山东省女子监狱迫害。高秀花入狱前就被体检出多种严重病症，入狱不到一个月就被送医住院，结果治疗后病情更严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二四年十月一日，高秀花因胸部疼痛，被送监狱医院住院两天，打了八支吊针，结果出院后，她胸部疼痛更厉害了，病情也更严重，出现头晕眼花、耳聋严重、腿脚肿胀、走路困难等症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二零二四年十二月，家人去看望时，发现高秀花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老人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被单独关在一个小屋里，两个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犯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人陪着她打针，也不知是什么药。家人发现高秀花精神恍惚，不敢说话，估计可能被虐待。家人会见时候，监狱人员一直跟着，怕她跟家人说话。</w:t>
                      </w:r>
                    </w:p>
                    <w:p>
                      <w:pPr>
                        <w:pStyle w:val="NormalWeb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</w:rPr>
                        <w:t>参与迫害者遭恶报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善有善报，恶有恶报。那些参与迫害法轮功的人会招致恶报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>邹川宁，青岛市中级法院原院长，二零二四年一月十日获刑七年半。邹川宁在任职期间执行江氏的迫害政策，参与迫害法轮功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>刘伟，原平度市城关派出所所长，二零二三年被判刑。刘伟任职期间，当地发生大量迫害法轮功学员的案例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这些人表面上是以贪腐等名义被查处，实际上是参与迫害法轮功遭到了恶报。那些追随中共参与迫害法轮功的人，如仍不及时了解法轮功遭迫害的事实真相，将功补过、挽回损失，将面对法律的严惩和天理的大审判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20"/>
                        <w:jc w:val="both"/>
                        <w:rPr>
                          <w:rFonts w:cs="宋体;SimSun"/>
                          <w:sz w:val="21"/>
                          <w:lang w:val="en-US"/>
                        </w:rPr>
                      </w:pPr>
                      <w:r>
                        <w:rPr>
                          <w:rFonts w:cs="宋体;SimSun"/>
                          <w:sz w:val="21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9315</wp:posOffset>
                </wp:positionH>
                <wp:positionV relativeFrom="paragraph">
                  <wp:posOffset>1325245</wp:posOffset>
                </wp:positionV>
                <wp:extent cx="2095500" cy="61067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0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0.85pt;mso-wrap-distance-left:9.05pt;mso-wrap-distance-right:9.05pt;mso-wrap-distance-top:0pt;mso-wrap-distance-bottom:0pt;margin-top:104.35pt;mso-position-vertical-relative:text;margin-left:3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2515</wp:posOffset>
                </wp:positionH>
                <wp:positionV relativeFrom="paragraph">
                  <wp:posOffset>1329690</wp:posOffset>
                </wp:positionV>
                <wp:extent cx="2095500" cy="618426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8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6.95pt;mso-wrap-distance-left:9.05pt;mso-wrap-distance-right:9.05pt;mso-wrap-distance-top:0pt;mso-wrap-distance-bottom:0pt;margin-top:104.7pt;mso-position-vertical-relative:text;margin-left:18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方正兰亭粗黑_GBK">
    <w:charset w:val="01"/>
    <w:family w:val="roman"/>
    <w:pitch w:val="default"/>
  </w:font>
  <w:font w:name="华文楷体">
    <w:charset w:val="01"/>
    <w:family w:val="roman"/>
    <w:pitch w:val="default"/>
  </w:font>
  <w:font w:name="黑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image" Target="media/image2.jpeg"/><Relationship Id="rId7" Type="http://schemas.openxmlformats.org/officeDocument/2006/relationships/hyperlink" Target="https://www.tiantibooks.org/products/zhuan-falun-simplified-chinese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23:34:00Z</dcterms:created>
  <dc:creator/>
  <dc:description/>
  <cp:keywords/>
  <dc:language>en-US</dc:language>
  <cp:lastModifiedBy>andre</cp:lastModifiedBy>
  <cp:lastPrinted>2025-04-11T18:24:00Z</cp:lastPrinted>
  <dcterms:modified xsi:type="dcterms:W3CDTF">2025-04-11T23:25:00Z</dcterms:modified>
  <cp:revision>4</cp:revision>
  <dc:subject/>
  <dc:title/>
</cp:coreProperties>
</file>