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9210</wp:posOffset>
                </wp:positionH>
                <wp:positionV relativeFrom="paragraph">
                  <wp:posOffset>269240</wp:posOffset>
                </wp:positionV>
                <wp:extent cx="6976110" cy="8722360"/>
                <wp:effectExtent l="0" t="0" r="8799830" b="0"/>
                <wp:wrapNone/>
                <wp:docPr id="3" name=""/>
                <a:graphic xmlns:a="http://schemas.openxmlformats.org/drawingml/2006/main">
                  <a:graphicData uri="http://schemas.microsoft.com/office/word/2010/wordprocessingGroup">
                    <wpg:wgp>
                      <wpg:cNvGrpSpPr/>
                      <wpg:grpSpPr>
                        <a:xfrm>
                          <a:off x="0" y="0"/>
                          <a:ext cx="6976080" cy="8722440"/>
                          <a:chOff x="0" y="0"/>
                          <a:chExt cx="6976080" cy="8722440"/>
                        </a:xfrm>
                      </wpg:grpSpPr>
                      <wpg:grpSp>
                        <wpg:cNvGrpSpPr/>
                        <wpg:grpSpPr>
                          <a:xfrm>
                            <a:off x="2348280" y="5835600"/>
                            <a:ext cx="4456440" cy="2759760"/>
                          </a:xfrm>
                        </wpg:grpSpPr>
                        <wps:wsp>
                          <wps:cNvSpPr txBox="1"/>
                          <wps:spPr>
                            <a:xfrm>
                              <a:off x="38160" y="69120"/>
                              <a:ext cx="4418280" cy="2690640"/>
                            </a:xfrm>
                            <a:prstGeom prst="rect">
                              <a:avLst/>
                            </a:prstGeom>
                            <a:noFill/>
                            <a:ln w="9360">
                              <a:solidFill>
                                <a:srgbClr val="cc9900"/>
                              </a:solidFill>
                              <a:miter/>
                            </a:ln>
                          </wps:spPr>
                          <wps:txbx>
                            <w:txbxContent>
                              <w:p>
                                <w:pPr>
                                  <w:overflowPunct w:val="false"/>
                                  <w:bidi w:val="0"/>
                                  <w:spacing w:before="0" w:after="0" w:lineRule="exact" w:line="306"/>
                                  <w:jc w:val="both"/>
                                  <w:rPr/>
                                </w:pPr>
                                <w:r>
                                  <w:rPr>
                                    <w:sz w:val="24"/>
                                    <w:kern w:val="2"/>
                                    <w:rFonts w:ascii="Liberation Serif" w:hAnsi="Liberation Serif" w:eastAsia="Noto Sans" w:cs="Noto Sans Devanagari"/>
                                    <w:lang w:val="en-US" w:bidi="hi-IN"/>
                                  </w:rPr>
                                </w:r>
                              </w:p>
                              <w:p>
                                <w:pPr>
                                  <w:overflowPunct w:val="false"/>
                                  <w:bidi w:val="0"/>
                                  <w:spacing w:before="120" w:after="48" w:lineRule="exact" w:line="306"/>
                                  <w:ind w:left="130" w:right="130" w:firstLine="462"/>
                                  <w:jc w:val="both"/>
                                  <w:rPr/>
                                </w:pPr>
                                <w:r>
                                  <w:rPr>
                                    <w:kern w:val="2"/>
                                    <w:sz w:val="23"/>
                                    <w:szCs w:val="24"/>
                                    <w:b/>
                                    <w:rFonts w:ascii="宋体;SimSun" w:hAnsi="宋体;SimSun" w:eastAsia="宋体;SimSun" w:cs="Times New Roman"/>
                                    <w:color w:val="996600"/>
                                    <w:lang w:val="de-DE" w:eastAsia="zh-CN" w:bidi="ar-SA"/>
                                  </w:rPr>
                                  <w:t>上亿人读过，而且仍在读的书！</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说明了疾病的起因，并给修炼者指出了解决之道。《转法轮》语言浅白、通俗易懂，内涵博大精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48" w:after="48" w:lineRule="exact" w:line="306"/>
                                  <w:ind w:left="130" w:right="130" w:firstLine="462"/>
                                  <w:jc w:val="both"/>
                                  <w:rPr/>
                                </w:pPr>
                                <w:r>
                                  <w:rPr>
                                    <w:kern w:val="2"/>
                                    <w:sz w:val="23"/>
                                    <w:szCs w:val="24"/>
                                    <w:b/>
                                    <w:rFonts w:ascii="宋体;SimSun" w:hAnsi="宋体;SimSun" w:eastAsia="宋体;SimSun" w:cs="Times New Roman"/>
                                    <w:color w:val="996600"/>
                                    <w:lang w:val="de-DE" w:eastAsia="zh-CN" w:bidi="ar-SA"/>
                                  </w:rPr>
                                  <w:t>译成外文最多的中文书籍</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时至今天，法轮功已经超越了文化、种族、语言、地域的障碍，弘传世界100 多个国家和地区，而《转法轮》已被翻译成50 种语言，是迄今为止翻译成外国语言文字最多的中文书籍。◇</w:t>
                                </w:r>
                              </w:p>
                            </w:txbxContent>
                          </wps:txbx>
                          <wps:bodyPr wrap="square" lIns="0" rIns="0" tIns="0" bIns="0" anchor="t">
                            <a:noAutofit/>
                          </wps:bodyPr>
                        </wps:wsp>
                        <pic:pic xmlns:pic="http://schemas.openxmlformats.org/drawingml/2006/picture">
                          <pic:nvPicPr>
                            <pic:cNvPr id="1" name="" descr=""/>
                            <pic:cNvPicPr/>
                          </pic:nvPicPr>
                          <pic:blipFill>
                            <a:blip r:embed="rId5"/>
                            <a:srcRect l="0" t="15116" r="0" b="11047"/>
                            <a:stretch/>
                          </pic:blipFill>
                          <pic:spPr>
                            <a:xfrm>
                              <a:off x="0" y="0"/>
                              <a:ext cx="2483640" cy="283680"/>
                            </a:xfrm>
                            <a:prstGeom prst="rect">
                              <a:avLst/>
                            </a:prstGeom>
                            <a:ln w="0">
                              <a:noFill/>
                            </a:ln>
                          </pic:spPr>
                        </pic:pic>
                      </wpg:grpSp>
                      <wpg:grpSp>
                        <wpg:cNvGrpSpPr/>
                        <wpg:grpSpPr>
                          <a:xfrm>
                            <a:off x="0" y="0"/>
                            <a:ext cx="6976080" cy="8722440"/>
                          </a:xfrm>
                        </wpg:grpSpPr>
                        <wps:wsp>
                          <wps:cNvSpPr txBox="1"/>
                          <wps:spPr>
                            <a:xfrm>
                              <a:off x="57960" y="228600"/>
                              <a:ext cx="4411440" cy="41904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大法的神奇发生在我身上</w:t>
                                </w:r>
                              </w:p>
                            </w:txbxContent>
                          </wps:txbx>
                          <wps:bodyPr wrap="none" lIns="158760" rIns="158760" tIns="82440" bIns="82440" anchor="t">
                            <a:prstTxWarp prst="textPlain">
                              <a:avLst>
                                <a:gd name="adj" fmla="val 50000"/>
                              </a:avLst>
                            </a:prstTxWarp>
                            <a:noAutofit/>
                          </wps:bodyPr>
                        </wps:wsp>
                        <wps:wsp>
                          <wps:cNvSpPr txBox="1"/>
                          <wps:spPr>
                            <a:xfrm>
                              <a:off x="0" y="863640"/>
                              <a:ext cx="2117160" cy="785880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一九九八年，我二十五岁，因为头痛并发脑出血，身体偏瘫，不能行走，差点失去生命。在北京天坛医院住院治疗后，症状有所缓解，但头疼病还犯，大夫说不能除根，还有复发的可能，如果复发后果会更严重。此后的日子里，时时的头痛让我在痛苦中煎熬。</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五月的一天，一位阿姨跟母亲说：让孩子炼法轮功吧，这个功对祛病有奇效！抱着试试看的想法，我走进法轮功。没想到这一步成了我人生的转折点。一直到现在二十五年了，我的脑出血再也没犯过。而当年跟我一起在北京天坛医院住院的同病室病友有好几个犯病去世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从心里感激师父，是师父和大法给了我新生！这么好的功法您说我能不炼吗？不然我可能早就死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于一九九七年结婚，婚后我想要孩子，一直没有怀上。二零零零年在郑州生殖医院检查，医生说我双侧输卵管堵塞，根本无法怀孕。后来我去济南省立医院做“试管婴儿”，花了三万多也没有成功。我在极度失望中想：听天由命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之后，我坚持每天认真炼功（在此之前没有坚持天天炼功），不再想怀孕的事了。没想到</w:t>
                                </w:r>
                                <w:r>
                                  <w:rPr>
                                    <w:kern w:val="2"/>
                                    <w:sz w:val="23"/>
                                    <w:szCs w:val="24"/>
                                    <w:spacing w:val="-14"/>
                                    <w:rFonts w:ascii="宋体;SimSun" w:hAnsi="宋体;SimSun" w:eastAsia="宋体;SimSun" w:cs="Times New Roman"/>
                                    <w:color w:val="auto"/>
                                    <w:lang w:val="de-DE" w:eastAsia="zh-CN" w:bidi="ar-SA"/>
                                  </w:rPr>
                                  <w:t>，在我炼功双腿能双盘半小时的时候，我怀孕了！后来孩子顺利出生，身</w:t>
                                </w:r>
                                <w:r>
                                  <w:rPr>
                                    <w:kern w:val="2"/>
                                    <w:sz w:val="23"/>
                                    <w:szCs w:val="24"/>
                                    <w:rFonts w:ascii="宋体;SimSun" w:hAnsi="宋体;SimSun" w:eastAsia="宋体;SimSun" w:cs="Times New Roman"/>
                                    <w:color w:val="auto"/>
                                    <w:lang w:val="de-DE" w:eastAsia="zh-CN" w:bidi="ar-SA"/>
                                  </w:rPr>
                                  <w:t>体非常健</w:t>
                                </w:r>
                                <w:r>
                                  <w:rPr>
                                    <w:kern w:val="2"/>
                                    <w:sz w:val="23"/>
                                    <w:szCs w:val="24"/>
                                    <w:spacing w:val="-14"/>
                                    <w:rFonts w:ascii="宋体;SimSun" w:hAnsi="宋体;SimSun" w:eastAsia="宋体;SimSun" w:cs="Times New Roman"/>
                                    <w:color w:val="auto"/>
                                    <w:lang w:val="de-DE" w:eastAsia="zh-CN" w:bidi="ar-SA"/>
                                  </w:rPr>
                                  <w:t>康，</w:t>
                                </w:r>
                                <w:r>
                                  <w:rPr>
                                    <w:kern w:val="2"/>
                                    <w:sz w:val="23"/>
                                    <w:szCs w:val="24"/>
                                    <w:rFonts w:ascii="宋体;SimSun" w:hAnsi="宋体;SimSun" w:eastAsia="宋体;SimSun" w:cs="Times New Roman"/>
                                    <w:color w:val="auto"/>
                                    <w:lang w:val="de-DE" w:eastAsia="zh-CN" w:bidi="ar-SA"/>
                                  </w:rPr>
                                  <w:t>很少生病！</w:t>
                                </w:r>
                                <w:r>
                                  <w:rPr>
                                    <w:kern w:val="2"/>
                                    <w:sz w:val="23"/>
                                    <w:szCs w:val="24"/>
                                    <w:spacing w:val="-14"/>
                                    <w:rFonts w:ascii="宋体;SimSun" w:hAnsi="宋体;SimSun" w:eastAsia="宋体;SimSun" w:cs="Times New Roman"/>
                                    <w:color w:val="auto"/>
                                    <w:lang w:val="de-DE" w:eastAsia="zh-CN" w:bidi="ar-SA"/>
                                  </w:rPr>
                                  <w:t>此</w:t>
                                </w:r>
                                <w:r>
                                  <w:rPr>
                                    <w:kern w:val="2"/>
                                    <w:sz w:val="23"/>
                                    <w:szCs w:val="24"/>
                                    <w:rFonts w:ascii="宋体;SimSun" w:hAnsi="宋体;SimSun" w:eastAsia="宋体;SimSun" w:cs="Times New Roman"/>
                                    <w:color w:val="auto"/>
                                    <w:lang w:val="de-DE" w:eastAsia="zh-CN" w:bidi="ar-SA"/>
                                  </w:rPr>
                                  <w:t>事震惊了我周围的亲朋好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位我熟识的妇产科主任说我是双侧输卵管堵塞，根本无</w:t>
                                </w:r>
                              </w:p>
                            </w:txbxContent>
                          </wps:txbx>
                          <wps:bodyPr wrap="square" lIns="0" rIns="0" tIns="0" bIns="0" anchor="t">
                            <a:noAutofit/>
                          </wps:bodyPr>
                        </wps:wsp>
                        <wps:wsp>
                          <wps:cNvSpPr txBox="1"/>
                          <wps:spPr>
                            <a:xfrm>
                              <a:off x="2352600" y="838080"/>
                              <a:ext cx="2117160" cy="50227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怀孕的，能怀上简直是奇迹！（后来体检我的双侧输卵管还是堵塞的）是的！这个奇迹就在我身上发生了，又一次见证了法轮大法的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炼功后来我的胃疼病、尾椎骨错位疼、膝盖骨关节病也都不治而愈。是大法给了我正常的生活和健康的身体！大法著作《转法轮》叫人要按真、善、忍去做，让我受益匪浅，我学会了在生活中、工作中按真、善、忍去做，改掉了我原来自私、妒嫉、胆小怕事的缺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爱我的亲人、我的家庭。在家中我上有老人要孝敬，下有孩子要照顾。丈夫经常外出工作，我尽职尽责做好儿女和母亲应尽的义务，让家庭和睦。在工作中我与同事和谐相处，认真负责完成单位交给的工作任务，任劳任怨。不计较个人利益。如果一个人就因为要做一个真、善、忍的好人，就要被强行与家人分离，被说成不要家庭；被停职</w:t>
                                </w:r>
                              </w:p>
                            </w:txbxContent>
                          </wps:txbx>
                          <wps:bodyPr wrap="square" lIns="0" rIns="0" tIns="0" bIns="0" anchor="t">
                            <a:noAutofit/>
                          </wps:bodyPr>
                        </wps:wsp>
                        <wps:wsp>
                          <wps:cNvSpPr txBox="1"/>
                          <wps:spPr>
                            <a:xfrm>
                              <a:off x="4713120" y="3154680"/>
                              <a:ext cx="2117160" cy="26802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开除工作，被说成不要工作；甚至被绑架、抄家、拘留、劳教、判刑，遭受迫害，那这个社会还有正义与良知吗？公道何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修炼二十多年了，在此回忆刚修大法就在我身上发生的神迹，以证实大法，感恩师父的慈悲救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希望所有善良的人都了解真相！记住“法轮大法好、真善忍好”，得到大法的护佑！平安健康！◇</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31480" y="0"/>
                              <a:ext cx="2244600" cy="3143160"/>
                            </a:xfrm>
                          </wpg:grpSpPr>
                          <pic:pic xmlns:pic="http://schemas.openxmlformats.org/drawingml/2006/picture">
                            <pic:nvPicPr>
                              <pic:cNvPr id="2" name="" descr=""/>
                              <pic:cNvPicPr/>
                            </pic:nvPicPr>
                            <pic:blipFill>
                              <a:blip r:embed="rId6"/>
                              <a:srcRect l="0" t="2861" r="0" b="0"/>
                              <a:stretch/>
                            </pic:blipFill>
                            <pic:spPr>
                              <a:xfrm>
                                <a:off x="0" y="0"/>
                                <a:ext cx="2048040" cy="3086640"/>
                              </a:xfrm>
                              <a:prstGeom prst="rect">
                                <a:avLst/>
                              </a:prstGeom>
                              <a:ln w="0">
                                <a:noFill/>
                              </a:ln>
                            </pic:spPr>
                          </pic:pic>
                          <wps:wsp>
                            <wps:cNvSpPr txBox="1"/>
                            <wps:spPr>
                              <a:xfrm>
                                <a:off x="36000" y="2838600"/>
                                <a:ext cx="2208600" cy="30492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Times New Roman"/>
                                      <w:color w:val="FFFFFF"/>
                                      <w:lang w:val="de-DE" w:eastAsia="zh-CN" w:bidi="ar-SA"/>
                                    </w:rPr>
                                    <w:t>海外法轮功学员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2.3pt;margin-top:21.2pt;width:549.3pt;height:686.8pt" coordorigin="-46,424" coordsize="10986,13736">
                <v:group id="shape_0" style="position:absolute;left:3652;top:9614;width:7018;height:4346">
                  <v:shape id="shape_0" stroked="t" o:allowincell="f" style="position:absolute;left:3712;top:9723;width:6957;height:4236;mso-wrap-style:square;v-text-anchor:top" type="_x0000_t202">
                    <v:textbox>
                      <w:txbxContent>
                        <w:p>
                          <w:pPr>
                            <w:overflowPunct w:val="false"/>
                            <w:bidi w:val="0"/>
                            <w:spacing w:before="0" w:after="0" w:lineRule="exact" w:line="306"/>
                            <w:jc w:val="both"/>
                            <w:rPr/>
                          </w:pPr>
                          <w:r>
                            <w:rPr>
                              <w:sz w:val="24"/>
                              <w:kern w:val="2"/>
                              <w:rFonts w:ascii="Liberation Serif" w:hAnsi="Liberation Serif" w:eastAsia="Noto Sans" w:cs="Noto Sans Devanagari"/>
                              <w:lang w:val="en-US" w:bidi="hi-IN"/>
                            </w:rPr>
                          </w:r>
                        </w:p>
                        <w:p>
                          <w:pPr>
                            <w:overflowPunct w:val="false"/>
                            <w:bidi w:val="0"/>
                            <w:spacing w:before="120" w:after="48" w:lineRule="exact" w:line="306"/>
                            <w:ind w:left="130" w:right="130" w:firstLine="462"/>
                            <w:jc w:val="both"/>
                            <w:rPr/>
                          </w:pPr>
                          <w:r>
                            <w:rPr>
                              <w:kern w:val="2"/>
                              <w:sz w:val="23"/>
                              <w:szCs w:val="24"/>
                              <w:b/>
                              <w:rFonts w:ascii="宋体;SimSun" w:hAnsi="宋体;SimSun" w:eastAsia="宋体;SimSun" w:cs="Times New Roman"/>
                              <w:color w:val="996600"/>
                              <w:lang w:val="de-DE" w:eastAsia="zh-CN" w:bidi="ar-SA"/>
                            </w:rPr>
                            <w:t>上亿人读过，而且仍在读的书！</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说明了疾病的起因，并给修炼者指出了解决之道。《转法轮》语言浅白、通俗易懂，内涵博大精深。</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48" w:after="48" w:lineRule="exact" w:line="306"/>
                            <w:ind w:left="130" w:right="130" w:firstLine="462"/>
                            <w:jc w:val="both"/>
                            <w:rPr/>
                          </w:pPr>
                          <w:r>
                            <w:rPr>
                              <w:kern w:val="2"/>
                              <w:sz w:val="23"/>
                              <w:szCs w:val="24"/>
                              <w:b/>
                              <w:rFonts w:ascii="宋体;SimSun" w:hAnsi="宋体;SimSun" w:eastAsia="宋体;SimSun" w:cs="Times New Roman"/>
                              <w:color w:val="996600"/>
                              <w:lang w:val="de-DE" w:eastAsia="zh-CN" w:bidi="ar-SA"/>
                            </w:rPr>
                            <w:t>译成外文最多的中文书籍</w:t>
                          </w:r>
                        </w:p>
                        <w:p>
                          <w:pPr>
                            <w:overflowPunct w:val="false"/>
                            <w:bidi w:val="0"/>
                            <w:spacing w:before="0" w:after="0" w:lineRule="exact" w:line="306"/>
                            <w:ind w:left="130" w:right="130" w:firstLine="460"/>
                            <w:jc w:val="both"/>
                            <w:rPr/>
                          </w:pPr>
                          <w:r>
                            <w:rPr>
                              <w:kern w:val="2"/>
                              <w:sz w:val="23"/>
                              <w:szCs w:val="24"/>
                              <w:rFonts w:ascii="宋体;SimSun" w:hAnsi="宋体;SimSun" w:eastAsia="宋体;SimSun" w:cs="Times New Roman"/>
                              <w:color w:val="auto"/>
                              <w:lang w:val="de-DE" w:eastAsia="zh-CN" w:bidi="ar-SA"/>
                            </w:rPr>
                            <w:t>时至今天，法轮功已经超越了文化、种族、语言、地域的障碍，弘传世界100 多个国家和地区，而《转法轮》已被翻译成50 种语言，是迄今为止翻译成外国语言文字最多的中文书籍。◇</w:t>
                          </w:r>
                        </w:p>
                      </w:txbxContent>
                    </v:textbox>
                    <v:fill o:detectmouseclick="t" on="false"/>
                    <v:stroke color="#cc9900" weight="9360" joinstyle="miter" endcap="flat"/>
                    <w10:wrap type="none"/>
                  </v:shape>
                  <v:shape id="shape_0" stroked="f" o:allowincell="f" style="position:absolute;left:3652;top:9614;width:3910;height:446;mso-wrap-style:none;v-text-anchor:middle" type="_x0000_t75">
                    <v:imagedata r:id="rId7" o:detectmouseclick="t"/>
                    <v:stroke color="#3465a4" joinstyle="round" endcap="flat"/>
                    <w10:wrap type="none"/>
                  </v:shape>
                </v:group>
                <v:group id="shape_0" style="position:absolute;left:-46;top:424;width:10986;height:1373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5;top:784;width:6946;height:659;mso-wrap-style:none;v-text-anchor:middle" type="_x0000_t136">
                    <v:path textpathok="t"/>
                    <v:textpath on="t" fitshape="t" string="大法的神奇发生在我身上" style="font-family:&quot;LiSu&quot;;font-size:20pt"/>
                    <v:fill o:detectmouseclick="t" type="solid" color2="#6699ff"/>
                    <v:stroke color="#3465a4" joinstyle="round" endcap="flat"/>
                    <w10:wrap type="none"/>
                  </v:shape>
                  <v:shape id="shape_0" stroked="f" o:allowincell="f" style="position:absolute;left:-46;top:1784;width:3333;height:12375;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一九九八年，我二十五岁，因为头痛并发脑出血，身体偏瘫，不能行走，差点失去生命。在北京天坛医院住院治疗后，症状有所缓解，但头疼病还犯，大夫说不能除根，还有复发的可能，如果复发后果会更严重。此后的日子里，时时的头痛让我在痛苦中煎熬。</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五月的一天，一位阿姨跟母亲说：让孩子炼法轮功吧，这个功对祛病有奇效！抱着试试看的想法，我走进法轮功。没想到这一步成了我人生的转折点。一直到现在二十五年了，我的脑出血再也没犯过。而当年跟我一起在北京天坛医院住院的同病室病友有好几个犯病去世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从心里感激师父，是师父和大法给了我新生！这么好的功法您说我能不炼吗？不然我可能早就死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于一九九七年结婚，婚后我想要孩子，一直没有怀上。二零零零年在郑州生殖医院检查，医生说我双侧输卵管堵塞，根本无法怀孕。后来我去济南省立医院做“试管婴儿”，花了三万多也没有成功。我在极度失望中想：听天由命吧。</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之后，我坚持每天认真炼功（在此之前没有坚持天天炼功），不再想怀孕的事了。没想到</w:t>
                          </w:r>
                          <w:r>
                            <w:rPr>
                              <w:kern w:val="2"/>
                              <w:sz w:val="23"/>
                              <w:szCs w:val="24"/>
                              <w:spacing w:val="-14"/>
                              <w:rFonts w:ascii="宋体;SimSun" w:hAnsi="宋体;SimSun" w:eastAsia="宋体;SimSun" w:cs="Times New Roman"/>
                              <w:color w:val="auto"/>
                              <w:lang w:val="de-DE" w:eastAsia="zh-CN" w:bidi="ar-SA"/>
                            </w:rPr>
                            <w:t>，在我炼功双腿能双盘半小时的时候，我怀孕了！后来孩子顺利出生，身</w:t>
                          </w:r>
                          <w:r>
                            <w:rPr>
                              <w:kern w:val="2"/>
                              <w:sz w:val="23"/>
                              <w:szCs w:val="24"/>
                              <w:rFonts w:ascii="宋体;SimSun" w:hAnsi="宋体;SimSun" w:eastAsia="宋体;SimSun" w:cs="Times New Roman"/>
                              <w:color w:val="auto"/>
                              <w:lang w:val="de-DE" w:eastAsia="zh-CN" w:bidi="ar-SA"/>
                            </w:rPr>
                            <w:t>体非常健</w:t>
                          </w:r>
                          <w:r>
                            <w:rPr>
                              <w:kern w:val="2"/>
                              <w:sz w:val="23"/>
                              <w:szCs w:val="24"/>
                              <w:spacing w:val="-14"/>
                              <w:rFonts w:ascii="宋体;SimSun" w:hAnsi="宋体;SimSun" w:eastAsia="宋体;SimSun" w:cs="Times New Roman"/>
                              <w:color w:val="auto"/>
                              <w:lang w:val="de-DE" w:eastAsia="zh-CN" w:bidi="ar-SA"/>
                            </w:rPr>
                            <w:t>康，</w:t>
                          </w:r>
                          <w:r>
                            <w:rPr>
                              <w:kern w:val="2"/>
                              <w:sz w:val="23"/>
                              <w:szCs w:val="24"/>
                              <w:rFonts w:ascii="宋体;SimSun" w:hAnsi="宋体;SimSun" w:eastAsia="宋体;SimSun" w:cs="Times New Roman"/>
                              <w:color w:val="auto"/>
                              <w:lang w:val="de-DE" w:eastAsia="zh-CN" w:bidi="ar-SA"/>
                            </w:rPr>
                            <w:t>很少生病！</w:t>
                          </w:r>
                          <w:r>
                            <w:rPr>
                              <w:kern w:val="2"/>
                              <w:sz w:val="23"/>
                              <w:szCs w:val="24"/>
                              <w:spacing w:val="-14"/>
                              <w:rFonts w:ascii="宋体;SimSun" w:hAnsi="宋体;SimSun" w:eastAsia="宋体;SimSun" w:cs="Times New Roman"/>
                              <w:color w:val="auto"/>
                              <w:lang w:val="de-DE" w:eastAsia="zh-CN" w:bidi="ar-SA"/>
                            </w:rPr>
                            <w:t>此</w:t>
                          </w:r>
                          <w:r>
                            <w:rPr>
                              <w:kern w:val="2"/>
                              <w:sz w:val="23"/>
                              <w:szCs w:val="24"/>
                              <w:rFonts w:ascii="宋体;SimSun" w:hAnsi="宋体;SimSun" w:eastAsia="宋体;SimSun" w:cs="Times New Roman"/>
                              <w:color w:val="auto"/>
                              <w:lang w:val="de-DE" w:eastAsia="zh-CN" w:bidi="ar-SA"/>
                            </w:rPr>
                            <w:t>事震惊了我周围的亲朋好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位我熟识的妇产科主任说我是双侧输卵管堵塞，根本无</w:t>
                          </w:r>
                        </w:p>
                      </w:txbxContent>
                    </v:textbox>
                    <v:fill o:detectmouseclick="t" on="false"/>
                    <v:stroke color="#3465a4" joinstyle="round" endcap="flat"/>
                    <w10:wrap type="none"/>
                  </v:shape>
                  <v:shape id="shape_0" stroked="f" o:allowincell="f" style="position:absolute;left:3659;top:1744;width:3333;height:79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怀孕的，能怀上简直是奇迹！（后来体检我的双侧输卵管还是堵塞的）是的！这个奇迹就在我身上发生了，又一次见证了法轮大法的神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随着炼功后来我的胃疼病、尾椎骨错位疼、膝盖骨关节病也都不治而愈。是大法给了我正常的生活和健康的身体！大法著作《转法轮》叫人要按真、善、忍去做，让我受益匪浅，我学会了在生活中、工作中按真、善、忍去做，改掉了我原来自私、妒嫉、胆小怕事的缺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爱我的亲人、我的家庭。在家中我上有老人要孝敬，下有孩子要照顾。丈夫经常外出工作，我尽职尽责做好儿女和母亲应尽的义务，让家庭和睦。在工作中我与同事和谐相处，认真负责完成单位交给的工作任务，任劳任怨。不计较个人利益。如果一个人就因为要做一个真、善、忍的好人，就要被强行与家人分离，被说成不要家庭；被停职</w:t>
                          </w:r>
                        </w:p>
                      </w:txbxContent>
                    </v:textbox>
                    <v:fill o:detectmouseclick="t" on="false"/>
                    <v:stroke color="#3465a4" joinstyle="round" endcap="flat"/>
                    <w10:wrap type="none"/>
                  </v:shape>
                  <v:shape id="shape_0" stroked="f" o:allowincell="f" style="position:absolute;left:7376;top:5392;width:3333;height:422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开除工作，被说成不要工作；甚至被绑架、抄家、拘留、劳教、判刑，遭受迫害，那这个社会还有正义与良知吗？公道何在？</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修炼二十多年了，在此回忆刚修大法就在我身上发生的神迹，以证实大法，感恩师父的慈悲救度！</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希望所有善良的人都了解真相！记住“法轮大法好、真善忍好”，得到大法的护佑！平安健康！◇</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05;top:424;width:3535;height:4951">
                    <v:shape id="shape_0" stroked="f" o:allowincell="f" style="position:absolute;left:7405;top:424;width:3224;height:4860;mso-wrap-style:none;v-text-anchor:middle" type="_x0000_t75">
                      <v:imagedata r:id="rId8" o:detectmouseclick="t"/>
                      <v:stroke color="#3465a4" joinstyle="round" endcap="flat"/>
                      <w10:wrap type="none"/>
                    </v:shape>
                    <v:shape id="shape_0" stroked="f" o:allowincell="f" style="position:absolute;left:7462;top:4894;width:3477;height:479;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Times New Roman"/>
                                <w:color w:val="FFFFFF"/>
                                <w:lang w:val="de-DE" w:eastAsia="zh-CN" w:bidi="ar-SA"/>
                              </w:rPr>
                              <w:t>海外法轮功学员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4320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9.15pt;width:533.55pt;height:21.85pt" coordorigin="10,383" coordsize="10671,437">
                <v:shape id="shape_0" stroked="t" o:allowincell="f" style="position:absolute;left:10;top:818;width:10670;height:1" type="_x0000_t32">
                  <v:stroke color="black" joinstyle="miter" endcap="flat"/>
                  <v:fill o:detectmouseclick="t" on="false"/>
                  <w10:wrap type="none"/>
                </v:shape>
                <v:group id="shape_0" style="position:absolute;left:10;top:383;width:10657;height:371">
                  <v:shape id="shape_0" stroked="f" o:allowincell="f" style="position:absolute;left:10;top:3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485;width:1275;height:217;mso-wrap-style:none;v-text-anchor:middle" type="_x0000_t75">
                    <v:imagedata r:id="rId10" o:detectmouseclick="t"/>
                    <v:stroke color="#3465a4" joinstyle="round" endcap="flat"/>
                    <w10:wrap type="none"/>
                  </v:shape>
                </v:group>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20320</wp:posOffset>
                </wp:positionV>
                <wp:extent cx="6827520" cy="9537700"/>
                <wp:effectExtent l="0" t="0" r="10188575" b="0"/>
                <wp:wrapNone/>
                <wp:docPr id="8" name=""/>
                <a:graphic xmlns:a="http://schemas.openxmlformats.org/drawingml/2006/main">
                  <a:graphicData uri="http://schemas.microsoft.com/office/word/2010/wordprocessingGroup">
                    <wpg:wgp>
                      <wpg:cNvGrpSpPr/>
                      <wpg:grpSpPr>
                        <a:xfrm>
                          <a:off x="0" y="0"/>
                          <a:ext cx="6827400" cy="9537840"/>
                          <a:chOff x="0" y="0"/>
                          <a:chExt cx="6827400" cy="9537840"/>
                        </a:xfrm>
                      </wpg:grpSpPr>
                      <wps:wsp>
                        <wps:cNvSpPr txBox="1"/>
                        <wps:spPr>
                          <a:xfrm>
                            <a:off x="4710600" y="565200"/>
                            <a:ext cx="2117160" cy="89726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相，被绑架到仁寿看守所，在看守所经历了上刑床等酷刑，她被仁寿法院非法判刑六年，被劫持到成都女子监狱迫害。在女子监狱经历了因不穿囚服，她被扒光全身衣服，只剩一条内裤，上厕所不给卫生纸、不准水洗，不给买生活用品等种种残酷迫害。</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一零年五月，陈志连在地里干农活被平兴乡政府人员绑架。二零一五年十一月十日，陈志连因实名起诉江泽民，被平兴乡政法委（610）主任胡太林带领临江派出所警察（出动几辆警车）绑架、非法抄家。陈志连指出他们执法犯法，并沿路高喊“法轮大法好”，于当晚被绑架到乐山石柱山看守所。在看守所因不打报告词被犯人周××打两耳光，并被看守所强制抽血。陈志连被非法关押37天。</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一八年六月八日陈志连去峨眉山市九里镇赶集时，因身上带有两份法轮功真相资料，陈志连被九里镇派出所警察绑架、关押构陷。二零一九年一月二十二日，陈志连被峨眉山市法院非法开庭，九月二十五日被诬判三年半，勒索罚款一万元，她于二零二零年初被送到成都女子监狱迫害。</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零年十二月陈志连在成都女子监狱被迫害致颅骨骨折，导致颅内大出血，头部多处受伤，当时生命垂危。二零二一年年底回家后一直行动艰难，靠家人护理，还出现幻觉的症状，头脑不怎么清醒，疑似被监狱下毒。临江派出所还经常上门骚扰，问躺在床上的陈志连还炼不炼法轮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在经历了地方政府、看守所、监狱长达十多年的迫害，又在派出所经常骚扰、恐吓中，陈志连今年三月二日含冤离世。◇</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2600" y="2323440"/>
                            <a:ext cx="2117160" cy="31604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义。</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九九九年“七·二零”中共邪党开始迫害法轮功。陈志连亲身体会到法轮大法的美好，不被压力所动，坚持自己的信仰和修炼。因在长江市场集体炼功和两次进京为法轮大法说句公道话，先后遭到几次长达一个月、三个月、半年的非法拘留迫害。二零零一年被当地平兴乡政府绑架，私设公堂，毒打折磨，挂牌子游街等各种侮辱迫害，被抢走现金和存折共计7800元。</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在当地天天被骚扰待不下去，陈志连流离失所到仁寿，二零零三年三月因讲述法轮功</w:t>
                              </w:r>
                            </w:p>
                          </w:txbxContent>
                        </wps:txbx>
                        <wps:bodyPr wrap="square" lIns="0" rIns="0" tIns="0" bIns="0" anchor="t">
                          <a:noAutofit/>
                        </wps:bodyPr>
                      </wps:wsp>
                      <wps:wsp>
                        <wps:cNvSpPr txBox="1"/>
                        <wps:spPr>
                          <a:xfrm>
                            <a:off x="0" y="590040"/>
                            <a:ext cx="2117160" cy="495108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四川乐山市法轮功学员陈志连，多次遭到中共邪党种种迫害：二零零三年她被绑架、酷刑迫害，被非法判刑六年；二零一八年被绑架构陷、非法判刑三年半，在成都女子监狱被迫害致颅骨骨折，生命垂危。她二零二一年年底回家后一直行动艰难，还经常被警察上门骚扰。陈志连二零二五年三月二日含冤离世，终年79岁。</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陈志连（陈志莲、陈芝莲）是乐山市平兴乡一名普通农村妇女。她修炼前是药篓子，由于长期农活与家务劳累，她身体长期被胃溃疡、颈椎炎、肩周炎、肾小球炎、肠腔炎、咽炎等十几种病折磨。又因婚姻不睦心力交瘁，活的生不如死。一九九八年二月，陈志连开始修炼法轮功，通过学法炼功，不长的时间，满身的各种疾病全部好了，身体健康了，心情也愉快了。同时，陈志莲懂得了按真、善、忍做好人的道理，明白了生命的真正</w:t>
                              </w:r>
                            </w:p>
                          </w:txbxContent>
                        </wps:txbx>
                        <wps:bodyPr wrap="square" lIns="0" rIns="0" tIns="0" bIns="0" anchor="t">
                          <a:noAutofit/>
                        </wps:bodyPr>
                      </wps:wsp>
                      <wps:wsp>
                        <wps:cNvSpPr txBox="1"/>
                        <wps:spPr>
                          <a:xfrm>
                            <a:off x="45000" y="0"/>
                            <a:ext cx="6772320" cy="3999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两次遭枉判共九年半　乐山市陈志连含冤离世</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1"/>
                          <a:stretch/>
                        </pic:blipFill>
                        <pic:spPr>
                          <a:xfrm>
                            <a:off x="2320200" y="631080"/>
                            <a:ext cx="2187720" cy="1593720"/>
                          </a:xfrm>
                          <a:prstGeom prst="rect">
                            <a:avLst/>
                          </a:prstGeom>
                          <a:ln w="0">
                            <a:noFill/>
                          </a:ln>
                        </pic:spPr>
                      </pic:pic>
                    </wpg:wgp>
                  </a:graphicData>
                </a:graphic>
              </wp:anchor>
            </w:drawing>
          </mc:Choice>
          <mc:Fallback>
            <w:pict>
              <v:group id="shape_0" style="position:absolute;margin-left:-1.95pt;margin-top:1.6pt;width:537.6pt;height:751pt" coordorigin="-39,32" coordsize="10752,15020">
                <v:shape id="shape_0" stroked="f" o:allowincell="f" style="position:absolute;left:7379;top:922;width:3333;height:141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相，被绑架到仁寿看守所，在看守所经历了上刑床等酷刑，她被仁寿法院非法判刑六年，被劫持到成都女子监狱迫害。在女子监狱经历了因不穿囚服，她被扒光全身衣服，只剩一条内裤，上厕所不给卫生纸、不准水洗，不给买生活用品等种种残酷迫害。</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一零年五月，陈志连在地里干农活被平兴乡政府人员绑架。二零一五年十一月十日，陈志连因实名起诉江泽民，被平兴乡政法委（610）主任胡太林带领临江派出所警察（出动几辆警车）绑架、非法抄家。陈志连指出他们执法犯法，并沿路高喊“法轮大法好”，于当晚被绑架到乐山石柱山看守所。在看守所因不打报告词被犯人周××打两耳光，并被看守所强制抽血。陈志连被非法关押37天。</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一八年六月八日陈志连去峨眉山市九里镇赶集时，因身上带有两份法轮功真相资料，陈志连被九里镇派出所警察绑架、关押构陷。二零一九年一月二十二日，陈志连被峨眉山市法院非法开庭，九月二十五日被诬判三年半，勒索罚款一万元，她于二零二零年初被送到成都女子监狱迫害。</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零年十二月陈志连在成都女子监狱被迫害致颅骨骨折，导致颅内大出血，头部多处受伤，当时生命垂危。二零二一年年底回家后一直行动艰难，靠家人护理，还出现幻觉的症状，头脑不怎么清醒，疑似被监狱下毒。临江派出所还经常上门骚扰，问躺在床上的陈志连还炼不炼法轮功。</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在经历了地方政府、看守所、监狱长达十多年的迫害，又在派出所经常骚扰、恐吓中，陈志连今年三月二日含冤离世。◇</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3691;width:3333;height:4976;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义。</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九九九年“七·二零”中共邪党开始迫害法轮功。陈志连亲身体会到法轮大法的美好，不被压力所动，坚持自己的信仰和修炼。因在长江市场集体炼功和两次进京为法轮大法说句公道话，先后遭到几次长达一个月、三个月、半年的非法拘留迫害。二零零一年被当地平兴乡政府绑架，私设公堂，毒打折磨，挂牌子游街等各种侮辱迫害，被抢走现金和存折共计7800元。</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因在当地天天被骚扰待不下去，陈志连流离失所到仁寿，二零零三年三月因讲述法轮功</w:t>
                        </w:r>
                      </w:p>
                    </w:txbxContent>
                  </v:textbox>
                  <v:fill o:detectmouseclick="t" on="false"/>
                  <v:stroke color="#3465a4" joinstyle="round" endcap="flat"/>
                  <w10:wrap type="none"/>
                </v:shape>
                <v:shape id="shape_0" stroked="f" o:allowincell="f" style="position:absolute;left:-39;top:961;width:3333;height:7796;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四川乐山市法轮功学员陈志连，多次遭到中共邪党种种迫害：二零零三年她被绑架、酷刑迫害，被非法判刑六年；二零一八年被绑架构陷、非法判刑三年半，在成都女子监狱被迫害致颅骨骨折，生命垂危。她二零二一年年底回家后一直行动艰难，还经常被警察上门骚扰。陈志连二零二五年三月二日含冤离世，终年79岁。</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陈志连（陈志莲、陈芝莲）是乐山市平兴乡一名普通农村妇女。她修炼前是药篓子，由于长期农活与家务劳累，她身体长期被胃溃疡、颈椎炎、肩周炎、肾小球炎、肠腔炎、咽炎等十几种病折磨。又因婚姻不睦心力交瘁，活的生不如死。一九九八年二月，陈志连开始修炼法轮功，通过学法炼功，不长的时间，满身的各种疾病全部好了，身体健康了，心情也愉快了。同时，陈志莲懂得了按真、善、忍做好人的道理，明白了生命的真正</w:t>
                        </w:r>
                      </w:p>
                    </w:txbxContent>
                  </v:textbox>
                  <v:fill o:detectmouseclick="t" on="false"/>
                  <v:stroke color="#3465a4" joinstyle="round" endcap="flat"/>
                  <w10:wrap type="none"/>
                </v:shape>
                <v:shape id="shape_0" fillcolor="black" stroked="f" o:allowincell="f" style="position:absolute;left:32;top:32;width:10664;height:629;mso-wrap-style:none;v-text-anchor:middle" type="_x0000_t136">
                  <v:path textpathok="t"/>
                  <v:textpath on="t" fitshape="t" string="两次遭枉判共九年半　乐山市陈志连含冤离世" style="font-family:&quot;方正兰亭中黑_GBK&quot;;font-size:24pt"/>
                  <v:fill o:detectmouseclick="t" type="solid" color2="white"/>
                  <v:stroke color="#3465a4" joinstyle="round" endcap="flat"/>
                  <v:shadow on="t" obscured="f" color="white"/>
                  <w10:wrap type="none"/>
                </v:shape>
                <v:shape id="shape_0" stroked="f" o:allowincell="f" style="position:absolute;left:3615;top:1026;width:3444;height:2509;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3">
        <w:r>
          <w:rPr/>
        </w:r>
      </w:hyperlink>
    </w:p>
    <w:p>
      <w:pPr>
        <w:pStyle w:val="Normal"/>
        <w:jc w:val="right"/>
        <w:rPr/>
      </w:pPr>
      <w:hyperlink r:id="rId14">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9685</wp:posOffset>
                </wp:positionH>
                <wp:positionV relativeFrom="paragraph">
                  <wp:posOffset>90170</wp:posOffset>
                </wp:positionV>
                <wp:extent cx="4471035" cy="3823970"/>
                <wp:effectExtent l="0" t="635" r="7880350" b="0"/>
                <wp:wrapNone/>
                <wp:docPr id="9" name=""/>
                <a:graphic xmlns:a="http://schemas.openxmlformats.org/drawingml/2006/main">
                  <a:graphicData uri="http://schemas.microsoft.com/office/word/2010/wordprocessingGroup">
                    <wpg:wgp>
                      <wpg:cNvGrpSpPr/>
                      <wpg:grpSpPr>
                        <a:xfrm>
                          <a:off x="0" y="0"/>
                          <a:ext cx="4471200" cy="3823920"/>
                          <a:chOff x="0" y="0"/>
                          <a:chExt cx="4471200" cy="3823920"/>
                        </a:xfrm>
                      </wpg:grpSpPr>
                      <wps:wsp>
                        <wps:cNvSpPr txBox="1"/>
                        <wps:spPr>
                          <a:xfrm>
                            <a:off x="25920" y="0"/>
                            <a:ext cx="4425840" cy="334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雅安市名山区区长周万友遭恶报被查</w:t>
                              </w:r>
                            </w:p>
                          </w:txbxContent>
                        </wps:txbx>
                        <wps:bodyPr wrap="none" lIns="158760" rIns="158760" tIns="82440" bIns="82440" anchor="t">
                          <a:prstTxWarp prst="textPlain">
                            <a:avLst>
                              <a:gd name="adj" fmla="val 50000"/>
                            </a:avLst>
                          </a:prstTxWarp>
                          <a:noAutofit/>
                        </wps:bodyPr>
                      </wps:wsp>
                      <wps:wsp>
                        <wps:cNvSpPr txBox="1"/>
                        <wps:spPr>
                          <a:xfrm>
                            <a:off x="0" y="520560"/>
                            <a:ext cx="2117160" cy="31496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二零二四年七月五日四川省媒体报道，四川省雅安市名山区区长周万友涉嫌严重违法被查。</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周万友任雅安市名山区常务副区长、区长期间，追随中共迫害法轮功，对当地迫害法轮功学员的事件负有领导责任。</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下面是周万友任雅安市名山区常务副区长、区长期间，法轮功学员被迫害的部分事实：</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零年八月二十九日晚上十点左右，四川省雅安市名山区法轮功学员王明慧走在路上时，被名山区国保大队警察绑架，随后十几个便衣闯入她家</w:t>
                              </w:r>
                            </w:p>
                          </w:txbxContent>
                        </wps:txbx>
                        <wps:bodyPr wrap="square" lIns="0" rIns="0" tIns="0" bIns="0" anchor="t">
                          <a:noAutofit/>
                        </wps:bodyPr>
                      </wps:wsp>
                      <wps:wsp>
                        <wps:cNvSpPr txBox="1"/>
                        <wps:spPr>
                          <a:xfrm>
                            <a:off x="2354040" y="514440"/>
                            <a:ext cx="2117160" cy="330948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走了大法书、师父法像、手机等私人物品。</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王明慧被非法关押在雅安天全看守所近两年，二零二二年六月十五日，被劫持到成都龙泉驿女子监狱。她于二零二一年九月二十六日被非法判刑七年零四个月、勒索罚金一万元。</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雅安市名山区法轮功学员刘廷珍老人，被迫流离失所。二零一八年三月十三日，老人的孙女开车接她回家，在名山区新店高速路口被不明身份的人绑架到雅安多营看守所。二零一八年六月六日，在没有通知家人的情况下老人被密判两年零三个月。◇</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5pt;margin-top:7.1pt;width:352.05pt;height:301.1pt" coordorigin="-31,142" coordsize="7041,6022">
                <v:shape id="shape_0" fillcolor="black" stroked="f" o:allowincell="f" style="position:absolute;left:10;top:142;width:6969;height:526;mso-wrap-style:none;v-text-anchor:middle" type="_x0000_t136">
                  <v:path textpathok="t"/>
                  <v:textpath on="t" fitshape="t" string="雅安市名山区区长周万友遭恶报被查" style="font-family:&quot;方正兰亭中黑_GBK&quot;;font-size:24pt"/>
                  <v:fill o:detectmouseclick="t" type="solid" color2="white"/>
                  <v:stroke color="#3465a4" joinstyle="round" endcap="flat"/>
                  <v:shadow on="t" obscured="f" color="white"/>
                  <w10:wrap type="none"/>
                </v:shape>
                <v:shape id="shape_0" stroked="f" o:allowincell="f" style="position:absolute;left:-31;top:962;width:3333;height:495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二零二四年七月五日四川省媒体报道，四川省雅安市名山区区长周万友涉嫌严重违法被查。</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周万友任雅安市名山区常务副区长、区长期间，追随中共迫害法轮功，对当地迫害法轮功学员的事件负有领导责任。</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下面是周万友任雅安市名山区常务副区长、区长期间，法轮功学员被迫害的部分事实：</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零年八月二十九日晚上十点左右，四川省雅安市名山区法轮功学员王明慧走在路上时，被名山区国保大队警察绑架，随后十几个便衣闯入她家</w:t>
                        </w:r>
                      </w:p>
                    </w:txbxContent>
                  </v:textbox>
                  <v:fill o:detectmouseclick="t" on="false"/>
                  <v:stroke color="#3465a4" joinstyle="round" endcap="flat"/>
                  <w10:wrap type="none"/>
                </v:shape>
                <v:shape id="shape_0" stroked="f" o:allowincell="f" style="position:absolute;left:3676;top:952;width:3333;height:5211;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走了大法书、师父法像、手机等私人物品。</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王明慧被非法关押在雅安天全看守所近两年，二零二二年六月十五日，被劫持到成都龙泉驿女子监狱。她于二零二一年九月二十六日被非法判刑七年零四个月、勒索罚金一万元。</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雅安市名山区法轮功学员刘廷珍老人，被迫流离失所。二零一八年三月十三日，老人的孙女开车接她回家，在名山区新店高速路口被不明身份的人绑架到雅安多营看守所。二零一八年六月六日，在没有通知家人的情况下老人被密判两年零三个月。◇</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LiSu">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4-11T20:04:00Z</cp:lastPrinted>
  <dcterms:modified xsi:type="dcterms:W3CDTF">2025-04-12T01:05:00Z</dcterms:modified>
  <cp:revision>221</cp:revision>
  <dc:subject/>
  <dc:title> </dc:title>
</cp:coreProperties>
</file>