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浙江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286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4月12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8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88265</wp:posOffset>
                </wp:positionV>
                <wp:extent cx="6911975" cy="8505190"/>
                <wp:effectExtent l="0" t="0" r="61474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8505360"/>
                          <a:chOff x="0" y="0"/>
                          <a:chExt cx="6912000" cy="8505360"/>
                        </a:xfrm>
                      </wpg:grpSpPr>
                      <wps:wsp>
                        <wps:cNvSpPr txBox="1"/>
                        <wps:spPr>
                          <a:xfrm>
                            <a:off x="70560" y="0"/>
                            <a:ext cx="6706800" cy="43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法轮功1999年4.25万人上访历史真相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5720" y="657720"/>
                            <a:ext cx="4526280" cy="280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03440"/>
                              <a:ext cx="45262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pacing w:val="-14"/>
                                    <w:szCs w:val="22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3"/>
                                    <w:spacing w:val="-14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1999年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4月25日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万名法轮功学员和平请愿现场，执勤警察在闲聊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080" y="0"/>
                              <a:ext cx="4406760" cy="244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70040"/>
                            <a:ext cx="2117160" cy="68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法轮功从1992年5月传出至1999年7月的七年间，大陆炼法轮功的人数达到7,000万至1亿，当时中共官方媒体做过不少正面报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4月25日，一万多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名法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6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轮大法修炼者从四面八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方来到北京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国务院信访办公室所在地——中南海西门附近，和平请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的中国国务院总理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3408840"/>
                            <a:ext cx="2117160" cy="340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615240"/>
                            <a:ext cx="185940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b/>
                                  <w:rFonts w:ascii="黑体;SimHei" w:hAnsi="黑体;SimHei" w:eastAsia="黑体;SimHei" w:cs="黑体;SimHei"/>
                                  <w:color w:val="996600"/>
                                  <w:lang w:val="de-DE" w:eastAsia="zh-CN" w:bidi="ar-SA"/>
                                </w:rPr>
                                <w:t>有人认为，1999年4月25日万名法轮功学员到国务院信访办和平上访，是导致中共迫害法轮功的原因。其实不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663120"/>
                            <a:ext cx="68760" cy="899640"/>
                          </a:xfrm>
                          <a:prstGeom prst="rect">
                            <a:avLst/>
                          </a:prstGeom>
                          <a:solidFill>
                            <a:srgbClr val="f2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3120" y="3394800"/>
                            <a:ext cx="2117160" cy="33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写道，他们（法轮功学员）有神的纪律，走后地上没有留下任何脏东西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3160" y="6876360"/>
                            <a:ext cx="45478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760"/>
                              <a:ext cx="1279440" cy="14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440" y="0"/>
                                <a:ext cx="1152000" cy="148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4040"/>
                                <a:ext cx="25200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10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8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362160" y="447840"/>
                                  <a:ext cx="974160" cy="19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方正大黑简体" w:hAnsi="方正大黑简体" w:eastAsia="方正大黑简体" w:cs="方正大黑简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1880" y="0"/>
                              <a:ext cx="4266000" cy="162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法轮功，又称法轮大法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是由李洪志先生于1992年5月传出的佛家上乘修炼大法，以“真善忍”为根本指导</w:t>
                                </w:r>
                                <w:r>
                                  <w:rPr>
                                    <w:sz w:val="23"/>
                                    <w:szCs w:val="24"/>
                                    <w:kern w:val="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</w:r>
                                <w:r>
                                  <w:rPr>
                                    <w:sz w:val="23"/>
                                    <w:szCs w:val="24"/>
                                    <w:kern w:val="2"/>
                                    <w:spacing w:val="-1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6.95pt;width:544.25pt;height:669.7pt" coordorigin="-46,139" coordsize="10885,1339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65;top:139;width:10561;height:687;mso-wrap-style:none;v-text-anchor:middle" type="_x0000_t136">
                  <v:path textpathok="t"/>
                  <v:textpath on="t" fitshape="t" string="法轮功1999年4.25万人上访历史真相" style="font-family:&quot;方正大黑简体&quot;;font-size:20pt"/>
                  <v:fill o:detectmouseclick="t" type="solid" color2="#6699ff"/>
                  <v:stroke color="#3465a4" joinstyle="round" endcap="flat"/>
                  <w10:wrap type="none"/>
                </v:shape>
                <v:group id="shape_0" style="position:absolute;left:3711;top:1175;width:7128;height:4415">
                  <v:shape id="shape_0" stroked="f" o:allowincell="f" style="position:absolute;left:3711;top:5117;width:712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pacing w:val="-14"/>
                              <w:szCs w:val="22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3"/>
                              <w:spacing w:val="-14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1999年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4月25日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万名法轮功学员和平请愿现场，执勤警察在闲聊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1;top:1175;width:6939;height:385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6;top:2769;width:3333;height:10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【明慧网】法轮功从1992年5月传出至1999年7月的七年间，大陆炼法轮功的人数达到7,000万至1亿，当时中共官方媒体做过不少正面报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4月25日，一万多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名法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6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轮大法修炼者从四面八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方来到北京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国务院信访办公室所在地——中南海西门附近，和平请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的中国国务院总理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5507;width:3333;height:5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1108;width:2927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b/>
                            <w:rFonts w:ascii="黑体;SimHei" w:hAnsi="黑体;SimHei" w:eastAsia="黑体;SimHei" w:cs="黑体;SimHei"/>
                            <w:color w:val="996600"/>
                            <w:lang w:val="de-DE" w:eastAsia="zh-CN" w:bidi="ar-SA"/>
                          </w:rPr>
                          <w:t>有人认为，1999年4月25日万名法轮功学员到国务院信访办和平上访，是导致中共迫害法轮功的原因。其实不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2b300" stroked="f" o:allowincell="f" style="position:absolute;left:17;top:1183;width:107;height:1416;mso-wrap-style:none;v-text-anchor:middle">
                  <v:fill o:detectmouseclick="t" type="solid" color2="#0d4cff"/>
                  <v:stroke color="#3465a4" joinstyle="round" endcap="flat"/>
                  <w10:wrap type="none"/>
                </v:rect>
                <v:shape id="shape_0" stroked="f" o:allowincell="f" style="position:absolute;left:7376;top:5485;width:3333;height:5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写道，他们（法轮功学员）有神的纪律，走后地上没有留下任何脏东西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4•25”深刻见证了大法修炼者和平理性的内在、坚守良知的勇气。随着真相的日渐传播，越来越多的人认识到，“4•25”堪称中国历史上的一座道德丰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7;top:10968;width:7733;height:2559">
                  <v:group id="shape_0" style="position:absolute;left:3057;top:11076;width:2586;height:2339">
                    <v:rect id="shape_0" stroked="t" o:allowincell="f" style="position:absolute;left:3829;top:11076;width:1813;height:2338;mso-wrap-style:none;v-text-anchor:middle">
                      <v:fill o:detectmouseclick="t" on="false"/>
                      <v:stroke color="#bf8f00" weight="9360" joinstyle="miter" endcap="flat"/>
                      <w10:wrap type="none"/>
                    </v:rect>
                    <v:group id="shape_0" style="position:absolute;left:3057;top:11382;width:1534;height:1725">
                      <v:rect id="shape_0" fillcolor="#bf8f00" stroked="f" o:allowincell="f" style="position:absolute;left:3628;top:11382;width:396;height:1724;mso-wrap-style:none;v-text-anchor:middle">
                        <v:fill o:detectmouseclick="t" type="solid" color2="#4070ff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058;top:12087;width:1533;height:311;mso-wrap-style:none;v-text-anchor:middle;rotation:90" type="_x0000_t136">
                        <v:path textpathok="t"/>
                        <v:textpath on="t" fitshape="t" string="你知道吗" style="font-family:&quot;方正大黑简体&quot;;font-size:10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4072;top:10968;width:6717;height:2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法轮功，又称法轮大法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是由李洪志先生于1992年5月传出的佛家上乘修炼大法，以“真善忍”为根本指导</w:t>
                          </w:r>
                          <w:r>
                            <w:rPr>
                              <w:sz w:val="23"/>
                              <w:szCs w:val="24"/>
                              <w:kern w:val="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</w:r>
                          <w:r>
                            <w:rPr>
                              <w:sz w:val="23"/>
                              <w:szCs w:val="24"/>
                              <w:kern w:val="2"/>
                              <w:spacing w:val="-1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1905" t="0" r="11410315" b="2299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4月12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浙江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0;width:10657;height:371">
                  <v:shape id="shape_0" stroked="f" o:allowincell="f" style="position:absolute;left:0;top:30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4月12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浙江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2;width:1275;height:2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6pt;margin-top:23.4pt;width:530.95pt;height:30.45pt;mso-wrap-style:none;v-text-anchor:middle" type="_x0000_t136">
            <v:path textpathok="t"/>
            <v:textpath on="t" fitshape="t" string="法轮功学员杨桂娟在浙江省嘉兴市被绑架、开庭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81860</wp:posOffset>
            </wp:positionH>
            <wp:positionV relativeFrom="paragraph">
              <wp:posOffset>127000</wp:posOffset>
            </wp:positionV>
            <wp:extent cx="2417445" cy="185356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5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5665</wp:posOffset>
                </wp:positionH>
                <wp:positionV relativeFrom="paragraph">
                  <wp:posOffset>46355</wp:posOffset>
                </wp:positionV>
                <wp:extent cx="2117090" cy="59188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91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66.05pt;mso-wrap-distance-left:9.05pt;mso-wrap-distance-right:9.05pt;mso-wrap-distance-top:0pt;mso-wrap-distance-bottom:0pt;margin-top:3.65pt;mso-position-vertical-relative:text;margin-left:3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</wp:posOffset>
                </wp:positionH>
                <wp:positionV relativeFrom="paragraph">
                  <wp:posOffset>56515</wp:posOffset>
                </wp:positionV>
                <wp:extent cx="2117090" cy="59378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93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河北廊坊市永清县法轮功学员杨桂娟，在浙江省嘉兴市被绑架、非法关押构陷，被嘉兴市桐乡市检察院构陷，二零二五年四月八日被桐乡市法院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面对法官的多次打断，身体虚弱的杨桂娟据理力争，争取自我辩护权利，从自己为什么修炼，到如何从大法中受益，再到法轮功如何教人向善，自己如何按照大法的要求做好人，修炼没有违法，发资料也不违法。她还讲到自己在看守所从一开始的受人欺负，到后来得到普遍的尊重。杨桂娟的最后陈述没有讲完，就被强行拖出法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桂娟是河北省廊坊市永清县养马庄乡人，她在浙江省嘉兴市海盐县沈荡镇打工。二零二四年十月十二日，杨桂娟被当地派出所十多人绑架，因为海盐县看守所女性少，她被非法关押在嘉兴市看守所。杨桂娟被嘉兴市桐乡市检察院构陷，被非法起诉至桐乡市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四月八日下午两点半，桐乡市法院对法轮功学员杨桂娟非法开庭。杨桂娟自诉身体虚弱，曾几次昏厥，肚子疼，被送去公安医院就医二十多天，在医院期间她手脚被铐着躺在病床上。开庭前一天，杨桂娟被从公安医院接回看守所，法院没有通知杨桂娟哪天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开庭时法院找了大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个年轻的社会人员到庭旁听。法院外围拉了警戒线，门外停了一辆特警车和一辆普通小汽车，有三名警察巡逻。法庭门口设了一张桌子，法警对旁听人员进行安检，要求登记身份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庭前会议时，亲友辩护人提出了多项要求，人证、物证到庭质证，调取无罪证据，排除非法证据等。开庭时，法庭宣读庭前会议的总结：人证没有必要到庭，拒绝调取无罪证据——新闻出版总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令，拒绝排除非法证据——所谓的“认定意见”，理由是依据所谓两高司法解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物证也没有当庭质证，亲友辩护人要求逐句宣读质证，被法官以各种形式绕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杨桂娟被亲友辩护人问及为什么修炼法轮功时，杨桂娟讲述自己在修炼中受益的过程，多次被法官打断，并引导杨桂娟结束发言然后进入下一环节。最后陈述也是没有说完，被法官以时间不足为由强行结束开庭，杨桂娟坚持要讲完，被强行拖出法庭。检察官不断引导杨桂娟承认自己发了法轮功资料，发了多少，资料来源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桂娟表达了对法官、检察官、看守所在押人员的怜悯，并说如果人人都了解法轮功真相，人人都按“真、善、忍”做好人，你们不会来判我的，看守所的那些年轻人也不会犯法，就会知道怎么做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亲友辩护人和杨桂娟在庭上互相配合，尽量讲述真相、劝善，多次打断法官和检察官的发言，并提出疑问，使法官和检察官手足无措，甚至无可奈何。亲友辩护人坚持把“修炼法轮功合法，迫害法轮功有罪”的真相讲完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67.55pt;mso-wrap-distance-left:9.05pt;mso-wrap-distance-right:9.05pt;mso-wrap-distance-top:0pt;mso-wrap-distance-bottom:0pt;margin-top:4.4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河北廊坊市永清县法轮功学员杨桂娟，在浙江省嘉兴市被绑架、非法关押构陷，被嘉兴市桐乡市检察院构陷，二零二五年四月八日被桐乡市法院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面对法官的多次打断，身体虚弱的杨桂娟据理力争，争取自我辩护权利，从自己为什么修炼，到如何从大法中受益，再到法轮功如何教人向善，自己如何按照大法的要求做好人，修炼没有违法，发资料也不违法。她还讲到自己在看守所从一开始的受人欺负，到后来得到普遍的尊重。杨桂娟的最后陈述没有讲完，就被强行拖出法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杨桂娟是河北省廊坊市永清县养马庄乡人，她在浙江省嘉兴市海盐县沈荡镇打工。二零二四年十月十二日，杨桂娟被当地派出所十多人绑架，因为海盐县看守所女性少，她被非法关押在嘉兴市看守所。杨桂娟被嘉兴市桐乡市检察院构陷，被非法起诉至桐乡市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四月八日下午两点半，桐乡市法院对法轮功学员杨桂娟非法开庭。杨桂娟自诉身体虚弱，曾几次昏厥，肚子疼，被送去公安医院就医二十多天，在医院期间她手脚被铐着躺在病床上。开庭前一天，杨桂娟被从公安医院接回看守所，法院没有通知杨桂娟哪天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开庭时法院找了大概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多个年轻的社会人员到庭旁听。法院外围拉了警戒线，门外停了一辆特警车和一辆普通小汽车，有三名警察巡逻。法庭门口设了一张桌子，法警对旁听人员进行安检，要求登记身份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庭前会议时，亲友辩护人提出了多项要求，人证、物证到庭质证，调取无罪证据，排除非法证据等。开庭时，法庭宣读庭前会议的总结：人证没有必要到庭，拒绝调取无罪证据——新闻出版总署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号令，拒绝排除非法证据——所谓的“认定意见”，理由是依据所谓两高司法解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物证也没有当庭质证，亲友辩护人要求逐句宣读质证，被法官以各种形式绕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杨桂娟被亲友辩护人问及为什么修炼法轮功时，杨桂娟讲述自己在修炼中受益的过程，多次被法官打断，并引导杨桂娟结束发言然后进入下一环节。最后陈述也是没有说完，被法官以时间不足为由强行结束开庭，杨桂娟坚持要讲完，被强行拖出法庭。检察官不断引导杨桂娟承认自己发了法轮功资料，发了多少，资料来源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杨桂娟表达了对法官、检察官、看守所在押人员的怜悯，并说如果人人都了解法轮功真相，人人都按“真、善、忍”做好人，你们不会来判我的，看守所的那些年轻人也不会犯法，就会知道怎么做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亲友辩护人和杨桂娟在庭上互相配合，尽量讲述真相、劝善，多次打断法官和检察官的发言，并提出疑问，使法官和检察官手足无措，甚至无可奈何。亲友辩护人坚持把“修炼法轮功合法，迫害法轮功有罪”的真相讲完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/>
        </w:r>
      </w:hyperlink>
    </w:p>
    <w:p>
      <w:pPr>
        <w:pStyle w:val="Normal"/>
        <w:jc w:val="right"/>
        <w:rPr/>
      </w:pPr>
      <w:hyperlink r:id="rId11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7910</wp:posOffset>
                </wp:positionH>
                <wp:positionV relativeFrom="paragraph">
                  <wp:posOffset>285115</wp:posOffset>
                </wp:positionV>
                <wp:extent cx="2117090" cy="38538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03.45pt;mso-wrap-distance-left:9.05pt;mso-wrap-distance-right:9.05pt;mso-wrap-distance-top:0pt;mso-wrap-distance-bottom:0pt;margin-top:22.45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38040</wp:posOffset>
            </wp:positionH>
            <wp:positionV relativeFrom="paragraph">
              <wp:posOffset>357505</wp:posOffset>
            </wp:positionV>
            <wp:extent cx="2146300" cy="124079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5265</wp:posOffset>
                </wp:positionV>
                <wp:extent cx="6778625" cy="2893695"/>
                <wp:effectExtent l="0" t="0" r="142030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1400_页面_1_图像_000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字体颜色接近--1400例假新闻  您看穿了吗？-1" descr=""/>
                          <pic:cNvPicPr/>
                        </pic:nvPicPr>
                        <pic:blipFill>
                          <a:blip r:embed="rId14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95pt;width:533.75pt;height:227.85pt" coordorigin="0,339" coordsize="10675,4557">
                <v:shape id="shape_0" stroked="f" o:allowincell="f" style="position:absolute;left:0;top:1111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202;width:1787;height:254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099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05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339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806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407;width:6965;height:6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User/AppData/Local/Temp/Rar$EXa8044.34042/2025-3-29-deathcase_wang-zhongqiong.jpg" TargetMode="External"/><Relationship Id="rId11" Type="http://schemas.openxmlformats.org/officeDocument/2006/relationships/hyperlink" Target="../../C:/Users/User/AppData/Local/Temp/Rar$EXa9068.13853/2024-12-26-eren-wangshujiang.pn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0:44:00Z</dcterms:created>
  <dc:creator/>
  <dc:description/>
  <cp:keywords/>
  <dc:language>en-US</dc:language>
  <cp:lastModifiedBy/>
  <cp:lastPrinted>2025-04-11T19:49:00Z</cp:lastPrinted>
  <dcterms:modified xsi:type="dcterms:W3CDTF">2025-04-12T00:49:00Z</dcterms:modified>
  <cp:revision>3</cp:revision>
  <dc:subject/>
  <dc:title> </dc:title>
</cp:coreProperties>
</file>