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0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w:t>
                              </w:r>
                              <w:r>
                                <w:rPr>
                                  <w:kern w:val="2"/>
                                  <w:w w:val="105"/>
                                  <w:sz w:val="18"/>
                                  <w:szCs w:val="18"/>
                                  <w:spacing w:val="11"/>
                                  <w:rFonts w:ascii="华文细黑" w:hAnsi="华文细黑" w:eastAsia="华文细黑" w:cs="华文细黑"/>
                                  <w:color w:val="000000"/>
                                  <w:lang w:val="zh-CN" w:eastAsia="zh-CN" w:bidi="ar-SA"/>
                                </w:rPr>
                                <w:t>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 xml:space="preserve">|第70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w:t>
                        </w:r>
                        <w:r>
                          <w:rPr>
                            <w:kern w:val="2"/>
                            <w:w w:val="105"/>
                            <w:sz w:val="18"/>
                            <w:szCs w:val="18"/>
                            <w:spacing w:val="11"/>
                            <w:rFonts w:ascii="华文细黑" w:hAnsi="华文细黑" w:eastAsia="华文细黑" w:cs="华文细黑"/>
                            <w:color w:val="000000"/>
                            <w:lang w:val="zh-CN" w:eastAsia="zh-CN" w:bidi="ar-SA"/>
                          </w:rPr>
                          <w:t>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477520</wp:posOffset>
                </wp:positionH>
                <wp:positionV relativeFrom="paragraph">
                  <wp:posOffset>63500</wp:posOffset>
                </wp:positionV>
                <wp:extent cx="1397000" cy="522605"/>
                <wp:effectExtent l="0" t="635" r="635" b="0"/>
                <wp:wrapNone/>
                <wp:docPr id="4" name=""/>
                <a:graphic xmlns:a="http://schemas.openxmlformats.org/drawingml/2006/main">
                  <a:graphicData uri="http://schemas.microsoft.com/office/word/2010/wordprocessingGroup">
                    <wpg:wgp>
                      <wpg:cNvGrpSpPr/>
                      <wpg:grpSpPr>
                        <a:xfrm>
                          <a:off x="0" y="0"/>
                          <a:ext cx="1397160" cy="522720"/>
                          <a:chOff x="0" y="0"/>
                          <a:chExt cx="1397160" cy="522720"/>
                        </a:xfrm>
                      </wpg:grpSpPr>
                      <wps:wsp>
                        <wps:cNvSpPr/>
                        <wps:spPr>
                          <a:xfrm>
                            <a:off x="0" y="0"/>
                            <a:ext cx="552600" cy="509760"/>
                          </a:xfrm>
                          <a:prstGeom prst="ellipse">
                            <a:avLst/>
                          </a:prstGeom>
                          <a:solidFill>
                            <a:srgbClr val="ffcc66">
                              <a:alpha val="71000"/>
                            </a:srgbClr>
                          </a:solidFill>
                          <a:ln w="0">
                            <a:noFill/>
                          </a:ln>
                        </wps:spPr>
                        <wps:style>
                          <a:lnRef idx="0"/>
                          <a:fillRef idx="0"/>
                          <a:effectRef idx="0"/>
                          <a:fontRef idx="minor"/>
                        </wps:style>
                        <wps:bodyPr/>
                      </wps:wsp>
                      <wps:wsp>
                        <wps:cNvSpPr/>
                        <wps:spPr>
                          <a:xfrm>
                            <a:off x="406440" y="12600"/>
                            <a:ext cx="552600" cy="509760"/>
                          </a:xfrm>
                          <a:prstGeom prst="ellipse">
                            <a:avLst/>
                          </a:prstGeom>
                          <a:solidFill>
                            <a:srgbClr val="ffcc66">
                              <a:alpha val="71000"/>
                            </a:srgbClr>
                          </a:solidFill>
                          <a:ln w="0">
                            <a:noFill/>
                          </a:ln>
                        </wps:spPr>
                        <wps:style>
                          <a:lnRef idx="0"/>
                          <a:fillRef idx="0"/>
                          <a:effectRef idx="0"/>
                          <a:fontRef idx="minor"/>
                        </wps:style>
                        <wps:bodyPr/>
                      </wps:wsp>
                      <wps:wsp>
                        <wps:cNvSpPr/>
                        <wps:spPr>
                          <a:xfrm>
                            <a:off x="844560" y="6480"/>
                            <a:ext cx="552600" cy="509760"/>
                          </a:xfrm>
                          <a:prstGeom prst="ellipse">
                            <a:avLst/>
                          </a:prstGeom>
                          <a:solidFill>
                            <a:srgbClr val="ffcc66">
                              <a:alpha val="71000"/>
                            </a:srgbClr>
                          </a:solidFill>
                          <a:ln w="0">
                            <a:noFill/>
                          </a:ln>
                        </wps:spPr>
                        <wps:style>
                          <a:lnRef idx="0"/>
                          <a:fillRef idx="0"/>
                          <a:effectRef idx="0"/>
                          <a:fontRef idx="minor"/>
                        </wps:style>
                        <wps:bodyPr/>
                      </wps:wsp>
                    </wpg:wgp>
                  </a:graphicData>
                </a:graphic>
              </wp:anchor>
            </w:drawing>
          </mc:Choice>
          <mc:Fallback>
            <w:pict>
              <v:group id="shape_0" style="position:absolute;margin-left:37.6pt;margin-top:5pt;width:110pt;height:41.1pt" coordorigin="752,100" coordsize="2200,822">
                <v:oval id="shape_0" fillcolor="#ffcc66" stroked="f" o:allowincell="f" style="position:absolute;left:752;top:100;width:869;height:802;mso-wrap-style:none;v-text-anchor:middle">
                  <v:fill o:detectmouseclick="t" type="solid" color2="#003399" opacity="0.7"/>
                  <v:stroke color="#3465a4" joinstyle="round" endcap="flat"/>
                  <w10:wrap type="none"/>
                </v:oval>
                <v:oval id="shape_0" fillcolor="#ffcc66" stroked="f" o:allowincell="f" style="position:absolute;left:1392;top:120;width:869;height:802;mso-wrap-style:none;v-text-anchor:middle">
                  <v:fill o:detectmouseclick="t" type="solid" color2="#003399" opacity="0.7"/>
                  <v:stroke color="#3465a4" joinstyle="round" endcap="flat"/>
                  <w10:wrap type="none"/>
                </v:oval>
                <v:oval id="shape_0" fillcolor="#ffcc66" stroked="f" o:allowincell="f" style="position:absolute;left:2082;top:110;width:869;height:802;mso-wrap-style:none;v-text-anchor:middle">
                  <v:fill o:detectmouseclick="t" type="solid" color2="#003399" opacity="0.7"/>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14300</wp:posOffset>
                </wp:positionV>
                <wp:extent cx="6828790" cy="8637270"/>
                <wp:effectExtent l="0" t="635" r="14700250" b="0"/>
                <wp:wrapNone/>
                <wp:docPr id="5" name=""/>
                <a:graphic xmlns:a="http://schemas.openxmlformats.org/drawingml/2006/main">
                  <a:graphicData uri="http://schemas.microsoft.com/office/word/2010/wordprocessingGroup">
                    <wpg:wgp>
                      <wpg:cNvGrpSpPr/>
                      <wpg:grpSpPr>
                        <a:xfrm>
                          <a:off x="0" y="0"/>
                          <a:ext cx="6828840" cy="8637120"/>
                          <a:chOff x="0" y="0"/>
                          <a:chExt cx="6828840" cy="8637120"/>
                        </a:xfrm>
                      </wpg:grpSpPr>
                      <wps:wsp>
                        <wps:cNvSpPr txBox="1"/>
                        <wps:spPr>
                          <a:xfrm>
                            <a:off x="0" y="1291680"/>
                            <a:ext cx="2117160" cy="718560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 xml:space="preserve"> “别人都叫你武皇后”</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27岁那年，我嫁给一个自己看不上的男人。后来，丈夫经常在外面喝酒，半夜回家耍酒疯，打人，骂人，有时还拿起菜刀。我就发疯地打骂他，我俩经常厮打在一起。有时，我抓掉了他的头发，拧青了他的胳膊；他掐破了我的脖子，踢伤了我的腿。</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离婚，他不干。我就破罐破摔，只要他八点半不回家，我就找到饭店，当众羞辱他，甚至对他拳脚相加。</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最终，我精疲力竭，身体也亮起了红灯：脊柱骨膜发炎，疼得我始终弓着背；成天坏肚子，下肢浮肿，脸黑得像烤鸡皮一样。我还常做噩梦，醒来后大汗淋漓。对这些，丈夫全然不管。</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嫂子说：“外面人都说你是管某某（丈夫的名字）的武皇后，你都管出名了，再别管了。”听嫂子话，我决心不管他。等到孩子成家，就离婚。可是，当看到丈夫那个样子，怎么也压不住心中的怒火，还是照打不误。</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大法解渊源  一笑了恩仇</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后来，有机缘修炼法轮大法让我转变了自己的观念。师父在1999年3月的《美国东部法会讲法》中说：“个人的利益、个人的自由高于一切，那你们还到哪里去找家庭的温暖。互相争强斗胜，谁也不服谁，我告诉你们</w:t>
                              </w:r>
                            </w:p>
                          </w:txbxContent>
                        </wps:txbx>
                        <wps:bodyPr wrap="square" lIns="0" rIns="0" tIns="0" bIns="0" anchor="t">
                          <a:noAutofit/>
                        </wps:bodyPr>
                      </wps:wsp>
                      <wps:wsp>
                        <wps:cNvSpPr txBox="1"/>
                        <wps:spPr>
                          <a:xfrm>
                            <a:off x="2357640" y="1278360"/>
                            <a:ext cx="2117160" cy="72572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不是人的状态啊！夫妻之间都不敢互相相信，你们没有任何一个地方能使你们有安全感，有温暖、温馨的地方，你们活的不苦吗？可是你们心里头这样想：不应该这样，应该有一个温暖的地方，有一个温馨的地方。可是你们的表面却破坏着这一切，强调自私的个性，却不让它有这样的地方。大家都在这样做的时候，那美好的人的关系就失去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丈夫再半夜回家耍酒疯时，师父的话就在耳边响起。张开要骂人的嘴，闭上了，拿起打人的东西，放下了，愤怒的心情也平静下来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后来在修炼中我还明白了夫妻之缘是非常珍贵的，“百年修得同船渡，千年修得共枕眠”，人海茫茫，两个人能够相知相伴，组成一个家庭，是多大的缘分哪？人不应该珍惜吗？我下定决心，要珍惜这段缘分，不管丈夫怎么对我，我都要用慈悲、祥和、平静的心态去对待他，善待他，做到女性的柔。</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他耍酒疯，我就开导、安慰他。他呕吐了，我给他倒水，他上床，我给他盖被，连一句骂他的话、打他的事，都想不起来。</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当他又回家耍酒疯，砸了5800元买的大电视，拿起电饭锅砸碎了垃圾桶时，我无怨无恨，坦然相对，一笑置之。</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师父说：“你要考虑别人，在家里为什么不能考虑、体贴自己的丈夫呢？”（《各地讲</w:t>
                              </w:r>
                            </w:p>
                          </w:txbxContent>
                        </wps:txbx>
                        <wps:bodyPr wrap="square" lIns="0" rIns="0" tIns="0" bIns="0" anchor="t">
                          <a:noAutofit/>
                        </wps:bodyPr>
                      </wps:wsp>
                      <wps:wsp>
                        <wps:cNvSpPr txBox="1"/>
                        <wps:spPr>
                          <a:xfrm>
                            <a:off x="4711680" y="3790440"/>
                            <a:ext cx="2117160" cy="4847040"/>
                          </a:xfrm>
                          <a:prstGeom prst="rect">
                            <a:avLst/>
                          </a:prstGeom>
                          <a:noFill/>
                          <a:ln w="0">
                            <a:noFill/>
                          </a:ln>
                        </wps:spPr>
                        <wps:txb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六》〈亚太地区学员会议讲法〉）我按照师父的要求事事考虑、体贴他。不但给他做爱吃的饭菜，洗衣服，还把没收他的工资卡和家里的存款全部交给他，让他保管。我由委曲、自私、霸道、蛮横地待他，到坦然、无私、理解、宽容地为他着想。丈夫不耍酒疯了，我俩有说有笑，互相尊重。邻居问我：“以前你家打得震天价响的，听那动静根本不能过了，现在怎么一点动静也没有了？”于是，我告诉他们学大法的美好。</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通过修炼法轮功，我满身的病全消失了，皮肤变得细嫩、白里透红；佝偻的身体一下挺拔了，走路一身轻；再也没有做过噩梦。大法使我脱胎换骨。</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我们家现在充满祥和快乐的气氛。全家人从内心感谢大法带来的幸福和愉悦。愿天下善良人都像我一样来感受大法的美好、殊胜、超常。</w:t>
                              </w:r>
                              <w:r>
                                <w:rPr>
                                  <w:kern w:val="2"/>
                                  <w:sz w:val="23"/>
                                  <w:szCs w:val="22"/>
                                  <w:rFonts w:cs="宋体;SimSun" w:ascii="华文楷体" w:hAnsi="华文楷体" w:eastAsia="华文楷体"/>
                                  <w:color w:val="auto"/>
                                  <w:lang w:val="en-US" w:eastAsia="zh-CN" w:bidi="ar-SA"/>
                                </w:rPr>
                                <w:t>（文／向明）◇</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720680" y="660240"/>
                            <a:ext cx="2084760" cy="3024000"/>
                          </a:xfrm>
                        </wpg:grpSpPr>
                        <pic:pic xmlns:pic="http://schemas.openxmlformats.org/drawingml/2006/picture">
                          <pic:nvPicPr>
                            <pic:cNvPr id="1" name="" descr=""/>
                            <pic:cNvPicPr/>
                          </pic:nvPicPr>
                          <pic:blipFill>
                            <a:blip r:embed="rId5"/>
                            <a:stretch/>
                          </pic:blipFill>
                          <pic:spPr>
                            <a:xfrm>
                              <a:off x="0" y="0"/>
                              <a:ext cx="2084760" cy="3024000"/>
                            </a:xfrm>
                            <a:prstGeom prst="rect">
                              <a:avLst/>
                            </a:prstGeom>
                            <a:ln w="0">
                              <a:noFill/>
                            </a:ln>
                          </pic:spPr>
                        </pic:pic>
                        <wpg:grpSp>
                          <wpg:cNvGrpSpPr/>
                          <wpg:grpSpPr>
                            <a:xfrm>
                              <a:off x="72360" y="2783520"/>
                              <a:ext cx="1090440" cy="137880"/>
                            </a:xfrm>
                          </wpg:grpSpPr>
                          <wps:wsp>
                            <wps:cNvSpPr txBox="1"/>
                            <wps:spPr>
                              <a:xfrm>
                                <a:off x="0" y="4320"/>
                                <a:ext cx="1090440" cy="1332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法轮功第三套功法</w:t>
                                  </w:r>
                                </w:p>
                              </w:txbxContent>
                            </wps:txbx>
                            <wps:bodyPr wrap="none" lIns="158760" rIns="158760" tIns="51480" bIns="51480" anchor="t" anchorCtr="1">
                              <a:prstTxWarp prst="textPlain">
                                <a:avLst>
                                  <a:gd name="adj" fmla="val 50000"/>
                                </a:avLst>
                              </a:prstTxWarp>
                              <a:noAutofit/>
                            </wps:bodyPr>
                          </wps:wsp>
                          <wps:wsp>
                            <wps:cNvSpPr txBox="1"/>
                            <wps:spPr>
                              <a:xfrm>
                                <a:off x="0" y="0"/>
                                <a:ext cx="1090440" cy="1332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法轮功第三套功法</w:t>
                                  </w:r>
                                </w:p>
                              </w:txbxContent>
                            </wps:txbx>
                            <wps:bodyPr wrap="none" lIns="158760" rIns="158760" tIns="51480" bIns="51480" anchor="t" anchorCtr="1">
                              <a:prstTxWarp prst="textPlain">
                                <a:avLst>
                                  <a:gd name="adj" fmla="val 50000"/>
                                </a:avLst>
                              </a:prstTxWarp>
                              <a:noAutofit/>
                            </wps:bodyPr>
                          </wps:wsp>
                        </wpg:grpSp>
                      </wpg:grpSp>
                      <wps:wsp>
                        <wps:cNvSpPr txBox="1"/>
                        <wps:spPr>
                          <a:xfrm>
                            <a:off x="9360" y="622440"/>
                            <a:ext cx="4438800" cy="707400"/>
                          </a:xfrm>
                          <a:prstGeom prst="rect">
                            <a:avLst/>
                          </a:prstGeom>
                          <a:noFill/>
                          <a:ln w="0">
                            <a:noFill/>
                          </a:ln>
                        </wps:spPr>
                        <wps:txbx>
                          <w:txbxContent>
                            <w:p>
                              <w:pPr>
                                <w:overflowPunct w:val="false"/>
                                <w:bidi w:val="0"/>
                                <w:spacing w:before="0" w:after="0" w:lineRule="exact" w:line="306"/>
                                <w:jc w:val="both"/>
                                <w:rPr/>
                              </w:pPr>
                              <w:r>
                                <w:rPr>
                                  <w:kern w:val="2"/>
                                  <w:sz w:val="23"/>
                                  <w:szCs w:val="22"/>
                                  <w:rFonts w:ascii="华文楷体" w:hAnsi="华文楷体" w:eastAsia="华文楷体" w:cs="宋体;SimSun"/>
                                  <w:color w:val="000000"/>
                                  <w:lang w:val="en-US" w:eastAsia="zh-CN" w:bidi="ar-SA"/>
                                </w:rPr>
                                <w:t>【明慧网】过去因为丈夫酗酒，我们经常大打出手，别人都叫我“武皇后”。在充满战争的家庭中煎熬，我得了一身的病。没想到修炼法轮功不仅让我来了个彻底的身心净化，还让我找回了幸福的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5560" y="0"/>
                            <a:ext cx="5948640" cy="448920"/>
                          </a:xfrm>
                          <a:prstGeom prst="rect">
                            <a:avLst/>
                          </a:prstGeom>
                        </wps:spPr>
                        <wps:txbx>
                          <w:txbxContent>
                            <w:p>
                              <w:pPr>
                                <w:overflowPunct w:val="false"/>
                                <w:bidi w:val="0"/>
                                <w:spacing w:before="0" w:after="0" w:lineRule="auto" w:line="240"/>
                                <w:rPr/>
                              </w:pPr>
                              <w:r>
                                <w:rPr>
                                  <w:sz w:val="48"/>
                                  <w:b w:val="false"/>
                                  <w:i w:val="false"/>
                                  <w:kern w:val="2"/>
                                  <w:spacing w:val="1"/>
                                  <w:rFonts w:ascii="方正兰亭中黑_GBK" w:hAnsi="方正兰亭中黑_GBK" w:eastAsia="方正兰亭中黑_GBK" w:cs="方正兰亭中黑_GBK"/>
                                  <w:lang w:val="en-US" w:bidi="hi-IN"/>
                                </w:rPr>
                                <w:t>“武皇后”大转变   挽救破碎家庭</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9pt;width:537.7pt;height:680.1pt" coordorigin="0,180" coordsize="10754,13602">
                <v:shape id="shape_0" stroked="f" o:allowincell="f" style="position:absolute;left:0;top:2214;width:3333;height:11315;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 xml:space="preserve"> “别人都叫你武皇后”</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27岁那年，我嫁给一个自己看不上的男人。后来，丈夫经常在外面喝酒，半夜回家耍酒疯，打人，骂人，有时还拿起菜刀。我就发疯地打骂他，我俩经常厮打在一起。有时，我抓掉了他的头发，拧青了他的胳膊；他掐破了我的脖子，踢伤了我的腿。</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离婚，他不干。我就破罐破摔，只要他八点半不回家，我就找到饭店，当众羞辱他，甚至对他拳脚相加。</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最终，我精疲力竭，身体也亮起了红灯：脊柱骨膜发炎，疼得我始终弓着背；成天坏肚子，下肢浮肿，脸黑得像烤鸡皮一样。我还常做噩梦，醒来后大汗淋漓。对这些，丈夫全然不管。</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嫂子说：“外面人都说你是管某某（丈夫的名字）的武皇后，你都管出名了，再别管了。”听嫂子话，我决心不管他。等到孩子成家，就离婚。可是，当看到丈夫那个样子，怎么也压不住心中的怒火，还是照打不误。</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大法解渊源  一笑了恩仇</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后来，有机缘修炼法轮大法让我转变了自己的观念。师父在1999年3月的《美国东部法会讲法》中说：“个人的利益、个人的自由高于一切，那你们还到哪里去找家庭的温暖。互相争强斗胜，谁也不服谁，我告诉你们</w:t>
                        </w:r>
                      </w:p>
                    </w:txbxContent>
                  </v:textbox>
                  <v:fill o:detectmouseclick="t" on="false"/>
                  <v:stroke color="#3465a4" joinstyle="round" endcap="flat"/>
                  <w10:wrap type="none"/>
                </v:shape>
                <v:shape id="shape_0" stroked="f" o:allowincell="f" style="position:absolute;left:3713;top:2193;width:3333;height:11428;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不是人的状态啊！夫妻之间都不敢互相相信，你们没有任何一个地方能使你们有安全感，有温暖、温馨的地方，你们活的不苦吗？可是你们心里头这样想：不应该这样，应该有一个温暖的地方，有一个温馨的地方。可是你们的表面却破坏着这一切，强调自私的个性，却不让它有这样的地方。大家都在这样做的时候，那美好的人的关系就失去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丈夫再半夜回家耍酒疯时，师父的话就在耳边响起。张开要骂人的嘴，闭上了，拿起打人的东西，放下了，愤怒的心情也平静下来了。</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后来在修炼中我还明白了夫妻之缘是非常珍贵的，“百年修得同船渡，千年修得共枕眠”，人海茫茫，两个人能够相知相伴，组成一个家庭，是多大的缘分哪？人不应该珍惜吗？我下定决心，要珍惜这段缘分，不管丈夫怎么对我，我都要用慈悲、祥和、平静的心态去对待他，善待他，做到女性的柔。</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他耍酒疯，我就开导、安慰他。他呕吐了，我给他倒水，他上床，我给他盖被，连一句骂他的话、打他的事，都想不起来。</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当他又回家耍酒疯，砸了5800元买的大电视，拿起电饭锅砸碎了垃圾桶时，我无怨无恨，坦然相对，一笑置之。</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师父说：“你要考虑别人，在家里为什么不能考虑、体贴自己的丈夫呢？”（《各地讲</w:t>
                        </w:r>
                      </w:p>
                    </w:txbxContent>
                  </v:textbox>
                  <v:fill o:detectmouseclick="t" on="false"/>
                  <v:stroke color="#3465a4" joinstyle="round" endcap="flat"/>
                  <w10:wrap type="none"/>
                </v:shape>
                <v:shape id="shape_0" stroked="f" o:allowincell="f" style="position:absolute;left:7420;top:6149;width:3333;height:7632;mso-wrap-style:square;v-text-anchor:top" type="_x0000_t202">
                  <v:textbox>
                    <w:txbxContent>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六》〈亚太地区学员会议讲法〉）我按照师父的要求事事考虑、体贴他。不但给他做爱吃的饭菜，洗衣服，还把没收他的工资卡和家里的存款全部交给他，让他保管。我由委曲、自私、霸道、蛮横地待他，到坦然、无私、理解、宽容地为他着想。丈夫不耍酒疯了，我俩有说有笑，互相尊重。邻居问我：“以前你家打得震天价响的，听那动静根本不能过了，现在怎么一点动静也没有了？”于是，我告诉他们学大法的美好。</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通过修炼法轮功，我满身的病全消失了，皮肤变得细嫩、白里透红；佝偻的身体一下挺拔了，走路一身轻；再也没有做过噩梦。大法使我脱胎换骨。</w:t>
                        </w:r>
                      </w:p>
                      <w:p>
                        <w:pPr>
                          <w:overflowPunct w:val="false"/>
                          <w:bidi w:val="0"/>
                          <w:spacing w:before="0" w:after="0" w:lineRule="exact" w:line="306"/>
                          <w:ind w:firstLine="460"/>
                          <w:jc w:val="both"/>
                          <w:rPr/>
                        </w:pPr>
                        <w:r>
                          <w:rPr>
                            <w:kern w:val="2"/>
                            <w:sz w:val="23"/>
                            <w:szCs w:val="22"/>
                            <w:rFonts w:ascii="宋体;SimSun" w:hAnsi="宋体;SimSun" w:eastAsia="宋体;SimSun" w:cs="宋体;SimSun"/>
                            <w:color w:val="auto"/>
                            <w:lang w:val="en-US" w:eastAsia="zh-CN" w:bidi="ar-SA"/>
                          </w:rPr>
                          <w:t>我们家现在充满祥和快乐的气氛。全家人从内心感谢大法带来的幸福和愉悦。愿天下善良人都像我一样来感受大法的美好、殊胜、超常。</w:t>
                        </w:r>
                        <w:r>
                          <w:rPr>
                            <w:kern w:val="2"/>
                            <w:sz w:val="23"/>
                            <w:szCs w:val="22"/>
                            <w:rFonts w:cs="宋体;SimSun" w:ascii="华文楷体" w:hAnsi="华文楷体" w:eastAsia="华文楷体"/>
                            <w:color w:val="auto"/>
                            <w:lang w:val="en-US" w:eastAsia="zh-CN" w:bidi="ar-SA"/>
                          </w:rPr>
                          <w:t>（文／向明）◇</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434;top:1220;width:3283;height:4762">
                  <v:shape id="shape_0" stroked="f" o:allowincell="f" style="position:absolute;left:7434;top:1220;width:3282;height:4761;mso-wrap-style:none;v-text-anchor:middle" type="_x0000_t75">
                    <v:imagedata r:id="rId6" o:detectmouseclick="t"/>
                    <v:stroke color="#3465a4" joinstyle="round" endcap="flat"/>
                    <w10:wrap type="none"/>
                  </v:shape>
                  <v:group id="shape_0" style="position:absolute;left:7548;top:5604;width:1717;height:217">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48;top:5610;width:1716;height:209;mso-wrap-style:none;v-text-anchor:middle" type="_x0000_t136">
                      <v:path textpathok="t"/>
                      <v:textpath on="t" fitshape="t" string="法轮功第三套功法" style="font-family:&quot;黑体&quot;;font-size:12pt"/>
                      <v:fill o:detectmouseclick="t" type="solid" color2="white"/>
                      <v:stroke color="black" weight="15840" joinstyle="miter" endcap="flat"/>
                      <w10:wrap type="none"/>
                    </v:shape>
                    <v:shape id="shape_0" fillcolor="white" stroked="f" o:allowincell="f" style="position:absolute;left:7548;top:5604;width:1716;height:209;mso-wrap-style:none;v-text-anchor:middle" type="_x0000_t136">
                      <v:path textpathok="t"/>
                      <v:textpath on="t" fitshape="t" string="法轮功第三套功法" style="font-family:&quot;黑体&quot;;font-size:12pt"/>
                      <v:fill o:detectmouseclick="t" type="solid" color2="black"/>
                      <v:stroke color="#3465a4" joinstyle="round" endcap="flat"/>
                      <w10:wrap type="none"/>
                    </v:shape>
                  </v:group>
                </v:group>
                <v:shape id="shape_0" stroked="f" o:allowincell="f" style="position:absolute;left:15;top:1161;width:6989;height:1113;mso-wrap-style:square;v-text-anchor:top" type="_x0000_t202">
                  <v:textbox>
                    <w:txbxContent>
                      <w:p>
                        <w:pPr>
                          <w:overflowPunct w:val="false"/>
                          <w:bidi w:val="0"/>
                          <w:spacing w:before="0" w:after="0" w:lineRule="exact" w:line="306"/>
                          <w:jc w:val="both"/>
                          <w:rPr/>
                        </w:pPr>
                        <w:r>
                          <w:rPr>
                            <w:kern w:val="2"/>
                            <w:sz w:val="23"/>
                            <w:szCs w:val="22"/>
                            <w:rFonts w:ascii="华文楷体" w:hAnsi="华文楷体" w:eastAsia="华文楷体" w:cs="宋体;SimSun"/>
                            <w:color w:val="000000"/>
                            <w:lang w:val="en-US" w:eastAsia="zh-CN" w:bidi="ar-SA"/>
                          </w:rPr>
                          <w:t>【明慧网】过去因为丈夫酗酒，我们经常大打出手，别人都叫我“武皇后”。在充满战争的家庭中煎熬，我得了一身的病。没想到修炼法轮功不仅让我来了个彻底的身心净化，还让我找回了幸福的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607;top:180;width:9367;height:706;mso-wrap-style:none;v-text-anchor:middle" type="_x0000_t136">
                  <v:path textpathok="t"/>
                  <v:textpath on="t" fitshape="t" string="“武皇后”大转变   挽救破碎家庭" style="font-family:&quot;方正兰亭中黑_GBK&quot;;font-size:24pt"/>
                  <v:fill o:detectmouseclick="t" type="solid" color2="white"/>
                  <v:stroke color="#3465a4" joinstyle="round" endcap="flat"/>
                  <v:shadow on="t" obscured="f" color="white"/>
                  <w10:wrap type="none"/>
                </v:shape>
              </v:group>
            </w:pict>
          </mc:Fallback>
        </mc:AlternateContent>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spacing w:lineRule="exact" w:line="306" w:before="0" w:after="0"/>
        <w:ind w:firstLine="520"/>
        <w:jc w:val="both"/>
        <w:rPr/>
      </w:pPr>
      <w:hyperlink r:id="rId7">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6289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7pt;width:533.55pt;height:21.85pt" coordorigin="0,414" coordsize="10671,437">
                <v:shape id="shape_0" stroked="f" o:allowincell="f" style="position:absolute;left:0;top:41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4</w:t>
                        </w:r>
                        <w:r>
                          <w:rPr>
                            <w:kern w:val="2"/>
                            <w:sz w:val="22"/>
                            <w:szCs w:val="22"/>
                            <w:spacing w:val="6"/>
                            <w:position w:val="-3"/>
                            <w:rFonts w:ascii="华文细黑" w:hAnsi="华文细黑" w:eastAsia="华文细黑" w:cs="华文细黑"/>
                            <w:color w:val="000000"/>
                            <w:lang w:val="zh-CN" w:eastAsia="zh-CN" w:bidi="ar-SA"/>
                          </w:rPr>
                          <w:t xml:space="preserve">月1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49;width:10670;height:1" type="_x0000_t32">
                  <v:stroke color="black" joinstyle="miter" endcap="flat"/>
                  <v:fill o:detectmouseclick="t" on="false"/>
                  <w10:wrap type="none"/>
                </v:shape>
                <v:shape id="shape_0" stroked="f" o:allowincell="f" style="position:absolute;left:9381;top:516;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2065</wp:posOffset>
                </wp:positionH>
                <wp:positionV relativeFrom="paragraph">
                  <wp:posOffset>13335</wp:posOffset>
                </wp:positionV>
                <wp:extent cx="6827520" cy="9524365"/>
                <wp:effectExtent l="0" t="635" r="8732520" b="0"/>
                <wp:wrapNone/>
                <wp:docPr id="9" name=""/>
                <a:graphic xmlns:a="http://schemas.openxmlformats.org/drawingml/2006/main">
                  <a:graphicData uri="http://schemas.microsoft.com/office/word/2010/wordprocessingGroup">
                    <wpg:wgp>
                      <wpg:cNvGrpSpPr/>
                      <wpg:grpSpPr>
                        <a:xfrm>
                          <a:off x="0" y="0"/>
                          <a:ext cx="6827400" cy="9524520"/>
                          <a:chOff x="0" y="0"/>
                          <a:chExt cx="6827400" cy="9524520"/>
                        </a:xfrm>
                      </wpg:grpSpPr>
                      <wps:wsp>
                        <wps:cNvSpPr txBox="1"/>
                        <wps:spPr>
                          <a:xfrm>
                            <a:off x="2352600" y="3086640"/>
                            <a:ext cx="2117160" cy="63100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安分局国保大队发函给刘美丽老家河北保定市望都县及周边的两个县的相关机构，企图搜罗所谓的“证据”进一步加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六月十一日，望都县公安局贾村派出所警察闯到贾村镇建安村于士坤家，抢劫走一些吉祥物挂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六月十二日，于士坤到保定市儿子家时，北京门头沟公安分局国保警察跟踪而至，联合保定市莲池公安分局五四路派出所警察，抄了于士坤的儿子家，抄走一电脑主机、三个手机、四个移动硬盘，以及几份法律资料和传单。于士坤母子被绑架到五四派出所非法审讯。当晚七点左右，于士坤被劫往北京非法关押，其子被放回。</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六月十三日，北京门头沟公安分局警察又闯到于士坤家，抄走一些十几年前的周刊，并强迫于士坤的老伴刘春水在一张白纸上签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士坤、刘美丽、安朝旭被北京门头沟公安分局构陷到门头沟区检察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士坤的儿子是软件开发工程师，他的电脑主机被抄走，对工作影响很大。他多次向北京门头沟公安分局要求归还被抄走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物品。刚开始，警察说检查完很</w:t>
                              </w:r>
                            </w:p>
                          </w:txbxContent>
                        </wps:txbx>
                        <wps:bodyPr wrap="square" lIns="0" rIns="0" tIns="0" bIns="0" anchor="t">
                          <a:noAutofit/>
                        </wps:bodyPr>
                      </wps:wsp>
                      <wps:wsp>
                        <wps:cNvSpPr txBox="1"/>
                        <wps:spPr>
                          <a:xfrm>
                            <a:off x="0" y="574200"/>
                            <a:ext cx="2117160" cy="8778960"/>
                          </a:xfrm>
                          <a:prstGeom prst="rect">
                            <a:avLst/>
                          </a:prstGeom>
                          <a:noFill/>
                          <a:ln w="0">
                            <a:noFill/>
                          </a:ln>
                        </wps:spPr>
                        <wps:txb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de-DE" w:eastAsia="zh-CN" w:bidi="ar-SA"/>
                                </w:rPr>
                                <w:t>【明慧网】河北省保定市望都县法轮功学员于士坤的女儿刘美丽、女婿安朝旭，二零二四年四月二十五日被北京门头沟公安分局大峪派出所警察入室绑架；六月十二日，门头沟公安分局国保警察将于士坤绑架。二零二五年四月上旬获悉：于士坤被北京市门头沟区法院非法</w:t>
                              </w:r>
                              <w:r>
                                <w:rPr>
                                  <w:kern w:val="2"/>
                                  <w:sz w:val="23"/>
                                  <w:szCs w:val="24"/>
                                  <w:spacing w:val="20"/>
                                  <w:rFonts w:ascii="宋体;SimSun" w:hAnsi="宋体;SimSun" w:eastAsia="宋体;SimSun" w:cs="Times New Roman"/>
                                  <w:color w:val="auto"/>
                                  <w:lang w:val="de-DE" w:eastAsia="zh-CN" w:bidi="ar-SA"/>
                                </w:rPr>
                                <w:t>判刑一年半、罚款二千</w:t>
                              </w:r>
                            </w:p>
                            <w:p>
                              <w:pPr>
                                <w:overflowPunct w:val="false"/>
                                <w:bidi w:val="0"/>
                                <w:spacing w:before="0" w:after="0" w:lineRule="exact" w:line="306"/>
                                <w:jc w:val="both"/>
                                <w:rPr/>
                              </w:pPr>
                              <w:r>
                                <w:rPr>
                                  <w:kern w:val="2"/>
                                  <w:spacing w:val="20"/>
                                  <w:sz w:val="23"/>
                                  <w:szCs w:val="24"/>
                                  <w:rFonts w:ascii="宋体;SimSun" w:hAnsi="宋体;SimSun" w:eastAsia="宋体;SimSun" w:cs="Times New Roman"/>
                                  <w:color w:val="auto"/>
                                  <w:lang w:val="de-DE" w:eastAsia="zh-CN" w:bidi="ar-SA"/>
                                </w:rPr>
                                <w:t>元；刘美丽被非法判刑</w:t>
                              </w:r>
                            </w:p>
                            <w:p>
                              <w:pPr>
                                <w:overflowPunct w:val="false"/>
                                <w:bidi w:val="0"/>
                                <w:spacing w:before="0" w:after="0" w:lineRule="exact" w:line="306"/>
                                <w:jc w:val="both"/>
                                <w:rPr/>
                              </w:pPr>
                              <w:r>
                                <w:rPr>
                                  <w:kern w:val="2"/>
                                  <w:spacing w:val="20"/>
                                  <w:sz w:val="23"/>
                                  <w:szCs w:val="24"/>
                                  <w:rFonts w:ascii="宋体;SimSun" w:hAnsi="宋体;SimSun" w:eastAsia="宋体;SimSun" w:cs="Times New Roman"/>
                                  <w:color w:val="auto"/>
                                  <w:lang w:val="de-DE" w:eastAsia="zh-CN" w:bidi="ar-SA"/>
                                </w:rPr>
                                <w:t>两</w:t>
                              </w:r>
                              <w:r>
                                <w:rPr>
                                  <w:kern w:val="2"/>
                                  <w:sz w:val="23"/>
                                  <w:szCs w:val="24"/>
                                  <w:rFonts w:ascii="宋体;SimSun" w:hAnsi="宋体;SimSun" w:eastAsia="宋体;SimSun" w:cs="Times New Roman"/>
                                  <w:color w:val="auto"/>
                                  <w:lang w:val="de-DE" w:eastAsia="zh-CN" w:bidi="ar-SA"/>
                                </w:rPr>
                                <w:t>年、罚款二千元；安朝旭被非法判刑两年（缓期三年执行），已于四月三日回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四月三日法院通知于士坤的丈夫刘春水，说让他去北京在判决书上签字，他问判决下来了吗？法院工作人员给他念了判决书，刘春水说要上诉，法院工作人员说你为什么要上诉啊？刘春水说我老婆干什么了？你们为什么判一年半？法院利用安朝旭的缓刑，用亲情绑架刘春水一家人不上诉，说上诉安朝旭就取消缓刑。这是明目张胆的违法行为。</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事件经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士坤今年62岁，家住河北保定市望都县贾村镇建安村；她女儿刘美丽、女婿安朝旭家住保定市清苑区北王力乡刘村。二</w:t>
                              </w:r>
                              <w:r>
                                <w:rPr>
                                  <w:kern w:val="2"/>
                                  <w:sz w:val="23"/>
                                  <w:szCs w:val="24"/>
                                  <w:spacing w:val="-14"/>
                                  <w:rFonts w:ascii="宋体;SimSun" w:hAnsi="宋体;SimSun" w:eastAsia="宋体;SimSun" w:cs="Times New Roman"/>
                                  <w:color w:val="auto"/>
                                  <w:lang w:val="de-DE" w:eastAsia="zh-CN" w:bidi="ar-SA"/>
                                </w:rPr>
                                <w:t>零二四年四月，刘美丽去北京，与</w:t>
                              </w:r>
                              <w:r>
                                <w:rPr>
                                  <w:kern w:val="2"/>
                                  <w:sz w:val="23"/>
                                  <w:szCs w:val="24"/>
                                  <w:rFonts w:ascii="宋体;SimSun" w:hAnsi="宋体;SimSun" w:eastAsia="宋体;SimSun" w:cs="Times New Roman"/>
                                  <w:color w:val="auto"/>
                                  <w:lang w:val="de-DE" w:eastAsia="zh-CN" w:bidi="ar-SA"/>
                                </w:rPr>
                                <w:t>到北京打工的丈夫安朝旭团聚。</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四月二十五日，北京门头沟公安分局大峪派出所警察闯到安朝旭在北京的租住处，将安朝旭、刘美丽夫妇绑架，称他们在北京市门头沟区发放法轮功真相资料时遭人举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五月二十九日，安朝旭、刘美丽被北京门头沟区检察院非法批捕。北京门头沟</w:t>
                              </w:r>
                            </w:p>
                          </w:txbxContent>
                        </wps:txbx>
                        <wps:bodyPr wrap="square" lIns="0" rIns="0" tIns="0" bIns="0" anchor="t">
                          <a:noAutofit/>
                        </wps:bodyPr>
                      </wps:wsp>
                      <wps:wsp>
                        <wps:cNvSpPr txBox="1"/>
                        <wps:spPr>
                          <a:xfrm>
                            <a:off x="4710600" y="542160"/>
                            <a:ext cx="2117160" cy="8982000"/>
                          </a:xfrm>
                          <a:prstGeom prst="rect">
                            <a:avLst/>
                          </a:prstGeom>
                          <a:noFill/>
                          <a:ln w="0">
                            <a:noFill/>
                          </a:ln>
                        </wps:spPr>
                        <wps:txb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快就归还；过了一个月警察又说还在检查；后来，警察说在走流程，往后置之不理。公安部门非法对于士坤儿子的网上通缉仍未解除。</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二零二四年九月，门头沟区检察院因“证据”不足，将案卷退回北京门头沟公安分局。</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为了进一步罗列罪名，北京门头沟公安分局警察又到二百多公里外，</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搜集能利用栽赃、陷害的所谓“证据”。二零二四年十月八日午后，警察在保定市博野县城东镇于堤村挨户查问，有没有炼法轮功的？有没有散发法轮功资料的？有村民问他们是干什么的，警察就亮出警察证。从十月七日后半夜开始，每晚至少三辆车，两辆是北京牌照，在于堤村蹲坑</w:t>
                              </w:r>
                              <w:r>
                                <w:rPr>
                                  <w:kern w:val="2"/>
                                  <w:sz w:val="23"/>
                                  <w:szCs w:val="24"/>
                                  <w:spacing w:val="-14"/>
                                  <w:rFonts w:ascii="宋体;SimSun" w:hAnsi="宋体;SimSun" w:eastAsia="宋体;SimSun" w:cs="Times New Roman"/>
                                  <w:color w:val="auto"/>
                                  <w:lang w:val="de-DE" w:eastAsia="zh-CN" w:bidi="ar-SA"/>
                                </w:rPr>
                                <w:t>驻扎，还带着一个亮着红灯的小仪器，折腾了四、五个夜晚才撤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十月十二日，北京门头沟公安分局警察又将于士坤、刘美丽、安朝旭构陷到门头沟区检察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十一月二十二日，门头沟区检察院又将于士坤、刘美丽、安朝旭非法起诉到门头沟区法院。过程中无论人证、物证都在造假，十个所谓“证人”横跨三个县市。</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一月二十四日，于士坤、女儿刘美丽、女婿安朝旭被北京门头沟区法院非法开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四月上旬获悉：于士坤一家三人被北京市门头沟区法院非法判刑。于士坤被非法判刑一年半、罚款二千元；刘美丽被非法判刑两年、罚款二千元；安朝旭被非法判刑两年（缓期三年执行）。◇</w:t>
                              </w:r>
                            </w:p>
                          </w:txbxContent>
                        </wps:txbx>
                        <wps:bodyPr wrap="square" lIns="0" rIns="0" tIns="0" bIns="0" anchor="t">
                          <a:noAutofit/>
                        </wps:bodyPr>
                      </wps:wsp>
                      <wps:wsp>
                        <wps:cNvSpPr txBox="1"/>
                        <wps:spPr>
                          <a:xfrm>
                            <a:off x="255960" y="0"/>
                            <a:ext cx="6197760" cy="4032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河北保定市于士坤一家三人被非法判刑</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10"/>
                          <a:stretch/>
                        </pic:blipFill>
                        <pic:spPr>
                          <a:xfrm>
                            <a:off x="1784880" y="600120"/>
                            <a:ext cx="3271680" cy="2370960"/>
                          </a:xfrm>
                          <a:prstGeom prst="rect">
                            <a:avLst/>
                          </a:prstGeom>
                          <a:ln w="0">
                            <a:noFill/>
                          </a:ln>
                        </pic:spPr>
                      </pic:pic>
                    </wpg:wgp>
                  </a:graphicData>
                </a:graphic>
              </wp:anchor>
            </w:drawing>
          </mc:Choice>
          <mc:Fallback>
            <w:pict>
              <v:group id="shape_0" style="position:absolute;margin-left:-0.95pt;margin-top:1.05pt;width:537.6pt;height:749.95pt" coordorigin="-19,21" coordsize="10752,14999">
                <v:shape id="shape_0" stroked="f" o:allowincell="f" style="position:absolute;left:3686;top:4882;width:3333;height:9936;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安分局国保大队发函给刘美丽老家河北保定市望都县及周边的两个县的相关机构，企图搜罗所谓的“证据”进一步加害。</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六月十一日，望都县公安局贾村派出所警察闯到贾村镇建安村于士坤家，抢劫走一些吉祥物挂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六月十二日，于士坤到保定市儿子家时，北京门头沟公安分局国保警察跟踪而至，联合保定市莲池公安分局五四路派出所警察，抄了于士坤的儿子家，抄走一电脑主机、三个手机、四个移动硬盘，以及几份法律资料和传单。于士坤母子被绑架到五四派出所非法审讯。当晚七点左右，于士坤被劫往北京非法关押，其子被放回。</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六月十三日，北京门头沟公安分局警察又闯到于士坤家，抄走一些十几年前的周刊，并强迫于士坤的老伴刘春水在一张白纸上签字。</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士坤、刘美丽、安朝旭被北京门头沟公安分局构陷到门头沟区检察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士坤的儿子是软件开发工程师，他的电脑主机被抄走，对工作影响很大。他多次向北京门头沟公安分局要求归还被抄走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物品。刚开始，警察说检查完很</w:t>
                        </w:r>
                      </w:p>
                    </w:txbxContent>
                  </v:textbox>
                  <v:fill o:detectmouseclick="t" on="false"/>
                  <v:stroke color="#3465a4" joinstyle="round" endcap="flat"/>
                  <w10:wrap type="none"/>
                </v:shape>
                <v:shape id="shape_0" stroked="f" o:allowincell="f" style="position:absolute;left:-19;top:925;width:3333;height:13824;mso-wrap-style:square;v-text-anchor:top" type="_x0000_t202">
                  <v:textbo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de-DE" w:eastAsia="zh-CN" w:bidi="ar-SA"/>
                          </w:rPr>
                          <w:t>【明慧网】河北省保定市望都县法轮功学员于士坤的女儿刘美丽、女婿安朝旭，二零二四年四月二十五日被北京门头沟公安分局大峪派出所警察入室绑架；六月十二日，门头沟公安分局国保警察将于士坤绑架。二零二五年四月上旬获悉：于士坤被北京市门头沟区法院非法</w:t>
                        </w:r>
                        <w:r>
                          <w:rPr>
                            <w:kern w:val="2"/>
                            <w:sz w:val="23"/>
                            <w:szCs w:val="24"/>
                            <w:spacing w:val="20"/>
                            <w:rFonts w:ascii="宋体;SimSun" w:hAnsi="宋体;SimSun" w:eastAsia="宋体;SimSun" w:cs="Times New Roman"/>
                            <w:color w:val="auto"/>
                            <w:lang w:val="de-DE" w:eastAsia="zh-CN" w:bidi="ar-SA"/>
                          </w:rPr>
                          <w:t>判刑一年半、罚款二千</w:t>
                        </w:r>
                      </w:p>
                      <w:p>
                        <w:pPr>
                          <w:overflowPunct w:val="false"/>
                          <w:bidi w:val="0"/>
                          <w:spacing w:before="0" w:after="0" w:lineRule="exact" w:line="306"/>
                          <w:jc w:val="both"/>
                          <w:rPr/>
                        </w:pPr>
                        <w:r>
                          <w:rPr>
                            <w:kern w:val="2"/>
                            <w:spacing w:val="20"/>
                            <w:sz w:val="23"/>
                            <w:szCs w:val="24"/>
                            <w:rFonts w:ascii="宋体;SimSun" w:hAnsi="宋体;SimSun" w:eastAsia="宋体;SimSun" w:cs="Times New Roman"/>
                            <w:color w:val="auto"/>
                            <w:lang w:val="de-DE" w:eastAsia="zh-CN" w:bidi="ar-SA"/>
                          </w:rPr>
                          <w:t>元；刘美丽被非法判刑</w:t>
                        </w:r>
                      </w:p>
                      <w:p>
                        <w:pPr>
                          <w:overflowPunct w:val="false"/>
                          <w:bidi w:val="0"/>
                          <w:spacing w:before="0" w:after="0" w:lineRule="exact" w:line="306"/>
                          <w:jc w:val="both"/>
                          <w:rPr/>
                        </w:pPr>
                        <w:r>
                          <w:rPr>
                            <w:kern w:val="2"/>
                            <w:spacing w:val="20"/>
                            <w:sz w:val="23"/>
                            <w:szCs w:val="24"/>
                            <w:rFonts w:ascii="宋体;SimSun" w:hAnsi="宋体;SimSun" w:eastAsia="宋体;SimSun" w:cs="Times New Roman"/>
                            <w:color w:val="auto"/>
                            <w:lang w:val="de-DE" w:eastAsia="zh-CN" w:bidi="ar-SA"/>
                          </w:rPr>
                          <w:t>两</w:t>
                        </w:r>
                        <w:r>
                          <w:rPr>
                            <w:kern w:val="2"/>
                            <w:sz w:val="23"/>
                            <w:szCs w:val="24"/>
                            <w:rFonts w:ascii="宋体;SimSun" w:hAnsi="宋体;SimSun" w:eastAsia="宋体;SimSun" w:cs="Times New Roman"/>
                            <w:color w:val="auto"/>
                            <w:lang w:val="de-DE" w:eastAsia="zh-CN" w:bidi="ar-SA"/>
                          </w:rPr>
                          <w:t>年、罚款二千元；安朝旭被非法判刑两年（缓期三年执行），已于四月三日回家。</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四月三日法院通知于士坤的丈夫刘春水，说让他去北京在判决书上签字，他问判决下来了吗？法院工作人员给他念了判决书，刘春水说要上诉，法院工作人员说你为什么要上诉啊？刘春水说我老婆干什么了？你们为什么判一年半？法院利用安朝旭的缓刑，用亲情绑架刘春水一家人不上诉，说上诉安朝旭就取消缓刑。这是明目张胆的违法行为。</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事件经过</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于士坤今年62岁，家住河北保定市望都县贾村镇建安村；她女儿刘美丽、女婿安朝旭家住保定市清苑区北王力乡刘村。二</w:t>
                        </w:r>
                        <w:r>
                          <w:rPr>
                            <w:kern w:val="2"/>
                            <w:sz w:val="23"/>
                            <w:szCs w:val="24"/>
                            <w:spacing w:val="-14"/>
                            <w:rFonts w:ascii="宋体;SimSun" w:hAnsi="宋体;SimSun" w:eastAsia="宋体;SimSun" w:cs="Times New Roman"/>
                            <w:color w:val="auto"/>
                            <w:lang w:val="de-DE" w:eastAsia="zh-CN" w:bidi="ar-SA"/>
                          </w:rPr>
                          <w:t>零二四年四月，刘美丽去北京，与</w:t>
                        </w:r>
                        <w:r>
                          <w:rPr>
                            <w:kern w:val="2"/>
                            <w:sz w:val="23"/>
                            <w:szCs w:val="24"/>
                            <w:rFonts w:ascii="宋体;SimSun" w:hAnsi="宋体;SimSun" w:eastAsia="宋体;SimSun" w:cs="Times New Roman"/>
                            <w:color w:val="auto"/>
                            <w:lang w:val="de-DE" w:eastAsia="zh-CN" w:bidi="ar-SA"/>
                          </w:rPr>
                          <w:t>到北京打工的丈夫安朝旭团聚。</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四月二十五日，北京门头沟公安分局大峪派出所警察闯到安朝旭在北京的租住处，将安朝旭、刘美丽夫妇绑架，称他们在北京市门头沟区发放法轮功真相资料时遭人举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五月二十九日，安朝旭、刘美丽被北京门头沟区检察院非法批捕。北京门头沟</w:t>
                        </w:r>
                      </w:p>
                    </w:txbxContent>
                  </v:textbox>
                  <v:fill o:detectmouseclick="t" on="false"/>
                  <v:stroke color="#3465a4" joinstyle="round" endcap="flat"/>
                  <w10:wrap type="none"/>
                </v:shape>
                <v:shape id="shape_0" stroked="f" o:allowincell="f" style="position:absolute;left:7399;top:875;width:3333;height:14144;mso-wrap-style:square;v-text-anchor:top" type="_x0000_t202">
                  <v:textbo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快就归还；过了一个月警察又说还在检查；后来，警察说在走流程，往后置之不理。公安部门非法对于士坤儿子的网上通缉仍未解除。</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二零二四年九月，门头沟区检察院因“证据”不足，将案卷退回北京门头沟公安分局。</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为了进一步罗列罪名，北京门头沟公安分局警察又到二百多公里外，</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搜集能利用栽赃、陷害的所谓“证据”。二零二四年十月八日午后，警察在保定市博野县城东镇于堤村挨户查问，有没有炼法轮功的？有没有散发法轮功资料的？有村民问他们是干什么的，警察就亮出警察证。从十月七日后半夜开始，每晚至少三辆车，两辆是北京牌照，在于堤村蹲坑</w:t>
                        </w:r>
                        <w:r>
                          <w:rPr>
                            <w:kern w:val="2"/>
                            <w:sz w:val="23"/>
                            <w:szCs w:val="24"/>
                            <w:spacing w:val="-14"/>
                            <w:rFonts w:ascii="宋体;SimSun" w:hAnsi="宋体;SimSun" w:eastAsia="宋体;SimSun" w:cs="Times New Roman"/>
                            <w:color w:val="auto"/>
                            <w:lang w:val="de-DE" w:eastAsia="zh-CN" w:bidi="ar-SA"/>
                          </w:rPr>
                          <w:t>驻扎，还带着一个亮着红灯的小仪器，折腾了四、五个夜晚才撤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十月十二日，北京门头沟公安分局警察又将于士坤、刘美丽、安朝旭构陷到门头沟区检察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四年十一月二十二日，门头沟区检察院又将于士坤、刘美丽、安朝旭非法起诉到门头沟区法院。过程中无论人证、物证都在造假，十个所谓“证人”横跨三个县市。</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一月二十四日，于士坤、女儿刘美丽、女婿安朝旭被北京门头沟区法院非法开庭。</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五年四月上旬获悉：于士坤一家三人被北京市门头沟区法院非法判刑。于士坤被非法判刑一年半、罚款二千元；刘美丽被非法判刑两年、罚款二千元；安朝旭被非法判刑两年（缓期三年执行）。◇</w:t>
                        </w:r>
                      </w:p>
                    </w:txbxContent>
                  </v:textbox>
                  <v:fill o:detectmouseclick="t" on="false"/>
                  <v:stroke color="#3465a4" joinstyle="round" endcap="flat"/>
                  <w10:wrap type="none"/>
                </v:shape>
                <v:shape id="shape_0" fillcolor="black" stroked="f" o:allowincell="f" style="position:absolute;left:384;top:21;width:9759;height:634;mso-wrap-style:none;v-text-anchor:middle" type="_x0000_t136">
                  <v:path textpathok="t"/>
                  <v:textpath on="t" fitshape="t" string="河北保定市于士坤一家三人被非法判刑" style="font-family:&quot;方正兰亭中黑_GBK&quot;;font-size:24pt"/>
                  <v:fill o:detectmouseclick="t" type="solid" color2="white"/>
                  <v:stroke color="#3465a4" joinstyle="round" endcap="flat"/>
                  <v:shadow on="t" obscured="f" color="white"/>
                  <w10:wrap type="none"/>
                </v:shape>
                <v:shape id="shape_0" stroked="f" o:allowincell="f" style="position:absolute;left:2792;top:966;width:5151;height:3733;mso-wrap-style:none;v-text-anchor:middle" type="_x0000_t75">
                  <v:imagedata r:id="rId11" o:detectmouseclick="t"/>
                  <v:stroke color="#3465a4" joinstyle="round" endcap="flat"/>
                  <w10:wrap type="none"/>
                </v:shape>
              </v:group>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黑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4-11T20:34:00Z</cp:lastPrinted>
  <dcterms:modified xsi:type="dcterms:W3CDTF">2025-04-12T01:34:00Z</dcterms:modified>
  <cp:revision>3790</cp:revision>
  <dc:subject/>
  <dc:title/>
</cp:coreProperties>
</file>