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葫芦岛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24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年4月1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葫芦岛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243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年4月1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5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4150360</wp:posOffset>
                  </wp:positionH>
                  <wp:positionV relativeFrom="paragraph">
                    <wp:posOffset>198120</wp:posOffset>
                  </wp:positionV>
                  <wp:extent cx="2741295" cy="2148205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741400" cy="2148120"/>
                            <a:chOff x="0" y="0"/>
                            <a:chExt cx="2741400" cy="21481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18199" t="0" r="12653" b="21395"/>
                            <a:stretch/>
                          </pic:blipFill>
                          <pic:spPr>
                            <a:xfrm>
                              <a:off x="0" y="0"/>
                              <a:ext cx="2644200" cy="21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78880" y="1805400"/>
                              <a:ext cx="126252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>文: 河南大法弟子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26.8pt;margin-top:15.6pt;width:215.85pt;height:169.15pt" coordorigin="6536,312" coordsize="4317,3383">
                  <v:shape id="shape_0" stroked="f" o:allowincell="f" style="position:absolute;left:6536;top:312;width:4163;height:338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65;top:3155;width:1987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>文: 河南大法弟子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9030" stroked="t" o:allowincell="f" style="position:absolute;margin-left:3.1pt;margin-top:3.75pt;width:330.25pt;height:36.3pt;mso-wrap-style:none;v-text-anchor:middle" type="_x0000_t136">
            <v:path textpathok="t"/>
            <v:textpath on="t" fitshape="t" string="老伯终生保密的故事" style="font-family:&quot;方正大黑简体&quot;;font-size:24pt"/>
            <v:fill o:detectmouseclick="t" type="solid" color2="#596fcf"/>
            <v:stroke color="#a69030" weight="1440" joinstyle="miter" endcap="flat"/>
            <v:shadow on="t" obscured="f" color="white"/>
            <w10:wrap type="none"/>
          </v:shape>
        </w:pict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2095500" cy="78638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6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一位曾经参与对日抗战的老干部，抗战期间发生的故事让他终生保密，可后来他却义无反顾的将它说了出来，为什么他不再保密了呢？下面是这位老干部讲述的故事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是一个老兵，年轻时参加了新四军，那是中国在对日抗战时期由共产党领导的军队，一九四五年，日本投降了。接着国共内战，一九四九年国军战败，中共胜了。当时我美滋滋的想着：幸福生活从此就要开始了！没想到共党大权在手以后，血雨腥风的政治运动一个连一个，大运动里还夹带着若干小运动。我被搅在漩涡里，成了个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“老牌运动员”，在几十场大大小小的运动中，不是我 “运动”人家，便是人家“运动”我，受了不少凌辱，也做过不少糊涂事，造了很多业，最后呢，我落了一身病，从头到脚没有好地方。老友给我开玩笑：“我看你除了没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妇科病，别的病都到齐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为了好病，我不知跑过多少医院，曾练过一些气功，但都无济于事，不仅没好病，身上还招来了坏东西，被弄到生命垂危的地步。到了夏季，人家穿着短袖衫还嫌热，我却穿着棉袄，围着火炉才不冷。生的，冷的，辣的，一概不敢吃，我夜里老睡不着觉，生不如死啊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九九六年七月十六日，是我命运的转折点。那天早上，我起床后，走到离家不远的一个政府大院，看到里边有好多人在炼功，临街挂着《法轮功简介》，上前一看，觉的很好，当时就想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次日早上，我就站在炼功场后面，跟着辅导员炼动作。说来真是神奇，我才炼了两天，就把棉衣脱掉了，身上的浮肿消了不少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走路轻快了。炼到第五天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感觉饿，一气吃了五个桃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心里那个高兴啊，好多年了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没敢吃过水果！“这功真好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就炼这个功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于是，我请了《转法轮》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每天晚上参加集体学法。我真学实修，很快身体无病一身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五年，我看了《九评共产党》这本书，这《九评》写的真好，里面说的每件事都是真的，因为我真实的经历过。我离休前，在单位上班的时候，都有好奇的同事想听听我抗战时期的故事，当时我都摇头拒绝：“对不起，我执行的是特殊任务，终生保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本来我打算终生保密的，现在深刻描绘共产党本质的这本书出来了，我知道我应该将它说出来，为《九评共产党》作见证，在一九四一年，共军三五九旅在南泥湾开荒，大面积种植罂粟、熬制大烟（鸦片）千真万确，当时我就是一个地区贩烟的负责人，我们把延安转来的烟土批发给毒贩贩卖，赚取银元，用来招兵买马。后来中共取得政权，就密令将参与毒贩的全部处死。这些毒贩们做梦也没想到，为共产党出了力，还要吃枪子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国共合作对日抗战时期，由中共黄克诚领导的新四军三师驻扎在江苏淮阴，我那时就在三师当兵。三师在淮阴驻扎七年，却与城里的日军“和平共处”，一次仗也没打过。共产党给三师的任务不是抗日，而是扩充部队，抢占地盘。这期间，曾有国军的一个旅，从安徽淮北急行军六百里到达淮阴，准备突袭城中日军，收复失地。该旅刚抵淮阴，还立足未稳，竟遭到自己同胞新四军夜袭，被新四军三师包抄围困，打了一天一夜，这支抗日国军官兵全部牺牲在同胞新四军的枪口之下。我很惊讶，这种杀害同胞、破坏抗日的举动，却被中共党官倒黑为白，说什么：“日军是反革命，国民党也是反革命，都是革命对象，都得消灭，早消灭晚消灭都一样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所以在一九九九年七月，中共疯狂打压法轮功时，我知道共产党又同样耍了颠倒是非善恶的伎俩，污蔑教人修心向善的大法，为了不让人受到蒙骗，我买了一辆电动三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轮车，专门去乡下农村传送大法美好的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福音与中共迫害法轮功的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一次，我在地头给一名正在播种的老农讲真相。那人听了一会儿，劝我：“您是老干部，工资一个顶几个，这么大年纪了，跑出来受这苦，还有危险性，在家里享福多好啊！”我说：“大兄弟，我知道你是个善良人，为我好。可是，共产党坏事干绝，天要收它。打个比方吧，它是一个大厦，乡亲们都在大厦里面，睡着了，你也在里面睡着了。如今这个大厦已经腐朽透顶，随时都会倒塌，我在外边看的一清二楚，那你说，我是赶快把你喊醒好呢？还是看见只当没看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见，只顾自个享福好呢？”那老农听罢，连连点头，对我竖起了大拇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几年来，方圆三十多里以内的每个村庄，都留下了我的身影。◇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19.2pt;mso-wrap-distance-left:9.05pt;mso-wrap-distance-right:9.05pt;mso-wrap-distance-top:0pt;mso-wrap-distance-bottom:0pt;margin-top:11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一位曾经参与对日抗战的老干部，抗战期间发生的故事让他终生保密，可后来他却义无反顾的将它说了出来，为什么他不再保密了呢？下面是这位老干部讲述的故事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是一个老兵，年轻时参加了新四军，那是中国在对日抗战时期由共产党领导的军队，一九四五年，日本投降了。接着国共内战，一九四九年国军战败，中共胜了。当时我美滋滋的想着：幸福生活从此就要开始了！没想到共党大权在手以后，血雨腥风的政治运动一个连一个，大运动里还夹带着若干小运动。我被搅在漩涡里，成了个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“老牌运动员”，在几十场大大小小的运动中，不是我 “运动”人家，便是人家“运动”我，受了不少凌辱，也做过不少糊涂事，造了很多业，最后呢，我落了一身病，从头到脚没有好地方。老友给我开玩笑：“我看你除了没有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妇科病，别的病都到齐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为了好病，我不知跑过多少医院，曾练过一些气功，但都无济于事，不仅没好病，身上还招来了坏东西，被弄到生命垂危的地步。到了夏季，人家穿着短袖衫还嫌热，我却穿着棉袄，围着火炉才不冷。生的，冷的，辣的，一概不敢吃，我夜里老睡不着觉，生不如死啊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九九六年七月十六日，是我命运的转折点。那天早上，我起床后，走到离家不远的一个政府大院，看到里边有好多人在炼功，临街挂着《法轮功简介》，上前一看，觉的很好，当时就想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次日早上，我就站在炼功场后面，跟着辅导员炼动作。说来真是神奇，我才炼了两天，就把棉衣脱掉了，身上的浮肿消了不少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走路轻快了。炼到第五天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感觉饿，一气吃了五个桃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心里那个高兴啊，好多年了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没敢吃过水果！“这功真好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就炼这个功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于是，我请了《转法轮》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每天晚上参加集体学法。我真学实修，很快身体无病一身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五年，我看了《九评共产党》这本书，这《九评》写的真好，里面说的每件事都是真的，因为我真实的经历过。我离休前，在单位上班的时候，都有好奇的同事想听听我抗战时期的故事，当时我都摇头拒绝：“对不起，我执行的是特殊任务，终生保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本来我打算终生保密的，现在深刻描绘共产党本质的这本书出来了，我知道我应该将它说出来，为《九评共产党》作见证，在一九四一年，共军三五九旅在南泥湾开荒，大面积种植罂粟、熬制大烟（鸦片）千真万确，当时我就是一个地区贩烟的负责人，我们把延安转来的烟土批发给毒贩贩卖，赚取银元，用来招兵买马。后来中共取得政权，就密令将参与毒贩的全部处死。这些毒贩们做梦也没想到，为共产党出了力，还要吃枪子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国共合作对日抗战时期，由中共黄克诚领导的新四军三师驻扎在江苏淮阴，我那时就在三师当兵。三师在淮阴驻扎七年，却与城里的日军“和平共处”，一次仗也没打过。共产党给三师的任务不是抗日，而是扩充部队，抢占地盘。这期间，曾有国军的一个旅，从安徽淮北急行军六百里到达淮阴，准备突袭城中日军，收复失地。该旅刚抵淮阴，还立足未稳，竟遭到自己同胞新四军夜袭，被新四军三师包抄围困，打了一天一夜，这支抗日国军官兵全部牺牲在同胞新四军的枪口之下。我很惊讶，这种杀害同胞、破坏抗日的举动，却被中共党官倒黑为白，说什么：“日军是反革命，国民党也是反革命，都是革命对象，都得消灭，早消灭晚消灭都一样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所以在一九九九年七月，中共疯狂打压法轮功时，我知道共产党又同样耍了颠倒是非善恶的伎俩，污蔑教人修心向善的大法，为了不让人受到蒙骗，我买了一辆电动三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轮车，专门去乡下农村传送大法美好的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福音与中共迫害法轮功的真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一次，我在地头给一名正在播种的老农讲真相。那人听了一会儿，劝我：“您是老干部，工资一个顶几个，这么大年纪了，跑出来受这苦，还有危险性，在家里享福多好啊！”我说：“大兄弟，我知道你是个善良人，为我好。可是，共产党坏事干绝，天要收它。打个比方吧，它是一个大厦，乡亲们都在大厦里面，睡着了，你也在里面睡着了。如今这个大厦已经腐朽透顶，随时都会倒塌，我在外边看的一清二楚，那你说，我是赶快把你喊醒好呢？还是看见只当没看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见，只顾自个享福好呢？”那老农听罢，连连点头，对我竖起了大拇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几年来，方圆三十多里以内的每个村庄，都留下了我的身影。◇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7755</wp:posOffset>
                </wp:positionH>
                <wp:positionV relativeFrom="paragraph">
                  <wp:posOffset>129540</wp:posOffset>
                </wp:positionV>
                <wp:extent cx="2095500" cy="78663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6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19.4pt;mso-wrap-distance-left:9.05pt;mso-wrap-distance-right:9.05pt;mso-wrap-distance-top:0pt;mso-wrap-distance-bottom:0pt;margin-top:10.2pt;mso-position-vertical-relative:text;margin-left:18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8050</wp:posOffset>
                </wp:positionH>
                <wp:positionV relativeFrom="paragraph">
                  <wp:posOffset>1447800</wp:posOffset>
                </wp:positionV>
                <wp:extent cx="2095500" cy="65792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7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8.05pt;mso-wrap-distance-left:9.05pt;mso-wrap-distance-right:9.05pt;mso-wrap-distance-top:0pt;mso-wrap-distance-bottom:0pt;margin-top:114pt;mso-position-vertical-relative:text;margin-left:37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227965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2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葫芦岛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522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7.95pt;width:533.55pt;height:21.85pt" coordorigin="13,359" coordsize="10671,437">
                <v:shape id="shape_0" stroked="f" o:allowincell="f" style="position:absolute;left:13;top:35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2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葫芦岛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;top:79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94;top:441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4.5pt;margin-top:24.45pt;width:531.7pt;height:32.1pt;mso-wrap-style:none;v-text-anchor:middle" type="_x0000_t136">
            <v:path textpathok="t"/>
            <v:textpath on="t" fitshape="t" string="曾被诬判十年冤刑　葫芦岛七旬老太宫昌兰遭绑架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22195</wp:posOffset>
            </wp:positionH>
            <wp:positionV relativeFrom="paragraph">
              <wp:posOffset>173355</wp:posOffset>
            </wp:positionV>
            <wp:extent cx="2133600" cy="15367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123190</wp:posOffset>
                </wp:positionV>
                <wp:extent cx="2095500" cy="670750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70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葫芦岛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的法轮功学员宫昌兰女士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上午突然遭连山区公安局警察绑架，现被非法关押在葫芦岛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宫昌兰多年前被连山区法院非法判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。据悉，警察因当时没能将她所谓“收监”，遂将她列为“网逃”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2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六、七月时，宫昌兰在检测核酸地点被警察绑架，被劫持到兴城看守所，因身体检查不合格，被放回家监视半年。连山法院现在说要“结案”，令连山公安局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绑架了宫昌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宫昌兰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95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出生，原葫芦岛锌厂退休办职工，家住龙港区。宫昌兰曾经患心脏病、经常休克、心肌缺血、胃病、风湿病、长期便秘、便血等顽疾，特别遭罪，很痛苦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99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宫昌兰修炼大法后，一身病都不翼而飞，她用真、善、忍的标准来要求自己，遇事忍让、处处为他人着想，对待丈夫前妻的两个孩子象亲生一样，被亲属称为百分之百的好继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自中共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99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instrText xml:space="preserve"> HYPERLINK "http://www.minghui.org/mh/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szCs w:val="22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法轮功后，宫昌兰因坚持信仰，多次遭绑架、关押，两次被被非法判刑，共计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冤刑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详情如下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99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宫昌兰因去北京为法轮功上访被绑架，第二天被囚禁到锌厂办的洗脑班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，宫昌兰因传播法轮功真相资料，被龙港区政保大队伙同东街派出所绑架，非法审讯关押期间，她遭到殴打、体罚，后被非法关押在看守所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天。之后单位处罚：撤销干部籍；开除公职留厂察看一年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去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环境最差、污染严重的碳化硅车间干活；扣发工资，只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3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元生活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，宫昌兰等锌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名法轮功学员被劫持到兴城西飞招待所洗脑班迫害。宫昌兰又被开除留厂察看一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宫昌兰去北京上访，被龙港区东街派出所警察劫持到拘留所十五天，后被锌厂劫持到兴城西飞招待所的洗脑班迫害。她绝食反迫害，三天后被放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0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锌厂邪党人员又将法轮功学员绑架到兴城洗脑班迫害， 宫昌兰和丈夫吴波被迫离家，从此过着漂泊的生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0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宫昌兰因回家取衣服被社区人员告发，东街派出所警察上门欲绑架宫昌兰到洗脑班。宫昌兰拒绝配合，警察动用了五辆车、人员若干包围她家五个小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0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吴波、宫昌兰夫妇在其大姐家被警察绑架。夫妇俩被非法关押在葫芦岛看守所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个半月，宫昌兰后被连山区法院非法判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，吴波被非法判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。宫昌兰因被体检出患有严重心肌缺血、高血压等重病，辽宁女监拒收，改为监外执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0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晚，吴波、宫昌兰夫妇再次在宫昌兰大姐家被警察绑架。当时龙港公安分局局长王杰亲自带队，十多名警察开三辆警车，把宫昌兰夫妇劫持到葫芦岛看守所。吴波几天后闯出。警察以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0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判的七年刑期没有完结，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将宫昌兰劫持到辽宁女监。宫昌兰被非法关押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个月，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结束冤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出狱不到五个月的宫昌兰在又被连山区公安分局刑警大队警察绑架，警察的理由竟是她丈夫吴波是网逃。在葫芦岛看守所，宫昌兰绝食抗议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天后被释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1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连山区检察院将吴波、宫昌兰夫妇构陷到连山区法院，夫妇二人各被非法判刑三年。夫妇俩之后的情况不详。据明慧网信息，吴波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1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离世。宫昌兰被警察非法列为“网逃”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宫昌兰再次被连山区公安局警察绑架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28.15pt;mso-wrap-distance-left:9.05pt;mso-wrap-distance-right:9.05pt;mso-wrap-distance-top:0pt;mso-wrap-distance-bottom:0pt;margin-top:9.7pt;mso-position-vertical-relative:text;margin-left: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葫芦岛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的法轮功学员宫昌兰女士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2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上午突然遭连山区公安局警察绑架，现被非法关押在葫芦岛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宫昌兰多年前被连山区法院非法判刑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。据悉，警察因当时没能将她所谓“收监”，遂将她列为“网逃”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2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六、七月时，宫昌兰在检测核酸地点被警察绑架，被劫持到兴城看守所，因身体检查不合格，被放回家监视半年。连山法院现在说要“结案”，令连山公安局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2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绑架了宫昌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宫昌兰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95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出生，原葫芦岛锌厂退休办职工，家住龙港区。宫昌兰曾经患心脏病、经常休克、心肌缺血、胃病、风湿病、长期便秘、便血等顽疾，特别遭罪，很痛苦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996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宫昌兰修炼大法后，一身病都不翼而飞，她用真、善、忍的标准来要求自己，遇事忍让、处处为他人着想，对待丈夫前妻的两个孩子象亲生一样，被亲属称为百分之百的好继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自中共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99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instrText xml:space="preserve"> HYPERLINK "http://www.minghui.org/mh/glossary.html" \l "37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szCs w:val="22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法轮功后，宫昌兰因坚持信仰，多次遭绑架、关押，两次被被非法判刑，共计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冤刑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详情如下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99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宫昌兰因去北京为法轮功上访被绑架，第二天被囚禁到锌厂办的洗脑班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0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，宫昌兰因传播法轮功真相资料，被龙港区政保大队伙同东街派出所绑架，非法审讯关押期间，她遭到殴打、体罚，后被非法关押在看守所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天。之后单位处罚：撤销干部籍；开除公职留厂察看一年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去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环境最差、污染严重的碳化硅车间干活；扣发工资，只给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3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元生活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0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，宫昌兰等锌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名法轮功学员被劫持到兴城西飞招待所洗脑班迫害。宫昌兰又被开除留厂察看一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0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宫昌兰去北京上访，被龙港区东街派出所警察劫持到拘留所十五天，后被锌厂劫持到兴城西飞招待所的洗脑班迫害。她绝食反迫害，三天后被放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0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锌厂邪党人员又将法轮功学员绑架到兴城洗脑班迫害， 宫昌兰和丈夫吴波被迫离家，从此过着漂泊的生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0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宫昌兰因回家取衣服被社区人员告发，东街派出所警察上门欲绑架宫昌兰到洗脑班。宫昌兰拒绝配合，警察动用了五辆车、人员若干包围她家五个小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0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吴波、宫昌兰夫妇在其大姐家被警察绑架。夫妇俩被非法关押在葫芦岛看守所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个半月，宫昌兰后被连山区法院非法判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，吴波被非法判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。宫昌兰因被体检出患有严重心肌缺血、高血压等重病，辽宁女监拒收，改为监外执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0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晚，吴波、宫昌兰夫妇再次在宫昌兰大姐家被警察绑架。当时龙港公安分局局长王杰亲自带队，十多名警察开三辆警车，把宫昌兰夫妇劫持到葫芦岛看守所。吴波几天后闯出。警察以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0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判的七年刑期没有完结，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1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将宫昌兰劫持到辽宁女监。宫昌兰被非法关押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个月，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1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结束冤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1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出狱不到五个月的宫昌兰在又被连山区公安分局刑警大队警察绑架，警察的理由竟是她丈夫吴波是网逃。在葫芦岛看守所，宫昌兰绝食抗议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天后被释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1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连山区检察院将吴波、宫昌兰夫妇构陷到连山区法院，夫妇二人各被非法判刑三年。夫妇俩之后的情况不详。据明慧网信息，吴波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16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离世。宫昌兰被警察非法列为“网逃”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2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宫昌兰再次被连山区公安局警察绑架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1245</wp:posOffset>
                </wp:positionH>
                <wp:positionV relativeFrom="paragraph">
                  <wp:posOffset>1831975</wp:posOffset>
                </wp:positionV>
                <wp:extent cx="2095500" cy="505523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05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8.05pt;mso-wrap-distance-left:9.05pt;mso-wrap-distance-right:9.05pt;mso-wrap-distance-top:0pt;mso-wrap-distance-bottom:0pt;margin-top:144.25pt;mso-position-vertical-relative:text;margin-left:18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1070</wp:posOffset>
                </wp:positionH>
                <wp:positionV relativeFrom="paragraph">
                  <wp:posOffset>109855</wp:posOffset>
                </wp:positionV>
                <wp:extent cx="2095500" cy="68351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83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38.2pt;mso-wrap-distance-left:9.05pt;mso-wrap-distance-right:9.05pt;mso-wrap-distance-top:0pt;mso-wrap-distance-bottom:0pt;margin-top:8.65pt;mso-position-vertical-relative:text;margin-left:37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6788150" cy="19507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160" cy="1950840"/>
                          <a:chOff x="0" y="0"/>
                          <a:chExt cx="6788160" cy="1950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387680" y="32400"/>
                            <a:ext cx="2400480" cy="176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4920"/>
                            <a:ext cx="4305240" cy="164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00" w:lineRule="exact" w:line="300"/>
                                <w:ind w:right="168"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0"/>
                            <a:ext cx="4215240" cy="304200"/>
                          </a:xfrm>
                          <a:prstGeom prst="rect">
                            <a:avLst/>
                          </a:prstGeom>
                          <a:solidFill>
                            <a:srgbClr val="00b050">
                              <a:alpha val="1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方正粗圆简体" w:hAnsi="方正粗圆简体" w:eastAsia="方正粗圆简体" w:cs="Times New Roman"/>
                                  <w:color w:val="auto"/>
                                  <w:lang w:val="de-DE" w:eastAsia="zh-CN" w:bidi="ar-SA"/>
                                </w:rPr>
                                <w:t>动脑筋：这可能吗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3pt;width:534.5pt;height:153.6pt" coordorigin="0,346" coordsize="10690,3072">
                <v:shape id="shape_0" stroked="f" o:allowincell="f" style="position:absolute;left:6910;top:397;width:3779;height:278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0;top:826;width:6779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00" w:lineRule="exact" w:line="300"/>
                          <w:ind w:right="168"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b050" stroked="f" o:allowincell="f" style="position:absolute;left:12;top:346;width:663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方正粗圆简体" w:hAnsi="方正粗圆简体" w:eastAsia="方正粗圆简体" w:cs="Times New Roman"/>
                            <w:color w:val="auto"/>
                            <w:lang w:val="de-DE" w:eastAsia="zh-CN" w:bidi="ar-SA"/>
                          </w:rPr>
                          <w:t>动脑筋：这可能吗？</w:t>
                        </w:r>
                      </w:p>
                    </w:txbxContent>
                  </v:textbox>
                  <v:fill o:detectmouseclick="t" type="solid" color2="#ff4faf" opacity="0.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23:13:00Z</dcterms:created>
  <dc:creator/>
  <dc:description/>
  <cp:keywords/>
  <dc:language>en-US</dc:language>
  <cp:lastModifiedBy/>
  <cp:lastPrinted>2025-04-11T18:30:00Z</cp:lastPrinted>
  <dcterms:modified xsi:type="dcterms:W3CDTF">2025-04-11T23:30:00Z</dcterms:modified>
  <cp:revision>4</cp:revision>
  <dc:subject/>
  <dc:title/>
</cp:coreProperties>
</file>