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4572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47345</wp:posOffset>
                </wp:positionV>
                <wp:extent cx="6775450" cy="190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27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8765</wp:posOffset>
                </wp:positionH>
                <wp:positionV relativeFrom="paragraph">
                  <wp:posOffset>79375</wp:posOffset>
                </wp:positionV>
                <wp:extent cx="3772535" cy="223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吉林省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8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6.2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吉林省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87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http://www.minghui.org/mh/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http://www.minghui.org/mh/glossary.html" \l "37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</wp:posOffset>
                </wp:positionH>
                <wp:positionV relativeFrom="paragraph">
                  <wp:posOffset>223520</wp:posOffset>
                </wp:positionV>
                <wp:extent cx="6771640" cy="6194425"/>
                <wp:effectExtent l="0" t="0" r="87045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1600" cy="6194520"/>
                          <a:chOff x="0" y="0"/>
                          <a:chExt cx="6771600" cy="619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71600" cy="619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55120"/>
                              <a:ext cx="6771600" cy="5639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430520" cy="5639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34960" y="360"/>
                                  <a:ext cx="2095560" cy="55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到你这儿来的。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right="910"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“说实在的，我们那一带没听说哪个村有法轮功（学员），再说贸然去打听，也不知道姓啥名谁，也无法打听，现在这个形势，也没人告诉咱。法轮功资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right="91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料很长时间才能得到一份，也不知料道珍惜，看一看也就在做饭引火时烧了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right="910"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后来和我们村一位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老头儿说起来，他说见过炼法轮功的人，和他们聊过，也看过一些本本儿，他说法轮功说的都是真的。我才开始重视，也非常珍惜这资料，也很想找一个法轮功，了解了解法轮功到底是咋回事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书书给他讲了一些大法的真相，然后问他上学时入过团队没有。他说入过，过年龄了，早就自动退了。书书告诉他自动退的不算，得你自己发自内心想退出来才算数，并说：“我帮你退了吧，你叫什么名字？”小伙子说了他的名字。书书同时又告诉他：回去后把我给你说的这些真相告诉你家里其他人及亲朋，让大家都明白真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095560" cy="563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【明慧网】这是发生在河北省某县的一个真实的故事，为保护当事人安全，人名、地名均为化名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那天，书书一家人正要吃饭，突然一位三十多岁的小伙子，急匆匆走進她家，开口问道：“这是书书家吗？” 书书说：你找她干什么？小伙子明白这回找对了，说：你可真难找啊！我先来到这个庄子打听你，有人把我指到了另外一个庄子，那个庄子的人又把我给指回来，打听了好几个人，这不，最后好不容易才找到你家这儿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其实村里人知道书书受过中共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迫害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，看小伙子不是本地人，怕书书遭遇不测，为保护书书，所以没跟小伙子说实话。书书问他：你是哪里的，有什么事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小伙子说：“我是南沟的，到这儿有好几十里路呢”。说着话，从衣兜里掏出一份皱褶的真相资料说：这资料是你们发的吧？我知道这是救人的，所以你们发到我家的资料我才经常不断的看。你看这资料都看成这样子了。我是一边看一边等，等你们再来给我家发啊，可这么长时间也没等见你们再来。你再看这上边不是有你的名字和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子名嘛，我就是这么多方打听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676040" y="2494080"/>
                                <a:ext cx="2095560" cy="30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都三退了才能在大劫难中保住性命。他说好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书书送给他一本《九评共产党》和三本小册子，让他拿回去多看看。他恳求书书多给他一些，书书又送给了他一个真相优盘。并告诉他优盘里面的内容很多，能看好久。他说：行，那我就先看这些吧。你们到我村发资料的时候，一定多给我家放些。然后又描述了一下他家周围的环境，又打开手机让书书看了一下他家大门口的照片，再三叮嘱，一定给他多多的发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最后，小伙子高兴的把资料装好和书书道别，心满意足地骑车走了。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977640" y="0"/>
                              <a:ext cx="2793960" cy="298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61080" y="53280"/>
                            <a:ext cx="3524760" cy="36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登门找真相的小伙子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7.6pt;width:533.2pt;height:487.75pt" coordorigin="6,352" coordsize="10664,9755">
                <v:group id="shape_0" style="position:absolute;left:6;top:352;width:10664;height:9755">
                  <v:group id="shape_0" style="position:absolute;left:6;top:1226;width:10664;height:8881">
                    <v:group id="shape_0" style="position:absolute;left:6;top:1226;width:6977;height:888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683;top:1227;width:3299;height:87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到你这儿来的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91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“说实在的，我们那一带没听说哪个村有法轮功（学员），再说贸然去打听，也不知道姓啥名谁，也无法打听，现在这个形势，也没人告诉咱。法轮功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9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料很长时间才能得到一份，也不知料道珍惜，看一看也就在做饭引火时烧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91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后来和我们村一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老头儿说起来，他说见过炼法轮功的人，和他们聊过，也看过一些本本儿，他说法轮功说的都是真的。我才开始重视，也非常珍惜这资料，也很想找一个法轮功，了解了解法轮功到底是咋回事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书书给他讲了一些大法的真相，然后问他上学时入过团队没有。他说入过，过年龄了，早就自动退了。书书告诉他自动退的不算，得你自己发自内心想退出来才算数，并说：“我帮你退了吧，你叫什么名字？”小伙子说了他的名字。书书同时又告诉他：回去后把我给你说的这些真相告诉你家里其他人及亲朋，让大家都明白真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;top:1226;width:3299;height:88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这是发生在河北省某县的一个真实的故事，为保护当事人安全，人名、地名均为化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那天，书书一家人正要吃饭，突然一位三十多岁的小伙子，急匆匆走進她家，开口问道：“这是书书家吗？” 书书说：你找她干什么？小伙子明白这回找对了，说：你可真难找啊！我先来到这个庄子打听你，有人把我指到了另外一个庄子，那个庄子的人又把我给指回来，打听了好几个人，这不，最后好不容易才找到你家这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其实村里人知道书书受过中共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，看小伙子不是本地人，怕书书遭遇不测，为保护书书，所以没跟小伙子说实话。书书问他：你是哪里的，有什么事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小伙子说：“我是南沟的，到这儿有好几十里路呢”。说着话，从衣兜里掏出一份皱褶的真相资料说：这资料是你们发的吧？我知道这是救人的，所以你们发到我家的资料我才经常不断的看。你看这资料都看成这样子了。我是一边看一边等，等你们再来给我家发啊，可这么长时间也没等见你们再来。你再看这上边不是有你的名字和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子名嘛，我就是这么多方打听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370;top:5154;width:3299;height:4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都三退了才能在大劫难中保住性命。他说好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书书送给他一本《九评共产党》和三本小册子，让他拿回去多看看。他恳求书书多给他一些，书书又送给了他一个真相优盘。并告诉他优盘里面的内容很多，能看好久。他说：行，那我就先看这些吧。你们到我村发资料的时候，一定多给我家放些。然后又描述了一下他家周围的环境，又打开手机让书书看了一下他家大门口的照片，再三叮嘱，一定给他多多的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最后，小伙子高兴的把资料装好和书书道别，心满意足地骑车走了。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270;top:352;width:4399;height:4704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c66f10" stroked="f" o:allowincell="f" style="position:absolute;left:1992;top:436;width:5550;height:569;mso-wrap-style:none;v-text-anchor:middle" type="_x0000_t136">
                  <v:path textpathok="t"/>
                  <v:textpath on="t" fitshape="t" string="登门找真相的小伙子" style="font-family:&quot;方正粗圆简体&quot;;font-size:24pt"/>
                  <v:fill o:detectmouseclick="t" type="solid" color2="#3990ef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Style12"/>
        <w:tabs>
          <w:tab w:val="clear" w:pos="708"/>
          <w:tab w:val="left" w:pos="8760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tabs>
          <w:tab w:val="clear" w:pos="708"/>
          <w:tab w:val="left" w:pos="3735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2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</wp:posOffset>
                </wp:positionH>
                <wp:positionV relativeFrom="paragraph">
                  <wp:posOffset>124460</wp:posOffset>
                </wp:positionV>
                <wp:extent cx="6757670" cy="2519045"/>
                <wp:effectExtent l="1905" t="0" r="7959725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560" cy="2518920"/>
                          <a:chOff x="0" y="0"/>
                          <a:chExt cx="6757560" cy="2518920"/>
                        </a:xfrm>
                      </wpg:grpSpPr>
                      <wps:wsp>
                        <wps:cNvSpPr txBox="1"/>
                        <wps:spPr>
                          <a:xfrm>
                            <a:off x="0" y="64080"/>
                            <a:ext cx="6757560" cy="2454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3913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911880"/>
                            <a:ext cx="3128760" cy="158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大陆疫情海啸般袭来，目前大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体制内的高官、专家、学者、名人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党员染疫离世。这是上天淘汰中共的信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在这前所未有的大瘟疫中，出路何在？法轮功创始人李洪志先生2020 年3月在《理性》一文中的部分内容这样写道：“这样的瘟疫是有目地、有目标而来的。它是来淘汰邪党份子的、与中共邪党走在一起的人的。”“远离中共邪党，不为邪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5400" y="147960"/>
                            <a:ext cx="3128760" cy="236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队，因为它背后是红色魔鬼，表面行为是流氓，而且无恶不作。神要开始铲除它了，为其站队的都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被淘汰。不信就拭目以待。”“如讲真相、三退、真心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念真言，都是最好的灵丹妙药、救人的办法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十多年来，法轮功学员风雨无阻地向世人讲清真相，其中“法轮大法好 真善忍好”就是真言的内容。“三退”就是自愿退出中共的党，团，队组织。您可在全球退党中心网站声明“三退”，用真名、小名、化名皆可。或在公共场合贴上“三退”声明。诚心敬念“法轮大法好，真善忍好”，就会得到神佛的护佑。希望大家能广传这个救命良方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" y="281160"/>
                            <a:ext cx="2010240" cy="510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避大疫救命良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隶书" w:hAnsi="隶书" w:eastAsia="隶书" w:cs="隶书"/>
                                  <w:lang w:val="en-US" w:bidi="hi-IN"/>
                                </w:rPr>
                                <w:t>“三退”保平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61560" y="0"/>
                            <a:ext cx="693360" cy="13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9.8pt;width:532.1pt;height:198.35pt" coordorigin="26,196" coordsize="10642,3967">
                <v:shape id="shape_0" stroked="t" o:allowincell="f" style="position:absolute;left:26;top:297;width:10641;height:38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d39137" weight="3240" joinstyle="miter" endcap="flat"/>
                  <w10:wrap type="none"/>
                </v:shape>
                <v:shape id="shape_0" stroked="f" o:allowincell="f" style="position:absolute;left:196;top:1632;width:4926;height:2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大陆疫情海啸般袭来，目前大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体制内的高官、专家、学者、名人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党员染疫离世。这是上天淘汰中共的信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在这前所未有的大瘟疫中，出路何在？法轮功创始人李洪志先生2020 年3月在《理性》一文中的部分内容这样写道：“这样的瘟疫是有目地、有目标而来的。它是来淘汰邪党份子的、与中共邪党走在一起的人的。”“远离中共邪党，不为邪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2;top:429;width:4926;height:3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队，因为它背后是红色魔鬼，表面行为是流氓，而且无恶不作。神要开始铲除它了，为其站队的都会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被淘汰。不信就拭目以待。”“如讲真相、三退、真心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念真言，都是最好的灵丹妙药、救人的办法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十多年来，法轮功学员风雨无阻地向世人讲清真相，其中“法轮大法好 真善忍好”就是真言的内容。“三退”就是自愿退出中共的党，团，队组织。您可在全球退党中心网站声明“三退”，用真名、小名、化名皆可。或在公共场合贴上“三退”声明。诚心敬念“法轮大法好，真善忍好”，就会得到神佛的护佑。希望大家能广传这个救命良方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39137" stroked="t" o:allowincell="f" style="position:absolute;left:700;top:639;width:3165;height:803;mso-wrap-style:none;v-text-anchor:middle" type="_x0000_t136">
                  <v:path textpathok="t"/>
                  <v:textpath on="t" fitshape="t" string="避大疫救命良方&#10;“三退”保平安" style="font-family:&quot;隶书&quot;;font-size:12pt"/>
                  <v:fill o:detectmouseclick="t" type="solid" color2="#2c6ec8"/>
                  <v:stroke color="#d39137" weight="1440" joinstyle="miter" endcap="flat"/>
                  <w10:wrap type="none"/>
                </v:shape>
                <v:shape id="shape_0" stroked="f" o:allowincell="f" style="position:absolute;left:4375;top:196;width:1091;height:207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tabs>
          <w:tab w:val="clear" w:pos="708"/>
          <w:tab w:val="left" w:pos="8055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104775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12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吉林省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8.25pt;width:533.55pt;height:21.85pt" coordorigin="7,165" coordsize="10671,437">
                <v:shape id="shape_0" stroked="t" o:allowincell="f" style="position:absolute;left:7;top:600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6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月12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吉林省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67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89.25pt;margin-top:13.3pt;width:354.95pt;height:24.8pt;mso-wrap-style:none;v-text-anchor:middle;mso-position-horizontal:center;mso-position-horizontal-relative:margin" type="_x0000_t136">
            <v:path textpathok="t"/>
            <v:textpath on="t" fitshape="t" string="龙井市姜秀琴、蔡玉红被非法判刑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http://www.minghui.org/mh/glossary.html" \l "37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http://www.minghui.org/mh/glossary.html" \l "37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</wp:posOffset>
                </wp:positionH>
                <wp:positionV relativeFrom="paragraph">
                  <wp:posOffset>174625</wp:posOffset>
                </wp:positionV>
                <wp:extent cx="6769100" cy="5014595"/>
                <wp:effectExtent l="0" t="0" r="739140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9080" cy="5014440"/>
                          <a:chOff x="0" y="0"/>
                          <a:chExt cx="6769080" cy="5014440"/>
                        </a:xfrm>
                      </wpg:grpSpPr>
                      <wps:wsp>
                        <wps:cNvSpPr txBox="1"/>
                        <wps:spPr>
                          <a:xfrm>
                            <a:off x="2337480" y="1523880"/>
                            <a:ext cx="2095560" cy="349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苦难言，特别是被皮肤病折磨生不如死，治疗十五年之久，花了上万元未能治好；自从修炼法轮大法之后，不到一个月，病全好了，不但病好了，脾气也好了，知道为别人着想，也不自私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1999年7月法轮功遭受迫害后，当年11月初，姜秀琴进京上访被非法关押一个多月，2000年12月末，再次进京上访，在北京被劫持回当地，非法关押在龙井市看守所，遭办案人员殴打，打耳光，用打火机烧手，其中一个办案人员威胁说：听说你是大姑娘未结婚，把衣服扒光强奸你，然后从四楼扔下去摔死。姜秀琴被非法劳教一年，在长春女子劳教所做奴工，在劳教所期间被殴打，不让睡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769080" cy="501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95560" cy="501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【明慧网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eastAsia="zh-CN" w:bidi="ar-SA" w:val="de-DE"/>
                                  </w:rPr>
                                  <w:t>延边朝鲜族自治州龙井市法轮功学员姜秀琴（女，60岁）、蔡玉红（女 ，56岁）2024年4月28日被绑架，被非法异地关押在延吉市看守所构陷，不让家人探视。2024年11月20日姜秀琴被劫持到长春女子监狱继续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eastAsia="zh-CN" w:bidi="ar-SA" w:val="de-DE"/>
                                  </w:rPr>
                                  <w:t>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eastAsia="zh-CN" w:bidi="ar-SA" w:val="de-DE"/>
                                  </w:rPr>
                                  <w:t>，后家属被告知姜秀琴被判一年零七个月。到现在，家属也没见到姜秀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蔡玉红被非法判一年零二个月，在被送监狱前，她丈夫突发疾病住进了重症监护室，由于没有人看护，她丈夫单位领导出面去公安局要人，后改判二缓二，已回家。她丈夫已康复出院，但是蔡玉红还得定期去公安局汇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姜秀琴、蔡玉红那天被绑架后，警察劫持她们闯入家中，非法抄家。当时姜秀琴妹妹的儿子（20多岁的小伙子）正在姜秀琴家，警察王维东一进门就打了小伙子好几拳，并被一起带走，非法审问，关押八个小时才被放回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姜秀琴1997年4月开始修炼法轮大法。之前，她疾病缠身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3520" y="0"/>
                              <a:ext cx="2095560" cy="272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每天从早上四点到晚上八点干活，一天十几个小时，精神和体力受到极大的伤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根据明慧网曝光的迫害案例所做的不完全统计，2024年吉林省九个地区的法轮功学员依然遭受着各种不同程度的迫害，遭迫害的人数为1031人次。其中：被迫害致死或含冤离世14人；非法判刑78人；绑架396人次；骚扰287人次；非法抄家216人；强制洗脑11人；流离失所7人；失踪4人；各种经济迫害18人，迫害金额为157850多元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337480" y="90720"/>
                            <a:ext cx="2095560" cy="140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3.75pt;width:533pt;height:394.85pt" coordorigin="3,275" coordsize="10660,7897">
                <v:shape id="shape_0" stroked="f" o:allowincell="f" style="position:absolute;left:3684;top:2675;width:3299;height:5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苦难言，特别是被皮肤病折磨生不如死，治疗十五年之久，花了上万元未能治好；自从修炼法轮大法之后，不到一个月，病全好了，不但病好了，脾气也好了，知道为别人着想，也不自私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1999年7月法轮功遭受迫害后，当年11月初，姜秀琴进京上访被非法关押一个多月，2000年12月末，再次进京上访，在北京被劫持回当地，非法关押在龙井市看守所，遭办案人员殴打，打耳光，用打火机烧手，其中一个办案人员威胁说：听说你是大姑娘未结婚，把衣服扒光强奸你，然后从四楼扔下去摔死。姜秀琴被非法劳教一年，在长春女子劳教所做奴工，在劳教所期间被殴打，不让睡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;top:275;width:10660;height:7897">
                  <v:shape id="shape_0" stroked="f" o:allowincell="f" style="position:absolute;left:3;top:275;width:3299;height:78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【明慧网】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eastAsia="zh-CN" w:bidi="ar-SA" w:val="de-DE"/>
                            </w:rPr>
                            <w:t>延边朝鲜族自治州龙井市法轮功学员姜秀琴（女，60岁）、蔡玉红（女 ，56岁）2024年4月28日被绑架，被非法异地关押在延吉市看守所构陷，不让家人探视。2024年11月20日姜秀琴被劫持到长春女子监狱继续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eastAsia="zh-CN" w:bidi="ar-SA" w:val="de-DE"/>
                            </w:rPr>
                            <w:t>迫害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eastAsia="zh-CN" w:bidi="ar-SA" w:val="de-DE"/>
                            </w:rPr>
                            <w:t>，后家属被告知姜秀琴被判一年零七个月。到现在，家属也没见到姜秀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蔡玉红被非法判一年零二个月，在被送监狱前，她丈夫突发疾病住进了重症监护室，由于没有人看护，她丈夫单位领导出面去公安局要人，后改判二缓二，已回家。她丈夫已康复出院，但是蔡玉红还得定期去公安局汇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姜秀琴、蔡玉红那天被绑架后，警察劫持她们闯入家中，非法抄家。当时姜秀琴妹妹的儿子（20多岁的小伙子）正在姜秀琴家，警察王维东一进门就打了小伙子好几拳，并被一起带走，非法审问，关押八个小时才被放回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姜秀琴1997年4月开始修炼法轮大法。之前，她疾病缠身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3;top:275;width:3299;height:4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每天从早上四点到晚上八点干活，一天十几个小时，精神和体力受到极大的伤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根据明慧网曝光的迫害案例所做的不完全统计，2024年吉林省九个地区的法轮功学员依然遭受着各种不同程度的迫害，遭迫害的人数为1031人次。其中：被迫害致死或含冤离世14人；非法判刑78人；绑架396人次；骚扰287人次；非法抄家216人；强制洗脑11人；流离失所7人；失踪4人；各种经济迫害18人，迫害金额为157850多元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84;top:418;width:3299;height:220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tabs>
          <w:tab w:val="clear" w:pos="708"/>
          <w:tab w:val="left" w:pos="4875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6140</wp:posOffset>
                </wp:positionH>
                <wp:positionV relativeFrom="paragraph">
                  <wp:posOffset>52705</wp:posOffset>
                </wp:positionV>
                <wp:extent cx="2095500" cy="2012315"/>
                <wp:effectExtent l="5080" t="5080" r="446913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2012400"/>
                          <a:chOff x="0" y="0"/>
                          <a:chExt cx="2095560" cy="201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95560" cy="201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9ffb3"/>
                              </a:gs>
                              <a:gs pos="100000">
                                <a:srgbClr val="f8fef2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before="0" w:after="0" w:lineRule="exact" w:line="300"/>
                                <w:ind w:firstLine="44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before="0" w:after="0" w:lineRule="exact" w:line="300"/>
                                <w:ind w:firstLine="44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before="0" w:after="0" w:lineRule="exact" w:line="300"/>
                                <w:ind w:firstLine="44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TW" w:bidi="ar-SA"/>
                                </w:rPr>
                                <w:t>法轮功学员从未损害他人的利益，从未侵害他人的权利，从未防碍他人的自由，从未干涉他人的信仰，从未藐视他人的尊严，从未提出任何政治诉求，一贯坚持和平理性</w:t>
                              </w:r>
                              <w:r>
                                <w:rPr>
                                  <w:kern w:val="2"/>
                                  <w:spacing w:val="4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CN"/>
                                </w:rPr>
                                <w:t>、呼吁停止迫害</w:t>
                              </w:r>
                              <w:r>
                                <w:rPr>
                                  <w:kern w:val="2"/>
                                  <w:spacing w:val="4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TW"/>
                                </w:rPr>
                                <w:t>。法轮功何罪之有</w:t>
                              </w:r>
                              <w:r>
                                <w:rPr>
                                  <w:kern w:val="2"/>
                                  <w:spacing w:val="4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CN"/>
                                </w:rPr>
                                <w:t>？</w:t>
                              </w:r>
                              <w:r>
                                <w:rPr>
                                  <w:kern w:val="2"/>
                                  <w:spacing w:val="4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bidi="ar-SA" w:eastAsia="zh-TW"/>
                                </w:rPr>
                                <w:t>！</w:t>
                              </w:r>
                            </w:p>
                          </w:txbxContent>
                        </wps:txbx>
                        <wps:bodyPr wrap="square" lIns="90000" rIns="90000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124560"/>
                            <a:ext cx="1924200" cy="26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rFonts w:ascii="华文新魏" w:hAnsi="华文新魏" w:eastAsia="华文新魏" w:cs="华文新魏"/>
                                  <w:lang w:val="en-US" w:bidi="hi-IN"/>
                                </w:rPr>
                                <w:t>信仰合法 迫害有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2pt;margin-top:4.15pt;width:165pt;height:158.45pt" coordorigin="7364,83" coordsize="3300,3169">
                <v:shape id="shape_0" fillcolor="#d9ffb3" stroked="t" o:allowincell="f" style="position:absolute;left:7364;top:83;width:3299;height:31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before="0" w:after="0" w:lineRule="exact" w:line="300"/>
                          <w:ind w:firstLine="448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before="0" w:after="0" w:lineRule="exact" w:line="300"/>
                          <w:ind w:firstLine="448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before="0" w:after="0" w:lineRule="exact" w:line="300"/>
                          <w:ind w:firstLine="448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TW" w:bidi="ar-SA"/>
                          </w:rPr>
                          <w:t>法轮功学员从未损害他人的利益，从未侵害他人的权利，从未防碍他人的自由，从未干涉他人的信仰，从未藐视他人的尊严，从未提出任何政治诉求，一贯坚持和平理性</w:t>
                        </w:r>
                        <w:r>
                          <w:rPr>
                            <w:kern w:val="2"/>
                            <w:spacing w:val="4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bidi="ar-SA" w:eastAsia="zh-CN"/>
                          </w:rPr>
                          <w:t>、呼吁停止迫害</w:t>
                        </w:r>
                        <w:r>
                          <w:rPr>
                            <w:kern w:val="2"/>
                            <w:spacing w:val="4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bidi="ar-SA" w:eastAsia="zh-TW"/>
                          </w:rPr>
                          <w:t>。法轮功何罪之有</w:t>
                        </w:r>
                        <w:r>
                          <w:rPr>
                            <w:kern w:val="2"/>
                            <w:spacing w:val="4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bidi="ar-SA" w:eastAsia="zh-CN"/>
                          </w:rPr>
                          <w:t>？</w:t>
                        </w:r>
                        <w:r>
                          <w:rPr>
                            <w:kern w:val="2"/>
                            <w:spacing w:val="4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bidi="ar-SA" w:eastAsia="zh-TW"/>
                          </w:rPr>
                          <w:t>！</w:t>
                        </w:r>
                      </w:p>
                    </w:txbxContent>
                  </v:textbox>
                  <v:fill o:detectmouseclick="t" color2="#f8fef2"/>
                  <v:stroke color="#99cc00" weight="9360" joinstyle="miter" endcap="flat"/>
                  <w10:wrap type="none"/>
                </v:shape>
                <v:shape id="shape_0" fillcolor="#625506" stroked="f" o:allowincell="f" style="position:absolute;left:7500;top:279;width:3029;height:423;mso-wrap-style:none;v-text-anchor:middle" type="_x0000_t136">
                  <v:path textpathok="t"/>
                  <v:textpath on="t" fitshape="t" string="信仰合法 迫害有罪" style="font-family:&quot;华文新魏&quot;;font-size:28pt"/>
                  <v:fill o:detectmouseclick="t" type="solid" color2="#9daaf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tabs>
          <w:tab w:val="clear" w:pos="708"/>
          <w:tab w:val="left" w:pos="7950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ab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6771005" cy="3903980"/>
                <wp:effectExtent l="0" t="0" r="493204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0880" cy="3903840"/>
                          <a:chOff x="0" y="0"/>
                          <a:chExt cx="6770880" cy="3903840"/>
                        </a:xfrm>
                      </wpg:grpSpPr>
                      <wps:wsp>
                        <wps:cNvSpPr txBox="1"/>
                        <wps:spPr>
                          <a:xfrm>
                            <a:off x="1114560" y="0"/>
                            <a:ext cx="4552920" cy="25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吉林省法轮功学员近期遭迫害部分案例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72600"/>
                            <a:ext cx="6770880" cy="3531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95560" cy="346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▲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cs="宋体;SimSun" w:ascii="黑体;SimHei" w:hAnsi="黑体;SimHei" w:eastAsia="黑体;SimHei"/>
                                    <w:color w:val="auto"/>
                                    <w:lang w:val="de-DE" w:eastAsia="zh-CN" w:bidi="ar-SA"/>
                                  </w:rPr>
                                  <w:t>图们市金勇哲被非法判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图们市金勇哲被非法判刑四年，已于2024年12月过年之前，被劫持到长春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▲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cs="宋体;SimSun" w:ascii="黑体;SimHei" w:hAnsi="黑体;SimHei" w:eastAsia="黑体;SimHei"/>
                                    <w:color w:val="auto"/>
                                    <w:lang w:val="de-DE" w:eastAsia="zh-CN" w:bidi="ar-SA"/>
                                  </w:rPr>
                                  <w:t>通化市李家鹏、李洁萍夫妇被绑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4月3日，通化市二道江区铁厂镇李家鹏、李洁萍夫妇，因张贴法轮功真相资料，在通化县果松镇被果松派出所绑架。后被劫持到通化县公安局，被非法拘留。现夫妇二人被非法关押在通化县看守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▲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cs="宋体;SimSun" w:ascii="黑体;SimHei" w:hAnsi="黑体;SimHei" w:eastAsia="黑体;SimHei"/>
                                    <w:color w:val="auto"/>
                                    <w:lang w:val="de-DE" w:eastAsia="zh-CN" w:bidi="ar-SA"/>
                                  </w:rPr>
                                  <w:t>临江市朱丙娟被绑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3月11日，临江市朱丙娟被三公里警察入室绑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▲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cs="宋体;SimSun" w:ascii="黑体;SimHei" w:hAnsi="黑体;SimHei" w:eastAsia="黑体;SimHei"/>
                                    <w:color w:val="auto"/>
                                    <w:lang w:val="de-DE" w:eastAsia="zh-CN" w:bidi="ar-SA"/>
                                  </w:rPr>
                                  <w:t>延吉市刘静平被非法关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延吉市大石头林业局刘静平女，62岁，2024年9月7日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9280" y="0"/>
                              <a:ext cx="2095560" cy="344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中被抓走,关押在延吉市看守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1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pacing w:val="-14"/>
                                    <w:szCs w:val="22"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▲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cs="宋体;SimSun" w:ascii="黑体;SimHei" w:hAnsi="黑体;SimHei" w:eastAsia="黑体;SimHei"/>
                                    <w:color w:val="auto"/>
                                    <w:lang w:val="de-DE" w:eastAsia="zh-CN" w:bidi="ar-SA"/>
                                  </w:rPr>
                                  <w:t>白山市泉阳徐莹被非法关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白山市泉阳地区徐莹近期被绑架，关押在白山市看守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▲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cs="宋体;SimSun" w:ascii="黑体;SimHei" w:hAnsi="黑体;SimHei" w:eastAsia="黑体;SimHei"/>
                                    <w:color w:val="auto"/>
                                    <w:lang w:val="de-DE" w:eastAsia="zh-CN" w:bidi="ar-SA"/>
                                  </w:rPr>
                                  <w:t>桦甸市付仁江被非法关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月11日，付仁江（男，57岁）遭到桦甸市启薪派出所警察绑架，被非法关押在桦甸市看守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▲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cs="宋体;SimSun" w:ascii="黑体;SimHei" w:hAnsi="黑体;SimHei" w:eastAsia="黑体;SimHei"/>
                                    <w:color w:val="auto"/>
                                    <w:lang w:val="de-DE" w:eastAsia="zh-CN" w:bidi="ar-SA"/>
                                  </w:rPr>
                                  <w:t>舒兰市朱玉军被迫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近日得知，舒兰市朱玉军仍在公主岭公安医院关押。原本健康的朱玉军，身体被迫害得非常严重，出现多种病症：心脏病、糖尿病、脑梗、心衰。朱玉军现已不能正常行走，要坐轮椅。公主岭监狱拒收，正在走保外就医程序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▲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cs="宋体;SimSun" w:ascii="黑体;SimHei" w:hAnsi="黑体;SimHei" w:eastAsia="黑体;SimHei"/>
                                    <w:color w:val="auto"/>
                                    <w:lang w:val="de-DE" w:eastAsia="zh-CN" w:bidi="ar-SA"/>
                                  </w:rPr>
                                  <w:t>吉林市站前派出所警察企图将王丽华送入监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5680" y="0"/>
                              <a:ext cx="2095560" cy="353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吉林市王丽华2023年6月4日被绑架后，因为身体原因，在江南465医院住了七天院，后被保外就医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024年5月22日，时年71岁的王丽华被昌邑区法院非法庭审，审判长邵冰声称要判刑一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025年3月5日、6日，王丽华被强行带入465医院检查身体，被查出肝上有17.6厘米肿瘤。医生不建议做手术，会有生命危险。这种情况下，警察送王丽华去吉林市看守所，看守所人员因病情严重拒收，当晚王丽华回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025年4月3日，吉林市站前派出所警察说： 4月11日，送王丽华去吉林省女子监狱关押，刑期一年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55pt;width:533.15pt;height:307.35pt" coordorigin="0,291" coordsize="10663,6147">
                <v:shape id="shape_0" fillcolor="black" stroked="f" o:allowincell="f" style="position:absolute;left:1755;top:291;width:7169;height:407;mso-wrap-style:none;v-text-anchor:middle" type="_x0000_t136">
                  <v:path textpathok="t"/>
                  <v:textpath on="t" fitshape="t" string="吉林省法轮功学员近期遭迫害部分案例" style="font-family:&quot;方正兰亭中黑_GBK&quot;;font-size:12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0;top:878;width:10663;height:5561">
                  <v:shape id="shape_0" fillcolor="white" stroked="f" o:allowincell="f" style="position:absolute;left:0;top:878;width:3299;height:5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▲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cs="宋体;SimSun" w:ascii="黑体;SimHei" w:hAnsi="黑体;SimHei" w:eastAsia="黑体;SimHei"/>
                              <w:color w:val="auto"/>
                              <w:lang w:val="de-DE" w:eastAsia="zh-CN" w:bidi="ar-SA"/>
                            </w:rPr>
                            <w:t>图们市金勇哲被非法判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图们市金勇哲被非法判刑四年，已于2024年12月过年之前，被劫持到长春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▲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cs="宋体;SimSun" w:ascii="黑体;SimHei" w:hAnsi="黑体;SimHei" w:eastAsia="黑体;SimHei"/>
                              <w:color w:val="auto"/>
                              <w:lang w:val="de-DE" w:eastAsia="zh-CN" w:bidi="ar-SA"/>
                            </w:rPr>
                            <w:t>通化市李家鹏、李洁萍夫妇被绑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4月3日，通化市二道江区铁厂镇李家鹏、李洁萍夫妇，因张贴法轮功真相资料，在通化县果松镇被果松派出所绑架。后被劫持到通化县公安局，被非法拘留。现夫妇二人被非法关押在通化县看守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▲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cs="宋体;SimSun" w:ascii="黑体;SimHei" w:hAnsi="黑体;SimHei" w:eastAsia="黑体;SimHei"/>
                              <w:color w:val="auto"/>
                              <w:lang w:val="de-DE" w:eastAsia="zh-CN" w:bidi="ar-SA"/>
                            </w:rPr>
                            <w:t>临江市朱丙娟被绑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3月11日，临江市朱丙娟被三公里警察入室绑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▲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cs="宋体;SimSun" w:ascii="黑体;SimHei" w:hAnsi="黑体;SimHei" w:eastAsia="黑体;SimHei"/>
                              <w:color w:val="auto"/>
                              <w:lang w:val="de-DE" w:eastAsia="zh-CN" w:bidi="ar-SA"/>
                            </w:rPr>
                            <w:t>延吉市刘静平被非法关押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延吉市大石头林业局刘静平女，62岁，2024年9月7日在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84;top:878;width:3299;height:5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中被抓走,关押在延吉市看守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1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pacing w:val="-14"/>
                              <w:szCs w:val="22"/>
                              <w:bCs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▲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cs="宋体;SimSun" w:ascii="黑体;SimHei" w:hAnsi="黑体;SimHei" w:eastAsia="黑体;SimHei"/>
                              <w:color w:val="auto"/>
                              <w:lang w:val="de-DE" w:eastAsia="zh-CN" w:bidi="ar-SA"/>
                            </w:rPr>
                            <w:t>白山市泉阳徐莹被非法关押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白山市泉阳地区徐莹近期被绑架，关押在白山市看守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▲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cs="宋体;SimSun" w:ascii="黑体;SimHei" w:hAnsi="黑体;SimHei" w:eastAsia="黑体;SimHei"/>
                              <w:color w:val="auto"/>
                              <w:lang w:val="de-DE" w:eastAsia="zh-CN" w:bidi="ar-SA"/>
                            </w:rPr>
                            <w:t>桦甸市付仁江被非法关押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月11日，付仁江（男，57岁）遭到桦甸市启薪派出所警察绑架，被非法关押在桦甸市看守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▲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cs="宋体;SimSun" w:ascii="黑体;SimHei" w:hAnsi="黑体;SimHei" w:eastAsia="黑体;SimHei"/>
                              <w:color w:val="auto"/>
                              <w:lang w:val="de-DE" w:eastAsia="zh-CN" w:bidi="ar-SA"/>
                            </w:rPr>
                            <w:t>舒兰市朱玉军被迫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近日得知，舒兰市朱玉军仍在公主岭公安医院关押。原本健康的朱玉军，身体被迫害得非常严重，出现多种病症：心脏病、糖尿病、脑梗、心衰。朱玉军现已不能正常行走，要坐轮椅。公主岭监狱拒收，正在走保外就医程序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▲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cs="宋体;SimSun" w:ascii="黑体;SimHei" w:hAnsi="黑体;SimHei" w:eastAsia="黑体;SimHei"/>
                              <w:color w:val="auto"/>
                              <w:lang w:val="de-DE" w:eastAsia="zh-CN" w:bidi="ar-SA"/>
                            </w:rPr>
                            <w:t>吉林市站前派出所警察企图将王丽华送入监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63;top:878;width:3299;height:5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吉林市王丽华2023年6月4日被绑架后，因为身体原因，在江南465医院住了七天院，后被保外就医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024年5月22日，时年71岁的王丽华被昌邑区法院非法庭审，审判长邵冰声称要判刑一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025年3月5日、6日，王丽华被强行带入465医院检查身体，被查出肝上有17.6厘米肿瘤。医生不建议做手术，会有生命危险。这种情况下，警察送王丽华去吉林市看守所，看守所人员因病情严重拒收，当晚王丽华回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025年4月3日，吉林市站前派出所警察说： 4月11日，送王丽华去吉林省女子监狱关押，刑期一年。◇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隶书">
    <w:charset w:val="01"/>
    <w:family w:val="roman"/>
    <w:pitch w:val="default"/>
  </w:font>
  <w:font w:name="华文新魏">
    <w:charset w:val="01"/>
    <w:family w:val="roman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sz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黑体;SimHei" w:cs="宋体;SimSun"/>
      <w:sz w:val="2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Style16">
    <w:name w:val="列出段落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Times New Roman" w:hAnsi="Times New Roman" w:cs="Times New Roman"/>
      <w:kern w:val="2"/>
      <w:sz w:val="3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0:32:00Z</dcterms:created>
  <dc:creator/>
  <dc:description/>
  <cp:keywords/>
  <dc:language>en-US</dc:language>
  <cp:lastModifiedBy/>
  <cp:lastPrinted>2025-04-11T20:19:00Z</cp:lastPrinted>
  <dcterms:modified xsi:type="dcterms:W3CDTF">2025-04-12T01:19:00Z</dcterms:modified>
  <cp:revision>3</cp:revision>
  <dc:subject/>
  <dc:title/>
</cp:coreProperties>
</file>