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ind w:hanging="0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盘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55期 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1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盘锦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55期 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1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rFonts w:cs="宋体;SimSun"/>
            <w:sz w:val="24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29105</wp:posOffset>
              </wp:positionH>
              <wp:positionV relativeFrom="paragraph">
                <wp:posOffset>974725</wp:posOffset>
              </wp:positionV>
              <wp:extent cx="3329940" cy="2382520"/>
              <wp:effectExtent l="0" t="0" r="0" b="0"/>
              <wp:wrapNone/>
              <wp:docPr id="2" name="修改稿--定稿-6-2次，hwts-53-2in1-print_页面_11_图像_000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修改稿--定稿-6-2次，hwts-53-2in1-print_页面_11_图像_000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29940" cy="23825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57009" stroked="t" o:allowincell="f" style="position:absolute;margin-left:55.3pt;margin-top:29.6pt;width:412.05pt;height:33.85pt;mso-wrap-style:none;v-text-anchor:middle" type="_x0000_t136">
              <v:path textpathok="t"/>
              <v:textpath on="t" fitshape="t" string="法轮大法使我脱胎换骨" style="font-family:&quot;方正粗圆简体&quot;;font-size:24pt"/>
              <v:fill o:detectmouseclick="t" type="solid" color2="#6a8ff6"/>
              <v:stroke color="#957009" weight="5760" joinstyle="miter" endcap="flat"/>
              <v:shadow on="t" obscured="f" color="white"/>
              <w10:wrap type="none"/>
            </v:shape>
          </w:pic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7890</wp:posOffset>
                </wp:positionH>
                <wp:positionV relativeFrom="paragraph">
                  <wp:posOffset>3437890</wp:posOffset>
                </wp:positionV>
                <wp:extent cx="2095500" cy="5615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1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2.15pt;mso-wrap-distance-left:9.05pt;mso-wrap-distance-right:9.05pt;mso-wrap-distance-top:0pt;mso-wrap-distance-bottom:0pt;margin-top:270.7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46145</wp:posOffset>
                </wp:positionV>
                <wp:extent cx="2095500" cy="5607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0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1.5pt;mso-wrap-distance-left:9.05pt;mso-wrap-distance-right:9.05pt;mso-wrap-distance-top:0pt;mso-wrap-distance-bottom:0pt;margin-top:271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3945</wp:posOffset>
                </wp:positionH>
                <wp:positionV relativeFrom="paragraph">
                  <wp:posOffset>3446145</wp:posOffset>
                </wp:positionV>
                <wp:extent cx="2095500" cy="56070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0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1.5pt;mso-wrap-distance-left:9.05pt;mso-wrap-distance-right:9.05pt;mso-wrap-distance-top:0pt;mso-wrap-distance-bottom:0pt;margin-top:271.35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939165</wp:posOffset>
                </wp:positionV>
                <wp:extent cx="1600835" cy="25069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今年六十三岁，是一九九六年得法的。前几天去同修家交流，说起我得法的经历，同修说我应该把这些写出来。在同修的鼓励下，我决定说说我修炼的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2"/>
                                <w:szCs w:val="22"/>
                              </w:rPr>
                              <w:t>苦难人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七岁时父亲去世，母亲带着两个姐姐、我、还有一个妹妹艰难度日。在我十岁的时候母亲去世了，爷爷把我们姐弟四人接回爷爷家，当年奶奶也去世了，我十四岁的时候爷爷去世。两个姐姐领着我和妹妹过活，后来姐姐们相继出嫁，我就和妹妹一起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因为从小失去父母，父亲有病的时候又欠了很多的债，所以穷怕了，从小我就想要好好努力，将来过上好日子，就想着怎么多挣钱，简直钻到钱眼里了。十六岁的时候我就开始盖房子要娶媳妇，东家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块钱，西家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块钱，就这样我自己三年盖了四间瓦房，又欠了一屁股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不怕吃苦，没命的干活儿，二百斤的水泥我自己一次就能搬到车上。那时候也年轻没觉的身体怎么吃不消。妻子不嫌弃我穷，默默操持家务，在我们结婚六年时，把父亲看病欠下的债再加上盖房子的债都还上了。又盖了八间平房，买了两辆车，我觉得有房有车，有媳妇儿，这日子就算过好了。正在我要过幸福生活的时候，我的身体却垮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由于不爱惜身体，拼命干活儿，年纪轻轻我就一身的病，偏头疼，心脏病，肺出血，尿结石，腰椎间盘突出等等，各种疾病折磨得我生不如死。在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那年，因为腰椎间盘突出做了手术，可是手术后导致我右腿小腿萎缩，腰也不能弯，整个人直愣愣地躺在床上，右腿不能弯，瘫痪在床一年，妻子整天侍候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那时候我和妻子做了个小买卖，但是因为我有病不能干活儿，就雇人干。眼看着自己的身体不能好，每天还要雇人干活儿，心疼钱，就和妻子说，咱们离婚吧，我不想拖累你，你跟我也没享着福，你带着孩子找个好人嫁了吧，我也找根绳挂上就行了。妻子整天以泪洗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2"/>
                                <w:szCs w:val="22"/>
                              </w:rPr>
                              <w:t>喜得大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我们一家人走投无路的时候，我姑来了，说她学了法轮大法可好了，让我也学。我当时不相信，我说医院都治不了我的病，炼炼功就能好了？我不相信。妻子动心了，劝我说，去试试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就这样我和妻子跟着我姑来到同修家，我看了一讲师父的讲法录像，然后同修教我打坐。我往那一坐，左腿就竖起来了，右腿根本不能打弯，我说我这也盘不上啊，同修劝我慢慢来。我回家就和妻子说，这功我可学不了，还得打坐，我根本盘不上腿。等半夜两点多的时候我醒了，起来一盘腿就盘上了，腿和腰都不疼了，我高兴得从炕上蹦到地上，从地上蹦到炕上，我对妻子说我的腿好了，我的腰也好了，这个功真神，我说这是神来了，我说这功我炼定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妻子怕我的腿还没好，让我别蹦了，我说你等着，我给你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斤水来。就这样我一身的病全好了，那个高兴啊，都没法说了，我从心底里感谢师父救了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2"/>
                                <w:szCs w:val="22"/>
                              </w:rPr>
                              <w:t>幸福时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的病好了，妻子和我的两个姐姐、一个姐夫和妹妹、妹夫都走入了修炼，村里很多人看到瘫痪的我会走了，很多人也走入了修炼。村里有三十多人都修炼了，我家成了炼功点，因为人多，院子站不下了，家里也都是人，因为旁边亲戚也炼功，他家也成了炼功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得法不久，我开车拉着学员去弘法回来的路上，我就觉得车子飞快，我刹车都刹不住，就象在飞一样，离地一尺左右，当时很害怕，就感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秒钟的时间，就从那个村子一下到了家，车稳稳地停在了家门口，我问车上的学员，刚才没有什么感觉吗？他们都说没有。当时不知道走了另外空间，后来修炼了好多年才知道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很感谢师父救了我，使我一个瘫痪的人有了健康的身体；让我一个打架斗殴、抽烟喝酒的不良青年成了一个做好人、做更好人的修炼人，让我脱胎换骨，有了常人没有的荣誉——法轮大法弟子！谢谢师父慈悲救度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山东大法弟子口述　同修整理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73.95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今年六十三岁，是一九九六年得法的。前几天去同修家交流，说起我得法的经历，同修说我应该把这些写出来。在同修的鼓励下，我决定说说我修炼的故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000000"/>
                          <w:sz w:val="22"/>
                          <w:szCs w:val="22"/>
                        </w:rPr>
                        <w:t>苦难人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七岁时父亲去世，母亲带着两个姐姐、我、还有一个妹妹艰难度日。在我十岁的时候母亲去世了，爷爷把我们姐弟四人接回爷爷家，当年奶奶也去世了，我十四岁的时候爷爷去世。两个姐姐领着我和妹妹过活，后来姐姐们相继出嫁，我就和妹妹一起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因为从小失去父母，父亲有病的时候又欠了很多的债，所以穷怕了，从小我就想要好好努力，将来过上好日子，就想着怎么多挣钱，简直钻到钱眼里了。十六岁的时候我就开始盖房子要娶媳妇，东家借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块钱，西家借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块钱，就这样我自己三年盖了四间瓦房，又欠了一屁股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不怕吃苦，没命的干活儿，二百斤的水泥我自己一次就能搬到车上。那时候也年轻没觉的身体怎么吃不消。妻子不嫌弃我穷，默默操持家务，在我们结婚六年时，把父亲看病欠下的债再加上盖房子的债都还上了。又盖了八间平房，买了两辆车，我觉得有房有车，有媳妇儿，这日子就算过好了。正在我要过幸福生活的时候，我的身体却垮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由于不爱惜身体，拼命干活儿，年纪轻轻我就一身的病，偏头疼，心脏病，肺出血，尿结石，腰椎间盘突出等等，各种疾病折磨得我生不如死。在我</w:t>
                      </w:r>
                      <w:r>
                        <w:rPr>
                          <w:sz w:val="22"/>
                          <w:szCs w:val="22"/>
                        </w:rPr>
                        <w:t>32</w:t>
                      </w:r>
                      <w:r>
                        <w:rPr>
                          <w:sz w:val="22"/>
                          <w:szCs w:val="22"/>
                        </w:rPr>
                        <w:t>岁那年，因为腰椎间盘突出做了手术，可是手术后导致我右腿小腿萎缩，腰也不能弯，整个人直愣愣地躺在床上，右腿不能弯，瘫痪在床一年，妻子整天侍候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那时候我和妻子做了个小买卖，但是因为我有病不能干活儿，就雇人干。眼看着自己的身体不能好，每天还要雇人干活儿，心疼钱，就和妻子说，咱们离婚吧，我不想拖累你，你跟我也没享着福，你带着孩子找个好人嫁了吧，我也找根绳挂上就行了。妻子整天以泪洗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000000"/>
                          <w:sz w:val="22"/>
                          <w:szCs w:val="22"/>
                        </w:rPr>
                        <w:t>喜得大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我们一家人走投无路的时候，我姑来了，说她学了法轮大法可好了，让我也学。我当时不相信，我说医院都治不了我的病，炼炼功就能好了？我不相信。妻子动心了，劝我说，去试试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就这样我和妻子跟着我姑来到同修家，我看了一讲师父的讲法录像，然后同修教我打坐。我往那一坐，左腿就竖起来了，右腿根本不能打弯，我说我这也盘不上啊，同修劝我慢慢来。我回家就和妻子说，这功我可学不了，还得打坐，我根本盘不上腿。等半夜两点多的时候我醒了，起来一盘腿就盘上了，腿和腰都不疼了，我高兴得从炕上蹦到地上，从地上蹦到炕上，我对妻子说我的腿好了，我的腰也好了，这个功真神，我说这是神来了，我说这功我炼定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妻子怕我的腿还没好，让我别蹦了，我说你等着，我给你挑</w:t>
                      </w:r>
                      <w:r>
                        <w:rPr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</w:rPr>
                        <w:t>斤水来。就这样我一身的病全好了，那个高兴啊，都没法说了，我从心底里感谢师父救了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000000"/>
                          <w:sz w:val="22"/>
                          <w:szCs w:val="22"/>
                        </w:rPr>
                        <w:t>幸福时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的病好了，妻子和我的两个姐姐、一个姐夫和妹妹、妹夫都走入了修炼，村里很多人看到瘫痪的我会走了，很多人也走入了修炼。村里有三十多人都修炼了，我家成了炼功点，因为人多，院子站不下了，家里也都是人，因为旁边亲戚也炼功，他家也成了炼功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得法不久，我开车拉着学员去弘法回来的路上，我就觉得车子飞快，我刹车都刹不住，就象在飞一样，离地一尺左右，当时很害怕，就感觉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秒钟的时间，就从那个村子一下到了家，车稳稳地停在了家门口，我问车上的学员，刚才没有什么感觉吗？他们都说没有。当时不知道走了另外空间，后来修炼了好多年才知道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很感谢师父救了我，使我一个瘫痪的人有了健康的身体；让我一个打架斗殴、抽烟喝酒的不良青年成了一个做好人、做更好人的修炼人，让我脱胎换骨，有了常人没有的荣誉——法轮大法弟子！谢谢师父慈悲救度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山东大法弟子口述　同修整理）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4140</wp:posOffset>
                </wp:positionH>
                <wp:positionV relativeFrom="paragraph">
                  <wp:posOffset>974725</wp:posOffset>
                </wp:positionV>
                <wp:extent cx="1600835" cy="2529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9.2pt;mso-wrap-distance-left:9.05pt;mso-wrap-distance-right:9.05pt;mso-wrap-distance-top:0pt;mso-wrap-distance-bottom:0pt;margin-top:76.75pt;mso-position-vertical-relative:text;margin-left:4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4月1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盘锦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4月1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盘锦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996600" stroked="f" o:allowincell="f" style="position:absolute;margin-left:1.25pt;margin-top:14.3pt;width:532pt;height:35.3pt;mso-wrap-style:none;v-text-anchor:middle" type="_x0000_t136">
            <v:path textpathok="t"/>
            <v:textpath on="t" fitshape="t" string="诚念“法轮大法好”囊肿三天消失" style="font-family:&quot;方正粗圆简体&quot;;font-size:20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67535</wp:posOffset>
            </wp:positionH>
            <wp:positionV relativeFrom="paragraph">
              <wp:posOffset>375920</wp:posOffset>
            </wp:positionV>
            <wp:extent cx="3041015" cy="215138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643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90195</wp:posOffset>
                </wp:positionV>
                <wp:extent cx="1790700" cy="23488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4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婆婆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家住在湖北省江汉平原的一个城市里。二零一六年，婆婆在医院体检，发现胃部长出一个兵乓球大小的囊肿，约四点几厘米，不疼不痒就没有摘除，由于小姑子在这家医院上班，之后婆婆每年都在这家医院检查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二年复查，囊肿长到七点几厘米，二零二三年底，长到八点八厘米。这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时婆婆每天只能吃半饱，且仅限于流食，不能吃硬饭，一吃就疼得哭叫。没办法，我们全家商量后决定将囊肿切除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元月，婆婆住进医院，术前检查后需要等一个星期才能动手术。第四天，麻醉医师让我签手术风险自担承诺书，提醒婆婆岁数大，手术风险也大，麻药打多了怕醒不来，打少了又会疼，而且她还有高血压、肺气肿、严重肺阻塞等基础疾病，心脏也有点问题。我与丈夫商量后还是签了字，并对医生解释道：没办法，她一吃饭就疼得哭叫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医生问以前为什么不早点做手术，长这么大了有危险。我回答是以前医生不建议做手术，因为当时没有任何疼痛症状，这么大年纪了没必要挨一刀受罪，等百年之后带走，于是就耽搁下来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快过年了，小姑子跟婆婆商量过完年，天气变暖和点再去做手术，小姑子和我也好轮流照顾，婆婆同意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三月一日，婆婆打电话让小姑子过来商量何时住院，小姑子觉得天气有点冷，医院又没开空调，还是等天气暖和一点，十天之后再去住院。我告诉婆婆，麻醉医生都担心还能不能下手术台，您的基础病太多，做手术有生命危险，医生当时不让我说出实情，以免心理压力过大影响手术。婆婆顿时陷入沉默，感觉恐惧和迷茫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紧接着劝道：以前我也有高血压、心脏病，炼法轮功后病都好了，现在无病一身轻，您就跟着我学法轮功吧，婆婆欣然地同意了。我又对小姑子说，这十天里，我让婆婆诚心敬念“法轮大法好、真善忍好”，就会逢凶化吉、遇难呈祥。过几天你过来接婆婆到医院复查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早到晚，婆婆都双手合十，诚心敬念“法轮大法好、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三月三日下午三点，小姑子接婆婆到医院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超复查，发现那瘤子完全消失了，医生既惊奇又兴奋地说：“太神奇了！怎么就没了，每年都在长，又没吃药，又没打针呀！”又祝福婆婆：“真是大难不死，必有后福，回去好好享福！”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小姑子回家后告诉我检查结果，我对小姑说，这回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你可见证了大法的神奇吧，每年都是那两个医生复查，瘤子每年也在长，现在三天就消失了。小姑子也很高兴，惊奇不已！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婆婆诚心敬念“法轮大法好、真善忍好”的奇迹，在亲朋好友中传开了。亲戚们都来了解法轮功真相，见证大法的神奇超常。爸爸、妹妹、妹夫和小姑子四人高高兴兴做了三退。幺爹、幺姑妈、三姑、我妈、二嫂和妹妹六人都要看书学法，听师父讲法录音，走入了大法修炼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们家族沐浴在佛恩浩荡的法光中，其乐融融，在此感恩法轮大法师父的慈悲救度！◇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／湖北大法弟子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4.95pt;mso-wrap-distance-left:9.05pt;mso-wrap-distance-right:9.05pt;mso-wrap-distance-top:0pt;mso-wrap-distance-bottom:0pt;margin-top:22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我婆婆今年</w:t>
                      </w:r>
                      <w:r>
                        <w:rPr>
                          <w:sz w:val="22"/>
                          <w:szCs w:val="22"/>
                        </w:rPr>
                        <w:t>86</w:t>
                      </w:r>
                      <w:r>
                        <w:rPr>
                          <w:sz w:val="22"/>
                          <w:szCs w:val="22"/>
                        </w:rPr>
                        <w:t>岁，家住在湖北省江汉平原的一个城市里。二零一六年，婆婆在医院体检，发现胃部长出一个兵乓球大小的囊肿，约四点几厘米，不疼不痒就没有摘除，由于小姑子在这家医院上班，之后婆婆每年都在这家医院检查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二年复查，囊肿长到七点几厘米，二零二三年底，长到八点八厘米。这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时婆婆每天只能吃半饱，且仅限于流食，不能吃硬饭，一吃就疼得哭叫。没办法，我们全家商量后决定将囊肿切除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元月，婆婆住进医院，术前检查后需要等一个星期才能动手术。第四天，麻醉医师让我签手术风险自担承诺书，提醒婆婆岁数大，手术风险也大，麻药打多了怕醒不来，打少了又会疼，而且她还有高血压、肺气肿、严重肺阻塞等基础疾病，心脏也有点问题。我与丈夫商量后还是签了字，并对医生解释道：没办法，她一吃饭就疼得哭叫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医生问以前为什么不早点做手术，长这么大了有危险。我回答是以前医生不建议做手术，因为当时没有任何疼痛症状，这么大年纪了没必要挨一刀受罪，等百年之后带走，于是就耽搁下来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快过年了，小姑子跟婆婆商量过完年，天气变暖和点再去做手术，小姑子和我也好轮流照顾，婆婆同意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三月一日，婆婆打电话让小姑子过来商量何时住院，小姑子觉得天气有点冷，医院又没开空调，还是等天气暖和一点，十天之后再去住院。我告诉婆婆，麻醉医生都担心还能不能下手术台，您的基础病太多，做手术有生命危险，医生当时不让我说出实情，以免心理压力过大影响手术。婆婆顿时陷入沉默，感觉恐惧和迷茫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紧接着劝道：以前我也有高血压、心脏病，炼法轮功后病都好了，现在无病一身轻，您就跟着我学法轮功吧，婆婆欣然地同意了。我又对小姑子说，这十天里，我让婆婆诚心敬念“法轮大法好、真善忍好”，就会逢凶化吉、遇难呈祥。过几天你过来接婆婆到医院复查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从早到晚，婆婆都双手合十，诚心敬念“法轮大法好、真善忍好”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三月三日下午三点，小姑子接婆婆到医院做</w:t>
                      </w:r>
                      <w:r>
                        <w:rPr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sz w:val="22"/>
                          <w:szCs w:val="22"/>
                        </w:rPr>
                        <w:t>超复查，发现那瘤子完全消失了，医生既惊奇又兴奋地说：“太神奇了！怎么就没了，每年都在长，又没吃药，又没打针呀！”又祝福婆婆：“真是大难不死，必有后福，回去好好享福！”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小姑子回家后告诉我检查结果，我对小姑说，这回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你可见证了大法的神奇吧，每年都是那两个医生复查，瘤子每年也在长，现在三天就消失了。小姑子也很高兴，惊奇不已！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婆婆诚心敬念“法轮大法好、真善忍好”的奇迹，在亲朋好友中传开了。亲戚们都来了解法轮功真相，见证大法的神奇超常。爸爸、妹妹、妹夫和小姑子四人高高兴兴做了三退。幺爹、幺姑妈、三姑、我妈、二嫂和妹妹六人都要看书学法，听师父讲法录音，走入了大法修炼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们家族沐浴在佛恩浩荡的法光中，其乐融融，在此感恩法轮大法师父的慈悲救度！◇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／湖北大法弟子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76495</wp:posOffset>
                </wp:positionH>
                <wp:positionV relativeFrom="paragraph">
                  <wp:posOffset>327025</wp:posOffset>
                </wp:positionV>
                <wp:extent cx="1790700" cy="23939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9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8.5pt;mso-wrap-distance-left:9.05pt;mso-wrap-distance-right:9.05pt;mso-wrap-distance-top:0pt;mso-wrap-distance-bottom:0pt;margin-top:25.75pt;mso-position-vertical-relative:text;margin-left:39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111125</wp:posOffset>
                </wp:positionV>
                <wp:extent cx="2095500" cy="667194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7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5.35pt;mso-wrap-distance-left:9.05pt;mso-wrap-distance-right:9.05pt;mso-wrap-distance-top:0pt;mso-wrap-distance-bottom:0pt;margin-top:8.7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5055</wp:posOffset>
                </wp:positionH>
                <wp:positionV relativeFrom="paragraph">
                  <wp:posOffset>112395</wp:posOffset>
                </wp:positionV>
                <wp:extent cx="2095500" cy="298704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5.2pt;mso-wrap-distance-left:9.05pt;mso-wrap-distance-right:9.05pt;mso-wrap-distance-top:0pt;mso-wrap-distance-bottom:0pt;margin-top:8.8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5350</wp:posOffset>
                </wp:positionH>
                <wp:positionV relativeFrom="paragraph">
                  <wp:posOffset>124460</wp:posOffset>
                </wp:positionV>
                <wp:extent cx="2095500" cy="29362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3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1.2pt;mso-wrap-distance-left:9.05pt;mso-wrap-distance-right:9.05pt;mso-wrap-distance-top:0pt;mso-wrap-distance-bottom:0pt;margin-top:9.8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pict>
          <v:shape id="shape_0" fillcolor="black" stroked="f" o:allowincell="f" style="position:absolute;margin-left:187.55pt;margin-top:12.5pt;width:345.7pt;height:23.1pt;mso-wrap-style:none;v-text-anchor:middle" type="_x0000_t136">
            <v:path textpathok="t"/>
            <v:textpath on="t" fitshape="t" string="辽宁盘锦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5055</wp:posOffset>
                </wp:positionH>
                <wp:positionV relativeFrom="paragraph">
                  <wp:posOffset>160020</wp:posOffset>
                </wp:positionV>
                <wp:extent cx="2095500" cy="186245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辽宁省盘锦市兴隆台法轮功学员常青芝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下午，辽宁省盘锦市兴隆台法轮功学员常青芝被当地公安绑架抄家，被非法关押在盘锦市三所，不让家属见面。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 xml:space="preserve">26 </w:t>
                            </w:r>
                            <w:r>
                              <w:rPr/>
                              <w:t>日，常青芝已回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辽宁省盘锦市法轮功学员苟艳红被非法判刑一年十个月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辽宁省盘锦市兴隆台区法轮功学员苟艳红于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被绑架，今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，被非法判刑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年零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月，于明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份到期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最近听说，</w:t>
                            </w:r>
                            <w:r>
                              <w:rPr/>
                              <w:t>今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，苟艳红要被非法送去大北监狱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辽宁省盘山县高升镇法轮功学员郭显堂被非法转押到看守所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辽宁省盘山县高升镇法轮功学员郭显堂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日，在鞍山市台安县向民众赠送真相台历时，被台安县新台子派出所人员绑架，现在已被非法转押到台安县桑林子拘留所。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日，郭显堂被强制转押到台安县桑林子看守所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46.65pt;mso-wrap-distance-left:9.05pt;mso-wrap-distance-right:9.05pt;mso-wrap-distance-top:0pt;mso-wrap-distance-bottom:0pt;margin-top:12.6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辽宁省盘锦市兴隆台法轮功学员常青芝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0</w:t>
                      </w:r>
                      <w:r>
                        <w:rPr/>
                        <w:t>日下午，辽宁省盘锦市兴隆台法轮功学员常青芝被当地公安绑架抄家，被非法关押在盘锦市三所，不让家属见面。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 xml:space="preserve">26 </w:t>
                      </w:r>
                      <w:r>
                        <w:rPr/>
                        <w:t>日，常青芝已回家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辽宁省盘锦市法轮功学员苟艳红被非法判刑一年十个月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辽宁省盘锦市兴隆台区法轮功学员苟艳红于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被绑架，今年</w:t>
                      </w:r>
                      <w:r>
                        <w:rPr/>
                        <w:t>4</w:t>
                      </w:r>
                      <w:r>
                        <w:rPr/>
                        <w:t>月，被非法判刑</w:t>
                      </w:r>
                      <w:r>
                        <w:rPr/>
                        <w:t>1</w:t>
                      </w:r>
                      <w:r>
                        <w:rPr/>
                        <w:t>年零</w:t>
                      </w:r>
                      <w:r>
                        <w:rPr/>
                        <w:t>10</w:t>
                      </w:r>
                      <w:r>
                        <w:rPr/>
                        <w:t>个月，于明年</w:t>
                      </w:r>
                      <w:r>
                        <w:rPr/>
                        <w:t>8</w:t>
                      </w:r>
                      <w:r>
                        <w:rPr/>
                        <w:t>月份到期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最近听说，</w:t>
                      </w:r>
                      <w:r>
                        <w:rPr/>
                        <w:t>今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，苟艳红要被非法送去大北监狱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辽宁省盘山县高升镇法轮功学员郭显堂被非法转押到看守所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辽宁省盘山县高升镇法轮功学员郭显堂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26</w:t>
                      </w:r>
                      <w:r>
                        <w:rPr/>
                        <w:t>日，在鞍山市台安县向民众赠送真相台历时，被台安县新台子派出所人员绑架，现在已被非法转押到台安县桑林子拘留所。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日，郭显堂被强制转押到台安县桑林子看守所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5030</wp:posOffset>
                </wp:positionH>
                <wp:positionV relativeFrom="paragraph">
                  <wp:posOffset>159385</wp:posOffset>
                </wp:positionV>
                <wp:extent cx="2095500" cy="312801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2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6.3pt;mso-wrap-distance-left:9.05pt;mso-wrap-distance-right:9.05pt;mso-wrap-distance-top:0pt;mso-wrap-distance-bottom:0pt;margin-top:12.55pt;mso-position-vertical-relative:text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黄色的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未标题-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205.8pt;margin-top:342.4pt;width:345.7pt;height:23.1pt;mso-wrap-style:none;v-text-anchor:middle" type="_x0000_t136">
            <v:path textpathok="t"/>
            <v:textpath on="t" fitshape="t" string="上海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22880</wp:posOffset>
            </wp:positionH>
            <wp:positionV relativeFrom="paragraph">
              <wp:posOffset>5290820</wp:posOffset>
            </wp:positionV>
            <wp:extent cx="2124075" cy="1410970"/>
            <wp:effectExtent l="0" t="0" r="0" b="0"/>
            <wp:wrapNone/>
            <wp:docPr id="25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34260</wp:posOffset>
            </wp:positionH>
            <wp:positionV relativeFrom="paragraph">
              <wp:posOffset>1581150</wp:posOffset>
            </wp:positionV>
            <wp:extent cx="2124075" cy="1318260"/>
            <wp:effectExtent l="0" t="0" r="0" b="0"/>
            <wp:wrapNone/>
            <wp:docPr id="26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4">
                <wp:simplePos x="0" y="0"/>
                <wp:positionH relativeFrom="column">
                  <wp:posOffset>5059045</wp:posOffset>
                </wp:positionH>
                <wp:positionV relativeFrom="paragraph">
                  <wp:posOffset>5309235</wp:posOffset>
                </wp:positionV>
                <wp:extent cx="2060575" cy="144907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418.05pt;mso-position-vertical-relative:text;margin-left:398.3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3:10:00Z</dcterms:created>
  <dc:creator/>
  <dc:description/>
  <cp:keywords/>
  <dc:language>en-US</dc:language>
  <cp:lastModifiedBy/>
  <cp:lastPrinted>2025-04-13T19:48:00Z</cp:lastPrinted>
  <dcterms:modified xsi:type="dcterms:W3CDTF">2025-04-14T00:48:00Z</dcterms:modified>
  <cp:revision>6</cp:revision>
  <dc:subject/>
  <dc:title>  </dc:title>
</cp:coreProperties>
</file>