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1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1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</wp:posOffset>
                </wp:positionH>
                <wp:positionV relativeFrom="paragraph">
                  <wp:posOffset>212725</wp:posOffset>
                </wp:positionV>
                <wp:extent cx="6779260" cy="8936355"/>
                <wp:effectExtent l="0" t="0" r="129914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160" cy="8936280"/>
                          <a:chOff x="0" y="0"/>
                          <a:chExt cx="6779160" cy="893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79800" y="0"/>
                            <a:ext cx="1889640" cy="24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50560"/>
                            <a:ext cx="2095560" cy="77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【明慧网】一个偶然的机会，亲戚对我说：“法轮功可好了，说的道理是书本上没有的。”我想既然她说好，那我就去看看吧。我听了几天师父的讲法，越听越爱听，越听越觉的有道理。我在心里说：“法轮功太好了，我学晚了。”从此，法轮大法在我心里深深的扎下了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从那时起，我处处按照法轮大法真、善、忍的标准严格要求自己，在单位、在邻里，凡是接触我的人，都说我是个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善行感动同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在县政府下属的宾馆工作。有一年的五月一日，宾馆客房爆满，这种现象已经多年没有了。总经理高兴的神采飞扬，亲自指挥宾馆员工，上下全力以赴，招待各方来客。由于总经理平时对员工的一些处罚员工认为不合理，但都是敢怒不敢言，这下有了报复领导的机会。于是，我所在楼层的服务员私下串通好，第二天全部请假，给领导出难题，想看领导的笑话。她们知道我不会参与，也没人告诉我，所以第二天我照常上班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以前的工作岗位是在总服务台，负责安排客人的住宿和结账。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后，我去北京上访被非法拘留。回来后，经理就让我到客房打扫卫生。我想大法弟子无论在哪里都要做个好人，让我干啥我都没有怨言，就脚踏实地的干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工作的楼层有一百多张床位，由四个人负责打扫。第二天我上班后，象往常一样打扫我所负责房间的卫生。打扫完房间，我来到值班室，没看到其他服务员。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1152000"/>
                            <a:ext cx="2095560" cy="76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没有声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因为服务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不在工作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位，属于脱岗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是要处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为了不耽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客人入住，我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开始默默的一个房间一个房间的打扫。接近下班时，我才把整个楼层所有的房间打扫完。到了下班时间，是客房部经理来接的班。当时我也没多想，就下班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第二天，我来到班上时，有个人偷偷的对我说：“昨天服务员一个也没来上班，都请假说家里有事，可把客房部经理愁坏了，房间都住满了，房间没人打扫，要是这时来客人住宿怎么办？她急的直打转，又不敢声张，怕总经理知道后发火。她又不好意思张口让你打扫，上楼也不知道怎么和你说，所以一直不敢露面。你走后，她拿着钥匙打开所有房间，一看房间让你收拾的整整齐齐，她乐坏了。她说：‘有信仰的人，就是和别人不一样。’你可帮了她的大忙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总经理抵制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半年后，客房部经理才把这件事告诉了总经理，总经理立即召开全体职工大会。在会上，总经理激动的说：“今年五月一日，是我到宾馆之后有史以来客流量最多的一天。可那一天，只有一个学法轮功的某某某上班。学法轮功咋了？她学法轮功，我支持她；她去北京，我愿意去找她。因为她做到的，你们做不到。”不久，总经理又把我调回到总服务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“610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（注：中共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9360"/>
                            <a:ext cx="2095560" cy="89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的专门机构）人员多次给总经理打电话，让她把我送到610洗脑班，总经理都没有理睬。一次，“610”的人亲自来单位质问总经理：“让你把某某某送到洗脑班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为什么迟迟不送？”总经理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客气的说：“我只知道我让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干啥她就干啥，就是个好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，别的我不管。”“610”的人只好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坚持信仰做好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因为我坚持真、善、忍信仰做好人，我多次被非法关到拘留所、610洗脑班、关进监狱，每次都给家人造成很大的伤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年的7月20日，警察认为是个敏感日，到单位问我：“还炼不炼了？上不上北京？”我说：“炼不炼功，去不去北京，都是我的权利和自由，别人无权干涉。”警察不由分说把我绑架到拘留所非法关押了15天。我回家后，丈夫哭着对我说：“你咋那么傻呀？就说句不炼了，不就行了吗？”我说：“你看，我学大法后，精心照顾你和孩子，对你的父母和你的兄弟姐妹都好。没有恶习，不干不三不四的事，你说我哪错了？”丈夫说：“警察都说了‘你现在吃喝嫖赌都行，就是炼法轮功不行’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丈夫的朋友知道我遭迫害后仍坚持真善忍信仰做好人，他感慨的说：“中国人缺的就是这个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次，我家楼上邻居出门办事，打了一辆三轮电动车，这个车正好是法轮功学员开的。他一上车，法轮功学员就给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。楼上邻居说：“我不知道法轮功好不好，我只知道我家邻居某某某是好人，我家楼梯都是她扫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修炼的路上这么多年，我就是这样事事按法轮大法真、善、忍的标准要求自己，用自己的行动证实着法轮大法的美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en-US"/>
                                </w:rPr>
                                <w:t>文/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7520"/>
                            <a:ext cx="307584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78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方正粗圆简体" w:hAnsi="方正粗圆简体" w:eastAsia="方正粗圆简体" w:cs="黑体;SimHei"/>
                                  <w:color w:val="806000"/>
                                  <w:lang w:val="de-DE" w:eastAsia="zh-CN" w:bidi="ar-SA"/>
                                </w:rPr>
                                <w:t>宾馆总经理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78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方正粗圆简体" w:hAnsi="方正粗圆简体" w:eastAsia="方正粗圆简体" w:cs="黑体;SimHei"/>
                                  <w:color w:val="806000"/>
                                  <w:lang w:val="de-DE" w:eastAsia="zh-CN" w:bidi="ar-SA"/>
                                </w:rPr>
                                <w:t>我支持她炼法轮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6.75pt;width:533.75pt;height:703.65pt" coordorigin="-18,335" coordsize="10675,140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32;top:335;width:2975;height:38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;top:2147;width:3299;height:12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【明慧网】一个偶然的机会，亲戚对我说：“法轮功可好了，说的道理是书本上没有的。”我想既然她说好，那我就去看看吧。我听了几天师父的讲法，越听越爱听，越听越觉的有道理。我在心里说：“法轮功太好了，我学晚了。”从此，法轮大法在我心里深深的扎下了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从那时起，我处处按照法轮大法真、善、忍的标准严格要求自己，在单位、在邻里，凡是接触我的人，都说我是个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善行感动同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在县政府下属的宾馆工作。有一年的五月一日，宾馆客房爆满，这种现象已经多年没有了。总经理高兴的神采飞扬，亲自指挥宾馆员工，上下全力以赴，招待各方来客。由于总经理平时对员工的一些处罚员工认为不合理，但都是敢怒不敢言，这下有了报复领导的机会。于是，我所在楼层的服务员私下串通好，第二天全部请假，给领导出难题，想看领导的笑话。她们知道我不会参与，也没人告诉我，所以第二天我照常上班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以前的工作岗位是在总服务台，负责安排客人的住宿和结账。中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后，我去北京上访被非法拘留。回来后，经理就让我到客房打扫卫生。我想大法弟子无论在哪里都要做个好人，让我干啥我都没有怨言，就脚踏实地的干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工作的楼层有一百多张床位，由四个人负责打扫。第二天我上班后，象往常一样打扫我所负责房间的卫生。打扫完房间，我来到值班室，没看到其他服务员。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2149;width:3299;height:12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没有声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因为服务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不在工作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位，属于脱岗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是要处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为了不耽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客人入住，我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开始默默的一个房间一个房间的打扫。接近下班时，我才把整个楼层所有的房间打扫完。到了下班时间，是客房部经理来接的班。当时我也没多想，就下班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第二天，我来到班上时，有个人偷偷的对我说：“昨天服务员一个也没来上班，都请假说家里有事，可把客房部经理愁坏了，房间都住满了，房间没人打扫，要是这时来客人住宿怎么办？她急的直打转，又不敢声张，怕总经理知道后发火。她又不好意思张口让你打扫，上楼也不知道怎么和你说，所以一直不敢露面。你走后，她拿着钥匙打开所有房间，一看房间让你收拾的整整齐齐，她乐坏了。她说：‘有信仰的人，就是和别人不一样。’你可帮了她的大忙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总经理抵制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半年后，客房部经理才把这件事告诉了总经理，总经理立即召开全体职工大会。在会上，总经理激动的说：“今年五月一日，是我到宾馆之后有史以来客流量最多的一天。可那一天，只有一个学法轮功的某某某上班。学法轮功咋了？她学法轮功，我支持她；她去北京，我愿意去找她。因为她做到的，你们做不到。”不久，总经理又把我调回到总服务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“610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（注：中共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350;width:3299;height:14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的专门机构）人员多次给总经理打电话，让她把我送到610洗脑班，总经理都没有理睬。一次，“610”的人亲自来单位质问总经理：“让你把某某某送到洗脑班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为什么迟迟不送？”总经理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客气的说：“我只知道我让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干啥她就干啥，就是个好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，别的我不管。”“610”的人只好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坚持信仰做好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因为我坚持真、善、忍信仰做好人，我多次被非法关到拘留所、610洗脑班、关进监狱，每次都给家人造成很大的伤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年的7月20日，警察认为是个敏感日，到单位问我：“还炼不炼了？上不上北京？”我说：“炼不炼功，去不去北京，都是我的权利和自由，别人无权干涉。”警察不由分说把我绑架到拘留所非法关押了15天。我回家后，丈夫哭着对我说：“你咋那么傻呀？就说句不炼了，不就行了吗？”我说：“你看，我学大法后，精心照顾你和孩子，对你的父母和你的兄弟姐妹都好。没有恶习，不干不三不四的事，你说我哪错了？”丈夫说：“警察都说了‘你现在吃喝嫖赌都行，就是炼法轮功不行’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丈夫的朋友知道我遭迫害后仍坚持真善忍信仰做好人，他感慨的说：“中国人缺的就是这个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次，我家楼上邻居出门办事，打了一辆三轮电动车，这个车正好是法轮功学员开的。他一上车，法轮功学员就给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。楼上邻居说：“我不知道法轮功好不好，我只知道我家邻居某某某是好人，我家楼梯都是她扫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修炼的路上这么多年，我就是这样事事按法轮大法真、善、忍的标准要求自己，用自己的行动证实着法轮大法的美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eastAsia="zh-CN" w:bidi="ar-SA" w:val="en-US"/>
                          </w:rPr>
                          <w:t>文/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410;width:4843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780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方正粗圆简体" w:hAnsi="方正粗圆简体" w:eastAsia="方正粗圆简体" w:cs="黑体;SimHei"/>
                            <w:color w:val="806000"/>
                            <w:lang w:val="de-DE" w:eastAsia="zh-CN" w:bidi="ar-SA"/>
                          </w:rPr>
                          <w:t>宾馆总经理说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780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方正粗圆简体" w:hAnsi="方正粗圆简体" w:eastAsia="方正粗圆简体" w:cs="黑体;SimHei"/>
                            <w:color w:val="806000"/>
                            <w:lang w:val="de-DE" w:eastAsia="zh-CN" w:bidi="ar-SA"/>
                          </w:rPr>
                          <w:t>我支持她炼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5905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.65pt;width:533.55pt;height:21.85pt" coordorigin="7,93" coordsize="10671,437">
                <v:shape id="shape_0" stroked="t" o:allowincell="f" style="position:absolute;left:7;top:528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9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9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0.1pt;margin-top:7.95pt;width:510.45pt;height:28pt;mso-wrap-style:none;v-text-anchor:middle" type="_x0000_t136">
            <v:path textpathok="t"/>
            <v:textpath on="t" fitshape="t" string="揭露山东省监狱对法轮功学员刘乃伦的迫害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71450</wp:posOffset>
                </wp:positionV>
                <wp:extent cx="2095500" cy="89700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自从中共迫害法轮功以来，山东省监狱积极迫害被非法关押在这里的法轮功学员，并成立了一个十一监区，是监狱迫害法轮功学员最邪恶的地方。为了达到“转化”法轮功学员的邪恶目的，采用了打骂、体罚、虐待、坐小板凳，长期不让睡觉等惨无人道的迫害手段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乃伦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山东临沂蒙阴人，山东电大法律系毕业，助理会计师，原蒙阴县生产资料公司职工，因坚持修炼法轮大法，他多次被中共邪党绑架、非法关押，曾一次被非法劳教、三次被非法判刑，累计遭冤刑十八年半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九月七日，刘乃伦在临沂市兰陵县发放法轮功真相资料时，被临沂国保警察秘密劫持在兰陵县看守所关押迫害，二零一九年九月被非法判八年，他被投入山东省监狱十一监区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刚到监区，刑事犯吴金大指使刘怀良、江洪等对刘乃伦进行迫害，强迫他坐小板凳看污蔑大法的视频，只许他睡很少的觉。刘怀良，江洪为讨好吴金大，非常卖力迫害，百般刁难、辱骂刘乃伦，甚至对他进行殴打，其中有一天晚上整夜不让睡觉，殴打刘乃伦。这种迫害持续两个月左右，刘乃伦被迫违心抄写了“五书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八月，毒犯徐超又开始迫害刘乃伦，每天早晨一起床，徐超就带走“谈话”，每天到晚上深夜十二点多才放回。“谈话”是一种对法轮功学员的迫害方式，不停的对你用邪恶的语言进行攻击，让人听了头脑发昏，打哈欠，很难受。一天早晨，还没吃早饭，就听到刘乃伦大喊：“徐超打人啦！徐超打人啦！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天后，刘乃伦下车间劳动。二零二一年有一段时间，刘乃伦头部剧烈疼痛，上医院检查后被强迫吃药。这期间，刘一直被强迫写思想汇报，被强迫劳动，直到二零二一年十一月份新监区长梁敬达上任后才停止劳动。之后，由罪犯唐龙天天与他所谓“谈话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久之后，刘乃伦被投入六楼高度戒备区迫害。高度戒备区是专门关押不转化法轮功学员的地方。那里条件更恶劣，房间小，窗户小，墙是软包的，晚上睡觉四个大灯都亮着。法轮功学员每天被强迫坐小板凳看污蔑大法的视频，限制洗澡、喝水、活动和出屋，晚上还要值两小时“瞪眼岗”，被记录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小时严密监控。刘乃伦到这里后，拒绝写思想汇报。吴金大指使罪犯史德善、黄在前等又对他进行“谈话”折磨。期间，罪犯史德善、黄在前经常辱骂刘乃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殴打刘乃伦，刘乃伦拒不转化。后来，监区长梁敬达又强行给刘乃伦等法轮功学员打防疫针，把他们绑架到医院，遭抵制，梁敬达阴谋未得逞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二年十一月份，监区出现疫情，刘乃伦等法轮功学员被从高戒区调到五楼。期间，食物供应不上，关门堵窗，整天坐小板凳，不准活动。刘乃伦被检测呈阳性后，被强制隔离。二零二三年新年后疫情结束，刘乃伦等法轮功学员又被关进六楼高戒区。每天被强迫看不良视频，坐小板凳从早到晚，不准出屋；晚上只能躺六小时，还得分两次，因为中间还要值两小时“瞪眼岗”，这种迫害一直持续到六月份。多名法轮功学员被迫害的身体出现了问题。十月份，刘乃伦等十多名法轮功学员被调到五楼普通监舍，仍处于严管状态，但中午可以休息，晚上不值“瞪眼岗”。一天，徐姓警察找刘乃伦谈话，徐某污蔑大法，刘乃伦纠正他，被警察王栋，陈建明辱骂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等线" w:hAnsi="等线" w:cs="等线"/>
                                <w:sz w:val="22"/>
                              </w:rPr>
                              <w:t>目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乃伦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</w:rPr>
                              <w:t>仍然在山东省监狱十一监区遭受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山东省监狱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地址：济南市工业南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号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3pt;mso-wrap-distance-left:9.05pt;mso-wrap-distance-right:9.05pt;mso-wrap-distance-top:0pt;mso-wrap-distance-bottom:0pt;margin-top:13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自从中共迫害法轮功以来，山东省监狱积极迫害被非法关押在这里的法轮功学员，并成立了一个十一监区，是监狱迫害法轮功学员最邪恶的地方。为了达到“转化”法轮功学员的邪恶目的，采用了打骂、体罚、虐待、坐小板凳，长期不让睡觉等惨无人道的迫害手段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刘乃伦今年</w:t>
                      </w:r>
                      <w:r>
                        <w:rPr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sz w:val="22"/>
                          <w:szCs w:val="22"/>
                        </w:rPr>
                        <w:t>岁，山东临沂蒙阴人，山东电大法律系毕业，助理会计师，原蒙阴县生产资料公司职工，因坚持修炼法轮大法，他多次被中共邪党绑架、非法关押，曾一次被非法劳教、三次被非法判刑，累计遭冤刑十八年半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九月七日，刘乃伦在临沂市兰陵县发放法轮功真相资料时，被临沂国保警察秘密劫持在兰陵县看守所关押迫害，二零一九年九月被非法判八年，他被投入山东省监狱十一监区迫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刚到监区，刑事犯吴金大指使刘怀良、江洪等对刘乃伦进行迫害，强迫他坐小板凳看污蔑大法的视频，只许他睡很少的觉。刘怀良，江洪为讨好吴金大，非常卖力迫害，百般刁难、辱骂刘乃伦，甚至对他进行殴打，其中有一天晚上整夜不让睡觉，殴打刘乃伦。这种迫害持续两个月左右，刘乃伦被迫违心抄写了“五书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八月，毒犯徐超又开始迫害刘乃伦，每天早晨一起床，徐超就带走“谈话”，每天到晚上深夜十二点多才放回。“谈话”是一种对法轮功学员的迫害方式，不停的对你用邪恶的语言进行攻击，让人听了头脑发昏，打哈欠，很难受。一天早晨，还没吃早饭，就听到刘乃伦大喊：“徐超打人啦！徐超打人啦！”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多天后，刘乃伦下车间劳动。二零二一年有一段时间，刘乃伦头部剧烈疼痛，上医院检查后被强迫吃药。这期间，刘一直被强迫写思想汇报，被强迫劳动，直到二零二一年十一月份新监区长梁敬达上任后才停止劳动。之后，由罪犯唐龙天天与他所谓“谈话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久之后，刘乃伦被投入六楼高度戒备区迫害。高度戒备区是专门关押不转化法轮功学员的地方。那里条件更恶劣，房间小，窗户小，墙是软包的，晚上睡觉四个大灯都亮着。法轮功学员每天被强迫坐小板凳看污蔑大法的视频，限制洗澡、喝水、活动和出屋，晚上还要值两小时“瞪眼岗”，被记录组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小时严密监控。刘乃伦到这里后，拒绝写思想汇报。吴金大指使罪犯史德善、黄在前等又对他进行“谈话”折磨。期间，罪犯史德善、黄在前经常辱骂刘乃伦</w:t>
                      </w:r>
                      <w:r>
                        <w:rPr>
                          <w:sz w:val="22"/>
                          <w:szCs w:val="22"/>
                        </w:rPr>
                        <w:t>，并</w:t>
                      </w:r>
                      <w:r>
                        <w:rPr>
                          <w:sz w:val="22"/>
                          <w:szCs w:val="22"/>
                        </w:rPr>
                        <w:t>殴打刘乃伦，刘乃伦拒不转化。后来，监区长梁敬达又强行给刘乃伦等法轮功学员打防疫针，把他们绑架到医院，遭抵制，梁敬达阴谋未得逞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二年十一月份，监区出现疫情，刘乃伦等法轮功学员被从高戒区调到五楼。期间，食物供应不上，关门堵窗，整天坐小板凳，不准活动。刘乃伦被检测呈阳性后，被强制隔离。二零二三年新年后疫情结束，刘乃伦等法轮功学员又被关进六楼高戒区。每天被强迫看不良视频，坐小板凳从早到晚，不准出屋；晚上只能躺六小时，还得分两次，因为中间还要值两小时“瞪眼岗”，这种迫害一直持续到六月份。多名法轮功学员被迫害的身体出现了问题。十月份，刘乃伦等十多名法轮功学员被调到五楼普通监舍，仍处于严管状态，但中午可以休息，晚上不值“瞪眼岗”。一天，徐姓警察找刘乃伦谈话，徐某污蔑大法，刘乃伦纠正他，被警察王栋，陈建明辱骂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等线" w:hAnsi="等线" w:cs="等线"/>
                          <w:sz w:val="22"/>
                        </w:rPr>
                        <w:t>目前</w:t>
                      </w:r>
                      <w:r>
                        <w:rPr>
                          <w:sz w:val="22"/>
                          <w:szCs w:val="22"/>
                        </w:rPr>
                        <w:t>刘乃伦</w:t>
                      </w:r>
                      <w:r>
                        <w:rPr>
                          <w:rFonts w:ascii="等线" w:hAnsi="等线" w:cs="等线"/>
                          <w:sz w:val="22"/>
                        </w:rPr>
                        <w:t>仍然在山东省监狱十一监区遭受迫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山东省监狱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地址：济南市工业南路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号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2830</wp:posOffset>
                </wp:positionH>
                <wp:positionV relativeFrom="paragraph">
                  <wp:posOffset>38100</wp:posOffset>
                </wp:positionV>
                <wp:extent cx="4432935" cy="2199640"/>
                <wp:effectExtent l="635" t="0" r="45053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3040" cy="2199600"/>
                          <a:chOff x="0" y="0"/>
                          <a:chExt cx="4433040" cy="219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3040" cy="2165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8f9fc"/>
                              </a:gs>
                              <a:gs pos="100000">
                                <a:srgbClr val="e2e9f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62280"/>
                            <a:ext cx="2127240" cy="18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在山东省监狱的狱警指使和操控下，刑事犯人将法轮功学员捆绑在椅子上，两个刑事犯人用一根手指粗大小的棍子，用力去一根一根地去挑法轮功学员的肋骨，折磨法轮功学员1-2小时左右。导致法轮功学员皮肤黑肿起来了。到第二天就更痛，过几天后洗澡的时候，被挑的那些地方都会脱皮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906200"/>
                            <a:ext cx="2494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8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/>
                                  <w:rFonts w:ascii="Cambria" w:hAnsi="Cambria" w:eastAsia="宋体;SimSun" w:cs="Cambria"/>
                                  <w:color w:val="C45911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/>
                                  <w:sz w:val="28"/>
                                  <w:rFonts w:eastAsia="宋体;SimSun" w:ascii="宋体;SimSun" w:hAnsi="宋体;SimSun" w:cs="宋体;SimSun"/>
                                  <w:color w:val="C45911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943280"/>
                            <a:ext cx="360612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山东省监狱迫害法轮功学员的酷刑示意图：“弹琵琶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8920" y="71640"/>
                            <a:ext cx="2016000" cy="17582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cfcdcd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pt;margin-top:3pt;width:349.05pt;height:173.2pt" coordorigin="3658,60" coordsize="6981,3464">
                <v:rect id="shape_0" fillcolor="#e2e9f6" stroked="f" o:allowincell="f" style="position:absolute;left:3658;top:60;width:6980;height:3409;mso-wrap-style:none;v-text-anchor:middle">
                  <v:fill o:detectmouseclick="t" color2="#f8f9fc"/>
                  <v:stroke color="#3465a4" joinstyle="round" endcap="flat"/>
                  <w10:wrap type="none"/>
                </v:rect>
                <v:shape id="shape_0" stroked="f" o:allowincell="f" style="position:absolute;left:7150;top:158;width:3349;height:2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在山东省监狱的狱警指使和操控下，刑事犯人将法轮功学员捆绑在椅子上，两个刑事犯人用一根手指粗大小的棍子，用力去一根一根地去挑法轮功学员的肋骨，折磨法轮功学员1-2小时左右。导致法轮功学员皮肤黑肿起来了。到第二天就更痛，过几天后洗澡的时候，被挑的那些地方都会脱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3062;width:39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80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/>
                            <w:rFonts w:ascii="Cambria" w:hAnsi="Cambria" w:eastAsia="宋体;SimSun" w:cs="Cambria"/>
                            <w:color w:val="C45911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/>
                            <w:sz w:val="28"/>
                            <w:rFonts w:eastAsia="宋体;SimSun" w:ascii="宋体;SimSun" w:hAnsi="宋体;SimSun" w:cs="宋体;SimSun"/>
                            <w:color w:val="C45911"/>
                            <w:lang w:val="en-US" w:eastAsia="zh-CN" w:bidi="ar-SA"/>
                          </w:rPr>
                          <w:t>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45911" stroked="f" o:allowincell="f" style="position:absolute;left:4171;top:3120;width:5678;height:283;mso-wrap-style:none;v-text-anchor:middle" type="_x0000_t136">
                  <v:path textpathok="t"/>
                  <v:textpath on="t" fitshape="t" string="山东省监狱迫害法轮功学员的酷刑示意图：“弹琵琶”" style="font-family:&quot;黑体&quot;;font-size:18pt"/>
                  <v:fill o:detectmouseclick="t" type="solid" color2="#3ba6ee"/>
                  <v:stroke color="#3465a4" joinstyle="round" endcap="flat"/>
                  <v:shadow on="t" obscured="f" color="white"/>
                  <w10:wrap type="none"/>
                </v:shape>
                <v:shape id="shape_0" stroked="t" o:allowincell="f" style="position:absolute;left:3798;top:173;width:3174;height:2768;mso-wrap-style:none;v-text-anchor:middle" type="_x0000_t75">
                  <v:imagedata r:id="rId8" o:detectmouseclick="t"/>
                  <v:stroke color="#cfcdcd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8865</wp:posOffset>
                </wp:positionH>
                <wp:positionV relativeFrom="paragraph">
                  <wp:posOffset>179070</wp:posOffset>
                </wp:positionV>
                <wp:extent cx="2095500" cy="44392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9.55pt;mso-wrap-distance-left:9.05pt;mso-wrap-distance-right:9.05pt;mso-wrap-distance-top:0pt;mso-wrap-distance-bottom:0pt;margin-top:14.1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173990</wp:posOffset>
                </wp:positionV>
                <wp:extent cx="2095500" cy="47936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9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7.45pt;mso-wrap-distance-left:9.05pt;mso-wrap-distance-right:9.05pt;mso-wrap-distance-top:0pt;mso-wrap-distance-bottom:0pt;margin-top:13.7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345</wp:posOffset>
                </wp:positionH>
                <wp:positionV relativeFrom="paragraph">
                  <wp:posOffset>83185</wp:posOffset>
                </wp:positionV>
                <wp:extent cx="43567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9373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35pt;margin-top:6.55pt;width:343.05pt;height:0.1pt" type="_x0000_t32">
                <v:stroke color="#393737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0295</wp:posOffset>
                </wp:positionH>
                <wp:positionV relativeFrom="paragraph">
                  <wp:posOffset>162560</wp:posOffset>
                </wp:positionV>
                <wp:extent cx="4415155" cy="2152650"/>
                <wp:effectExtent l="0" t="0" r="296545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040" cy="2152800"/>
                          <a:chOff x="0" y="0"/>
                          <a:chExt cx="4415040" cy="2152800"/>
                        </a:xfrm>
                      </wpg:grpSpPr>
                      <wps:wsp>
                        <wps:cNvSpPr txBox="1"/>
                        <wps:spPr>
                          <a:xfrm>
                            <a:off x="2520" y="1334160"/>
                            <a:ext cx="2094120" cy="8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华文楷体" w:hAnsi="华文楷体" w:eastAsia="华文楷体" w:cs="华文楷体"/>
                                  <w:color w:val="C45911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上图为中共“天安门自焚”伪案现场图片。汽油燃烧，火温可达500度以上，高温中，王进东却能稳坐不动，最易燃烧的头发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920" y="0"/>
                            <a:ext cx="2094120" cy="21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完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两腿间盛汽油的塑料雪碧瓶在大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2"/>
                                  <w:rFonts w:eastAsia="华文楷体" w:cs="华文楷体" w:ascii="Times New Roman" w:hAnsi="Times New Roman"/>
                                  <w:color w:val="auto"/>
                                  <w:lang w:val="de-DE" w:eastAsia="zh-CN" w:bidi="ar-SA"/>
                                </w:rPr>
                                <w:t>火中也没有变形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华文楷体" w:cs="华文楷体" w:ascii="华文楷体" w:hAnsi="华文楷体"/>
                                  <w:color w:val="auto"/>
                                  <w:lang w:val="de-DE" w:eastAsia="zh-CN" w:bidi="ar-SA"/>
                                </w:rPr>
                                <w:t>警察拎着灭火毯，在他身后等着，直到他在镜头前喊完口号才把灭火毯盖他身上。这不是演戏又是啥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法轮功书籍中明确指出杀生和自杀都是有罪的。中共抹黑法轮功报道中的一些自杀、杀人怪事，迫害之前从未有过，在国外炼法轮功高度自由的情况下，也从未有过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7320"/>
                            <a:ext cx="2088000" cy="1231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088000" cy="123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-298800" y="480240"/>
                              <a:ext cx="841320" cy="17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你|知|道|吗|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5pt;margin-top:12.8pt;width:371.25pt;height:169.5pt" coordorigin="3245,256" coordsize="7425,3390">
                <v:shape id="shape_0" stroked="f" o:allowincell="f" style="position:absolute;left:3721;top:2357;width:3297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华文楷体" w:hAnsi="华文楷体" w:eastAsia="华文楷体" w:cs="华文楷体"/>
                            <w:color w:val="C45911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上图为中共“天安门自焚”伪案现场图片。汽油燃烧，火温可达500度以上，高温中，王进东却能稳坐不动，最易燃烧的头发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256;width:3297;height:3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完整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两腿间盛汽油的塑料雪碧瓶在大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2"/>
                            <w:rFonts w:eastAsia="华文楷体" w:cs="华文楷体" w:ascii="Times New Roman" w:hAnsi="Times New Roman"/>
                            <w:color w:val="auto"/>
                            <w:lang w:val="de-DE" w:eastAsia="zh-CN" w:bidi="ar-SA"/>
                          </w:rPr>
                          <w:t>火中也没有变形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华文楷体" w:cs="华文楷体" w:ascii="华文楷体" w:hAnsi="华文楷体"/>
                            <w:color w:val="auto"/>
                            <w:lang w:val="de-DE" w:eastAsia="zh-CN" w:bidi="ar-SA"/>
                          </w:rPr>
                          <w:t>警察拎着灭火毯，在他身后等着，直到他在镜头前喊完口号才把灭火毯盖他身上。这不是演戏又是啥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法轮功书籍中明确指出杀生和自杀都是有罪的。中共抹黑法轮功报道中的一些自杀、杀人怪事，迫害之前从未有过，在国外炼法轮功高度自由的情况下，也从未有过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5;top:362;width:3760;height:1939">
                  <v:shape id="shape_0" stroked="f" o:allowincell="f" style="position:absolute;left:3717;top:362;width:3287;height:193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#bc5610" stroked="f" o:allowincell="f" style="position:absolute;left:3247;top:1118;width:1324;height:277;mso-wrap-style:none;v-text-anchor:middle;rotation:90" type="_x0000_t136">
                    <v:path textpathok="t"/>
                    <v:textpath on="t" fitshape="t" string="你|知|道|吗|" style="font-family:&quot;黑体&quot;;font-size:20pt"/>
                    <v:fill o:detectmouseclick="t" type="solid" color2="#43a9ef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Noto Serif SC Light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等线">
    <w:charset w:val="86"/>
    <w:family w:val="auto"/>
    <w:pitch w:val="variable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22:37:00Z</dcterms:created>
  <dc:creator/>
  <dc:description/>
  <cp:keywords/>
  <dc:language>en-US</dc:language>
  <cp:lastModifiedBy>andre</cp:lastModifiedBy>
  <cp:lastPrinted>2025-04-18T17:13:00Z</cp:lastPrinted>
  <dcterms:modified xsi:type="dcterms:W3CDTF">2025-04-18T22:13:00Z</dcterms:modified>
  <cp:revision>4</cp:revision>
  <dc:subject/>
  <dc:title/>
</cp:coreProperties>
</file>