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233680</wp:posOffset>
            </wp:positionV>
            <wp:extent cx="3451860" cy="844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1225550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96.5pt;width:533.55pt;height:16pt" coordorigin="-13,1930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3;top:193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-13;top:2248;width:10671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pt;margin-top:129.85pt;width:345.7pt;height:25.5pt;mso-wrap-style:none;v-text-anchor:middle" type="_x0000_t136">
            <v:path textpathok="t"/>
            <v:textpath on="t" fitshape="t" string="山东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59630</wp:posOffset>
            </wp:positionH>
            <wp:positionV relativeFrom="paragraph">
              <wp:posOffset>9537700</wp:posOffset>
            </wp:positionV>
            <wp:extent cx="2115820" cy="749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34750" r="-20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3620</wp:posOffset>
                </wp:positionH>
                <wp:positionV relativeFrom="paragraph">
                  <wp:posOffset>2085340</wp:posOffset>
                </wp:positionV>
                <wp:extent cx="2131060" cy="8201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820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645.8pt;mso-wrap-distance-left:9.05pt;mso-wrap-distance-right:9.05pt;mso-wrap-distance-top:0pt;mso-wrap-distance-bottom:0pt;margin-top:164.2pt;mso-position-vertical-relative:text;margin-left:1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9630</wp:posOffset>
                </wp:positionH>
                <wp:positionV relativeFrom="paragraph">
                  <wp:posOffset>1495425</wp:posOffset>
                </wp:positionV>
                <wp:extent cx="2124710" cy="8020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802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631.5pt;mso-wrap-distance-left:9.05pt;mso-wrap-distance-right:9.05pt;mso-wrap-distance-top:0pt;mso-wrap-distance-bottom:0pt;margin-top:117.75pt;mso-position-vertical-relative:text;margin-left:3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246505</wp:posOffset>
                </wp:positionV>
                <wp:extent cx="6775450" cy="190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98.1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9730</wp:posOffset>
                </wp:positionH>
                <wp:positionV relativeFrom="paragraph">
                  <wp:posOffset>1002030</wp:posOffset>
                </wp:positionV>
                <wp:extent cx="3566795" cy="223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山东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0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17.6pt;mso-wrap-distance-left:9.05pt;mso-wrap-distance-right:9.05pt;mso-wrap-distance-top:0pt;mso-wrap-distance-bottom:0pt;margin-top:78.9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山东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0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087245</wp:posOffset>
                </wp:positionV>
                <wp:extent cx="2058670" cy="8199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819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威海大法弟子柳美英被绑架 下落不明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下午，威海大法弟子柳美英，女，</w:t>
                            </w:r>
                            <w:r>
                              <w:rPr/>
                              <w:t>51</w:t>
                            </w:r>
                            <w:r>
                              <w:rPr/>
                              <w:t>岁，在向世人讲真相</w:t>
                            </w:r>
                            <w:r>
                              <w:rPr/>
                              <w:t>时</w:t>
                            </w:r>
                            <w:r>
                              <w:rPr/>
                              <w:t>，被不明真相的人恶意举报，被威海沟北派出所非法抓捕。现在不知刘美英被非法关押在哪里，请有条件的人士补充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青岛市黄岛区法轮功学员卢凤花、贾全美、崔瑛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号下午，法轮功学员卢凤花、贾全美在小区发真相资料，被隐珠派出所警察绑架，被非法关押在浦东看守所。据知情人说，早在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号之前他们就被非法跟踪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点，法轮功学员崔瑛下班时，在其公司门口，被四名不明身份人员翻包并绑架。她可能被恶意举报，公安可能通过监控找到她。现崔瑛被非法关押在即墨看守所。详情有待补充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青岛莱西市法轮功学员刘淑玲、李淑玲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上午，法轮功学员刘淑玲和李淑玲被绑架后抄家，现被非法关押在莱西市拘留所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李玉娟母女、马怀珍夫妇被山东临沂市沂水县国保大队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，山东省临沂市沂水县国保大队绑架了沂水县法轮功学员李玉娟母女、马怀珍夫妻，并非法抢劫他们的私人物品，李玉娟母女、马怀珍现被非法关押在临沂看守所。马怀珍丈夫被非法关押在沂水看守所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东营市七旬退休教师练敏芹面临被非法开庭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大陆消息，练敏芹四月十七日下午两点半在区法院速裁审判庭开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关于练敏芹遭迫害的详细情况请见明慧网《山东东营市七旬退休教师练敏芹面临非法开庭》一文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平度市七旬法轮功学员李正训被非法批捕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平度市七旬法轮功学员李正训被非法批捕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青岛市黄岛区法轮功学员卢凤花、贾全美、崔瑛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关于山东青岛市黄岛区法轮功学员卢凤花、贾全美、崔瑛被绑架，以下是迫害单位信息补充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东营市大法弟子张明明被非法拘留五天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到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，东营市大法弟子张明明被滨海公安局警察非法拘留五天。警察迫害的借口是张明明车号被摄像头拍到。张明明驾车去邻市与家人（也修炼法轮功）给公检法人员寄真相信。张明明现在已经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临沂市蒙阴县法轮功学员皮秀荣被冤狱迫害两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皮秀荣，</w:t>
                            </w:r>
                            <w:r>
                              <w:rPr/>
                              <w:t>66</w:t>
                            </w:r>
                            <w:r>
                              <w:rPr/>
                              <w:t>岁，山东省蒙阴县旧寨乡莲汪崖村村民。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被山东省沂南县法院非法庭审，被非法判刑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年，罚金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万元。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被劫持到临沂看守所，后送山东女子监狱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出狱回到家中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省日照市法轮功学员张文苗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，日照市法轮功学员张文苗被绑架，具体情况不清楚，请知情人士及时曝光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昌乐法轮功学员苏群被电话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四月八日下午四点，昌乐城西派出所一女民警给苏群的丈夫打电话，当时苏群接的电话，问：你是谁？有什么事？她说是城西派出所的，没什么事，只是见个面，照个像。苏群说你这样做对你不好。她说加个微信视频一下就行了。苏群说没有微信。就挂了电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四月十日下午五点多，当时苏群正在家里做饭，城西派出所又给她丈夫打电话，说没有什么事，加个微信见个面就行了。她丈夫为了不再被骚扰，就加了微信，拿手机给苏群看，然后又照了相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临沂市莒南县刘燕被构陷至检察院 侯仕华被“取保候审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临沂市莒南县法轮功学员刘燕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左右，被不法警察电话告知“取保候审”结束，被构陷至检察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临沂市莒南县法轮功学员侯仕华结束非法拘禁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日，走出临沂市看守所之前，被非法“取保候审”一年。家人被胁迫做保人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省临清市位湾镇派出所人员继续骚扰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四月十六日上午十点过后，位湾镇派出所三名武装人员继续到法轮功学员侯守玉家骚扰，说是回访，半分钟不到走了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省临沂市蒙阴县旧寨乡派出所警察骚扰两位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龚安花，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，家住东彭吴村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正月月底，旧寨乡派出所警察非法闯入龚安花家骚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龚敬花，</w:t>
                            </w:r>
                            <w:r>
                              <w:rPr/>
                              <w:t>62</w:t>
                            </w:r>
                            <w:r>
                              <w:rPr/>
                              <w:t>岁，家住东彭吴南山村，被强制缴纳罚金一万五千元。蒙阴县旧寨乡派出所警察在旧寨乡派出所所长尚修成指使下，经常骚扰龚敬花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正月月底，旧寨乡派出所警察也非法闯入龚敬花家骚扰。龚敬花及家人承受极大压力，为此原本支持龚敬花修炼的丈夫因害怕邪党迫害，也经常打骂龚敬花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645.65pt;mso-wrap-distance-left:9.05pt;mso-wrap-distance-right:9.05pt;mso-wrap-distance-top:0pt;mso-wrap-distance-bottom:0pt;margin-top:164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威海大法弟子柳美英被绑架 下落不明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下午，威海大法弟子柳美英，女，</w:t>
                      </w:r>
                      <w:r>
                        <w:rPr/>
                        <w:t>51</w:t>
                      </w:r>
                      <w:r>
                        <w:rPr/>
                        <w:t>岁，在向世人讲真相</w:t>
                      </w:r>
                      <w:r>
                        <w:rPr/>
                        <w:t>时</w:t>
                      </w:r>
                      <w:r>
                        <w:rPr/>
                        <w:t>，被不明真相的人恶意举报，被威海沟北派出所非法抓捕。现在不知刘美英被非法关押在哪里，请有条件的人士补充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青岛市黄岛区法轮功学员卢凤花、贾全美、崔瑛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号下午，法轮功学员卢凤花、贾全美在小区发真相资料，被隐珠派出所警察绑架，被非法关押在浦东看守所。据知情人说，早在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号之前他们就被非法跟踪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下午</w:t>
                      </w:r>
                      <w:r>
                        <w:rPr/>
                        <w:t>5</w:t>
                      </w:r>
                      <w:r>
                        <w:rPr/>
                        <w:t>点，法轮功学员崔瑛下班时，在其公司门口，被四名不明身份人员翻包并绑架。她可能被恶意举报，公安可能通过监控找到她。现崔瑛被非法关押在即墨看守所。详情有待补充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青岛莱西市法轮功学员刘淑玲、李淑玲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上午，法轮功学员刘淑玲和李淑玲被绑架后抄家，现被非法关押在莱西市拘留所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李玉娟母女、马怀珍夫妇被山东临沂市沂水县国保大队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，山东省临沂市沂水县国保大队绑架了沂水县法轮功学员李玉娟母女、马怀珍夫妻，并非法抢劫他们的私人物品，李玉娟母女、马怀珍现被非法关押在临沂看守所。马怀珍丈夫被非法关押在沂水看守所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东营市七旬退休教师练敏芹面临被非法开庭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大陆消息，练敏芹四月十七日下午两点半在区法院速裁审判庭开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关于练敏芹遭迫害的详细情况请见明慧网《山东东营市七旬退休教师练敏芹面临非法开庭》一文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平度市七旬法轮功学员李正训被非法批捕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平度市七旬法轮功学员李正训被非法批捕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青岛市黄岛区法轮功学员卢凤花、贾全美、崔瑛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关于山东青岛市黄岛区法轮功学员卢凤花、贾全美、崔瑛被绑架，以下是迫害单位信息补充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东营市大法弟子张明明被非法拘留五天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到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，东营市大法弟子张明明被滨海公安局警察非法拘留五天。警察迫害的借口是张明明车号被摄像头拍到。张明明驾车去邻市与家人（也修炼法轮功）给公检法人员寄真相信。张明明现在已经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临沂市蒙阴县法轮功学员皮秀荣被冤狱迫害两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皮秀荣，</w:t>
                      </w:r>
                      <w:r>
                        <w:rPr/>
                        <w:t>66</w:t>
                      </w:r>
                      <w:r>
                        <w:rPr/>
                        <w:t>岁，山东省蒙阴县旧寨乡莲汪崖村村民。</w:t>
                      </w:r>
                      <w:r>
                        <w:rPr/>
                        <w:t>2023</w:t>
                      </w:r>
                      <w:r>
                        <w:rPr/>
                        <w:t>年被山东省沂南县法院非法庭审，被非法判刑</w:t>
                      </w:r>
                      <w:r>
                        <w:rPr/>
                        <w:t>2</w:t>
                      </w:r>
                      <w:r>
                        <w:rPr/>
                        <w:t>年，罚金</w:t>
                      </w:r>
                      <w:r>
                        <w:rPr/>
                        <w:t>2</w:t>
                      </w:r>
                      <w:r>
                        <w:rPr/>
                        <w:t>万元。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5</w:t>
                      </w:r>
                      <w:r>
                        <w:rPr/>
                        <w:t>日被劫持到临沂看守所，后送山东女子监狱。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出狱回到家中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省日照市法轮功学员张文苗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，日照市法轮功学员张文苗被绑架，具体情况不清楚，请知情人士及时曝光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昌乐法轮功学员苏群被电话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四月八日下午四点，昌乐城西派出所一女民警给苏群的丈夫打电话，当时苏群接的电话，问：你是谁？有什么事？她说是城西派出所的，没什么事，只是见个面，照个像。苏群说你这样做对你不好。她说加个微信视频一下就行了。苏群说没有微信。就挂了电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四月十日下午五点多，当时苏群正在家里做饭，城西派出所又给她丈夫打电话，说没有什么事，加个微信见个面就行了。她丈夫为了不再被骚扰，就加了微信，拿手机给苏群看，然后又照了相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临沂市莒南县刘燕被构陷至检察院 侯仕华被“取保候审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临沂市莒南县法轮功学员刘燕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左右，被不法警察电话告知“取保候审”结束，被构陷至检察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临沂市莒南县法轮功学员侯仕华结束非法拘禁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31</w:t>
                      </w:r>
                      <w:r>
                        <w:rPr/>
                        <w:t>日，走出临沂市看守所之前，被非法“取保候审”一年。家人被胁迫做保人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省临清市位湾镇派出所人员继续骚扰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四月十六日上午十点过后，位湾镇派出所三名武装人员继续到法轮功学员侯守玉家骚扰，说是回访，半分钟不到走了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省临沂市蒙阴县旧寨乡派出所警察骚扰两位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龚安花，</w:t>
                      </w:r>
                      <w:r>
                        <w:rPr/>
                        <w:t>60</w:t>
                      </w:r>
                      <w:r>
                        <w:rPr/>
                        <w:t>岁，家住东彭吴村。</w:t>
                      </w:r>
                      <w:r>
                        <w:rPr/>
                        <w:t>2025</w:t>
                      </w:r>
                      <w:r>
                        <w:rPr/>
                        <w:t>年正月月底，旧寨乡派出所警察非法闯入龚安花家骚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龚敬花，</w:t>
                      </w:r>
                      <w:r>
                        <w:rPr/>
                        <w:t>62</w:t>
                      </w:r>
                      <w:r>
                        <w:rPr/>
                        <w:t>岁，家住东彭吴南山村，被强制缴纳罚金一万五千元。蒙阴县旧寨乡派出所警察在旧寨乡派出所所长尚修成指使下，经常骚扰龚敬花。</w:t>
                      </w:r>
                      <w:r>
                        <w:rPr/>
                        <w:t>2025</w:t>
                      </w:r>
                      <w:r>
                        <w:rPr/>
                        <w:t>年正月月底，旧寨乡派出所警察也非法闯入龚敬花家骚扰。龚敬花及家人承受极大压力，为此原本支持龚敬花修炼的丈夫因害怕邪党迫害，也经常打骂龚敬花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4月1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4pt;width:533.55pt;height:21.85pt" coordorigin="0,880" coordsize="10671,437">
                <v:shape id="shape_0" stroked="t" o:allowincell="f" style="position:absolute;left:0;top:1315;width:10670;height:1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8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4月1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1;top:982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.4pt;margin-top:79.65pt;width:531.4pt;height:26.3pt;mso-wrap-style:none;v-text-anchor:middle" type="_x0000_t136">
            <v:path textpathok="t"/>
            <v:textpath on="t" fitshape="t" string="非法刑期执行完毕当局突喊作废 山东三位老人被劫入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52675</wp:posOffset>
            </wp:positionH>
            <wp:positionV relativeFrom="paragraph">
              <wp:posOffset>1523365</wp:posOffset>
            </wp:positionV>
            <wp:extent cx="2074545" cy="1549400"/>
            <wp:effectExtent l="0" t="0" r="0" b="0"/>
            <wp:wrapNone/>
            <wp:docPr id="13" name="2013-12-30-非法抓捕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3-12-30-非法抓捕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8248650</wp:posOffset>
                </wp:positionV>
                <wp:extent cx="6753225" cy="2025650"/>
                <wp:effectExtent l="1905" t="1270" r="265239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025720"/>
                          <a:chOff x="0" y="0"/>
                          <a:chExt cx="6753240" cy="2025720"/>
                        </a:xfrm>
                      </wpg:grpSpPr>
                      <pic:pic xmlns:pic="http://schemas.openxmlformats.org/drawingml/2006/picture">
                        <pic:nvPicPr>
                          <pic:cNvPr id="1" name="12071215072497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2360" y="90720"/>
                            <a:ext cx="2623320" cy="182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53240" cy="2025720"/>
                          </a:xfrm>
                          <a:prstGeom prst="roundRect">
                            <a:avLst>
                              <a:gd name="adj" fmla="val 7634"/>
                            </a:avLst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840" y="69840"/>
                            <a:ext cx="3256200" cy="19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3年11月8日，由新唐人电视台制作的揭露“天安门自焚”真相的纪录片《伪火》（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Times New Roman" w:hAnsi="Times New Roman" w:cs="Times New Roman"/>
                                  <w:color w:val="auto"/>
                                  <w:lang w:val="de-DE" w:eastAsia="zh-CN" w:bidi="ar-SA"/>
                                </w:rPr>
                                <w:t>False Fi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》）获第51届哥伦布国际电影电视节荣誉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384640" y="854640"/>
                            <a:ext cx="142668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你知道吗</w:t>
                              </w:r>
                            </w:p>
                          </w:txbxContent>
                        </wps:txbx>
                        <wps:bodyPr wrap="none" lIns="158760" rIns="158760" tIns="82440" bIns="82440" anchor="b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649.5pt;width:531.75pt;height:159.5pt" coordorigin="22,12990" coordsize="10635,3190">
                <v:shape id="shape_0" ID="120712150724976" stroked="f" o:allowincell="f" style="position:absolute;left:136;top:13133;width:4130;height:287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oundrect id="shape_0" stroked="t" o:allowincell="f" style="position:absolute;left:22;top:12990;width:10634;height:3189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  <v:shape id="shape_0" stroked="f" o:allowincell="f" style="position:absolute;left:5376;top:13100;width:5127;height:3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3年11月8日，由新唐人电视台制作的揭露“天安门自焚”真相的纪录片《伪火》（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Times New Roman" w:hAnsi="Times New Roman" w:cs="Times New Roman"/>
                            <w:color w:val="auto"/>
                            <w:lang w:val="de-DE" w:eastAsia="zh-CN" w:bidi="ar-SA"/>
                          </w:rPr>
                          <w:t>False Fi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》）获第51届哥伦布国际电影电视节荣誉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3777;top:14336;width:2246;height:496;mso-wrap-style:none;v-text-anchor:middle;rotation:90" type="_x0000_t136">
                  <v:path textpathok="t"/>
                  <v:textpath on="t" fitshape="t" string="你知道吗" style="font-family:&quot;华文新魏&quot;;font-size:2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950</wp:posOffset>
                </wp:positionH>
                <wp:positionV relativeFrom="paragraph">
                  <wp:posOffset>5323205</wp:posOffset>
                </wp:positionV>
                <wp:extent cx="2090420" cy="2788920"/>
                <wp:effectExtent l="5715" t="5080" r="15621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大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0" descr="未标题-1.jp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419.15pt;width:164.6pt;height:219.6pt" coordorigin="7370,8383" coordsize="3292,4392">
                <v:shape id="shape_0" stroked="f" o:allowincell="f" style="position:absolute;left:7488;top:9064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大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0;top:8383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12;top:12069;width:849;height:6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6;top:8553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1501775</wp:posOffset>
                </wp:positionV>
                <wp:extent cx="2095500" cy="51542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5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山东报道）近日获悉，山东省泰安市警察突然将已经执行完毕的“监外执行”作废，要把三位修炼法轮功的高龄老太太关入监狱迫害。中共突然对高龄老人收监迫害，望外界严密关注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这三位老太太是</w:t>
                            </w:r>
                            <w:r>
                              <w:rPr/>
                              <w:t>78</w:t>
                            </w:r>
                            <w:r>
                              <w:rPr/>
                              <w:t>岁的鹿克芹，</w:t>
                            </w:r>
                            <w:r>
                              <w:rPr/>
                              <w:t>86</w:t>
                            </w:r>
                            <w:r>
                              <w:rPr/>
                              <w:t>岁的马俊亭和</w:t>
                            </w:r>
                            <w:r>
                              <w:rPr/>
                              <w:t>84</w:t>
                            </w:r>
                            <w:r>
                              <w:rPr/>
                              <w:t>岁的韩月华。她们均于二零一九年六月被肥城市法院非法判刑、监外执行。而近期，当地公检法突然将她们已经执行完毕的“监外执行”非法刑期作废，将她们收监迫害。目前除了马俊亭老人被送医住院外，鹿克芹、韩月华两位老人已被劫持到山东省女子监狱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鹿克芹是山东科技大学退休高级工程师，家住泰安市。鹿克芹因坚修真、善、忍信仰，曾被中共非法劳教一年（所外执行）。二零一八年六月四日，鹿克芹在家中被肥城市公安局警察绑架，被非法关押在泰安市看守所；二零一八年六月七日被取保候审；二零一九年六月十三日，她被肥城市法院非法判刑三年六个月监外执行，勒索罚款三万元。二零二零年十二月二十四日，山东科技大学非法开除鹿克芹，取消她所有退休和养老保险待遇，使她的生活陷入困境。二零二五年，当地公检法突然将已经执行完毕的“监外执行”作废。二零二五年二月十五日，警察闯到鹿克芹家中，将她绑架到山东女子监狱迫害。鹿克芹老人非法刑期至二零二八年八月，届时她已</w:t>
                            </w:r>
                            <w:r>
                              <w:rPr/>
                              <w:t>81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82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马俊亭是山东科枝大学退休高级工程师，家住泰安市。马俊亭因坚持修炼法轮功，多次被中共人员劫持到洗脑班迫害。二零一八年六月七日上午十点左右，泰安市肥城市公安局四个警察（三男一女）闯到马俊亭家非法抄家，一直折腾到下午四时，最后强行给她办了一个所谓的“取保候审”。二零一九年六月十三日，马俊亭被肥城市法院非法判刑三年缓刑四年，勒索罚款四万元。二零二零年十二月二十四日，山东科技大学非法开除马俊亭，取消了她的所有退休和养老保险待遇，使她的生活陷入困境。二零二五年，在马俊亭老人己结束监外执行的情况下，警察多次要将她劫持入狱，称监外执行作废。马俊亭年岁已高，生活不能自理，靠轮椅行走，她已经被孩子送医住院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韩月华是职业老师，家住泰安市肥城市北仪仙村。二零一九年六月十三日，韩月华被肥城市法院非法判刑三年六个月监外执行，勒索罚款三万。韩月华并被非法开除公职，令她的生活陷入困境。韩月华因年事已高，平日靠轮椅行走。二零二五年二月，当地警察突然称监外执行改为行监内执行，将坐着轮椅的韩月华劫持到山东女子监狱迫害。据悉，韩月华在狱中因假牙被不慎冲入下水道，至今无法正常吃饭，只能靠喝稀饭维持生命。韩月华老人的非法刑期至二零二八年八月，届时她已</w:t>
                            </w:r>
                            <w:r>
                              <w:rPr/>
                              <w:t>87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88</w:t>
                            </w:r>
                            <w:r>
                              <w:rPr/>
                              <w:t>岁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5.85pt;mso-wrap-distance-left:9.05pt;mso-wrap-distance-right:9.05pt;mso-wrap-distance-top:0pt;mso-wrap-distance-bottom:0pt;margin-top:118.2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（明慧网通讯员山东报道）近日获悉，山东省泰安市警察突然将已经执行完毕的“监外执行”作废，要把三位修炼法轮功的高龄老太太关入监狱迫害。中共突然对高龄老人收监迫害，望外界严密关注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这三位老太太是</w:t>
                      </w:r>
                      <w:r>
                        <w:rPr/>
                        <w:t>78</w:t>
                      </w:r>
                      <w:r>
                        <w:rPr/>
                        <w:t>岁的鹿克芹，</w:t>
                      </w:r>
                      <w:r>
                        <w:rPr/>
                        <w:t>86</w:t>
                      </w:r>
                      <w:r>
                        <w:rPr/>
                        <w:t>岁的马俊亭和</w:t>
                      </w:r>
                      <w:r>
                        <w:rPr/>
                        <w:t>84</w:t>
                      </w:r>
                      <w:r>
                        <w:rPr/>
                        <w:t>岁的韩月华。她们均于二零一九年六月被肥城市法院非法判刑、监外执行。而近期，当地公检法突然将她们已经执行完毕的“监外执行”非法刑期作废，将她们收监迫害。目前除了马俊亭老人被送医住院外，鹿克芹、韩月华两位老人已被劫持到山东省女子监狱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鹿克芹是山东科技大学退休高级工程师，家住泰安市。鹿克芹因坚修真、善、忍信仰，曾被中共非法劳教一年（所外执行）。二零一八年六月四日，鹿克芹在家中被肥城市公安局警察绑架，被非法关押在泰安市看守所；二零一八年六月七日被取保候审；二零一九年六月十三日，她被肥城市法院非法判刑三年六个月监外执行，勒索罚款三万元。二零二零年十二月二十四日，山东科技大学非法开除鹿克芹，取消她所有退休和养老保险待遇，使她的生活陷入困境。二零二五年，当地公检法突然将已经执行完毕的“监外执行”作废。二零二五年二月十五日，警察闯到鹿克芹家中，将她绑架到山东女子监狱迫害。鹿克芹老人非法刑期至二零二八年八月，届时她已</w:t>
                      </w:r>
                      <w:r>
                        <w:rPr/>
                        <w:t>81</w:t>
                      </w:r>
                      <w:r>
                        <w:rPr/>
                        <w:t>～</w:t>
                      </w:r>
                      <w:r>
                        <w:rPr/>
                        <w:t>82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马俊亭是山东科枝大学退休高级工程师，家住泰安市。马俊亭因坚持修炼法轮功，多次被中共人员劫持到洗脑班迫害。二零一八年六月七日上午十点左右，泰安市肥城市公安局四个警察（三男一女）闯到马俊亭家非法抄家，一直折腾到下午四时，最后强行给她办了一个所谓的“取保候审”。二零一九年六月十三日，马俊亭被肥城市法院非法判刑三年缓刑四年，勒索罚款四万元。二零二零年十二月二十四日，山东科技大学非法开除马俊亭，取消了她的所有退休和养老保险待遇，使她的生活陷入困境。二零二五年，在马俊亭老人己结束监外执行的情况下，警察多次要将她劫持入狱，称监外执行作废。马俊亭年岁已高，生活不能自理，靠轮椅行走，她已经被孩子送医住院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韩月华是职业老师，家住泰安市肥城市北仪仙村。二零一九年六月十三日，韩月华被肥城市法院非法判刑三年六个月监外执行，勒索罚款三万。韩月华并被非法开除公职，令她的生活陷入困境。韩月华因年事已高，平日靠轮椅行走。二零二五年二月，当地警察突然称监外执行改为行监内执行，将坐着轮椅的韩月华劫持到山东女子监狱迫害。据悉，韩月华在狱中因假牙被不慎冲入下水道，至今无法正常吃饭，只能靠喝稀饭维持生命。韩月华老人的非法刑期至二零二八年八月，届时她已</w:t>
                      </w:r>
                      <w:r>
                        <w:rPr/>
                        <w:t>87</w:t>
                      </w:r>
                      <w:r>
                        <w:rPr/>
                        <w:t>～</w:t>
                      </w:r>
                      <w:r>
                        <w:rPr/>
                        <w:t>88</w:t>
                      </w:r>
                      <w:r>
                        <w:rPr/>
                        <w:t>岁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9975</wp:posOffset>
                </wp:positionH>
                <wp:positionV relativeFrom="paragraph">
                  <wp:posOffset>3199765</wp:posOffset>
                </wp:positionV>
                <wp:extent cx="2095500" cy="49682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6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1.2pt;mso-wrap-distance-left:9.05pt;mso-wrap-distance-right:9.05pt;mso-wrap-distance-top:0pt;mso-wrap-distance-bottom:0pt;margin-top:251.9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1488440</wp:posOffset>
                </wp:positionV>
                <wp:extent cx="2095500" cy="36696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6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8.95pt;mso-wrap-distance-left:9.05pt;mso-wrap-distance-right:9.05pt;mso-wrap-distance-top:0pt;mso-wrap-distance-bottom:0pt;margin-top:117.2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6667500</wp:posOffset>
                </wp:positionV>
                <wp:extent cx="2060575" cy="1449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525pt;mso-position-vertical-relative:text;margin-left:0.7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华文新魏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rticlebody1">
    <w:name w:val="articlebody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23:53:00Z</dcterms:created>
  <dc:creator/>
  <dc:description/>
  <cp:keywords/>
  <dc:language>en-US</dc:language>
  <cp:lastModifiedBy>andre</cp:lastModifiedBy>
  <cp:lastPrinted>2025-04-18T20:13:00Z</cp:lastPrinted>
  <dcterms:modified xsi:type="dcterms:W3CDTF">2025-04-19T01:13:00Z</dcterms:modified>
  <cp:revision>7</cp:revision>
  <dc:subject/>
  <dc:title> </dc:title>
</cp:coreProperties>
</file>