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云南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24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4月19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-1976120</wp:posOffset>
                  </wp:positionV>
                  <wp:extent cx="6911975" cy="8505190"/>
                  <wp:effectExtent l="0" t="0" r="61474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12000" cy="8505360"/>
                            <a:chOff x="0" y="0"/>
                            <a:chExt cx="6912000" cy="85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560" y="0"/>
                              <a:ext cx="6706800" cy="43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1999年4.25万人上访历史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5720" y="657720"/>
                              <a:ext cx="4526280" cy="2802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03440"/>
                                <a:ext cx="452628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CC9900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pacing w:val="-14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1999年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4月25日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万名法轮功学员和平请愿现场，执勤警察在闲聊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9080" y="0"/>
                                <a:ext cx="4406760" cy="244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670040"/>
                              <a:ext cx="2117160" cy="68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【明慧网】法轮功从1992年5月传出至1999年7月的七年间，大陆炼法轮功的人数达到7,000万至1亿，当时中共官方媒体做过不少正面报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1999年4月25日，一万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名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6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轮大法修炼者从四面八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方来到北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国务院信访办公室所在地——中南海西门附近，和平请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的中国国务院总理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408840"/>
                              <a:ext cx="2117160" cy="340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15960"/>
                              <a:ext cx="1859400" cy="96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有人认为，1999年4月25日万名法轮功学员到国务院信访办和平上访，是导致中共迫害法轮功的原因。其实不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663120"/>
                              <a:ext cx="6876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2b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3120" y="3394800"/>
                              <a:ext cx="2117160" cy="339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写道，他们（法轮功学员）有神的纪律，走后地上没有留下任何脏东西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160" y="6876360"/>
                              <a:ext cx="4547880" cy="16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8760"/>
                                <a:ext cx="1279440" cy="148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440" y="0"/>
                                  <a:ext cx="115200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bf8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4040"/>
                                  <a:ext cx="2520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10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8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362160" y="447840"/>
                                    <a:ext cx="974160" cy="198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w w:val="120"/>
                                          <w:kern w:val="2"/>
                                          <w:spacing w:val="1"/>
                                          <w:sz w:val="21"/>
                                          <w:rFonts w:ascii="方正大黑简体" w:hAnsi="方正大黑简体" w:eastAsia="方正大黑简体" w:cs="方正大黑简体"/>
                                          <w:lang w:val="en-US" w:bidi="hi-IN"/>
                                        </w:rPr>
                                        <w:t>你知道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 vert="eaVert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81880" y="0"/>
                                <a:ext cx="4266000" cy="162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法轮功，又称法轮大法，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是由李洪志先生于1992年5月传出的佛家上乘修炼大法，以“真善忍”为根本指导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  </w:r>
                                  <w:r>
                                    <w:rPr>
                                      <w:sz w:val="23"/>
                                      <w:szCs w:val="24"/>
                                      <w:kern w:val="2"/>
                                      <w:spacing w:val="-12"/>
                                      <w:rFonts w:ascii="华文楷体" w:hAnsi="华文楷体" w:eastAsia="华文楷体" w:cs="宋体;SimSun"/>
                                      <w:color w:val="000000"/>
                                      <w:lang w:val="de-DE" w:eastAsia="zh-CN" w:bidi="ar-SA"/>
                                    </w:rPr>
  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3636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-155.6pt;width:544.25pt;height:669.7pt" coordorigin="-46,-3112" coordsize="10885,133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5;top:-3112;width:10561;height:687;mso-wrap-style:none;v-text-anchor:middle" type="_x0000_t136">
                    <v:path textpathok="t"/>
                    <v:textpath on="t" fitshape="t" string="法轮功1999年4.25万人上访历史真相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group id="shape_0" style="position:absolute;left:3711;top:-2076;width:7128;height:4415">
                    <v:shape id="shape_0" stroked="f" o:allowincell="f" style="position:absolute;left:3711;top:1866;width:7127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CC9900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pacing w:val="-14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1999年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4月25日，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万名法轮功学员和平请愿现场，执勤警察在闲聊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-2076;width:6939;height:38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482;width:3333;height:10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【明慧网】法轮功从1992年5月传出至1999年7月的七年间，大陆炼法轮功的人数达到7,000万至1亿，当时中共官方媒体做过不少正面报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1999年4月25日，一万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名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6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轮大法修炼者从四面八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方来到北京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国务院信访办公室所在地——中南海西门附近，和平请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的中国国务院总理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2256;width:3333;height:5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-2142;width:2927;height:1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有人认为，1999年4月25日万名法轮功学员到国务院信访办和平上访，是导致中共迫害法轮功的原因。其实不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2b300" stroked="f" o:allowincell="f" style="position:absolute;left:17;top:-2068;width:107;height:1416;mso-wrap-style:none;v-text-anchor:middle">
                    <v:fill o:detectmouseclick="t" type="solid" color2="#0d4cff"/>
                    <v:stroke color="#3465a4" joinstyle="round" endcap="flat"/>
                    <w10:wrap type="none"/>
                  </v:rect>
                  <v:shape id="shape_0" stroked="f" o:allowincell="f" style="position:absolute;left:7376;top:2234;width:3333;height:5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写道，他们（法轮功学员）有神的纪律，走后地上没有留下任何脏东西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4•25”深刻见证了大法修炼者和平理性的内在、坚守良知的勇气。随着真相的日渐传播，越来越多的人认识到，“4•25”堪称中国历史上的一座道德丰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57;top:7717;width:7733;height:2559">
                    <v:group id="shape_0" style="position:absolute;left:3057;top:7825;width:2586;height:2339">
                      <v:rect id="shape_0" stroked="t" o:allowincell="f" style="position:absolute;left:3829;top:7825;width:1813;height:2338;mso-wrap-style:none;v-text-anchor:middle">
                        <v:fill o:detectmouseclick="t" on="false"/>
                        <v:stroke color="#bf8f00" weight="9360" joinstyle="miter" endcap="flat"/>
                        <w10:wrap type="none"/>
                      </v:rect>
                      <v:group id="shape_0" style="position:absolute;left:3057;top:8131;width:1534;height:1725">
                        <v:rect id="shape_0" fillcolor="#bf8f00" stroked="f" o:allowincell="f" style="position:absolute;left:3628;top:8131;width:396;height:1724;mso-wrap-style:none;v-text-anchor:middle">
                          <v:fill o:detectmouseclick="t" type="solid" color2="#4070f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58;top:8836;width:1533;height:311;mso-wrap-style:none;v-text-anchor:middle;rotation:90" type="_x0000_t136">
                          <v:path textpathok="t"/>
                          <v:textpath on="t" fitshape="t" string="你知道吗" style="font-family:&quot;方正大黑简体&quot;;font-size:10pt"/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072;top:7717;width:6717;height:25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法轮功，又称法轮大法，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是由李洪志先生于1992年5月传出的佛家上乘修炼大法，以“真善忍”为根本指导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  <w:r>
                              <w:rPr>
                                <w:sz w:val="23"/>
                                <w:szCs w:val="24"/>
                                <w:kern w:val="2"/>
                                <w:spacing w:val="-12"/>
                                <w:rFonts w:ascii="华文楷体" w:hAnsi="华文楷体" w:eastAsia="华文楷体" w:cs="宋体;SimSun"/>
                                <w:color w:val="000000"/>
                                <w:lang w:val="de-DE" w:eastAsia="zh-CN" w:bidi="ar-SA"/>
                              </w:rPr>
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4月19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云南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4月19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云南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6pt;margin-top:21.6pt;width:530.95pt;height:30.45pt;mso-wrap-style:none;v-text-anchor:middle" type="_x0000_t136">
            <v:path textpathok="t"/>
            <v:textpath on="t" fitshape="t" string="云南省昆明王玉兰等四名法轮功学员面临非法开庭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40280</wp:posOffset>
            </wp:positionH>
            <wp:positionV relativeFrom="paragraph">
              <wp:posOffset>127000</wp:posOffset>
            </wp:positionV>
            <wp:extent cx="2357755" cy="16109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70485</wp:posOffset>
                </wp:positionV>
                <wp:extent cx="2117090" cy="7202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1pt;mso-wrap-distance-left:9.05pt;mso-wrap-distance-right:9.05pt;mso-wrap-distance-top:0pt;mso-wrap-distance-bottom:0pt;margin-top:5.5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117090" cy="8822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2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云南报道）云南省昆明市西山区法院图谋于二零二五年四月十六日上午九点半，在西山区法院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庭，对四名法轮功学员王玉兰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张家惠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夏存芬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和管学恒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非法开庭。公诉人：西山区检察院邹程云；主审法官：普会竣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一月六日，昆明市公安局成立的所谓“专案组”，对法轮功学员的跟踪、盯梢、蹲坑、调取影像资料等，罗织罪名，并于六月六日由昆明市西山区公安分局负责，昆明市西山区国保大队、五华区国保大队、盘龙区国保大队、官渡区国保大队以及其辖下多个派出所，主要以西山区棕树营派出所为主倾巢出动警力，绑架了三十多名法轮功学员。其中王玉兰、张家惠、管学恒三人于六月七日被公安做“取保候审”，夏存芬六月八日被非法拘留关押。十一月二十六日四名法轮功学员被西山区法院批准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日被绑架的九名法轮功学员刘翠仙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刘晓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马玲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杨惠芳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郑翠兰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张秀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李焕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朱永珍、毕晟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被绑架后一直被非法关押在看守所构陷，二零二五年三月二十六日上午九点半，被西山区法院非法开庭。检察官邹程云；法官杨辉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名法轮功学员王玉兰、夏承芬、张家惠（毕晟的母亲）、管永恒因身体原因被取保候审，但对他们的构陷一直没有停止，目前获悉，他们四人将被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玉兰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在修炼法轮大法之前是厂里有名的药罐子，头痛、腰痛、慢性咽喉炎、全身发冷、没有一点力气，从头到脚都是病，还怕吹风，怕洗冷水等。一九九八年八月得法一个多月后，各种疾病不翼而飞，走路一身轻，她有生以来第一次感到无病一身轻的快乐。但是一九九九年“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”中共迫害法轮功开始，她只因为坚持信仰就遭不公对待。二零零二年王玉兰由于给路人真相资料，就被小坝派出所警察绑架，因为坚持信仰就被劳教二年。在昆明大板桥女子劳教所遭受了二年多的种种迫害，被强制超时劳动，屡次遭到毒打、强制洗脑。因为写信给当时党魁胡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涛，还被加期二个月。二零零六年九月王玉兰带孩子出去玩，碰到以前的一个邻居胡某某就给她讲真相，又被白龙路派出所绑架、抄家，随后就把王玉兰强行拉到云南省女子劳教所三大队，才把劳教通知书拿给她看，说她被单位的人举报，劳教三年。在劳教所由于王玉兰不转化，遭到非人对待，被迫害得皮包骨头，腰都直不起来，由六十八公斤的体重降到四十公斤不到。王玉兰回家后一直被警察、社区不法人员骚扰。二零二零年三月六日；二零二一年九月二十八日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.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日；二零二二年十月三十日；二零二二年十一月十六日多次被派出所警察抄家，审讯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家惠，女，一九四六年十月生。二零一五年七月十日，因炼法轮功被西山区公安分局拘留九天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昆明西山区法院法官普会峻多次参与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昆明市西山区法院法官普会峻，男，年龄不详，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871-681786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普会峻是西山区参与对法轮功学员判刑最多的法官之一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二零一四年至今被他枉判的有：苏泽生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）、尹淑媛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）、郭玲娜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）、唐玉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元）、李海艳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元）、温永树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元）、王凤英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千元）等七名法轮功学员。普会峻现在又将参与对王玉兰、张家惠、夏存芬、管学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的非法庭审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善劝普会峻法官：“善恶有报”是天理，希望你要看清当前“天灭中共”的各种天象变化形势，看清中共过河拆桥、卸磨杀驴的邪恶本质，为自己留条后路，赶快收手吧，善待法轮功学员，争取将功补过，为自己，也为家人积点福德！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60"/>
                              <w:jc w:val="both"/>
                              <w:rPr>
                                <w:rFonts w:ascii="黑体;SimHei" w:hAnsi="黑体;SimHei" w:eastAsia="黑体;SimHei" w:cs="黑体;SimHei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6"/>
                              </w:rPr>
                              <w:t>云南昆明法轮功学员吴青、孔平兰夫妇遭冤狱迫害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二月，法轮功学员吴青、孔平兰夫妇向世人发真相资料被人举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二十日，昆明盘龙区长青派出所六个警察闯入家中非法抄家，抄走了法轮功书籍、电脑、打印机、音像制品等，夫妇二人被非法判刑：吴青一年零三个月，罚金三千元；孔平兰两年，罚金四千元。儿子十六岁被迫辍学。二人均已刑满回家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4.65pt;mso-wrap-distance-left:9.05pt;mso-wrap-distance-right:9.05pt;mso-wrap-distance-top:0pt;mso-wrap-distance-bottom:0pt;margin-top: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云南报道）云南省昆明市西山区法院图谋于二零二五年四月十六日上午九点半，在西山区法院第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法庭，对四名法轮功学员王玉兰（女，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）、张家惠（女，</w:t>
                      </w:r>
                      <w:r>
                        <w:rPr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sz w:val="22"/>
                          <w:szCs w:val="22"/>
                        </w:rPr>
                        <w:t>岁）、夏存芬（女，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）和管学恒（男，</w:t>
                      </w:r>
                      <w:r>
                        <w:rPr>
                          <w:sz w:val="22"/>
                          <w:szCs w:val="22"/>
                        </w:rPr>
                        <w:t>49</w:t>
                      </w:r>
                      <w:r>
                        <w:rPr>
                          <w:sz w:val="22"/>
                          <w:szCs w:val="22"/>
                        </w:rPr>
                        <w:t>岁）非法开庭。公诉人：西山区检察院邹程云；主审法官：普会竣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一月六日，昆明市公安局成立的所谓“专案组”，对法轮功学员的跟踪、盯梢、蹲坑、调取影像资料等，罗织罪名，并于六月六日由昆明市西山区公安分局负责，昆明市西山区国保大队、五华区国保大队、盘龙区国保大队、官渡区国保大队以及其辖下多个派出所，主要以西山区棕树营派出所为主倾巢出动警力，绑架了三十多名法轮功学员。其中王玉兰、张家惠、管学恒三人于六月七日被公安做“取保候审”，夏存芬六月八日被非法拘留关押。十一月二十六日四名法轮功学员被西山区法院批准“取保候审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日被绑架的九名法轮功学员刘翠仙（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）、刘晓萍（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）、马玲（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）、杨惠芳（</w:t>
                      </w:r>
                      <w:r>
                        <w:rPr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sz w:val="22"/>
                          <w:szCs w:val="22"/>
                        </w:rPr>
                        <w:t>岁）、郑翠兰（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岁）、张秀珍（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）、李焕珍（</w:t>
                      </w:r>
                      <w:r>
                        <w:rPr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sz w:val="22"/>
                          <w:szCs w:val="22"/>
                        </w:rPr>
                        <w:t>岁）、朱永珍、毕晟（男，</w:t>
                      </w:r>
                      <w:r>
                        <w:rPr>
                          <w:sz w:val="22"/>
                          <w:szCs w:val="22"/>
                        </w:rPr>
                        <w:t>59</w:t>
                      </w:r>
                      <w:r>
                        <w:rPr>
                          <w:sz w:val="22"/>
                          <w:szCs w:val="22"/>
                        </w:rPr>
                        <w:t>岁）被绑架后一直被非法关押在看守所构陷，二零二五年三月二十六日上午九点半，被西山区法院非法开庭。检察官邹程云；法官杨辉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名法轮功学员王玉兰、夏承芬、张家惠（毕晟的母亲）、管永恒因身体原因被取保候审，但对他们的构陷一直没有停止，目前获悉，他们四人将被非法开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玉兰，女，</w:t>
                      </w:r>
                      <w:r>
                        <w:rPr>
                          <w:sz w:val="22"/>
                          <w:szCs w:val="22"/>
                        </w:rPr>
                        <w:t>74</w:t>
                      </w:r>
                      <w:r>
                        <w:rPr>
                          <w:sz w:val="22"/>
                          <w:szCs w:val="22"/>
                        </w:rPr>
                        <w:t>岁，在修炼法轮大法之前是厂里有名的药罐子，头痛、腰痛、慢性咽喉炎、全身发冷、没有一点力气，从头到脚都是病，还怕吹风，怕洗冷水等。一九九八年八月得法一个多月后，各种疾病不翼而飞，走路一身轻，她有生以来第一次感到无病一身轻的快乐。但是一九九九年“七</w:t>
                      </w:r>
                      <w:r>
                        <w:rPr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</w:rPr>
                        <w:t>二零”中共迫害法轮功开始，她只因为坚持信仰就遭不公对待。二零零二年王玉兰由于给路人真相资料，就被小坝派出所警察绑架，因为坚持信仰就被劳教二年。在昆明大板桥女子劳教所遭受了二年多的种种迫害，被强制超时劳动，屡次遭到毒打、强制洗脑。因为写信给当时党魁胡锦</w:t>
                      </w:r>
                      <w:r>
                        <w:rPr>
                          <w:sz w:val="22"/>
                          <w:szCs w:val="22"/>
                        </w:rPr>
                        <w:t>涛，还被加期二个月。二零零六年九月王玉兰带孩子出去玩，碰到以前的一个邻居胡某某就给她讲真相，又被白龙路派出所绑架、抄家，随后就把王玉兰强行拉到云南省女子劳教所三大队，才把劳教通知书拿给她看，说她被单位的人举报，劳教三年。在劳教所由于王玉兰不转化，遭到非人对待，被迫害得皮包骨头，腰都直不起来，由六十八公斤的体重降到四十公斤不到。王玉兰回家后一直被警察、社区不法人员骚扰。二零二零年三月六日；二零二一年九月二十八日和</w:t>
                      </w:r>
                      <w:r>
                        <w:rPr>
                          <w:sz w:val="22"/>
                          <w:szCs w:val="22"/>
                        </w:rPr>
                        <w:t>5.13</w:t>
                      </w:r>
                      <w:r>
                        <w:rPr>
                          <w:sz w:val="22"/>
                          <w:szCs w:val="22"/>
                        </w:rPr>
                        <w:t>大法日；二零二二年十月三十日；二零二二年十一月十六日多次被派出所警察抄家，审讯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家惠，女，一九四六年十月生。二零一五年七月十日，因炼法轮功被西山区公安分局拘留九天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昆明西山区法院法官普会峻多次参与迫害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昆明市西山区法院法官普会峻，男，年龄不详，电话：</w:t>
                      </w:r>
                      <w:r>
                        <w:rPr>
                          <w:sz w:val="22"/>
                          <w:szCs w:val="22"/>
                        </w:rPr>
                        <w:t>0871-68178675</w:t>
                      </w:r>
                      <w:r>
                        <w:rPr>
                          <w:sz w:val="22"/>
                          <w:szCs w:val="22"/>
                        </w:rPr>
                        <w:t>。普会峻是西山区参与对法轮功学员判刑最多的法官之一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二零一四年至今被他枉判的有：苏泽生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，罚款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万元）、尹淑媛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）、郭玲娜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）、唐玉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个月，罚款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千元）、李海艳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个月，罚款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千元）、温永树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，罚款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千元）、王凤英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个月，罚款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千元）等七名法轮功学员。普会峻现在又将参与对王玉兰、张家惠、夏存芬、管学恒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名法轮功学员的非法庭审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此善劝普会峻法官：“善恶有报”是天理，希望你要看清当前“天灭中共”的各种天象变化形势，看清中共过河拆桥、卸磨杀驴的邪恶本质，为自己留条后路，赶快收手吧，善待法轮功学员，争取将功补过，为自己，也为家人积点福德！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60"/>
                        <w:jc w:val="both"/>
                        <w:rPr>
                          <w:rFonts w:ascii="黑体;SimHei" w:hAnsi="黑体;SimHei" w:eastAsia="黑体;SimHei" w:cs="黑体;SimHei"/>
                          <w:szCs w:val="2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6"/>
                        </w:rPr>
                        <w:t>云南昆明法轮功学员吴青、孔平兰夫妇遭冤狱迫害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二月，法轮功学员吴青、孔平兰夫妇向世人发真相资料被人举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三月二十日，昆明盘龙区长青派出所六个警察闯入家中非法抄家，抄走了法轮功书籍、电脑、打印机、音像制品等，夫妇二人被非法判刑：吴青一年零三个月，罚金三千元；孔平兰两年，罚金四千元。儿子十六岁被迫辍学。二人均已刑满回家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306070</wp:posOffset>
                </wp:positionV>
                <wp:extent cx="2117090" cy="70846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08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57.85pt;mso-wrap-distance-left:9.05pt;mso-wrap-distance-right:9.05pt;mso-wrap-distance-top:0pt;mso-wrap-distance-bottom:0pt;margin-top:24.1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rFonts w:cs="宋体;SimSun"/>
          <w:color w:val="FF0000"/>
          <w:sz w:val="24"/>
          <w:lang w:val="en-US" w:eastAsia="en-US"/>
        </w:rPr>
      </w:pPr>
      <w:r>
        <w:rPr>
          <w:rFonts w:cs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</wp:posOffset>
                </wp:positionH>
                <wp:positionV relativeFrom="paragraph">
                  <wp:posOffset>7858760</wp:posOffset>
                </wp:positionV>
                <wp:extent cx="6783705" cy="1666875"/>
                <wp:effectExtent l="635" t="5080" r="45104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641304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94680"/>
                            <a:ext cx="6771600" cy="1572120"/>
                          </a:xfrm>
                        </wpg:grpSpPr>
                        <pic:pic xmlns:pic="http://schemas.openxmlformats.org/drawingml/2006/picture">
                          <pic:nvPicPr>
                            <pic:cNvPr id="3" name="法轮功学员在炼第五套功法MB-93-A5-print_页面_10_图像_0001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727600" y="2772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1160" y="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竖版：走近法轮功-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5508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18.8pt;width:534.15pt;height:131.25pt" coordorigin="463,12376" coordsize="10683,2625">
                <v:shape id="shape_0" stroked="t" o:allowincell="f" style="position:absolute;left:463;top:2277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group id="shape_0" style="position:absolute;left:473;top:12525;width:10664;height:2476">
                  <v:shape id="shape_0" ID="法轮功学员在炼第五套功法MB-93-A5-print_页面_10_图像_0001" stroked="f" o:allowincell="f" style="position:absolute;left:9493;top:12569;width:1643;height:232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1;top:12525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473;top:12612;width:649;height:236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4707890</wp:posOffset>
                </wp:positionH>
                <wp:positionV relativeFrom="paragraph">
                  <wp:posOffset>1454150</wp:posOffset>
                </wp:positionV>
                <wp:extent cx="2060575" cy="1449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4.5pt;mso-position-vertical-relative:text;margin-left:370.7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User/AppData/Local/Temp/Rar$EXa3112.22394/2023-2-14-pang-xun_01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0:28:00Z</dcterms:created>
  <dc:creator/>
  <dc:description/>
  <cp:keywords/>
  <dc:language>en-US</dc:language>
  <cp:lastModifiedBy/>
  <cp:lastPrinted>2025-04-18T19:36:00Z</cp:lastPrinted>
  <dcterms:modified xsi:type="dcterms:W3CDTF">2025-04-19T00:36:00Z</dcterms:modified>
  <cp:revision>3</cp:revision>
  <dc:subject/>
  <dc:title> </dc:title>
</cp:coreProperties>
</file>