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0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0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69385</wp:posOffset>
              </wp:positionH>
              <wp:positionV relativeFrom="paragraph">
                <wp:posOffset>226695</wp:posOffset>
              </wp:positionV>
              <wp:extent cx="1641475" cy="265620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29708" t="21649" r="28690" b="44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41475" cy="26562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8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335915</wp:posOffset>
                  </wp:positionV>
                  <wp:extent cx="6842760" cy="8665845"/>
                  <wp:effectExtent l="0" t="0" r="770064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2880" cy="8665920"/>
                            <a:chOff x="0" y="0"/>
                            <a:chExt cx="6842880" cy="866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29920" cy="863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920" y="142200"/>
                                <a:ext cx="3039840" cy="43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“西天” 取经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2800"/>
                                <a:ext cx="2117160" cy="783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好在这里的互联网畅通无阻，我们很容易就找到了法轮功的网站——明慧网，很顺利地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2600" y="796320"/>
                                <a:ext cx="2117160" cy="357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righ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载了法轮功教功的视频和有关的体会文章，老伴便一招一式地学了起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开始炼功到离开北美的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3120" y="0"/>
                                <a:ext cx="2117160" cy="438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1775" w:hanging="34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又恢复到青壮年时代，很多熟悉我们的人都羡慕不已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Times New Roman"/>
                                      <w:color w:val="auto"/>
                                      <w:lang w:val="de-DE" w:eastAsia="zh-CN" w:bidi="ar-SA"/>
                                    </w:rPr>
                                    <w:t>文／河北法轮功学员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60160" y="4521960"/>
                              <a:ext cx="4482360" cy="414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6120"/>
                                <a:ext cx="2117160" cy="358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356560" y="572760"/>
                                <a:ext cx="2126160" cy="145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85280" y="0"/>
                                <a:ext cx="3477960" cy="335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“四二五”万人上访真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4840" y="2107440"/>
                                <a:ext cx="2117160" cy="203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公民权利，得到了国际社会的高度评价，“4·25”上访被称作“中国上访史上规模最大、最理性平和、最圆满的上访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26.45pt;width:538.8pt;height:682.35pt" coordorigin="-46,529" coordsize="10776,13647">
                  <v:group id="shape_0" style="position:absolute;left:-46;top:529;width:10756;height:13598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675;top:753;width:4786;height:677;mso-wrap-style:none;v-text-anchor:middle" type="_x0000_t136">
                      <v:path textpathok="t"/>
                      <v:textpath on="t" fitshape="t" string="“西天” 取经记" style="font-family:&quot;隶书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-46;top:1793;width:3333;height:12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好在这里的互联网畅通无阻，我们很容易就找到了法轮功的网站——明慧网，很顺利地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9;top:1783;width:3333;height:5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righ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载了法轮功教功的视频和有关的体会文章，老伴便一招一式地学了起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开始炼功到离开北美的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6;top:529;width:3333;height:69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1775" w:hanging="3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又恢复到青壮年时代，很多熟悉我们的人都羡慕不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Times New Roman"/>
                                <w:color w:val="auto"/>
                                <w:lang w:val="de-DE" w:eastAsia="zh-CN" w:bidi="ar-SA"/>
                              </w:rPr>
                              <w:t>文／河北法轮功学员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1;top:7650;width:7059;height:6526">
                    <v:shape id="shape_0" stroked="f" o:allowincell="f" style="position:absolute;left:3671;top:8510;width:3333;height:5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2;top:8552;width:3347;height:228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fillcolor="#996600" stroked="f" o:allowincell="f" style="position:absolute;left:4435;top:7650;width:5476;height:527;mso-wrap-style:none;v-text-anchor:middle" type="_x0000_t136">
                      <v:path textpathok="t"/>
                      <v:textpath on="t" fitshape="t" string="“四二五”万人上访真相" style="font-family:&quot;方正大标宋简体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7395;top:10969;width:3333;height:32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公民权利，得到了国际社会的高度评价，“4·25”上访被称作“中国上访史上规模最大、最理性平和、最圆满的上访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6" w:before="0" w:after="0"/>
        <w:ind w:firstLine="52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289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7pt;width:533.55pt;height:21.85pt" coordorigin="0,414" coordsize="10671,437">
                <v:shape id="shape_0" stroked="f" o:allowincell="f" style="position:absolute;left:0;top:41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4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16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415</wp:posOffset>
                </wp:positionH>
                <wp:positionV relativeFrom="paragraph">
                  <wp:posOffset>347345</wp:posOffset>
                </wp:positionV>
                <wp:extent cx="6850380" cy="9441815"/>
                <wp:effectExtent l="0" t="635" r="385635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440" cy="9441720"/>
                          <a:chOff x="0" y="0"/>
                          <a:chExt cx="6850440" cy="944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3880" cy="434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9080" y="2324880"/>
                              <a:ext cx="2117160" cy="202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恶告，北京市房山区公安局一支队支队长王旭等五、六个警察闯到孙爽在房山区良乡的租住处，未出示任何手续，绑架了孙爽，并抢走了大法书籍、电脑、手机等私有物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孙爽被绑架后，警察诱骗她说：只要你在拘留证上和笔录上签字就可以放你回家。孙爽信以为真，就签了字。结果孙爽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1040"/>
                              <a:ext cx="2117160" cy="374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北京市房山区36岁的法轮功学员孙爽女士，于二零二三年十一月二十二日被警察绑架、非法关押在房山区看守所。二零二五年三月二十日，她被北京房山区法院非法判刑五年，被勒索罚金五千元。她的母亲也被迫流离失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孙爽女士，大学毕业。她从小看到妈妈修炼法轮功后各种疾病都好了，逐渐也开始修炼，她要求自己按真、善、忍法理做好人，无论在学校及其它环境，孙爽都与人为善，乐于助人。在她母亲三次被非法劳教、一次被非法判刑期间，她始终坚信大法，支持母亲修炼大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三年十一月二十二日，孙爽因发放真相年历，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6720" y="561960"/>
                              <a:ext cx="2117160" cy="367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被非法刑事拘留，非法关押在北京市房山区看守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三年十二月底，警察将构陷孙爽的材料提交到北京市房山区检察院。二零二四年四月，孙爽被北京市房山区检察院非法起诉到房山区法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孙爽被绑架后，她母亲在营救女儿的过程中，遭到北京市房山区公检法人员的骚扰、恐吓，警察甚至企图绑架她，孙爽的母亲被迫离家出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4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四年六月十七日，北京房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山区法院开庭非法庭审孙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五年三月二十日，北京房山区法院对孙爽非法判刑五年，勒索罚金五千元。目前孙爽已上诉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6793200" cy="403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北京孙爽遭枉判五年　母亲被迫流离失所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361600" y="641880"/>
                              <a:ext cx="2134800" cy="157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240" y="4584600"/>
                            <a:ext cx="4473000" cy="485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0440" y="0"/>
                              <a:ext cx="3917880" cy="338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欺世的果报 与 善念的奇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5080"/>
                              <a:ext cx="2117160" cy="433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de-DE" w:eastAsia="zh-CN" w:bidi="ar-SA"/>
                                  </w:rPr>
                                  <w:t>追随媒体做伪证　出卖良知害自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李出卖良知诬陷法轮功，虽得到免费治疗，病却越来越重，全身抽搐，最后被医院强制出院，不久就死了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840" y="492120"/>
                              <a:ext cx="2117160" cy="436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de-DE" w:eastAsia="zh-CN" w:bidi="ar-SA"/>
                                  </w:rPr>
                                  <w:t>拒绝为中共做伪证　喉癌不治而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病人的妻子十分生气：“一个得癌症连话都说不来的人，还要接受采访、做假证？你们这样骗人，谁不知道!”这伙人一看，慌忙走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96920" y="4291920"/>
                            <a:ext cx="2153160" cy="502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53160" cy="5022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272727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2001年1月23日，中共在天安门广场炮制“自焚”假戏，栽赃法轮功。在央视“焦点访谈”播出的自焚画面中(如图)可清晰看到：“自焚者”王进东的衣服、面部都被“烧”坏，而两腿间装有汽油的塑料雪碧瓶却完好无损，最易燃烧的头发也还完整。整个事件是一个漏洞百出的骗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2001年8月14日，国际教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育发展组织(IED)在联合国会议上发表声明：“我们得到一份自焚事件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的录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像分析，表明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整个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事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件是由政府一手导演的。”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40" y="1603440"/>
                              <a:ext cx="1901880" cy="250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“天安门自焚”伪案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rcRect l="0" t="0" r="0" b="-945"/>
                            <a:stretch/>
                          </pic:blipFill>
                          <pic:spPr>
                            <a:xfrm>
                              <a:off x="88560" y="57240"/>
                              <a:ext cx="200340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7.35pt;width:539.4pt;height:743.45pt" coordorigin="-29,547" coordsize="10788,14869">
                <v:group id="shape_0" style="position:absolute;left:-29;top:547;width:10762;height:6849">
                  <v:shape id="shape_0" stroked="f" o:allowincell="f" style="position:absolute;left:3686;top:4208;width:3333;height:3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恶告，北京市房山区公安局一支队支队长王旭等五、六个警察闯到孙爽在房山区良乡的租住处，未出示任何手续，绑架了孙爽，并抢走了大法书籍、电脑、手机等私有物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孙爽被绑架后，警察诱骗她说：只要你在拘留证上和笔录上签字就可以放你回家。孙爽信以为真，就签了字。结果孙爽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9;top:1462;width:3333;height:58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北京市房山区36岁的法轮功学员孙爽女士，于二零二三年十一月二十二日被警察绑架、非法关押在房山区看守所。二零二五年三月二十日，她被北京房山区法院非法判刑五年，被勒索罚金五千元。她的母亲也被迫流离失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孙爽女士，大学毕业。她从小看到妈妈修炼法轮功后各种疾病都好了，逐渐也开始修炼，她要求自己按真、善、忍法理做好人，无论在学校及其它环境，孙爽都与人为善，乐于助人。在她母亲三次被非法劳教、一次被非法判刑期间，她始终坚信大法，支持母亲修炼大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三年十一月二十二日，孙爽因发放真相年历，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9;top:1432;width:3333;height:57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被非法刑事拘留，非法关押在北京市房山区看守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三年十二月底，警察将构陷孙爽的材料提交到北京市房山区检察院。二零二四年四月，孙爽被北京市房山区检察院非法起诉到房山区法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孙爽被绑架后，她母亲在营救女儿的过程中，遭到北京市房山区公检法人员的骚扰、恐吓，警察甚至企图绑架她，孙爽的母亲被迫离家出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4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四年六月十七日，北京房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山区法院开庭非法庭审孙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五年三月二十日，北京房山区法院对孙爽非法判刑五年，勒索罚金五千元。目前孙爽已上诉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-28;top:547;width:10697;height:634;mso-wrap-style:none;v-text-anchor:middle" type="_x0000_t136">
                    <v:path textpathok="t"/>
                    <v:textpath on="t" fitshape="t" string="北京孙爽遭枉判五年　母亲被迫流离失所" style="font-family:&quot;方正大黑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3690;top:1558;width:3361;height:247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10;top:7767;width:7044;height:7649">
                  <v:shape id="shape_0" fillcolor="black" stroked="f" o:allowincell="f" style="position:absolute;left:432;top:7767;width:6169;height:532;mso-wrap-style:none;v-text-anchor:middle" type="_x0000_t136">
                    <v:path textpathok="t"/>
                    <v:textpath on="t" fitshape="t" string="欺世的果报 与 善念的奇迹" style="font-family:&quot;方正大黑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-10;top:8562;width:3333;height:68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de-DE" w:eastAsia="zh-CN" w:bidi="ar-SA"/>
                            </w:rPr>
                            <w:t>追随媒体做伪证　出卖良知害自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李出卖良知诬陷法轮功，虽得到免费治疗，病却越来越重，全身抽搐，最后被医院强制出院，不久就死了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0;top:8542;width:3333;height:68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de-DE" w:eastAsia="zh-CN" w:bidi="ar-SA"/>
                            </w:rPr>
                            <w:t>拒绝为中共做伪证　喉癌不治而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病人的妻子十分生气：“一个得癌症连话都说不来的人，还要接受采访、做假证？你们这样骗人，谁不知道!”这伙人一看，慌忙走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68;top:7306;width:3391;height:7910">
                  <v:shape id="shape_0" stroked="t" o:allowincell="f" style="position:absolute;left:7368;top:7306;width:3390;height:79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2001年1月23日，中共在天安门广场炮制“自焚”假戏，栽赃法轮功。在央视“焦点访谈”播出的自焚画面中(如图)可清晰看到：“自焚者”王进东的衣服、面部都被“烧”坏，而两腿间装有汽油的塑料雪碧瓶却完好无损，最易燃烧的头发也还完整。整个事件是一个漏洞百出的骗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2001年8月14日，国际教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育发展组织(IED)在联合国会议上发表声明：“我们得到一份自焚事件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的录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像分析，表明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整个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事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件是由政府一手导演的。”◇</w:t>
                          </w:r>
                        </w:p>
                      </w:txbxContent>
                    </v:textbox>
                    <v:fill o:detectmouseclick="t" on="false"/>
                    <v:stroke color="#272727" weight="6480" joinstyle="miter" endcap="flat"/>
                    <w10:wrap type="none"/>
                  </v:shape>
                  <v:shape id="shape_0" fillcolor="black" stroked="f" o:allowincell="f" style="position:absolute;left:7557;top:9831;width:2994;height:394;mso-wrap-style:none;v-text-anchor:middle" type="_x0000_t136">
                    <v:path textpathok="t"/>
                    <v:textpath on="t" fitshape="t" string="“天安门自焚”伪案" style="font-family:&quot;方正大标宋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507;top:7396;width:3154;height:218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7715</wp:posOffset>
                </wp:positionH>
                <wp:positionV relativeFrom="paragraph">
                  <wp:posOffset>12065</wp:posOffset>
                </wp:positionV>
                <wp:extent cx="421005" cy="419100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419040"/>
                        </a:xfrm>
                        <a:prstGeom prst="ellipse">
                          <a:avLst/>
                        </a:prstGeom>
                        <a:solidFill>
                          <a:srgbClr val="ffcc66">
                            <a:alpha val="6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66" stroked="f" o:allowincell="f" style="position:absolute;margin-left:160.45pt;margin-top:0.95pt;width:33.1pt;height:32.95pt;mso-wrap-style:none;v-text-anchor:middle">
                <v:fill o:detectmouseclick="t" type="solid" color2="#003399" opacity="0.62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  <w:font w:name="方正大标宋简体">
    <w:charset w:val="01"/>
    <w:family w:val="roman"/>
    <w:pitch w:val="default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5.jpeg"/><Relationship Id="rId14" Type="http://schemas.openxmlformats.org/officeDocument/2006/relationships/image" Target="media/image6.wmf"/><Relationship Id="rId15" Type="http://schemas.openxmlformats.org/officeDocument/2006/relationships/hyperlink" Target="../../C:/Users/hp/AppData/Local/Temp/Rar$EXa5220.21775/2024-4-11-eren-zhongbinglin.jpg" TargetMode="External"/><Relationship Id="rId16" Type="http://schemas.openxmlformats.org/officeDocument/2006/relationships/hyperlink" Target="../../C:/Users/hp/AppData/Local/Temp/Rar$EXa4592.30878/2014-3-19-minghui-pohai-beijing-11.jpg" TargetMode="External"/><Relationship Id="rId17" Type="http://schemas.openxmlformats.org/officeDocument/2006/relationships/hyperlink" Target="../../C:/Users/hp/AppData/Local/Temp/Rar$EXa5824.36257/2024-2-15-mh-persecution-beijing-1.png" TargetMode="External"/><Relationship Id="rId18" Type="http://schemas.openxmlformats.org/officeDocument/2006/relationships/hyperlink" Target="../../C:/Users/User/AppData/Local/Temp/Rar$EXa4172.1101/2021-4-15-shi-shao-ping_01.jpg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11:37:00Z</dcterms:created>
  <dc:creator/>
  <dc:description/>
  <cp:keywords/>
  <dc:language>en-US</dc:language>
  <cp:lastModifiedBy/>
  <cp:lastPrinted>2025-04-18T18:59:00Z</cp:lastPrinted>
  <dcterms:modified xsi:type="dcterms:W3CDTF">2025-04-18T23:59:00Z</dcterms:modified>
  <cp:revision>2</cp:revision>
  <dc:subject/>
  <dc:title/>
</cp:coreProperties>
</file>