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吉林省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88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19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-1976120</wp:posOffset>
                  </wp:positionV>
                  <wp:extent cx="6911975" cy="8505190"/>
                  <wp:effectExtent l="0" t="0" r="61474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96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方正楷体简体" w:hAnsi="方正楷体简体" w:eastAsia="方正楷体简体" w:cs="黑体;SimHei"/>
                                    <w:color w:val="0000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-155.6pt;width:544.25pt;height:669.7pt" coordorigin="-46,-3112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5;top:-3112;width:10561;height:687;mso-wrap-style:none;v-text-anchor:middle" type="_x0000_t136">
                    <v:path textpathok="t"/>
                    <v:textpath on="t" fitshape="t" string="法轮功1999年4.25万人上访历史真相" style="font-family:&quot;方正粗圆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711;top:-2076;width:7128;height:4415">
                    <v:shape id="shape_0" stroked="f" o:allowincell="f" style="position:absolute;left:3711;top:1866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-2076;width:6939;height:38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482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6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-2142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方正楷体简体" w:hAnsi="方正楷体简体" w:eastAsia="方正楷体简体" w:cs="黑体;SimHei"/>
                              <w:color w:val="0000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17;top:-2068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76;top:2234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57;top:7717;width:7733;height:2559">
                    <v:group id="shape_0" style="position:absolute;left:3057;top:7825;width:2586;height:2339">
                      <v:rect id="shape_0" stroked="t" o:allowincell="f" style="position:absolute;left:3829;top:7825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57;top:8131;width:1534;height:1725">
                        <v:rect id="shape_0" fillcolor="#bf8f00" stroked="f" o:allowincell="f" style="position:absolute;left:3628;top:8131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58;top:8836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72;top:7717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19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省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19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省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236220</wp:posOffset>
                </wp:positionV>
                <wp:extent cx="4528185" cy="9406890"/>
                <wp:effectExtent l="1270" t="635" r="10375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9406800"/>
                          <a:chOff x="0" y="0"/>
                          <a:chExt cx="4528080" cy="940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2808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吉林省法轮功学员近期遭迫害案例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48920"/>
                            <a:ext cx="2095560" cy="89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才被德惠市政法委、六一零操控非法判刑两年半，现被非法关押在吉林省公主岭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郭恩才，男，居住在德惠市大房身镇吉旦沟村。法轮功遭中共迫害以来，至少遭三次绑架迫害。2023年2月28日，郭恩才在德惠市遭绑架，后被释放；2023年4月又被德惠市公安局绑架迫害，后被非法判刑两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◎长春（原籍松原）王晓辉被非法判刑四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王晓辉于2024年5月17日在兴隆山邮局对面的废品站被绑架，据悉现在已被非法判刑四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◎龙井市姜秀琴、蔡玉红被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延边朝鲜族自治州龙井市姜秀琴（女，60岁）、蔡玉红（女 ，56岁）2024年4月28日被绑架，被非法异地关押在延吉市看守所构陷，不让家人探视。2024年11月20日姜秀琴被劫持到长春女子监狱继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后家属被告知姜秀琴被判一年零七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cs="宋体;SimSun" w:ascii="方正兰亭中黑_GBK" w:hAnsi="方正兰亭中黑_GBK" w:eastAsia="方正兰亭中黑_GBK"/>
                                  <w:color w:val="auto"/>
                                  <w:lang w:val="de-DE" w:eastAsia="zh-CN" w:bidi="ar-SA"/>
                                </w:rPr>
                                <w:t>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◎白山市泉阳地区许莹被绑架、非法关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4月3日，白山市泉阳地区许莹（许桂珍）被泉阳林业公安局国保大队警察以去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被人举报为由，非法抄家并被绑架，现已被劫持到白山市看守所关押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◎曾遭十二年冤狱　桦甸市付仁江再被非法关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月11日，桦甸市付仁江被桦甸市公安局启新派出所警察绑架，现被非法关押在桦甸市看守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付仁江，61岁，桦甸市苏密沟乡人。付仁江曾两次被非法劳教、两次被非法判刑，累计陷冤狱十二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◎吉林市张爱民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4月14日，吉林市公安局昌邑分局伙同民主派出所警察，用电钻破开大法弟子张爱民(女，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18.6pt;width:356.55pt;height:740.7pt" coordorigin="1757,372" coordsize="7131,14814">
                <v:shape id="shape_0" fillcolor="black" stroked="f" o:allowincell="f" style="position:absolute;left:1757;top:372;width:7130;height:454;mso-wrap-style:none;v-text-anchor:middle" type="_x0000_t136">
                  <v:path textpathok="t"/>
                  <v:textpath on="t" fitshape="t" string="吉林省法轮功学员近期遭迫害案例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82;top:1079;width:3299;height:14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才被德惠市政法委、六一零操控非法判刑两年半，现被非法关押在吉林省公主岭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郭恩才，男，居住在德惠市大房身镇吉旦沟村。法轮功遭中共迫害以来，至少遭三次绑架迫害。2023年2月28日，郭恩才在德惠市遭绑架，后被释放；2023年4月又被德惠市公安局绑架迫害，后被非法判刑两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◎长春（原籍松原）王晓辉被非法判刑四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王晓辉于2024年5月17日在兴隆山邮局对面的废品站被绑架，据悉现在已被非法判刑四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◎龙井市姜秀琴、蔡玉红被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延边朝鲜族自治州龙井市姜秀琴（女，60岁）、蔡玉红（女 ，56岁）2024年4月28日被绑架，被非法异地关押在延吉市看守所构陷，不让家人探视。2024年11月20日姜秀琴被劫持到长春女子监狱继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后家属被告知姜秀琴被判一年零七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cs="宋体;SimSun" w:ascii="方正兰亭中黑_GBK" w:hAnsi="方正兰亭中黑_GBK" w:eastAsia="方正兰亭中黑_GBK"/>
                            <w:color w:val="auto"/>
                            <w:lang w:val="de-DE" w:eastAsia="zh-CN" w:bidi="ar-SA"/>
                          </w:rPr>
                          <w:t>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◎白山市泉阳地区许莹被绑架、非法关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4月3日，白山市泉阳地区许莹（许桂珍）被泉阳林业公安局国保大队警察以去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被人举报为由，非法抄家并被绑架，现已被劫持到白山市看守所关押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◎曾遭十二年冤狱　桦甸市付仁江再被非法关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月11日，桦甸市付仁江被桦甸市公安局启新派出所警察绑架，现被非法关押在桦甸市看守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付仁江，61岁，桦甸市苏密沟乡人。付仁江曾两次被非法劳教、两次被非法判刑，累计陷冤狱十二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◎吉林市张爱民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4月14日，吉林市公安局昌邑分局伙同民主派出所警察，用电钻破开大法弟子张爱民(女，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12420</wp:posOffset>
                </wp:positionV>
                <wp:extent cx="2095500" cy="8405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0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1.85pt;mso-wrap-distance-left:9.05pt;mso-wrap-distance-right:0pt;mso-wrap-distance-top:0pt;mso-wrap-distance-bottom:0pt;margin-top:24.6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312420</wp:posOffset>
                </wp:positionV>
                <wp:extent cx="2095500" cy="89744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2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被迫害致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长春市七旬夫妇被枉判入狱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丈夫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王立功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立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老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遭冤判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非法关押于吉林省公主岭监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约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监狱含冤离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王立功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妻子龚淑英在长春市朝阳区家中遭到南湖派出所警察绑架、抄家。后来被非法判刑入狱。王立功被非法关押于吉林省公主岭监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直至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共不法分子对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及以上的老年法轮功学员的迫害也从不手软，甚至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的老人都不放过。由于中共封锁迫害消息，更多的迫害案例无法曝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被失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长春市二道区金丽和王姓法轮功学员失踪已半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长春市二道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丽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）和另一名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）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初外出讲真相时，失踪，至今未归。家人多方打探也没有结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被非法判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舒兰市七旬国庆芬再被枉判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经过短暂的非法开庭，舒兰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的老人国庆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再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舒兰市法院诬判三年、勒索罚金五千元。此后，警察企图将她投入看守所，因她身体原因未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国庆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曾经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去亲戚家随礼的路上，被舒兰市天德乡派出所绑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来被非法判刑“判三缓三”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回到家中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之后就一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没有安宁的日子，经常被中共不法人员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直至现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再遭诬陷三年、勒索罚金五千。目前，国庆芬被警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劫持到吉林市医院体检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妄图继续非法关押迫害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德惠市郭恩才被非法判刑两年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日获悉，长春市德惠市郭恩才被德惠市政法委、六一零操控非法判刑两年半，现被非法关押在吉林省公主岭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郭恩才，男，居住在德惠市大房身镇吉旦沟村。法轮功遭中共迫害以来，至少遭三次绑架迫害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郭恩才在德惠市遭绑架，后被释放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又被德惠市公安局绑架迫害，后被非法判刑两年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长春（原籍松原）王晓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被非法判刑四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晓辉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在兴隆山邮局对面的废品站被绑架，据悉现在已被非法判刑四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龙井市姜秀琴、蔡玉红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延边朝鲜族自治州龙井市姜秀琴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、蔡玉红（女 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绑架，被非法异地关押在延吉市看守所构陷，不让家人探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姜秀琴被劫持到长春女子监狱继续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后家属被告知姜秀琴被判一年零七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被绑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白山市泉阳地区许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被绑架、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白山市泉阳地区许莹（许桂珍）被泉阳林业公安局国保大队警察以去年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http://www.minghui.org/mh/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人举报为由，非法抄家并被绑架，现已被劫持到白山市看守所关押迫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曾遭十二年冤狱　桦甸市付仁江再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桦甸市付仁江被桦甸市公安局启新派出所警察绑架，现被非法关押在桦甸市看守所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付仁江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桦甸市苏密沟乡人。付仁江曾两次被非法劳教、两次被非法判刑，累计陷冤狱十二年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吉林市张爱民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吉林市公安局昌邑分局伙同民主派出所警察，用电钻破开大法弟子张爱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，高位截瘫，没有双腿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吉林市昌邑区三角线附近的家门，强行绑架了张爱民并非法抄家，张爱民坚决不配合，一路高喊大法好，并努力向他们讲真相。警察将她绑架到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被骚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通化县城镇及乡村警察和社区、村、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人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通化县政府安排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拍照县城法轮功学员，同时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安排通化县管辖范围内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设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村、屯、生产队，凡有法轮功学员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警察都到家里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、非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拍照。不在家的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要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必须传照片给管区村、生产队。有的是来家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给家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和法轮功学员一起合拍；有的是给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家里手拿东西干活的正脸拍；有的是在家里干活的后背拍；有的是法轮功学员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那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里的场景拍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这种非法拍照骚扰行径，遭到了部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坚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抵制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中旬，通化县快大茂镇社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上门骚扰杨秀丽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团结社区成员两次到家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杨秀丽的姐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通化市通化县快大茂镇黎明村的赵会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派出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警察骚扰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通化县大泉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-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人到二道村韩凤霞的三姐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骚扰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偷偷用手机对其三姐拍照后溜走。家人追问为什么拍照？他们心虚的说“没事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榆树市刘凤石遭警察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榆树市八号乡双合村张凤香经常遭到八号乡派出所警察的骚扰。现在她流离失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松原市周淑芝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乾安县凤凰城街道委主任范丽莹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电话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周淑芝的家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凤凰城街道新换包片警察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打电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65pt;mso-wrap-distance-left:0pt;mso-wrap-distance-right:9.05pt;mso-wrap-distance-top:0pt;mso-wrap-distance-bottom:0pt;margin-top:24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2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被迫害致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长春市七旬夫妇被枉判入狱　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丈夫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王立功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立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老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遭冤判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非法关押于吉林省公主岭监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约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监狱含冤离世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时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王立功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妻子龚淑英在长春市朝阳区家中遭到南湖派出所警察绑架、抄家。后来被非法判刑入狱。王立功被非法关押于吉林省公主岭监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直至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中共不法分子对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及以上的老年法轮功学员的迫害也从不手软，甚至连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的老人都不放过。由于中共封锁迫害消息，更多的迫害案例无法曝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被失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长春市二道区金丽和王姓法轮功学员失踪已半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长春市二道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丽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）和另一名王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）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初外出讲真相时，失踪，至今未归。家人多方打探也没有结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被非法判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舒兰市七旬国庆芬再被枉判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经过短暂的非法开庭，舒兰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的老人国庆芬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再次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舒兰市法院诬判三年、勒索罚金五千元。此后，警察企图将她投入看守所，因她身体原因未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国庆芬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曾经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去亲戚家随礼的路上，被舒兰市天德乡派出所绑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来被非法判刑“判三缓三”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回到家中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之后就一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没有安宁的日子，经常被中共不法人员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直至现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再遭诬陷三年、勒索罚金五千。目前，国庆芬被警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次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劫持到吉林市医院体检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妄图继续非法关押迫害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德惠市郭恩才被非法判刑两年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日获悉，长春市德惠市郭恩才被德惠市政法委、六一零操控非法判刑两年半，现被非法关押在吉林省公主岭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郭恩才，男，居住在德惠市大房身镇吉旦沟村。法轮功遭中共迫害以来，至少遭三次绑架迫害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郭恩才在德惠市遭绑架，后被释放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又被德惠市公安局绑架迫害，后被非法判刑两年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长春（原籍松原）王晓辉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被非法判刑四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晓辉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在兴隆山邮局对面的废品站被绑架，据悉现在已被非法判刑四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龙井市姜秀琴、蔡玉红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延边朝鲜族自治州龙井市姜秀琴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、蔡玉红（女 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绑架，被非法异地关押在延吉市看守所构陷，不让家人探视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姜秀琴被劫持到长春女子监狱继续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后家属被告知姜秀琴被判一年零七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被绑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白山市泉阳地区许莹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被绑架、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白山市泉阳地区许莹（许桂珍）被泉阳林业公安局国保大队警察以去年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http://www.minghui.org/mh/glossary.html" \l "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人举报为由，非法抄家并被绑架，现已被劫持到白山市看守所关押迫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曾遭十二年冤狱　桦甸市付仁江再被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桦甸市付仁江被桦甸市公安局启新派出所警察绑架，现被非法关押在桦甸市看守所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付仁江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桦甸市苏密沟乡人。付仁江曾两次被非法劳教、两次被非法判刑，累计陷冤狱十二年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吉林市张爱民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吉林市公安局昌邑分局伙同民主派出所警察，用电钻破开大法弟子张爱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女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，高位截瘫，没有双腿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吉林市昌邑区三角线附近的家门，强行绑架了张爱民并非法抄家，张爱民坚决不配合，一路高喊大法好，并努力向他们讲真相。警察将她绑架到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被骚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通化县城镇及乡村警察和社区、村、队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人员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通化县政府安排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拍照县城法轮功学员，同时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安排通化县管辖范围内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下设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村、屯、生产队，凡有法轮功学员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警察都到家里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、非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拍照。不在家的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要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必须传照片给管区村、生产队。有的是来家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给家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和法轮功学员一起合拍；有的是给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家里手拿东西干活的正脸拍；有的是在家里干活的后背拍；有的是法轮功学员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那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里的场景拍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这种非法拍照骚扰行径，遭到了部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坚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抵制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中旬，通化县快大茂镇社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员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上门骚扰杨秀丽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团结社区成员两次到家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杨秀丽的姐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通化市通化县快大茂镇黎明村的赵会诊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派出所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警察骚扰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通化县大泉乡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-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人到二道村韩凤霞的三姐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骚扰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偷偷用手机对其三姐拍照后溜走。家人追问为什么拍照？他们心虚的说“没事”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榆树市刘凤石遭警察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榆树市八号乡双合村张凤香经常遭到八号乡派出所警察的骚扰。现在她流离失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松原市周淑芝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乾安县凤凰城街道委主任范丽莹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电话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周淑芝的家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凤凰城街道新换包片警察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打电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骚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/>
        </w:r>
      </w:hyperlink>
    </w:p>
    <w:p>
      <w:pPr>
        <w:pStyle w:val="Normal"/>
        <w:jc w:val="right"/>
        <w:rPr/>
      </w:pPr>
      <w:hyperlink r:id="rId11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13690</wp:posOffset>
            </wp:positionV>
            <wp:extent cx="2095500" cy="4432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../../C:/Users/User/AppData/Local/Temp/Rar$EXa8044.34042/2025-3-29-deathcase_wang-zhongqiong.jpg" TargetMode="External"/><Relationship Id="rId11" Type="http://schemas.openxmlformats.org/officeDocument/2006/relationships/hyperlink" Target="../../C:/Users/User/AppData/Local/Temp/Rar$EXa9068.13853/2024-12-26-eren-wangshujiang.png" TargetMode="External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0:36:00Z</dcterms:created>
  <dc:creator/>
  <dc:description/>
  <cp:keywords/>
  <dc:language>en-US</dc:language>
  <cp:lastModifiedBy/>
  <cp:lastPrinted>2025-04-18T20:05:00Z</cp:lastPrinted>
  <dcterms:modified xsi:type="dcterms:W3CDTF">2025-04-19T01:05:00Z</dcterms:modified>
  <cp:revision>3</cp:revision>
  <dc:subject/>
  <dc:title> </dc:title>
</cp:coreProperties>
</file>