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31242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9420</wp:posOffset>
                </wp:positionH>
                <wp:positionV relativeFrom="paragraph">
                  <wp:posOffset>132715</wp:posOffset>
                </wp:positionV>
                <wp:extent cx="357378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哈尔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10.4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哈尔滨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5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69385</wp:posOffset>
              </wp:positionH>
              <wp:positionV relativeFrom="paragraph">
                <wp:posOffset>260350</wp:posOffset>
              </wp:positionV>
              <wp:extent cx="1641475" cy="2656205"/>
              <wp:effectExtent l="0" t="0" r="0" b="0"/>
              <wp:wrapNone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29708" t="21649" r="28690" b="44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41475" cy="26562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</wp:posOffset>
                  </wp:positionV>
                  <wp:extent cx="6776085" cy="203200"/>
                  <wp:effectExtent l="635" t="635" r="635" b="635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03040"/>
                            <a:chOff x="0" y="0"/>
                            <a:ch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0.6pt;width:533.55pt;height:16pt" coordorigin="0,12" coordsize="10671,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2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330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45720" distB="45720" distL="114935" distR="114935" simplePos="0" locked="0" layoutInCell="0" allowOverlap="1" relativeHeight="16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35915</wp:posOffset>
                  </wp:positionV>
                  <wp:extent cx="6842760" cy="8665845"/>
                  <wp:effectExtent l="0" t="0" r="7700645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2880" cy="8665920"/>
                            <a:chOff x="0" y="0"/>
                            <a:chExt cx="6842880" cy="866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29920" cy="86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920" y="142200"/>
                                <a:ext cx="3039840" cy="43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“西天” 取经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2800"/>
                                <a:ext cx="2117160" cy="783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好在这里的互联网畅通无阻，我们很容易就找到了法轮功的网站——明慧网，很顺利地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2600" y="796320"/>
                                <a:ext cx="2117160" cy="357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righ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载了法轮功教功的视频和有关的体会文章，老伴便一招一式地学了起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开始炼功到离开北美的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3120" y="0"/>
                                <a:ext cx="2117160" cy="438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1775" w:hanging="34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又恢复到青壮年时代，很多熟悉我们的人都羡慕不已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文／河北法轮功学员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60160" y="4521960"/>
                              <a:ext cx="4482360" cy="414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6120"/>
                                <a:ext cx="2117160" cy="358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356560" y="572760"/>
                                <a:ext cx="2126160" cy="145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85280" y="0"/>
                                <a:ext cx="3477960" cy="335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“四二五”万人上访真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4840" y="2107440"/>
                                <a:ext cx="2117160" cy="203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公民权利，得到了国际社会的高度评价，“4·25”上访被称作“中国上访史上规模最大、最理性平和、最圆满的上访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26.45pt;width:538.8pt;height:682.35pt" coordorigin="-46,529" coordsize="10776,13647">
                  <v:group id="shape_0" style="position:absolute;left:-46;top:529;width:10756;height:13598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675;top:753;width:4786;height:677;mso-wrap-style:none;v-text-anchor:middle" type="_x0000_t136">
                      <v:path textpathok="t"/>
                      <v:textpath on="t" fitshape="t" string="“西天” 取经记" style="font-family:&quot;方正粗圆简体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46;top:1793;width:3333;height:12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好在这里的互联网畅通无阻，我们很容易就找到了法轮功的网站——明慧网，很顺利地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1783;width:3333;height:5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righ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载了法轮功教功的视频和有关的体会文章，老伴便一招一式地学了起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开始炼功到离开北美的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6;top:529;width:3333;height:69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1775" w:hanging="3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又恢复到青壮年时代，很多熟悉我们的人都羡慕不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文／河北法轮功学员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1;top:7650;width:7059;height:6526">
                    <v:shape id="shape_0" stroked="f" o:allowincell="f" style="position:absolute;left:3671;top:8510;width:3333;height:5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382;top:8552;width:3347;height:2288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fillcolor="#996600" stroked="f" o:allowincell="f" style="position:absolute;left:4435;top:7650;width:5476;height:527;mso-wrap-style:none;v-text-anchor:middle" type="_x0000_t136">
                      <v:path textpathok="t"/>
                      <v:textpath on="t" fitshape="t" string="“四二五”万人上访真相" style="font-family:&quot;方正粗圆简体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7395;top:10969;width:3333;height:32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公民权利，得到了国际社会的高度评价，“4·25”上访被称作“中国上访史上规模最大、最理性平和、最圆满的上访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6775450" cy="190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6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-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6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哈尔滨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6pt;width:533.55pt;height:21.85pt" coordorigin="0,272" coordsize="10671,437">
                <v:shape id="shape_0" stroked="f" o:allowincell="f" style="position:absolute;left:0;top:27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哈尔滨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0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74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38.4pt;margin-top:20.15pt;width:467.85pt;height:26.05pt;mso-wrap-style:none;v-text-anchor:middle" type="_x0000_t136">
            <v:path textpathok="t"/>
            <v:textpath on="t" fitshape="t" string="遭12年冤狱　哈尔滨依兰县张慧娟含冤离世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51710</wp:posOffset>
            </wp:positionH>
            <wp:positionV relativeFrom="paragraph">
              <wp:posOffset>354965</wp:posOffset>
            </wp:positionV>
            <wp:extent cx="2264410" cy="133858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2095500" cy="89820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8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依兰县法轮功学员张慧娟，二零一三年三月二十九日被绑架，后被非法判刑十二年，在黑龙江省女子监狱遭迫害，期间家属看视时发现她的胳膊上有一个包块，这个包块经常流脓淌水，经过检查是癌症，家属要求保外就医，监狱不批准。二零二四年出狱后，张惠娟身体健康严重恶化，还经常遭到上门骚扰，于二零二五年二月五日含冤离世，终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慧娟（张惠娟）曾经患有的神经衰弱，一九九六年秋季开始修炼法轮功后，顽固的头疼症都不翼而飞。自从修炼法轮功以后变的和蔼可亲，亲戚朋友都从心里认为她是一个好人。那时张慧娟三口之家月收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还要供孩子上学，生活节衣缩食很窘迫。但是修炼法轮功以后：三口人过得和和美美，是一个温馨之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兰亭中黑_GBK" w:cs="黑体;SimHei" w:ascii="方正兰亭中黑_GBK" w:hAnsi="方正兰亭中黑_GBK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2"/>
                                <w:szCs w:val="22"/>
                              </w:rPr>
                              <w:t>多名法轮功学员遭绑架　</w:t>
                            </w:r>
                            <w:r>
                              <w:rPr>
                                <w:rFonts w:eastAsia="方正兰亭中黑_GBK" w:cs="黑体;SimHei" w:ascii="方正兰亭中黑_GBK" w:hAnsi="方正兰亭中黑_GBK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2"/>
                                <w:szCs w:val="22"/>
                              </w:rPr>
                              <w:t>人遭诬判入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三年过新年时，时任黑龙江省省长王宪魁到各地巡视，在哈同高速公路依兰至宏克力地段，看见跨线桥上悬挂的“法轮大法好”、“法办周永康”等内容的标语和用彩色喷漆罐喷的标语后，大为震怒，下令黑龙江省公安厅长、省政法委副书记孙永波立案追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绑架于二零一三年三月二十九日晚开始。当晚六点，依兰县及周边的方正县、通河县等地的公安局、派出所警察同时统一行动，当晚就疯狂绑架了三十多人。几天时间，在依兰县、方正县、通河县一共连续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当天晚上九点多，在张慧娟家门前两头的道口两辆车一边一个蹲坑等待。十点钟张慧娟回家时被绑架，警察们将其家门玻璃砸个粉碎，连仓房都翻了，抢走电脑、打印机、现金一千元等私人财物。当天晚上，警察把张慧娟丈夫葛艳忠暴打后，也绑架到公安局非法审讯，第二天才放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依兰县公检法机构在政法委、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指使下，非法关押构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张慧娟、莫志奎、孙文富、张金库、刘凤成、孟凡影、左振岐、费淑芹、吕凤云、陈艳、徐峰、李大朋、段淑研、姜连英，先后五次进行了一连串的非法庭审，百般刁难辩护律师。十四位法轮功学员均被非法判刑情况：费淑芹被非法判刑十三年，张慧娟、莫志奎被非法判刑十二年，左振岐、吕凤云被非法判刑六年，孙文富、张金库、陈艳、刘凤成、孟凡影、段淑岩被非法判刑五年，姜连英、徐峰、李大朋被非法判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2"/>
                                <w:szCs w:val="22"/>
                              </w:rPr>
                              <w:t>张慧娟在黑龙江省女子监狱遭十多年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慧娟被非法关押在黑龙江省女子监狱，被起早贪黑强迫做奴工，身心承受着极大的压力，精神受到极大的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黑龙江女子监狱以各种方式摧残迫害在押人员，对法轮功学员则是酷刑、威胁、恐吓、奴工、生活虐待以及持续的洗脑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糊纸盒、包装袋等所使用的大黄胶毒性大，张慧娟每次使用黄胶都全身浮肿，眼睛都肿成一条缝，锡纸的毒性更是非常大，干活就在监舍里，一点防护措施都没有。完不成定额不让睡觉，还被罚站、罚值日、限制购物、罚电话等，不管多大年纪，不管怎么难受，只要有口气能下了床的，都被逼着干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推眼毛，是眼神好的年轻人干的活，警察安排给张慧娟跟年轻人一样的任务，也给定任务（按成品计数）。张慧娟（当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白丽艳连眼毛的毛根和毛尖都看不见，也逼着每天坐着一动不动的干，她们完全是靠手感摸着干，完不成定额不让睡觉，不让吃饭，有时完不成定额全组都不许吃饭，犯人组长孙晶（因贩毒被判死缓）把打来的饭菜直接倒进厕所，刑事犯都有零食或方便面，过后可以吃点，可是多数法轮功学员没有零食，就只能饿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由于长期的营养不良及繁重的劳动，一天，张慧娟背着袋子晕倒在操场地上。袋子太大，随着人流往前走，也看不清，众人就扛着袋子从她身上踏过去。后来听到有人喊：“有个老太太快被踩死了！”众人才让出一个空地，张慧娟在地上躺了一会儿，还是咬着牙扛起袋子往前走，到二楼又晕倒在水泥台上。众人把她抬到监舍，躺在床上，缓了缓，张慧娟还是挣扎着起来，咬着牙把分给自己的袋子背上来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憋便，不让去上厕所，是黑龙江女子监狱迫害法轮功学员的邪恶的手段之一。有学员不“转化”，会被限制每天三次上厕所。监狱里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以上的法轮功学员非常多，排队，经常憋不住，会尿裤子，有的年轻的都会憋不住弄到裤子上。厕所里有一个法轮功学员其他学员就得等这个学员出来才能去，白天是由贴身包夹给排队，排好了再由包夹们贴身跟着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黑龙江女子监狱对法轮功学员酷刑、毒打、体罚、侮辱、强行洗脑、繁重的奴工劳动等等精神与肉体双重摧残迫害下，法轮功学员们每天都在死亡线上挣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不完全统计，至少已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因遭受了女监的残酷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失去了生命，被迫害致伤的人至少占被关押法轮功学员人数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0%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仅二零一九年至二零二一年期间，至少有法轮功学员孟红、杨立华、王芳、李桂月、苏云霞、刘亚芹等因遭受了黑龙江女子监狱的残酷迫害含冤离世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有删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25pt;mso-wrap-distance-left:9.05pt;mso-wrap-distance-right:9.05pt;mso-wrap-distance-top:0pt;mso-wrap-distance-bottom:0pt;margin-top:23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依兰县法轮功学员张慧娟，二零一三年三月二十九日被绑架，后被非法判刑十二年，在黑龙江省女子监狱遭迫害，期间家属看视时发现她的胳膊上有一个包块，这个包块经常流脓淌水，经过检查是癌症，家属要求保外就医，监狱不批准。二零二四年出狱后，张惠娟身体健康严重恶化，还经常遭到上门骚扰，于二零二五年二月五日含冤离世，终年</w:t>
                      </w:r>
                      <w:r>
                        <w:rPr>
                          <w:sz w:val="22"/>
                          <w:szCs w:val="22"/>
                        </w:rPr>
                        <w:t>63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张慧娟（张惠娟）曾经患有的神经衰弱，一九九六年秋季开始修炼法轮功后，顽固的头疼症都不翼而飞。自从修炼法轮功以后变的和蔼可亲，亲戚朋友都从心里认为她是一个好人。那时张慧娟三口之家月收入</w:t>
                      </w:r>
                      <w:r>
                        <w:rPr>
                          <w:sz w:val="22"/>
                          <w:szCs w:val="22"/>
                        </w:rPr>
                        <w:t>1500</w:t>
                      </w:r>
                      <w:r>
                        <w:rPr>
                          <w:sz w:val="22"/>
                          <w:szCs w:val="22"/>
                        </w:rPr>
                        <w:t>元还要供孩子上学，生活节衣缩食很窘迫。但是修炼法轮功以后：三口人过得和和美美，是一个温馨之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方正兰亭中黑_GBK" w:cs="黑体;SimHei" w:ascii="方正兰亭中黑_GBK" w:hAnsi="方正兰亭中黑_GBK"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  <w:sz w:val="22"/>
                          <w:szCs w:val="22"/>
                        </w:rPr>
                        <w:t>多名法轮功学员遭绑架　</w:t>
                      </w:r>
                      <w:r>
                        <w:rPr>
                          <w:rFonts w:eastAsia="方正兰亭中黑_GBK" w:cs="黑体;SimHei" w:ascii="方正兰亭中黑_GBK" w:hAnsi="方正兰亭中黑_GBK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  <w:sz w:val="22"/>
                          <w:szCs w:val="22"/>
                        </w:rPr>
                        <w:t>人遭诬判入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三年过新年时，时任黑龙江省省长王宪魁到各地巡视，在哈同高速公路依兰至宏克力地段，看见跨线桥上悬挂的“法轮大法好”、“法办周永康”等内容的标语和用彩色喷漆罐喷的标语后，大为震怒，下令黑龙江省公安厅长、省政法委副书记孙永波立案追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绑架于二零一三年三月二十九日晚开始。当晚六点，依兰县及周边的方正县、通河县等地的公安局、派出所警察同时统一行动，当晚就疯狂绑架了三十多人。几天时间，在依兰县、方正县、通河县一共连续绑架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人。</w:t>
                      </w:r>
                      <w:r>
                        <w:rPr>
                          <w:sz w:val="22"/>
                          <w:szCs w:val="22"/>
                        </w:rPr>
                        <w:t>当天晚上九点多，在张慧娟家门前两头的道口两辆车一边一个蹲坑等待。十点钟张慧娟回家时被绑架，警察们将其家门玻璃砸个粉碎，连仓房都翻了，抢走电脑、打印机、现金一千元等私人财物。当天晚上，警察把张慧娟丈夫葛艳忠暴打后，也绑架到公安局非法审讯，第二天才放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依兰县公检法机构在政法委、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的指使下，非法关押构陷</w:t>
                      </w:r>
                      <w:r>
                        <w:rPr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名法轮功学员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</w:rPr>
                        <w:t>张慧娟、莫志奎、孙文富、张金库、刘凤成、孟凡影、左振岐、费淑芹、吕凤云、陈艳、徐峰、李大朋、段淑研、姜连英，先后五次进行了一连串的非法庭审，百般刁难辩护律师。十四位法轮功学员均被非法判刑情况：费淑芹被非法判刑十三年，张慧娟、莫志奎被非法判刑十二年，左振岐、吕凤云被非法判刑六年，孙文富、张金库、陈艳、刘凤成、孟凡影、段淑岩被非法判刑五年，姜连英、徐峰、李大朋被非法判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22"/>
                          <w:szCs w:val="22"/>
                        </w:rPr>
                        <w:t>张慧娟在黑龙江省女子监狱遭十多年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张慧娟被非法关押在黑龙江省女子监狱，被起早贪黑强迫做奴工，身心承受着极大的压力，精神受到极大的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黑龙江女子监狱以各种方式摧残迫害在押人员，对法轮功学员则是酷刑、威胁、恐吓、奴工、生活虐待以及持续的洗脑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糊纸盒、包装袋等所使用的大黄胶毒性大，张慧娟每次使用黄胶都全身浮肿，眼睛都肿成一条缝，锡纸的毒性更是非常大，干活就在监舍里，一点防护措施都没有。完不成定额不让睡觉，还被罚站、罚值日、限制购物、罚电话等，不管多大年纪，不管怎么难受，只要有口气能下了床的，都被逼着干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推眼毛，是眼神好的年轻人干的活，警察安排给张慧娟跟年轻人一样的任务，也给定任务（按成品计数）。张慧娟（当时</w:t>
                      </w:r>
                      <w:r>
                        <w:rPr>
                          <w:sz w:val="22"/>
                          <w:szCs w:val="22"/>
                        </w:rPr>
                        <w:t>59</w:t>
                      </w:r>
                      <w:r>
                        <w:rPr>
                          <w:sz w:val="22"/>
                          <w:szCs w:val="22"/>
                        </w:rPr>
                        <w:t>岁）、白丽艳连眼毛的毛根和毛尖都看不见，也逼着每天坐着一动不动的干，她们完全是靠手感摸着干，完不成定额不让睡觉，不让吃饭，有时完不成定额全组都不许吃饭，犯人组长孙晶（因贩毒被判死缓）把打来的饭菜直接倒进厕所，刑事犯都有零食或方便面，过后可以吃点，可是多数法轮功学员没有零食，就只能饿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由于长期的营养不良及繁重的劳动，一天，张慧娟背着袋子晕倒在操场地上。袋子太大，随着人流往前走，也看不清，众人就扛着袋子从她身上踏过去。后来听到有人喊：“有个老太太快被踩死了！”众人才让出一个空地，张慧娟在地上躺了一会儿，还是咬着牙扛起袋子往前走，到二楼又晕倒在水泥台上。众人把她抬到监舍，躺在床上，缓了缓，张慧娟还是挣扎着起来，咬着牙把分给自己的袋子背上来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憋便，不让去上厕所，是黑龙江女子监狱迫害法轮功学员的邪恶的手段之一。有学员不“转化”，会被限制每天三次上厕所。监狱里面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多岁以上的法轮功学员非常多，排队，经常憋不住，会尿裤子，有的年轻的都会憋不住弄到裤子上。厕所里有一个法轮功学员其他学员就得等这个学员出来才能去，白天是由贴身包夹给排队，排好了再由包夹们贴身跟着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黑龙江女子监狱对法轮功学员酷刑、毒打、体罚、侮辱、强行洗脑、繁重的奴工劳动等等精神与肉体双重摧残迫害下，法轮功学员们每天都在死亡线上挣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据不完全统计，至少已有</w:t>
                      </w:r>
                      <w:r>
                        <w:rPr>
                          <w:sz w:val="22"/>
                          <w:szCs w:val="22"/>
                        </w:rPr>
                        <w:t>31</w:t>
                      </w:r>
                      <w:r>
                        <w:rPr>
                          <w:sz w:val="22"/>
                          <w:szCs w:val="22"/>
                        </w:rPr>
                        <w:t>名法轮功学员因遭受了女监的残酷迫害</w:t>
                      </w:r>
                      <w:r>
                        <w:rPr>
                          <w:sz w:val="22"/>
                          <w:szCs w:val="22"/>
                        </w:rPr>
                        <w:t>而</w:t>
                      </w:r>
                      <w:r>
                        <w:rPr>
                          <w:sz w:val="22"/>
                          <w:szCs w:val="22"/>
                        </w:rPr>
                        <w:t>失去了生命，被迫害致伤的人至少占被关押法轮功学员人数的</w:t>
                      </w:r>
                      <w:r>
                        <w:rPr>
                          <w:sz w:val="22"/>
                          <w:szCs w:val="22"/>
                        </w:rPr>
                        <w:t>90%</w:t>
                      </w:r>
                      <w:r>
                        <w:rPr>
                          <w:sz w:val="22"/>
                          <w:szCs w:val="22"/>
                        </w:rPr>
                        <w:t>。仅二零一九年至二零二一年期间，至少有法轮功学员孟红、杨立华、王芳、李桂月、苏云霞、刘亚芹等因遭受了黑龙江女子监狱的残酷迫害含冤离世。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有删节</w:t>
                      </w:r>
                      <w:r>
                        <w:rPr>
                          <w:sz w:val="22"/>
                          <w:szCs w:val="22"/>
                        </w:rPr>
                        <w:t>）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9630</wp:posOffset>
                </wp:positionH>
                <wp:positionV relativeFrom="paragraph">
                  <wp:posOffset>296545</wp:posOffset>
                </wp:positionV>
                <wp:extent cx="2115820" cy="89871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707.65pt;mso-wrap-distance-left:9.05pt;mso-wrap-distance-right:9.05pt;mso-wrap-distance-top:0pt;mso-wrap-distance-bottom:0pt;margin-top:23.35pt;mso-position-vertical-relative:text;margin-left:3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hyperlink r:id="rId11">
        <w:r>
          <w:rPr>
            <w:u w:val="single"/>
            <w:lang w:val="en-US"/>
          </w:rPr>
        </w:r>
      </w:hyperlink>
    </w:p>
    <w:p>
      <w:pPr>
        <w:pStyle w:val="Normal"/>
        <w:rPr/>
      </w:pPr>
      <w:hyperlink r:id="rId12">
        <w:r>
          <w:rPr>
            <w:u w:val="single"/>
            <w:lang w:val="en-US"/>
          </w:rPr>
        </w:r>
      </w:hyperlink>
    </w:p>
    <w:p>
      <w:pPr>
        <w:pStyle w:val="Normal"/>
        <w:ind w:right="780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6800</wp:posOffset>
                </wp:positionH>
                <wp:positionV relativeFrom="paragraph">
                  <wp:posOffset>330835</wp:posOffset>
                </wp:positionV>
                <wp:extent cx="2095500" cy="7459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5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7.4pt;mso-wrap-distance-left:9.05pt;mso-wrap-distance-right:9.05pt;mso-wrap-distance-top:0pt;mso-wrap-distance-bottom:0pt;margin-top:26.0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rFonts w:cs="宋体;SimSun"/>
          <w:u w:val="single"/>
        </w:rPr>
        <w:t xml:space="preserve"> </w:t>
      </w:r>
    </w:p>
    <w:p>
      <w:pPr>
        <w:pStyle w:val="Normal"/>
        <w:rPr/>
      </w:pPr>
      <w:hyperlink r:id="rId13">
        <w:r>
          <w:rPr>
            <w:u w:val="single"/>
            <w:lang w:val="en-US"/>
          </w:rPr>
        </w:r>
      </w:hyperlink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exact" w:line="300" w:before="160" w:after="14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Noto Serif SC Light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20:54:00Z</dcterms:created>
  <dc:creator/>
  <dc:description/>
  <cp:keywords/>
  <dc:language>en-US</dc:language>
  <cp:lastModifiedBy/>
  <cp:lastPrinted>2025-04-19T20:03:00Z</cp:lastPrinted>
  <dcterms:modified xsi:type="dcterms:W3CDTF">2025-04-20T01:03:00Z</dcterms:modified>
  <cp:revision>7</cp:revision>
  <dc:subject/>
  <dc:title>  </dc:title>
</cp:coreProperties>
</file>