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59080</wp:posOffset>
                </wp:positionV>
                <wp:extent cx="6775450" cy="1254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54600"/>
                          <a:chOff x="0" y="0"/>
                          <a:chExt cx="6775560" cy="1254600"/>
                        </a:xfrm>
                      </wpg:grpSpPr>
                      <wps:wsp>
                        <wps:cNvSpPr txBox="1"/>
                        <wps:spPr>
                          <a:xfrm>
                            <a:off x="0" y="108144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50960" y="0"/>
                            <a:ext cx="3656160" cy="1023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65240" y="0"/>
                              <a:ext cx="345204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00280"/>
                              <a:ext cx="365616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方正兰亭中黑_GBK" w:hAnsi="方正兰亭中黑_GBK" w:eastAsia="方正兰亭中黑_GBK" w:cs="Adobe 宋体 Std L;Malgun Gothic Semilight"/>
                                    <w:color w:val="000000"/>
                                    <w:lang w:val="zh-CN" w:eastAsia="zh-CN" w:bidi="ar-SA"/>
                                  </w:rPr>
                                  <w:t xml:space="preserve">善言破迷雾  真相是希望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吉林市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版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|第412期| 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spacing w:val="11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5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4月20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4pt;width:533.5pt;height:98.8pt" coordorigin="0,408" coordsize="10670,19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111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00;top:408;width:5758;height:16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860;top:408;width:5435;height:132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0;top:1668;width:575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方正兰亭中黑_GBK" w:hAnsi="方正兰亭中黑_GBK" w:eastAsia="方正兰亭中黑_GBK" w:cs="Adobe 宋体 Std L;Malgun Gothic Semilight"/>
                              <w:color w:val="000000"/>
                              <w:lang w:val="zh-CN" w:eastAsia="zh-CN" w:bidi="ar-SA"/>
                            </w:rPr>
                            <w:t xml:space="preserve">善言破迷雾  真相是希望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吉林市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版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|第412期| 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spacing w:val="11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5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4月20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732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75pt;width:0pt;height:15.9pt" coordorigin="0,295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295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613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9900</wp:posOffset>
                </wp:positionH>
                <wp:positionV relativeFrom="paragraph">
                  <wp:posOffset>216535</wp:posOffset>
                </wp:positionV>
                <wp:extent cx="1397000" cy="522605"/>
                <wp:effectExtent l="0" t="635" r="127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7160" cy="522720"/>
                          <a:chOff x="0" y="0"/>
                          <a:chExt cx="1397160" cy="52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2600" cy="509760"/>
                          </a:xfrm>
                          <a:prstGeom prst="ellipse">
                            <a:avLst/>
                          </a:prstGeom>
                          <a:solidFill>
                            <a:srgbClr val="ffcc66">
                              <a:alpha val="7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2600"/>
                            <a:ext cx="552600" cy="509760"/>
                          </a:xfrm>
                          <a:prstGeom prst="ellipse">
                            <a:avLst/>
                          </a:prstGeom>
                          <a:solidFill>
                            <a:srgbClr val="ffcc66">
                              <a:alpha val="7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6480"/>
                            <a:ext cx="552600" cy="509760"/>
                          </a:xfrm>
                          <a:prstGeom prst="ellipse">
                            <a:avLst/>
                          </a:prstGeom>
                          <a:solidFill>
                            <a:srgbClr val="ffcc66">
                              <a:alpha val="7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pt;margin-top:17.05pt;width:110pt;height:41.1pt" coordorigin="740,341" coordsize="2200,822">
                <v:oval id="shape_0" fillcolor="#ffcc66" stroked="f" o:allowincell="f" style="position:absolute;left:740;top:341;width:869;height:802;mso-wrap-style:none;v-text-anchor:middle">
                  <v:fill o:detectmouseclick="t" type="solid" color2="#003399" opacity="0.7"/>
                  <v:stroke color="#3465a4" joinstyle="round" endcap="flat"/>
                  <w10:wrap type="none"/>
                </v:oval>
                <v:oval id="shape_0" fillcolor="#ffcc66" stroked="f" o:allowincell="f" style="position:absolute;left:1380;top:361;width:869;height:802;mso-wrap-style:none;v-text-anchor:middle">
                  <v:fill o:detectmouseclick="t" type="solid" color2="#003399" opacity="0.7"/>
                  <v:stroke color="#3465a4" joinstyle="round" endcap="flat"/>
                  <w10:wrap type="none"/>
                </v:oval>
                <v:oval id="shape_0" fillcolor="#ffcc66" stroked="f" o:allowincell="f" style="position:absolute;left:2070;top:351;width:869;height:802;mso-wrap-style:none;v-text-anchor:middle">
                  <v:fill o:detectmouseclick="t" type="solid" color2="#003399" opacity="0.7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52095</wp:posOffset>
                </wp:positionV>
                <wp:extent cx="6828790" cy="8637270"/>
                <wp:effectExtent l="0" t="635" r="1012634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8840" cy="8637120"/>
                          <a:chOff x="0" y="0"/>
                          <a:chExt cx="6828840" cy="8637120"/>
                        </a:xfrm>
                      </wpg:grpSpPr>
                      <wps:wsp>
                        <wps:cNvSpPr txBox="1"/>
                        <wps:spPr>
                          <a:xfrm>
                            <a:off x="0" y="1291680"/>
                            <a:ext cx="2117160" cy="718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000000"/>
                                  <w:lang w:val="de-DE" w:eastAsia="zh-CN" w:bidi="ar-SA"/>
                                </w:rPr>
                                <w:t xml:space="preserve"> “别人都叫你武皇后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7岁那年，我嫁给一个自己看不上的男人。后来，丈夫经常在外面喝酒，半夜回家耍酒疯，打人，骂人，有时还拿起菜刀。我就发疯地打骂他，我俩经常厮打在一起。有时，我抓掉了他的头发，拧青了他的胳膊；他掐破了我的脖子，踢伤了我的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离婚，他不干。我就破罐破摔，只要他八点半不回家，我就找到饭店，当众羞辱他，甚至对他拳脚相加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最终，我精疲力竭，身体也亮起了红灯：脊柱骨膜发炎，疼得我始终弓着背；成天坏肚子，下肢浮肿，脸黑得像烤鸡皮一样。我还常做噩梦，醒来后大汗淋漓。对这些，丈夫全然不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嫂子说：“外面人都说你是管某某（丈夫的名字）的武皇后，你都管出名了，再别管了。”听嫂子话，我决心不管他。等到孩子成家，就离婚。可是，当看到丈夫那个样子，怎么也压不住心中的怒火，还是照打不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000000"/>
                                  <w:lang w:val="de-DE" w:eastAsia="zh-CN" w:bidi="ar-SA"/>
                                </w:rPr>
                                <w:t>大法解渊源  一笑了恩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后来，有机缘修炼法轮大法让我转变了自己的观念。师父在1999年3月的《美国东部法会讲法》中说：“个人的利益、个人的自由高于一切，那你们还到哪里去找家庭的温暖。互相争强斗胜，谁也不服谁，我告诉你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640" y="1278360"/>
                            <a:ext cx="2117160" cy="725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不是人的状态啊！夫妻之间都不敢互相相信，你们没有任何一个地方能使你们有安全感，有温暖、温馨的地方，你们活的不苦吗？可是你们心里头这样想：不应该这样，应该有一个温暖的地方，有一个温馨的地方。可是你们的表面却破坏着这一切，强调自私的个性，却不让它有这样的地方。大家都在这样做的时候，那美好的人的关系就失去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丈夫再半夜回家耍酒疯时，师父的话就在耳边响起。张开要骂人的嘴，闭上了，拿起打人的东西，放下了，愤怒的心情也平静下来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后来在修炼中我还明白了夫妻之缘是非常珍贵的，“百年修得同船渡，千年修得共枕眠”，人海茫茫，两个人能够相知相伴，组成一个家庭，是多大的缘分哪？人不应该珍惜吗？我下定决心，要珍惜这段缘分，不管丈夫怎么对我，我都要用慈悲、祥和、平静的心态去对待他，善待他，做到女性的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他耍酒疯，我就开导、安慰他。他呕吐了，我给他倒水，他上床，我给他盖被，连一句骂他的话、打他的事，都想不起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当他又回家耍酒疯，砸了5800元买的大电视，拿起电饭锅砸碎了垃圾桶时，我无怨无恨，坦然相对，一笑置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师父说：“你要考虑别人，在家里为什么不能考虑、体贴自己的丈夫呢？”（《各地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1680" y="3790440"/>
                            <a:ext cx="2117160" cy="484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六》〈亚太地区学员会议讲法〉）我按照师父的要求事事考虑、体贴他。不但给他做爱吃的饭菜，洗衣服，还把没收他的工资卡和家里的存款全部交给他，让他保管。我由委曲、自私、霸道、蛮横地待他，到坦然、无私、理解、宽容地为他着想。丈夫不耍酒疯了，我俩有说有笑，互相尊重。邻居问我：“以前你家打得震天价响的，听那动静根本不能过了，现在怎么一点动静也没有了？”于是，我告诉他们学大法的美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通过修炼法轮功，我满身的病全消失了，皮肤变得细嫩、白里透红；佝偻的身体一下挺拔了，走路一身轻；再也没有做过噩梦。大法使我脱胎换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们家现在充满祥和快乐的气氛。全家人从内心感谢大法带来的幸福和愉悦。愿天下善良人都像我一样来感受大法的美好、殊胜、超常。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cs="宋体;SimSun" w:ascii="华文楷体" w:hAnsi="华文楷体" w:eastAsia="华文楷体"/>
                                  <w:color w:val="auto"/>
                                  <w:lang w:val="en-US" w:eastAsia="zh-CN" w:bidi="ar-SA"/>
                                </w:rPr>
                                <w:t>（文／向明）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20680" y="660240"/>
                            <a:ext cx="2084760" cy="30240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2084760" cy="302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72360" y="2783520"/>
                              <a:ext cx="1090440" cy="137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320"/>
                                <a:ext cx="1090440" cy="133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黑体" w:hAnsi="黑体" w:eastAsia="黑体" w:cs="黑体"/>
                                      <w:lang w:val="en-US" w:bidi="hi-IN"/>
                                    </w:rPr>
                                    <w:t>法轮功第三套功法</w:t>
                                  </w:r>
                                </w:p>
                              </w:txbxContent>
                            </wps:txbx>
                            <wps:bodyPr wrap="none" lIns="158760" rIns="158760" tIns="51480" bIns="514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90440" cy="133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黑体" w:hAnsi="黑体" w:eastAsia="黑体" w:cs="黑体"/>
                                      <w:lang w:val="en-US" w:bidi="hi-IN"/>
                                    </w:rPr>
                                    <w:t>法轮功第三套功法</w:t>
                                  </w:r>
                                </w:p>
                              </w:txbxContent>
                            </wps:txbx>
                            <wps:bodyPr wrap="none" lIns="158760" rIns="158760" tIns="51480" bIns="514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9360" y="622440"/>
                            <a:ext cx="4438800" cy="70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华文楷体" w:hAnsi="华文楷体" w:eastAsia="华文楷体" w:cs="宋体;SimSun"/>
                                  <w:color w:val="000000"/>
                                  <w:lang w:val="en-US" w:eastAsia="zh-CN" w:bidi="ar-SA"/>
                                </w:rPr>
                                <w:t>【明慧网】过去因为丈夫酗酒，我们经常大打出手，别人都叫我“武皇后”。在充满战争的家庭中煎熬，我得了一身的病。没想到修炼法轮功不仅让我来了个彻底的身心净化，还让我找回了幸福的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560" y="0"/>
                            <a:ext cx="5948640" cy="448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“武皇后”大转变   挽救破碎家庭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85pt;width:537.7pt;height:680.1pt" coordorigin="0,397" coordsize="10754,13602">
                <v:shape id="shape_0" stroked="f" o:allowincell="f" style="position:absolute;left:0;top:2431;width:3333;height:1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000000"/>
                            <w:lang w:val="de-DE" w:eastAsia="zh-CN" w:bidi="ar-SA"/>
                          </w:rPr>
                          <w:t xml:space="preserve"> “别人都叫你武皇后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7岁那年，我嫁给一个自己看不上的男人。后来，丈夫经常在外面喝酒，半夜回家耍酒疯，打人，骂人，有时还拿起菜刀。我就发疯地打骂他，我俩经常厮打在一起。有时，我抓掉了他的头发，拧青了他的胳膊；他掐破了我的脖子，踢伤了我的腿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离婚，他不干。我就破罐破摔，只要他八点半不回家，我就找到饭店，当众羞辱他，甚至对他拳脚相加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最终，我精疲力竭，身体也亮起了红灯：脊柱骨膜发炎，疼得我始终弓着背；成天坏肚子，下肢浮肿，脸黑得像烤鸡皮一样。我还常做噩梦，醒来后大汗淋漓。对这些，丈夫全然不管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嫂子说：“外面人都说你是管某某（丈夫的名字）的武皇后，你都管出名了，再别管了。”听嫂子话，我决心不管他。等到孩子成家，就离婚。可是，当看到丈夫那个样子，怎么也压不住心中的怒火，还是照打不误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000000"/>
                            <w:lang w:val="de-DE" w:eastAsia="zh-CN" w:bidi="ar-SA"/>
                          </w:rPr>
                          <w:t>大法解渊源  一笑了恩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后来，有机缘修炼法轮大法让我转变了自己的观念。师父在1999年3月的《美国东部法会讲法》中说：“个人的利益、个人的自由高于一切，那你们还到哪里去找家庭的温暖。互相争强斗胜，谁也不服谁，我告诉你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3;top:2410;width:3333;height:11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不是人的状态啊！夫妻之间都不敢互相相信，你们没有任何一个地方能使你们有安全感，有温暖、温馨的地方，你们活的不苦吗？可是你们心里头这样想：不应该这样，应该有一个温暖的地方，有一个温馨的地方。可是你们的表面却破坏着这一切，强调自私的个性，却不让它有这样的地方。大家都在这样做的时候，那美好的人的关系就失去了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丈夫再半夜回家耍酒疯时，师父的话就在耳边响起。张开要骂人的嘴，闭上了，拿起打人的东西，放下了，愤怒的心情也平静下来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后来在修炼中我还明白了夫妻之缘是非常珍贵的，“百年修得同船渡，千年修得共枕眠”，人海茫茫，两个人能够相知相伴，组成一个家庭，是多大的缘分哪？人不应该珍惜吗？我下定决心，要珍惜这段缘分，不管丈夫怎么对我，我都要用慈悲、祥和、平静的心态去对待他，善待他，做到女性的柔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他耍酒疯，我就开导、安慰他。他呕吐了，我给他倒水，他上床，我给他盖被，连一句骂他的话、打他的事，都想不起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当他又回家耍酒疯，砸了5800元买的大电视，拿起电饭锅砸碎了垃圾桶时，我无怨无恨，坦然相对，一笑置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师父说：“你要考虑别人，在家里为什么不能考虑、体贴自己的丈夫呢？”（《各地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0;top:6366;width:3333;height:7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六》〈亚太地区学员会议讲法〉）我按照师父的要求事事考虑、体贴他。不但给他做爱吃的饭菜，洗衣服，还把没收他的工资卡和家里的存款全部交给他，让他保管。我由委曲、自私、霸道、蛮横地待他，到坦然、无私、理解、宽容地为他着想。丈夫不耍酒疯了，我俩有说有笑，互相尊重。邻居问我：“以前你家打得震天价响的，听那动静根本不能过了，现在怎么一点动静也没有了？”于是，我告诉他们学大法的美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通过修炼法轮功，我满身的病全消失了，皮肤变得细嫩、白里透红；佝偻的身体一下挺拔了，走路一身轻；再也没有做过噩梦。大法使我脱胎换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们家现在充满祥和快乐的气氛。全家人从内心感谢大法带来的幸福和愉悦。愿天下善良人都像我一样来感受大法的美好、殊胜、超常。</w:t>
                        </w:r>
                        <w:r>
                          <w:rPr>
                            <w:kern w:val="2"/>
                            <w:sz w:val="23"/>
                            <w:szCs w:val="22"/>
                            <w:rFonts w:cs="宋体;SimSun" w:ascii="华文楷体" w:hAnsi="华文楷体" w:eastAsia="华文楷体"/>
                            <w:color w:val="auto"/>
                            <w:lang w:val="en-US" w:eastAsia="zh-CN" w:bidi="ar-SA"/>
                          </w:rPr>
                          <w:t>（文／向明）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434;top:1437;width:3283;height:4762">
                  <v:shape id="shape_0" stroked="f" o:allowincell="f" style="position:absolute;left:7434;top:1437;width:3282;height:476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group id="shape_0" style="position:absolute;left:7548;top:5820;width:1717;height:217"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black" stroked="t" o:allowincell="f" style="position:absolute;left:7548;top:5827;width:1716;height:209;mso-wrap-style:none;v-text-anchor:middle" type="_x0000_t136">
                      <v:path textpathok="t"/>
                      <v:textpath on="t" fitshape="t" string="法轮功第三套功法" style="font-family:&quot;黑体&quot;;font-size:12pt"/>
                      <v:fill o:detectmouseclick="t" type="solid" color2="white"/>
                      <v:stroke color="black" weight="15840" joinstyle="miter" endcap="flat"/>
                      <w10:wrap type="none"/>
                    </v:shape>
                    <v:shape id="shape_0" fillcolor="white" stroked="f" o:allowincell="f" style="position:absolute;left:7548;top:5820;width:1716;height:209;mso-wrap-style:none;v-text-anchor:middle" type="_x0000_t136">
                      <v:path textpathok="t"/>
                      <v:textpath on="t" fitshape="t" string="法轮功第三套功法" style="font-family:&quot;黑体&quot;;font-size:12pt"/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5;top:1377;width:6989;height:11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华文楷体" w:hAnsi="华文楷体" w:eastAsia="华文楷体" w:cs="宋体;SimSun"/>
                            <w:color w:val="000000"/>
                            <w:lang w:val="en-US" w:eastAsia="zh-CN" w:bidi="ar-SA"/>
                          </w:rPr>
                          <w:t>【明慧网】过去因为丈夫酗酒，我们经常大打出手，别人都叫我“武皇后”。在充满战争的家庭中煎熬，我得了一身的病。没想到修炼法轮功不仅让我来了个彻底的身心净化，还让我找回了幸福的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607;top:397;width:9367;height:706;mso-wrap-style:none;v-text-anchor:middle" type="_x0000_t136">
                  <v:path textpathok="t"/>
                  <v:textpath on="t" fitshape="t" string="“武皇后”大转变   挽救破碎家庭" style="font-family:&quot;方正兰亭中黑_GBK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  <w:tab/>
      </w:r>
      <w:r>
        <w:br w:type="page"/>
      </w:r>
    </w:p>
    <w:p>
      <w:pPr>
        <w:pStyle w:val="Style12"/>
        <w:tabs>
          <w:tab w:val="clear" w:pos="708"/>
          <w:tab w:val="left" w:pos="3408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80060</wp:posOffset>
                </wp:positionV>
                <wp:extent cx="6776085" cy="277495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月20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吉林市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7.8pt;width:533.55pt;height:21.85pt" coordorigin="0,756" coordsize="10671,437">
                <v:shape id="shape_0" stroked="t" o:allowincell="f" style="position:absolute;left:0;top:1191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75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月20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吉林市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858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0pt;margin-top:69pt;width:533.7pt;height:26.35pt;mso-wrap-style:none;v-text-anchor:middle" type="_x0000_t136">
            <v:path textpathok="t"/>
            <v:textpath on="t" fitshape="t" string="遭吉林舒兰市公检法陷害  七旬国庆芬再被枉判三年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7720</wp:posOffset>
                </wp:positionH>
                <wp:positionV relativeFrom="paragraph">
                  <wp:posOffset>1396365</wp:posOffset>
                </wp:positionV>
                <wp:extent cx="2063115" cy="26517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160" cy="2651760"/>
                          <a:chOff x="0" y="0"/>
                          <a:chExt cx="2063160" cy="2651760"/>
                        </a:xfrm>
                      </wpg:grpSpPr>
                      <wps:wsp>
                        <wps:cNvSpPr txBox="1"/>
                        <wps:spPr>
                          <a:xfrm>
                            <a:off x="0" y="1467000"/>
                            <a:ext cx="2055600" cy="118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▲台湾法轮功学员集体炼功的殊胜场景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ascii="宋体;SimSun" w:hAnsi="宋体;SimSun" w:cs="Times New Roman"/>
                                  <w:color w:val="auto"/>
                                  <w:lang w:val="de-DE" w:eastAsia="zh-CN" w:bidi="ar-SA"/>
                                </w:rPr>
                                <w:t>台湾是除中国大陆外，修炼法轮功人数最多的地区，约有50多万人。1000多个炼功点遍布300多个城镇。社会各个阶层都有人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ascii="华文楷体" w:hAnsi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2021-07-09 21 40 57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7160" y="0"/>
                            <a:ext cx="2016000" cy="134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6pt;margin-top:109.95pt;width:162.45pt;height:208.85pt" coordorigin="7272,2199" coordsize="3249,4177">
                <v:shape id="shape_0" stroked="f" o:allowincell="f" style="position:absolute;left:7272;top:4509;width:3236;height:18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▲台湾法轮功学员集体炼功的殊胜场景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ascii="宋体;SimSun" w:hAnsi="宋体;SimSun" w:cs="Times New Roman"/>
                            <w:color w:val="auto"/>
                            <w:lang w:val="de-DE" w:eastAsia="zh-CN" w:bidi="ar-SA"/>
                          </w:rPr>
                          <w:t>台湾是除中国大陆外，修炼法轮功人数最多的地区，约有50多万人。1000多个炼功点遍布300多个城镇。社会各个阶层都有人修炼法轮功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ascii="华文楷体" w:hAnsi="华文楷体" w:cs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2021-07-09 21 40 57" stroked="f" o:allowincell="f" style="position:absolute;left:7346;top:2199;width:3174;height:212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14450</wp:posOffset>
                </wp:positionV>
                <wp:extent cx="2099310" cy="90030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900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【明慧网】二零二五年四月二日，经过短暂的非法开庭，吉林舒兰市法轮功学员国庆芬被舒兰市法院法官诬判三年、勒索罚金五千元。此后，警察企图将她投入看守所，因她身体原因未遂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二零二五年四月二日上午九点，国庆芬被舒兰市法院非法开庭。当天吉舒两个警察，其中一名姓田，将她劫持到舒兰法院。国庆芬的女儿也去了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在法庭上，国庆芬告诉法庭人员，法轮功不是“</w:t>
                            </w:r>
                            <w:r>
                              <w:rPr/>
                              <w:t>×</w:t>
                            </w:r>
                            <w:r>
                              <w:rPr/>
                              <w:t>教”（注：中共是真正的邪教），自己没犯法。她揭露警察事先预谋陷害她；去年她被绑架时，警察给了她一些大法书籍（有的不是她的）等，让她拿回家。善良的国庆芬不知这是警察的计谋。过几天，警察又到她家，撬门进屋，非法抄家，把这些书籍摆好拍照，作为这次陷害她的所谓“证据”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国庆芬当庭把警察干的这些犯罪事实揭露出来，并告诉他们善恶有报的天理。法官恼羞成怒，不让她说，并质问她：谁遭恶报了？接着，法官把国庆芬撵出法庭，而她女儿留在法庭里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大约十点左右，法院人员告诉国庆芬，她被非法判刑三年，勒索罚金五千元，并问她上诉不？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警察拉着国庆芬去吉林市医院检查身体，欲将她送进看守所。她的女儿也一同去了医院。医生检查国庆芬身体，结果不合格，不适合关押。警察又买药让国庆芬吃。国庆芬拒绝了，也没钱支付药费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二零二五年四月二日下午四点多，警察把国庆芬送吉林市看守所，因她体检不合格，看守所拒收。这已经是国庆芬第三次被送看守所并被拒收了。警察无奈，又把国庆芬拉回吉舒派出所。国庆芬被关在铁笼里一宿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国庆芬，七十多岁的老人，被折腾一天一宿，又没吃东西，第二天，二零二五年四月三日，国庆芬被放回家时，她身体已经很虚弱了。警察说“取保候审”，这事还没完事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二零二五年四月十日，国庆芬又被劫持到舒兰医院检查，详情待查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此次国庆芬被公检法陷害情况简述：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国庆芬，家住舒兰市东富街，一九九八年十月开始修炼法轮功。通过七个月的学法炼功，国庆芬懂得了按真、善、忍的法理做人，使家庭和睦，其乐融融。而炼功前，因家境贫困，为了温饱，国庆芬累成肺气肿、神经性头疼、全身皮肤病等。在学法中，这些病不知不觉全好了。更为高兴的是，她从一个目不识丁的老太太变成了现在能看书、能学法的修炼人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国庆芬在全心全意学法的时候，中共、江泽民流氓集团开始迫害法轮功，非法拘留、劳教、判刑，不准民众信仰真、善、忍，更剥夺他们向上级机关上访表达意见的权利。从一九九九年七月，国庆芬因向政府上访，为法轮功说句公道话，屡遭当地警察绑架和非法关押，曾被非法劳教一年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二零一八年六月十二日，国庆芬去亲戚家随礼的路上，被舒兰市天德乡派出所绑架，警察从她那里抢走四十多本书。六月十四日，天德乡派出所副所长张斗给她家人送来非法刑事拘留书。后来国庆芬被非法判刑“判三缓三”，于二零一八年十一月回到家中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在被非法拘留期间，国庆芬失去了女儿的照顾，她丈夫也病重在床。她回家不久，丈夫就去世了。从此以后，国庆芬的家就没有安宁的日子，经常被中共不法人员骚扰；二零一九年九月二十三日，南城派出所警察骚扰国庆芬家。二零二零年九月十日左右，两名司法所人员到国庆芬家，给她照相，并利诱她在空白表上按手印。其实，是警察、司法所人员在继续构陷国庆芬老人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二零二四年六月五日，国庆芬又被绑架，被警察强取所谓信息、罗织材料后，被“取保候审”。二零二四年十二月二十八日，国庆芬去女儿家过年，被吉林铁路派出所警察劫持。后来获悉，她被舒兰警察诬陷为“网逃”。后国庆芬回家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二零二五年一月十七日，法院人员找国庆芬，让她签字，并未告诉她具体是什么，国庆芬本人也不知道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二零二五年正月初八（二月五日），国庆芬在女儿家，法院给她打电话，让她回家。她说：过大年十五再回去。国庆芬回家后，法院人员找她，让她签字，还是二零一八年她被非法“判三缓三”的事，让她签字。还有一些不是她的，她没有承认。法院诬陷国庆芬说，她去女儿家，这是外逃，说“你这事还没完。”法院还问吉舒派出所还有没有事？吉舒派出所说没事了，就把她放回来了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结果，二零二五年四月二日，国庆芬遭劫持至法院，被非法庭审，再遭诬陷三年、勒索罚金五千。目前，国庆芬被警察两次劫持到吉林市医院体检，第一次身体不合格，第二次的结果不详。目前国庆芬在家中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708.9pt;mso-wrap-distance-left:9.05pt;mso-wrap-distance-right:9.05pt;mso-wrap-distance-top:0pt;mso-wrap-distance-bottom:0pt;margin-top:103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【明慧网】二零二五年四月二日，经过短暂的非法开庭，吉林舒兰市法轮功学员国庆芬被舒兰市法院法官诬判三年、勒索罚金五千元。此后，警察企图将她投入看守所，因她身体原因未遂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二零二五年四月二日上午九点，国庆芬被舒兰市法院非法开庭。当天吉舒两个警察，其中一名姓田，将她劫持到舒兰法院。国庆芬的女儿也去了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在法庭上，国庆芬告诉法庭人员，法轮功不是“</w:t>
                      </w:r>
                      <w:r>
                        <w:rPr/>
                        <w:t>×</w:t>
                      </w:r>
                      <w:r>
                        <w:rPr/>
                        <w:t>教”（注：中共是真正的邪教），自己没犯法。她揭露警察事先预谋陷害她；去年她被绑架时，警察给了她一些大法书籍（有的不是她的）等，让她拿回家。善良的国庆芬不知这是警察的计谋。过几天，警察又到她家，撬门进屋，非法抄家，把这些书籍摆好拍照，作为这次陷害她的所谓“证据”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国庆芬当庭把警察干的这些犯罪事实揭露出来，并告诉他们善恶有报的天理。法官恼羞成怒，不让她说，并质问她：谁遭恶报了？接着，法官把国庆芬撵出法庭，而她女儿留在法庭里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大约十点左右，法院人员告诉国庆芬，她被非法判刑三年，勒索罚金五千元，并问她上诉不？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警察拉着国庆芬去吉林市医院检查身体，欲将她送进看守所。她的女儿也一同去了医院。医生检查国庆芬身体，结果不合格，不适合关押。警察又买药让国庆芬吃。国庆芬拒绝了，也没钱支付药费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二零二五年四月二日下午四点多，警察把国庆芬送吉林市看守所，因她体检不合格，看守所拒收。这已经是国庆芬第三次被送看守所并被拒收了。警察无奈，又把国庆芬拉回吉舒派出所。国庆芬被关在铁笼里一宿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国庆芬，七十多岁的老人，被折腾一天一宿，又没吃东西，第二天，二零二五年四月三日，国庆芬被放回家时，她身体已经很虚弱了。警察说“取保候审”，这事还没完事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二零二五年四月十日，国庆芬又被劫持到舒兰医院检查，详情待查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此次国庆芬被公检法陷害情况简述：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国庆芬，家住舒兰市东富街，一九九八年十月开始修炼法轮功。通过七个月的学法炼功，国庆芬懂得了按真、善、忍的法理做人，使家庭和睦，其乐融融。而炼功前，因家境贫困，为了温饱，国庆芬累成肺气肿、神经性头疼、全身皮肤病等。在学法中，这些病不知不觉全好了。更为高兴的是，她从一个目不识丁的老太太变成了现在能看书、能学法的修炼人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国庆芬在全心全意学法的时候，中共、江泽民流氓集团开始迫害法轮功，非法拘留、劳教、判刑，不准民众信仰真、善、忍，更剥夺他们向上级机关上访表达意见的权利。从一九九九年七月，国庆芬因向政府上访，为法轮功说句公道话，屡遭当地警察绑架和非法关押，曾被非法劳教一年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二零一八年六月十二日，国庆芬去亲戚家随礼的路上，被舒兰市天德乡派出所绑架，警察从她那里抢走四十多本书。六月十四日，天德乡派出所副所长张斗给她家人送来非法刑事拘留书。后来国庆芬被非法判刑“判三缓三”，于二零一八年十一月回到家中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在被非法拘留期间，国庆芬失去了女儿的照顾，她丈夫也病重在床。她回家不久，丈夫就去世了。从此以后，国庆芬的家就没有安宁的日子，经常被中共不法人员骚扰；二零一九年九月二十三日，南城派出所警察骚扰国庆芬家。二零二零年九月十日左右，两名司法所人员到国庆芬家，给她照相，并利诱她在空白表上按手印。其实，是警察、司法所人员在继续构陷国庆芬老人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二零二四年六月五日，国庆芬又被绑架，被警察强取所谓信息、罗织材料后，被“取保候审”。二零二四年十二月二十八日，国庆芬去女儿家过年，被吉林铁路派出所警察劫持。后来获悉，她被舒兰警察诬陷为“网逃”。后国庆芬回家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二零二五年一月十七日，法院人员找国庆芬，让她签字，并未告诉她具体是什么，国庆芬本人也不知道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二零二五年正月初八（二月五日），国庆芬在女儿家，法院给她打电话，让她回家。她说：过大年十五再回去。国庆芬回家后，法院人员找她，让她签字，还是二零一八年她被非法“判三缓三”的事，让她签字。还有一些不是她的，她没有承认。法院诬陷国庆芬说，她去女儿家，这是外逃，说“你这事还没完。”法院还问吉舒派出所还有没有事？吉舒派出所说没事了，就把她放回来了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结果，二零二五年四月二日，国庆芬遭劫持至法院，被非法庭审，再遭诬陷三年、勒索罚金五千。目前，国庆芬被警察两次劫持到吉林市医院体检，第一次身体不合格，第二次的结果不详。目前国庆芬在家中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8070</wp:posOffset>
                </wp:positionH>
                <wp:positionV relativeFrom="paragraph">
                  <wp:posOffset>1320800</wp:posOffset>
                </wp:positionV>
                <wp:extent cx="2095500" cy="89814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8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7.2pt;mso-wrap-distance-left:9.05pt;mso-wrap-distance-right:9.05pt;mso-wrap-distance-top:0pt;mso-wrap-distance-bottom:0pt;margin-top:104pt;mso-position-vertical-relative:text;margin-left:18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3125</wp:posOffset>
                </wp:positionH>
                <wp:positionV relativeFrom="paragraph">
                  <wp:posOffset>4175760</wp:posOffset>
                </wp:positionV>
                <wp:extent cx="2095500" cy="607568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07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78.4pt;mso-wrap-distance-left:9.05pt;mso-wrap-distance-right:9.05pt;mso-wrap-distance-top:0pt;mso-wrap-distance-bottom:0pt;margin-top:328.8pt;mso-position-vertical-relative:text;margin-left:36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Noto Serif SC Light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思源黑体...">
    <w:altName w:val="Malgun Gothic Semilight"/>
    <w:charset w:val="86"/>
    <w:family w:val="swiss"/>
    <w:pitch w:val="default"/>
  </w:font>
  <w:font w:name="华文细黑">
    <w:charset w:val="86"/>
    <w:family w:val="auto"/>
    <w:pitch w:val="variable"/>
  </w:font>
  <w:font w:name="黑体">
    <w:charset w:val="01"/>
    <w:family w:val="roman"/>
    <w:pitch w:val="default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7">
    <w:name w:val="A7"/>
    <w:qFormat/>
    <w:rPr>
      <w:rFonts w:cs="华文楷体...;宋体"/>
      <w:color w:val="000000"/>
    </w:rPr>
  </w:style>
  <w:style w:type="character" w:styleId="A2">
    <w:name w:val="A2"/>
    <w:qFormat/>
    <w:rPr>
      <w:rFonts w:cs="宋体;SimSu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Noto Serif SC Light" w:hAnsi="FZYaSong-EL-GBK;Noto Serif SC Light" w:eastAsia="FZYaSong-EL-GBK;Noto Serif SC Light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8">
    <w:name w:val="Pa38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0T00:17:00Z</dcterms:created>
  <dc:creator/>
  <dc:description/>
  <cp:keywords/>
  <dc:language>en-US</dc:language>
  <cp:lastModifiedBy>andre</cp:lastModifiedBy>
  <cp:lastPrinted>2025-04-19T19:56:00Z</cp:lastPrinted>
  <dcterms:modified xsi:type="dcterms:W3CDTF">2025-04-20T00:56:00Z</dcterms:modified>
  <cp:revision>4</cp:revision>
  <dc:subject/>
  <dc:title/>
</cp:coreProperties>
</file>